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right" w:pos="9356" w:leader="none"/>
        </w:tabs>
        <w:spacing w:before="40" w:after="0"/>
        <w:ind w:left="53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  <w:sz w:val="20"/>
        </w:rPr>
        <w:t xml:space="preserve">C 22. : </w:t>
      </w:r>
      <w:r>
        <w:rPr>
          <w:sz w:val="20"/>
        </w:rPr>
        <w:t>Établir les processus de réalisation des éléments constitutifs de l’outillage.</w:t>
      </w:r>
    </w:p>
    <w:p>
      <w:pPr>
        <w:pStyle w:val="Lgend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-288" w:hanging="0"/>
        <w:jc w:val="left"/>
        <w:rPr/>
      </w:pPr>
      <w:r>
        <w:rPr>
          <w:b/>
          <w:bCs/>
        </w:rPr>
        <w:t>6°</w:t>
      </w:r>
      <w:r>
        <w:rPr/>
        <w:tab/>
      </w:r>
      <w:r>
        <w:rPr>
          <w:b/>
        </w:rPr>
        <w:t>Réaliser la gamme de fabrication des plaques de fond des caissons en auge.</w:t>
      </w:r>
      <w:r>
        <w:rPr>
          <w:bCs/>
        </w:rPr>
        <w:t xml:space="preserve"> </w:t>
      </w:r>
      <w:r>
        <w:rPr/>
        <w:tab/>
      </w:r>
    </w:p>
    <w:p>
      <w:pPr>
        <w:pStyle w:val="Corpsdetexte2"/>
        <w:ind w:left="360" w:right="-28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253990" cy="130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1300320"/>
                          <a:chOff x="0" y="0"/>
                          <a:chExt cx="5253840" cy="130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43480" y="0"/>
                            <a:ext cx="171072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72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28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s de f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52160"/>
                            <a:ext cx="1600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6pt;width:413.7pt;height:102.4pt" coordorigin="540,132" coordsize="8274,2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132;width:2693;height:204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32;width:2438;height:20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1;top:49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s de fo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1,844" to="7560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52" to="3959,8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-28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1428" w:hanging="1068"/>
        <w:rPr>
          <w:bCs/>
        </w:rPr>
      </w:pPr>
      <w:r>
        <w:rPr>
          <w:bCs/>
        </w:rPr>
        <w:t>A quoi sert le côté coupé à 45° ?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Cs/>
        </w:rPr>
      </w:pPr>
      <w:r>
        <w:rPr>
          <w:bCs/>
        </w:rPr>
        <w:t>Le centrage des mottes est obtenu par un joint décroché. Dans la gamme de fabrication, définir le procédé permettant de réaliser le jeu de remmoulage des mottes.</w:t>
      </w:r>
    </w:p>
    <w:p>
      <w:pPr>
        <w:pStyle w:val="Header"/>
        <w:tabs>
          <w:tab w:val="clear" w:pos="4536"/>
          <w:tab w:val="clear" w:pos="9072"/>
        </w:tabs>
        <w:ind w:left="720" w:hanging="1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2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02"/>
        <w:gridCol w:w="1080"/>
        <w:gridCol w:w="5695"/>
        <w:gridCol w:w="1462"/>
        <w:gridCol w:w="1060"/>
      </w:tblGrid>
      <w:tr>
        <w:trPr>
          <w:trHeight w:val="22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658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01"/>
        <w:gridCol w:w="1080"/>
        <w:gridCol w:w="5696"/>
        <w:gridCol w:w="1462"/>
        <w:gridCol w:w="1058"/>
      </w:tblGrid>
      <w:tr>
        <w:trPr>
          <w:trHeight w:val="22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1122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ab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964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6" w:leader="none"/>
        <w:tab w:val="right" w:pos="10619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3:39:00Z</dcterms:created>
  <dc:creator>Construction moules et modèles</dc:creator>
  <dc:description/>
  <cp:keywords/>
  <dc:language>en-US</dc:language>
  <cp:lastModifiedBy>DEC</cp:lastModifiedBy>
  <cp:lastPrinted>2005-10-16T16:10:00Z</cp:lastPrinted>
  <dcterms:modified xsi:type="dcterms:W3CDTF">2009-03-17T07:41:00Z</dcterms:modified>
  <cp:revision>12</cp:revision>
  <dc:subject/>
  <dc:title>C 22</dc:title>
</cp:coreProperties>
</file>