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 DES FICHIERS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ur le Bureau :</w:t>
        <w:tab/>
        <w:t>Sujet TM E2 2009 – N° Candidat\Dossier technique</w:t>
      </w:r>
    </w:p>
    <w:p>
      <w:pPr>
        <w:pStyle w:val="Normal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228600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080"/>
                          <a:chOff x="0" y="0"/>
                          <a:chExt cx="228600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13708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Usinée-et-Brut\ PièceBrute+Dep+Ret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160020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4pt;width:180pt;height:143.9pt" coordorigin="-180,28" coordsize="3600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2187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Usinée-et-Brut\ PièceBrute+Dep+Ret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8;width:2519;height:20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932680</wp:posOffset>
                </wp:positionV>
                <wp:extent cx="1943100" cy="1906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06200"/>
                          <a:chOff x="0" y="0"/>
                          <a:chExt cx="1943280" cy="1906200"/>
                        </a:xfrm>
                      </wpg:grpSpPr>
                      <wps:wsp>
                        <wps:cNvSpPr txBox="1"/>
                        <wps:spPr>
                          <a:xfrm>
                            <a:off x="0" y="144900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yaux\noyau inter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135396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88.4pt;width:153pt;height:150.1pt" coordorigin="540,7768" coordsize="3060,3002">
                <v:shape id="shape_0" stroked="f" o:allowincell="f" style="position:absolute;left:540;top:1005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yaux\noyau inter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7768;width:2131;height:22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2080</wp:posOffset>
                </wp:positionV>
                <wp:extent cx="2286000" cy="202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0680"/>
                          <a:chOff x="0" y="0"/>
                          <a:chExt cx="2286000" cy="2020680"/>
                        </a:xfrm>
                      </wpg:grpSpPr>
                      <wps:wsp>
                        <wps:cNvSpPr txBox="1"/>
                        <wps:spPr>
                          <a:xfrm>
                            <a:off x="228600" y="156348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Modèle\modele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57400" cy="15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4pt;width:180pt;height:159.1pt" coordorigin="5580,208" coordsize="3600,3182">
                <v:shape id="shape_0" stroked="f" o:allowincell="f" style="position:absolute;left:5940;top:267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Modèle\modele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8;width:3239;height:24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678430</wp:posOffset>
                </wp:positionV>
                <wp:extent cx="2743200" cy="1741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1320"/>
                          <a:chOff x="0" y="0"/>
                          <a:chExt cx="2743200" cy="1741320"/>
                        </a:xfrm>
                      </wpg:grpSpPr>
                      <wps:wsp>
                        <wps:cNvSpPr txBox="1"/>
                        <wps:spPr>
                          <a:xfrm>
                            <a:off x="228600" y="1334880"/>
                            <a:ext cx="22860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BoîteàNoyau-1\demi boite 1.SLDP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743200" cy="13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10.9pt;width:216pt;height:137.1pt" coordorigin="-720,4218" coordsize="4320,2742">
                <v:shape id="shape_0" stroked="f" o:allowincell="f" style="position:absolute;left:-360;top:6320;width:35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BoîteàNoyau-1\demi boite 1.SLDP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4218;width:4319;height:20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792730</wp:posOffset>
                </wp:positionV>
                <wp:extent cx="2286000" cy="1791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92080"/>
                          <a:chOff x="0" y="0"/>
                          <a:chExt cx="2286000" cy="1792080"/>
                        </a:xfrm>
                      </wpg:grpSpPr>
                      <wps:wsp>
                        <wps:cNvSpPr txBox="1"/>
                        <wps:spPr>
                          <a:xfrm>
                            <a:off x="0" y="13348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BoîteàNoyau-1\demi boite 2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718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19.9pt;width:180pt;height:141.1pt" coordorigin="5940,4398" coordsize="3600,2822">
                <v:shape id="shape_0" stroked="f" o:allowincell="f" style="position:absolute;left:5940;top:650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BoîteàNoyau-1\demi boite 2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398;width:3419;height:20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046980</wp:posOffset>
                </wp:positionV>
                <wp:extent cx="1943100" cy="1666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66800"/>
                          <a:chOff x="0" y="0"/>
                          <a:chExt cx="1943280" cy="1666800"/>
                        </a:xfrm>
                      </wpg:grpSpPr>
                      <wps:wsp>
                        <wps:cNvSpPr txBox="1"/>
                        <wps:spPr>
                          <a:xfrm>
                            <a:off x="0" y="1105560"/>
                            <a:ext cx="1943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yaux\noyau exter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0"/>
                            <a:ext cx="151812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7.4pt;width:153pt;height:131.25pt" coordorigin="6120,7948" coordsize="3060,2625">
                <v:shape id="shape_0" stroked="f" o:allowincell="f" style="position:absolute;left:6120;top:9689;width:305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yaux\noyau exter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7948;width:2390;height:26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173990</wp:posOffset>
                </wp:positionV>
                <wp:extent cx="2286000" cy="2131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31200"/>
                          <a:chOff x="0" y="0"/>
                          <a:chExt cx="2286000" cy="213120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22860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Modèle\modeleDO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71680" y="0"/>
                            <a:ext cx="11055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3.7pt;width:180pt;height:167.8pt" coordorigin="180,-274" coordsize="3600,3356">
                <v:shape id="shape_0" stroked="f" o:allowincell="f" style="position:absolute;left:180;top:2426;width:359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Modèle\modeleDO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-274;width:1740;height:26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4610</wp:posOffset>
                </wp:positionV>
                <wp:extent cx="2286000" cy="1943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3280"/>
                          <a:chOff x="0" y="0"/>
                          <a:chExt cx="22860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14860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Modèle\modeleDU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0"/>
                            <a:ext cx="10825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.3pt;width:180pt;height:153pt" coordorigin="5220,86" coordsize="3600,3060">
                <v:shape id="shape_0" stroked="f" o:allowincell="f" style="position:absolute;left:5220;top:2426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Modèle\modeleDU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6;width:1704;height:23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2513965" cy="2089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89080"/>
                          <a:chOff x="0" y="0"/>
                          <a:chExt cx="251388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251388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udeDeMoulage\DemiNégatifDU.SLDP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>
                            <a:lum bright="18000"/>
                          </a:blip>
                          <a:stretch/>
                        </pic:blipFill>
                        <pic:spPr>
                          <a:xfrm>
                            <a:off x="119880" y="0"/>
                            <a:ext cx="179568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2.8pt;width:197.95pt;height:164.5pt" coordorigin="0,3456" coordsize="3959,3290">
                <v:shape id="shape_0" stroked="f" o:allowincell="f" style="position:absolute;left:0;top:5976;width:3958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udeDeMoulage\DemiNégatifDU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3456;width:2827;height:25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308860</wp:posOffset>
                </wp:positionV>
                <wp:extent cx="2400300" cy="1974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74960"/>
                          <a:chOff x="0" y="0"/>
                          <a:chExt cx="2400480" cy="1974960"/>
                        </a:xfrm>
                      </wpg:grpSpPr>
                      <wps:wsp>
                        <wps:cNvSpPr txBox="1"/>
                        <wps:spPr>
                          <a:xfrm>
                            <a:off x="0" y="1486080"/>
                            <a:ext cx="240048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udeDeMoulage\DemiNégatifDO.SLDPR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>
                            <a:lum bright="18000"/>
                          </a:blip>
                          <a:stretch/>
                        </pic:blipFill>
                        <pic:spPr>
                          <a:xfrm>
                            <a:off x="228600" y="0"/>
                            <a:ext cx="1714680" cy="14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81.8pt;width:189pt;height:155.5pt" coordorigin="5580,3636" coordsize="3780,3110">
                <v:shape id="shape_0" stroked="f" o:allowincell="f" style="position:absolute;left:5580;top:5977;width:3779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udeDeMoulage\DemiNégatifDO.SLDP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36;width:2699;height:234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594860</wp:posOffset>
                </wp:positionV>
                <wp:extent cx="2745105" cy="2419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2419200"/>
                          <a:chOff x="0" y="0"/>
                          <a:chExt cx="2745000" cy="2419200"/>
                        </a:xfrm>
                      </wpg:grpSpPr>
                      <wps:wsp>
                        <wps:cNvSpPr txBox="1"/>
                        <wps:spPr>
                          <a:xfrm>
                            <a:off x="0" y="1942560"/>
                            <a:ext cx="274500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CaissonsPourMottes\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EnAugeDO.SLDA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840" y="0"/>
                            <a:ext cx="2629080" cy="200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1.8pt;width:216.15pt;height:190.5pt" coordorigin="-180,7236" coordsize="4323,3810">
                <v:shape id="shape_0" fillcolor="white" stroked="f" o:allowincell="f" style="position:absolute;left:-180;top:10295;width:4322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CaissonsPourMottes\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EnAugeDO.SLDA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;top:7236;width:4139;height:315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4480560</wp:posOffset>
                </wp:positionV>
                <wp:extent cx="2628900" cy="2532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32240"/>
                          <a:chOff x="0" y="0"/>
                          <a:chExt cx="2629080" cy="253224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25146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lage\CaissonsPourMottes\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EnAugeDU.SLDA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629080" cy="21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52.8pt;width:207pt;height:199.4pt" coordorigin="5580,7056" coordsize="4140,3988">
                <v:shape id="shape_0" fillcolor="white" stroked="f" o:allowincell="f" style="position:absolute;left:5580;top:10296;width:395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lage\CaissonsPourMottes\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EnAugeDU.SLDA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0;top:7056;width:4139;height:341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769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6"/>
      <w:footerReference w:type="default" r:id="rId27"/>
      <w:type w:val="nextPage"/>
      <w:pgSz w:w="11906" w:h="16838"/>
      <w:pgMar w:left="1418" w:right="748" w:gutter="0" w:header="709" w:top="1418" w:footer="964" w:bottom="10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2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/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7:00Z</dcterms:created>
  <dc:creator>Construction moules et modèles</dc:creator>
  <dc:description/>
  <cp:keywords/>
  <dc:language>en-US</dc:language>
  <cp:lastModifiedBy>DEC</cp:lastModifiedBy>
  <cp:lastPrinted>2005-12-08T16:34:00Z</cp:lastPrinted>
  <dcterms:modified xsi:type="dcterms:W3CDTF">2009-03-17T07:34:00Z</dcterms:modified>
  <cp:revision>5</cp:revision>
  <dc:subject/>
  <dc:title>support </dc:title>
</cp:coreProperties>
</file>