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VUES ECLATEES</w:t>
      </w:r>
    </w:p>
    <w:p>
      <w:pPr>
        <w:pStyle w:val="Normal"/>
        <w:rPr>
          <w:b/>
          <w:b/>
          <w:sz w:val="16"/>
          <w:szCs w:val="16"/>
          <w:u w:val="double"/>
        </w:rPr>
      </w:pPr>
      <w:r>
        <w:rPr>
          <w:b/>
          <w:sz w:val="16"/>
          <w:szCs w:val="16"/>
          <w:u w:val="doub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6628765" cy="435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IGATION DES ELEMENT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3116580" cy="3265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326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  <w:gridCol w:w="1283"/>
                              <w:gridCol w:w="2597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PER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QUANTITE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RIP DE POIGN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IGN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XE AVEC RONDELLES ET CIRCL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CHOIRE MO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ARNITURE DE MACHOIRE ET CIRCL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CHOIRE PIVO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XE AVEC RONDELLES ET CIRCL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TON A Œ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RILLET DE REG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VOT DU BARILLET DE REG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CROU DE MONTAGE DU BARIL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S D’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GUE D’USURE CO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257.1pt;mso-wrap-distance-left:0pt;mso-wrap-distance-right:7.05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  <w:gridCol w:w="1283"/>
                        <w:gridCol w:w="2597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PER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ANTITE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IP DE POIGNE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IGNE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XE AVEC RONDELLES ET CIRCLIP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CHOIRE MOBIL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NITURE DE MACHOIRE ET CIRCLIP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CHOIRE PIVOTANT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XE AVEC RONDELLES ET CIRCLIP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TON A ŒIL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RILLET DE REGLAG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VOT DU BARILLET DE REGLAG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CROU DE MONTAGE DU BARILLE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S D’ASSEMBLAG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GUE D’USURE CO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3352800" cy="35109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1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440"/>
                              <w:gridCol w:w="2772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PE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QUANTITE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RPS DE MONTAGE DE LA PINCE SUR LE T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S D’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BE VERTICAL REG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QUE D’ASSEMBLAGE CENTR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BE DIAGONAL DU PIED ARTIC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QUE D’ASSEMBLAGE DU P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QUE D’ASSEMBLAGE DU P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BE DU P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MBOUT ANTI DERAPANT DU P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S D’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CR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OND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S D’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CRO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76.45pt;mso-wrap-distance-left:7.05pt;mso-wrap-distance-right:0pt;mso-wrap-distance-top:0pt;mso-wrap-distance-bottom:0pt;margin-top:4.55pt;mso-position-vertical-relative:text;margin-left:25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440"/>
                        <w:gridCol w:w="2772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PE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ANTITE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RPS DE MONTAGE DE LA PINCE SUR LE TUB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S D’ASSEMBLAG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BE VERTICAL REGLABL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QUE D’ASSEMBLAGE CENTRAL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BE DIAGONAL DU PIED ARTICUL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QUE D’ASSEMBLAGE DU PIED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QUE D’ASSEMBLAGE DU PIED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BE DU PIED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MBOUT ANTI DERAPANT DU PIED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S D’ASSEMBLAG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CROU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NDELL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S D’ASSEMBLAG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CRO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120" w:leader="none"/>
      </w:tabs>
      <w:jc w:val="right"/>
      <w:rPr/>
    </w:pPr>
    <w:r>
      <w:rPr>
        <w:b/>
      </w:rPr>
      <w:t>DT 2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18:00Z</dcterms:created>
  <dc:creator>BRUNO</dc:creator>
  <dc:description/>
  <cp:keywords/>
  <dc:language>en-US</dc:language>
  <cp:lastModifiedBy>dec</cp:lastModifiedBy>
  <dcterms:modified xsi:type="dcterms:W3CDTF">2010-01-14T15:03:00Z</dcterms:modified>
  <cp:revision>15</cp:revision>
  <dc:subject/>
  <dc:title>DOSSIER TECHNIQUE : MISE EN SITUATION</dc:title>
</cp:coreProperties>
</file>