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sz w:val="32"/>
          <w:szCs w:val="32"/>
          <w:u w:val="double"/>
        </w:rPr>
        <w:t>MOULE REMMOULE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74295</wp:posOffset>
                </wp:positionV>
                <wp:extent cx="5119370" cy="384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384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934585" cy="3752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748" t="18815" r="25171" b="187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4585" cy="375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302.8pt;mso-wrap-distance-left:9.05pt;mso-wrap-distance-right:9.05pt;mso-wrap-distance-top:0pt;mso-wrap-distance-bottom:0pt;margin-top:5.8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5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934585" cy="3752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748" t="18815" r="25171" b="187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4585" cy="375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6555</wp:posOffset>
                </wp:positionH>
                <wp:positionV relativeFrom="paragraph">
                  <wp:posOffset>179070</wp:posOffset>
                </wp:positionV>
                <wp:extent cx="229489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MI MOULE DE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pt;mso-wrap-distance-left:9.05pt;mso-wrap-distance-right:9.05pt;mso-wrap-distance-top:0pt;mso-wrap-distance-bottom:0pt;margin-top:14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MI MOUL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98425</wp:posOffset>
                </wp:positionV>
                <wp:extent cx="3742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MI MOULE DE DESSOUS AVEC LES NOY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7.7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MI MOULE DE DESSOUS AVEC LES NOY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92710</wp:posOffset>
                </wp:positionV>
                <wp:extent cx="5241925" cy="35896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3589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057140" cy="34969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0427" t="19188" r="20571" b="12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140" cy="349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282.65pt;mso-wrap-distance-left:9.05pt;mso-wrap-distance-right:9.05pt;mso-wrap-distance-top:0pt;mso-wrap-distance-bottom:0pt;margin-top:7.3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3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057140" cy="34969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0427" t="19188" r="20571" b="122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140" cy="349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rPr>
        <w:b/>
        <w:b/>
      </w:rPr>
    </w:pPr>
    <w:r>
      <w:rPr>
        <w:b/>
      </w:rPr>
      <w:tab/>
      <w:t>DT 7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08:00Z</dcterms:created>
  <dc:creator>BRUNO</dc:creator>
  <dc:description/>
  <cp:keywords/>
  <dc:language>en-US</dc:language>
  <cp:lastModifiedBy>Dec</cp:lastModifiedBy>
  <cp:lastPrinted>2007-05-28T14:29:00Z</cp:lastPrinted>
  <dcterms:modified xsi:type="dcterms:W3CDTF">2008-01-18T10:42:00Z</dcterms:modified>
  <cp:revision>11</cp:revision>
  <dc:subject/>
  <dc:title>DOSSIER TECHNIQUE : MISE EN SITUATION</dc:title>
</cp:coreProperties>
</file>