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MISE EN SITUATION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ED DE REPARATION POUR VELO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3810</wp:posOffset>
                </wp:positionV>
                <wp:extent cx="2138045" cy="337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37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5480" cy="3261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2455" t="1751" r="9505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5480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5pt;height:265.5pt;mso-wrap-distance-left:9.05pt;mso-wrap-distance-right:9.05pt;mso-wrap-distance-top:0pt;mso-wrap-distance-bottom:0pt;margin-top:-0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8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5480" cy="3261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2455" t="1751" r="9505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5480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our particuliers ou professionnels, ce pied en alliage</w:t>
      </w:r>
    </w:p>
    <w:p>
      <w:pPr>
        <w:pStyle w:val="Normal"/>
        <w:rPr/>
      </w:pPr>
      <w:r>
        <w:rPr/>
        <w:t>léger est ajustable et se transporte aisément.</w:t>
      </w:r>
    </w:p>
    <w:p>
      <w:pPr>
        <w:pStyle w:val="Normal"/>
        <w:rPr/>
      </w:pPr>
      <w:r>
        <w:rPr/>
        <w:t>Il s’adapte à tous types de vélo et s’oriente facilem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58750</wp:posOffset>
                </wp:positionV>
                <wp:extent cx="3310255" cy="24453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244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2334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233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65pt;height:192.55pt;mso-wrap-distance-left:9.05pt;mso-wrap-distance-right:9.05pt;mso-wrap-distance-top:0pt;mso-wrap-distance-bottom:0pt;margin-top:12.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7690" cy="2334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233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a pince, réglable et équipée de garnitures, permet la</w:t>
      </w:r>
    </w:p>
    <w:p>
      <w:pPr>
        <w:pStyle w:val="Normal"/>
        <w:jc w:val="center"/>
        <w:rPr/>
      </w:pPr>
      <w:r>
        <w:rPr/>
        <w:t>prise en douceur (cas du carbone) de la plupart des tubes des cadres et des tiges de selle.</w:t>
      </w:r>
    </w:p>
    <w:p>
      <w:pPr>
        <w:pStyle w:val="Normal"/>
        <w:tabs>
          <w:tab w:val="clear" w:pos="708"/>
          <w:tab w:val="left" w:pos="64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5555</wp:posOffset>
                </wp:positionH>
                <wp:positionV relativeFrom="paragraph">
                  <wp:posOffset>98425</wp:posOffset>
                </wp:positionV>
                <wp:extent cx="2161540" cy="19767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97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975" cy="18662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1110" t="12925" r="20200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975" cy="186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155.65pt;mso-wrap-distance-left:9.05pt;mso-wrap-distance-right:9.05pt;mso-wrap-distance-top:0pt;mso-wrap-distance-bottom:0pt;margin-top:7.7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975" cy="18662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1110" t="12925" r="20200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975" cy="186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37465</wp:posOffset>
                </wp:positionV>
                <wp:extent cx="2698750" cy="17360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73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185" cy="1625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21578" r="-18" b="22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162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pt;height:136.7pt;mso-wrap-distance-left:9.05pt;mso-wrap-distance-right:9.05pt;mso-wrap-distance-top:0pt;mso-wrap-distance-bottom:0pt;margin-top:2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6185" cy="16256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21578" r="-18" b="22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162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2355</wp:posOffset>
                </wp:positionH>
                <wp:positionV relativeFrom="paragraph">
                  <wp:posOffset>113665</wp:posOffset>
                </wp:positionV>
                <wp:extent cx="1532890" cy="20078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00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1280" cy="18973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189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58.1pt;mso-wrap-distance-left:9.05pt;mso-wrap-distance-right:9.05pt;mso-wrap-distance-top:0pt;mso-wrap-distance-bottom:0pt;margin-top:8.9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8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1280" cy="18973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280" cy="189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167005</wp:posOffset>
                </wp:positionV>
                <wp:extent cx="1935480" cy="166179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66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55130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0257" t="9963" r="7174" b="5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130.85pt;mso-wrap-distance-left:9.05pt;mso-wrap-distance-right:9.05pt;mso-wrap-distance-top:0pt;mso-wrap-distance-bottom:0pt;margin-top:13.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8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915" cy="15513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0257" t="9963" r="7174" b="5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720" w:right="746" w:gutter="0" w:header="709" w:top="1202" w:footer="73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4536"/>
        <w:tab w:val="clear" w:pos="9072"/>
      </w:tabs>
      <w:jc w:val="right"/>
      <w:rPr/>
    </w:pPr>
    <w:r>
      <w:rPr>
        <w:b/>
      </w:rPr>
      <w:t>DT 1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ACCALAUREAT PROFESSIONNEL : TECHNICIEN MODELEU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EPREUVE E2 : </w:t>
    </w:r>
    <w:r>
      <w:rPr>
        <w:b/>
        <w:u w:val="single"/>
      </w:rPr>
      <w:t>ELABORATION DU PROCESSUS DE REALISATION D’UN OUTILLA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1:02:00Z</dcterms:created>
  <dc:creator>BRUNO</dc:creator>
  <dc:description/>
  <cp:keywords/>
  <dc:language>en-US</dc:language>
  <cp:lastModifiedBy>dec</cp:lastModifiedBy>
  <dcterms:modified xsi:type="dcterms:W3CDTF">2010-01-14T14:58:00Z</dcterms:modified>
  <cp:revision>18</cp:revision>
  <dc:subject/>
  <dc:title>DOSSIER TECHNIQUE : MISE EN SITUATION</dc:title>
</cp:coreProperties>
</file>