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D'UN OUTILLAGE -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2"/>
        </w:rPr>
      </w:pPr>
      <w:r>
        <w:rPr>
          <w:rFonts w:cs="Arial" w:ascii="Arial" w:hAnsi="Arial"/>
          <w:b/>
          <w:color w:val="000000"/>
          <w:spacing w:val="200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>
          <w:rFonts w:cs="Arial"/>
        </w:rPr>
      </w:pPr>
      <w:r>
        <w:rPr>
          <w:rFonts w:cs="Arial"/>
        </w:rPr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caps/>
          <w:color w:val="000000"/>
          <w:sz w:val="28"/>
          <w:u w:val="single"/>
        </w:rPr>
        <w:t>Le dossier comprend :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Cahier des charges</w:t>
        <w:tab/>
        <w:tab/>
        <w:tab/>
        <w:tab/>
        <w:tab/>
        <w:tab/>
        <w:tab/>
        <w:tab/>
        <w:t>DT 2/5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Liste des fichiers</w:t>
        <w:tab/>
        <w:tab/>
        <w:tab/>
        <w:tab/>
        <w:tab/>
        <w:tab/>
        <w:tab/>
        <w:tab/>
        <w:tab/>
        <w:t>DT 3/5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Processus général de réalisation de l’outillage</w:t>
        <w:tab/>
        <w:tab/>
        <w:tab/>
        <w:tab/>
        <w:t>DT 4/5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Processus général de réalisation de l’outillage</w:t>
        <w:tab/>
        <w:tab/>
        <w:tab/>
        <w:tab/>
        <w:t>DT 5/5</w:t>
      </w:r>
    </w:p>
    <w:p>
      <w:pPr>
        <w:pStyle w:val="Normal"/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45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D'UN OUTILLAGE -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rps arrière de Pompe de vidang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tte pièce est destinée à l’industrie du sport automobil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u w:val="single"/>
        </w:rPr>
        <w:t>Cahier des charg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 pièce sera réalisée en EN-AC Al Si 7 Mg 0.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a commande d’un total de 50 pièces sera réalisée à raison d’une pièce par mo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hantier semi-automatique procédé utilisé : Ash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Chantier de noyautage équipé de machines à tirer de capacité 1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2.5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et 5 d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utilisant le procédé Ashlan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  <w:bCs/>
          <w:u w:val="single"/>
        </w:rPr>
        <w:t>Outillage à fournir au fondeur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- Un jeu de 2 boites à mottes pour obtention du mou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rois boites à noyaux en bois amélioré et empreinte rés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D'UN OUTILLAGE -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ISTE DES FICHIER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98090</wp:posOffset>
            </wp:positionH>
            <wp:positionV relativeFrom="paragraph">
              <wp:posOffset>85090</wp:posOffset>
            </wp:positionV>
            <wp:extent cx="1596390" cy="15417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67275</wp:posOffset>
            </wp:positionH>
            <wp:positionV relativeFrom="paragraph">
              <wp:posOffset>43815</wp:posOffset>
            </wp:positionV>
            <wp:extent cx="1469390" cy="15640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6675</wp:posOffset>
            </wp:positionH>
            <wp:positionV relativeFrom="paragraph">
              <wp:posOffset>40640</wp:posOffset>
            </wp:positionV>
            <wp:extent cx="1920240" cy="14624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68580</wp:posOffset>
                </wp:positionV>
                <wp:extent cx="21805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gra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5.4pt;mso-position-vertical-relative:text;margin-left:-10.5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gra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6625</wp:posOffset>
                </wp:positionH>
                <wp:positionV relativeFrom="paragraph">
                  <wp:posOffset>60960</wp:posOffset>
                </wp:positionV>
                <wp:extent cx="2180590" cy="466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noyau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4.8pt;mso-position-vertical-relative:text;margin-left:173.75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noyau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7555</wp:posOffset>
                </wp:positionH>
                <wp:positionV relativeFrom="paragraph">
                  <wp:posOffset>43815</wp:posOffset>
                </wp:positionV>
                <wp:extent cx="21805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noyau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3.45pt;mso-position-vertical-relative:text;margin-left:359.65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noyau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4600</wp:posOffset>
            </wp:positionH>
            <wp:positionV relativeFrom="paragraph">
              <wp:posOffset>80010</wp:posOffset>
            </wp:positionV>
            <wp:extent cx="1485900" cy="13233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ge">
              <wp:posOffset>4998085</wp:posOffset>
            </wp:positionV>
            <wp:extent cx="1257300" cy="12573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14300</wp:posOffset>
            </wp:positionH>
            <wp:positionV relativeFrom="paragraph">
              <wp:posOffset>58420</wp:posOffset>
            </wp:positionV>
            <wp:extent cx="1943100" cy="109982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1770</wp:posOffset>
                </wp:positionH>
                <wp:positionV relativeFrom="paragraph">
                  <wp:posOffset>3810</wp:posOffset>
                </wp:positionV>
                <wp:extent cx="21805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noyau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0.3pt;mso-position-vertical-relative:text;margin-left:-15.1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noyau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67255</wp:posOffset>
                </wp:positionH>
                <wp:positionV relativeFrom="paragraph">
                  <wp:posOffset>3810</wp:posOffset>
                </wp:positionV>
                <wp:extent cx="21805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moule des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0.3pt;mso-position-vertical-relative:text;margin-left:170.65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moul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7555</wp:posOffset>
                </wp:positionH>
                <wp:positionV relativeFrom="paragraph">
                  <wp:posOffset>3810</wp:posOffset>
                </wp:positionV>
                <wp:extent cx="21805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moule 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0.3pt;mso-position-vertical-relative:text;margin-left:359.65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moule 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28600</wp:posOffset>
            </wp:positionH>
            <wp:positionV relativeFrom="paragraph">
              <wp:posOffset>-4445</wp:posOffset>
            </wp:positionV>
            <wp:extent cx="2244090" cy="151828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14900</wp:posOffset>
            </wp:positionH>
            <wp:positionV relativeFrom="paragraph">
              <wp:posOffset>-4445</wp:posOffset>
            </wp:positionV>
            <wp:extent cx="1714500" cy="15113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109855</wp:posOffset>
            </wp:positionV>
            <wp:extent cx="1600200" cy="154686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5260</wp:posOffset>
                </wp:positionH>
                <wp:positionV relativeFrom="paragraph">
                  <wp:posOffset>148590</wp:posOffset>
                </wp:positionV>
                <wp:extent cx="2180590" cy="4660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moule comp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7pt;mso-position-vertical-relative:text;margin-left:-13.8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moule comp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148590</wp:posOffset>
                </wp:positionV>
                <wp:extent cx="21805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boite à motte des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7pt;mso-position-vertical-relative:text;margin-left:179.65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boite à motte des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148590</wp:posOffset>
                </wp:positionV>
                <wp:extent cx="21805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Bureau\Sujet TM E2 2012-N°candidat\</w:t>
                            </w:r>
                          </w:p>
                          <w:p>
                            <w:pPr>
                              <w:pStyle w:val="Footnote"/>
                              <w:rPr>
                                <w:rFonts w:ascii="Comic Sans MS" w:hAnsi="Comic Sans MS" w:cs="Comic Sans MS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24"/>
                              </w:rPr>
                              <w:t>Dossier Technique\boite à motte des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1.7pt;mso-position-vertical-relative:text;margin-left:368.65pt;mso-position-horizontal-relative:text">
                <v:textbox>
                  <w:txbxContent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Bureau\Sujet TM E2 2012-N°candidat\</w:t>
                      </w:r>
                    </w:p>
                    <w:p>
                      <w:pPr>
                        <w:pStyle w:val="Footnote"/>
                        <w:rPr>
                          <w:rFonts w:ascii="Comic Sans MS" w:hAnsi="Comic Sans MS" w:cs="Comic Sans MS"/>
                          <w:sz w:val="16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24"/>
                        </w:rPr>
                        <w:t>Dossier Technique\boite à motte des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D'UN OUTILLAGE -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Processus général de réalisation de l’outillag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240"/>
        <w:gridCol w:w="4692"/>
        <w:gridCol w:w="2176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érations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ière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hode de réalisatio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ages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Usinage des 3 parties et assemblage</w:t>
            </w:r>
          </w:p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Corpsdetexte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Réalisation du système de remplissage</w:t>
            </w:r>
          </w:p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 Réalisation de la forme à noyau n°3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Corpsdetex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Réalisation de la forme à noyau n°2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Corpsdetexte3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b/>
                <w:bCs/>
              </w:rPr>
              <w:t xml:space="preserve">. </w:t>
            </w:r>
            <w:r>
              <w:rPr>
                <w:rFonts w:cs="Arial" w:ascii="Arial" w:hAnsi="Arial"/>
              </w:rPr>
              <w:t>Réalisation de la forme à noyau n°1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Corpsdetex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éalisation du négatif boite à motte de dessous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ine usinable</w:t>
            </w:r>
          </w:p>
          <w:p>
            <w:pPr>
              <w:pStyle w:val="Corpsdetex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9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LAB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ésine et CTP BF</w:t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</w:t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</w:t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ésine et CTP BF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age sur machine à Commande numérique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age traditionnel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se d’empreinte par coulée de résin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age sur machine à Commande numériqu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inage sur machine à Commande numériqu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>Prise d’empreinte par coulée de résin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01090" cy="72199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1405" cy="99949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07720" cy="83947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92225" cy="57086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7285" cy="1038860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D'UN OUTILLAGE - U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tbl>
      <w:tblPr>
        <w:tblW w:w="103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47"/>
        <w:gridCol w:w="4820"/>
        <w:gridCol w:w="19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érations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ièr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éthode de réalis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ages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Contrôle du remmoulage dans le négatif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 Réalisation des 3 boites à noyaux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 Réalisation des 2 boites à mottes dessus et dessous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TP BF et Résine</w:t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TP BF et Résine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rôle visuel et dimensionnel</w:t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rise d’empreinte  </w:t>
            </w:r>
            <w:r>
              <w:rPr>
                <w:rFonts w:cs="Arial" w:ascii="Arial" w:hAnsi="Arial"/>
              </w:rPr>
              <w:t>par coulée de résine pour les 3 boites à noyaux.</w:t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Footnote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se d’empreinte </w:t>
            </w:r>
            <w:r>
              <w:rPr>
                <w:rFonts w:cs="Arial" w:ascii="Arial" w:hAnsi="Arial"/>
                <w:sz w:val="20"/>
              </w:rPr>
              <w:t>par coulée de rési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094105" cy="90106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987425" cy="74041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066800" cy="800100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102995" cy="82740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984885" cy="922655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984885" cy="102616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3"/>
      <w:type w:val="nextPage"/>
      <w:pgSz w:w="11906" w:h="16838"/>
      <w:pgMar w:left="851" w:right="851" w:gutter="0" w:header="0" w:top="851" w:footer="45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75"/>
      <w:gridCol w:w="1701"/>
      <w:gridCol w:w="1417"/>
      <w:gridCol w:w="1400"/>
    </w:tblGrid>
    <w:tr>
      <w:trPr>
        <w:trHeight w:val="280" w:hRule="atLeast"/>
      </w:trPr>
      <w:tc>
        <w:tcPr>
          <w:tcW w:w="58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TM EPR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400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</w:tr>
    <w:tr>
      <w:trPr>
        <w:trHeight w:val="280" w:hRule="atLeast"/>
      </w:trPr>
      <w:tc>
        <w:tcPr>
          <w:tcW w:w="587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E2 Élaboration du processus de réalisation d’un outillage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Durée : 4 h 00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Coefficient : 3</w:t>
          </w:r>
        </w:p>
      </w:tc>
      <w:tc>
        <w:tcPr>
          <w:tcW w:w="140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DT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5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2"/>
      <w:gridCol w:w="1304"/>
      <w:gridCol w:w="1476"/>
      <w:gridCol w:w="1653"/>
      <w:gridCol w:w="1639"/>
      <w:gridCol w:w="1542"/>
    </w:tblGrid>
    <w:tr>
      <w:trPr>
        <w:trHeight w:val="280" w:hRule="atLeast"/>
      </w:trPr>
      <w:tc>
        <w:tcPr>
          <w:tcW w:w="28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Bac Pro Technicien Modeleur</w:t>
          </w:r>
        </w:p>
      </w:tc>
      <w:tc>
        <w:tcPr>
          <w:tcW w:w="13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UJET</w:t>
          </w:r>
        </w:p>
      </w:tc>
      <w:tc>
        <w:tcPr>
          <w:tcW w:w="14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ession 2012</w:t>
          </w:r>
        </w:p>
      </w:tc>
      <w:tc>
        <w:tcPr>
          <w:tcW w:w="165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EPREUVE E2 </w:t>
          </w:r>
        </w:p>
      </w:tc>
      <w:tc>
        <w:tcPr>
          <w:tcW w:w="163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1206-TM EPR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age DT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5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>/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5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1545" w:leader="none"/>
      </w:tabs>
      <w:jc w:val="right"/>
    </w:pPr>
    <w:rPr>
      <w:rFonts w:ascii="Comic Sans MS" w:hAnsi="Comic Sans MS" w:cs="Comic Sans MS"/>
      <w:b/>
      <w:bCs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545" w:leader="none"/>
      </w:tabs>
    </w:pPr>
    <w:rPr>
      <w:rFonts w:ascii="Comic Sans MS" w:hAnsi="Comic Sans MS" w:cs="Comic Sans MS"/>
      <w:b/>
      <w:bCs/>
      <w:sz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1545" w:leader="none"/>
      </w:tabs>
    </w:pPr>
    <w:rPr>
      <w:rFonts w:ascii="Comic Sans MS" w:hAnsi="Comic Sans MS" w:cs="Comic Sans MS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1:00Z</dcterms:created>
  <dc:creator>Souvignet</dc:creator>
  <dc:description/>
  <cp:keywords/>
  <dc:language>en-US</dc:language>
  <cp:lastModifiedBy>dec</cp:lastModifiedBy>
  <cp:lastPrinted>2011-12-02T09:43:00Z</cp:lastPrinted>
  <dcterms:modified xsi:type="dcterms:W3CDTF">2012-01-13T10:02:00Z</dcterms:modified>
  <cp:revision>100</cp:revision>
  <dc:subject/>
  <dc:title>SESSION 2009</dc:title>
</cp:coreProperties>
</file>