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preuve E2</w:t>
      </w:r>
      <w:r>
        <w:rPr>
          <w:rFonts w:cs="Arial" w:ascii="Arial" w:hAnsi="Arial"/>
          <w:sz w:val="24"/>
        </w:rPr>
        <w:t> : Epreuve de technologi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sz w:val="24"/>
        </w:rPr>
        <w:t>Sous épreuve C2 Unité U23</w:t>
      </w:r>
      <w:r>
        <w:rPr>
          <w:rFonts w:cs="Arial" w:ascii="Arial" w:hAnsi="Arial"/>
          <w:sz w:val="24"/>
        </w:rPr>
        <w:t> : Etude d’un système de production automatisé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273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right" w:pos="10546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85925</wp:posOffset>
                </wp:positionH>
                <wp:positionV relativeFrom="paragraph">
                  <wp:posOffset>121920</wp:posOffset>
                </wp:positionV>
                <wp:extent cx="3030220" cy="749300"/>
                <wp:effectExtent l="5080" t="5080" r="81915" b="863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0120" cy="749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JET - REPON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32.75pt;margin-top:9.6pt;width:238.55pt;height:5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JET - REPON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2"/>
        </w:rPr>
        <w:tab/>
        <w:tab/>
        <w:tab/>
        <w:tab/>
        <w:tab/>
        <w:tab/>
        <w:tab/>
        <w:tab/>
      </w:r>
    </w:p>
    <w:p>
      <w:pPr>
        <w:pStyle w:val="Heading9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Durée : 4 heures                                                                                             Coefficient : 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before="120" w:after="120"/>
        <w:ind w:left="1134" w:right="1113" w:hanging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40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>Réponses de la pa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  <w:t>Barème</w:t>
            </w:r>
          </w:p>
        </w:tc>
      </w:tr>
      <w:tr>
        <w:trPr>
          <w:trHeight w:val="8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Situation 1 : Q1 à Q1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Pages 2 à 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/ 1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Situation 2 : Q13 à Q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Pages 4 et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/ 19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Situation 3 : Q22 à Q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8"/>
              </w:rPr>
              <w:t>Pages 7 à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/ 1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Situation 4 : Q25 à Q2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Pages 8 à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/ 2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Situation 5 : Q30 à Q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8"/>
              </w:rPr>
              <w:t>Pages 12 à 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/ 12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 xml:space="preserve">Situation 6 : Q35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Pages 13 à 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/ 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Situation 7 : Q36 à Q3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Pages 14 à 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/ 1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Total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/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Note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  <w:t>/2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416" w:top="472" w:footer="40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4"/>
        </w:rPr>
        <w:t>Problématiqu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4"/>
        </w:rPr>
        <w:t>Vous avez en charge l’approvisionnement des bobines de plastique (</w:t>
      </w:r>
      <w:r>
        <w:rPr>
          <w:rFonts w:cs="Arial" w:ascii="Arial" w:hAnsi="Arial"/>
          <w:b/>
          <w:sz w:val="22"/>
          <w:szCs w:val="24"/>
        </w:rPr>
        <w:t>matière : PS</w:t>
      </w:r>
      <w:r>
        <w:rPr>
          <w:rFonts w:cs="Arial" w:ascii="Arial" w:hAnsi="Arial"/>
          <w:sz w:val="22"/>
          <w:szCs w:val="24"/>
        </w:rPr>
        <w:t>)  pour fabriquer les pots pendant les 8 heures de votre travail, le 28 janvier 201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4"/>
        </w:rPr>
        <w:t xml:space="preserve">Vous recevez d’habitude les caractéristiques des bobines (feuille en plastique destinée à faire les pots) du service qualité de l’entreprise grâce à la feuille journalière de traçabilité (voir DR2/11). Cependant, pour une bobine, les caractéristiques sont illisibles sur une </w:t>
      </w:r>
      <w:r>
        <w:rPr>
          <w:rFonts w:cs="Arial" w:ascii="Arial" w:hAnsi="Arial"/>
          <w:b/>
          <w:sz w:val="22"/>
          <w:szCs w:val="24"/>
        </w:rPr>
        <w:t>étiquette de traçabilité</w:t>
      </w:r>
      <w:r>
        <w:rPr>
          <w:rFonts w:cs="Arial" w:ascii="Arial" w:hAnsi="Arial"/>
          <w:sz w:val="22"/>
          <w:szCs w:val="24"/>
        </w:rPr>
        <w:t xml:space="preserve"> (DSR 4/15), vous empêchant d’effectuer les réglages de la ligne. Vous devez les retrouv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Vous devez aussi consigner les informations relatives à la production sur une semaine sur la feuille d’approvisionnement en bobine pour les pots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DR 2/11 et DR 3/11 et </w:t>
      </w:r>
      <w:r>
        <w:rPr>
          <w:rFonts w:cs="Arial" w:ascii="Arial" w:hAnsi="Arial"/>
          <w:color w:val="000000"/>
          <w:sz w:val="22"/>
          <w:szCs w:val="24"/>
        </w:rPr>
        <w:t>DT 2/11, DT 6/11, DT 8/11, DT 9/11 et DT 10/11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>Q1) Donnez les matières d’œuvre entrantes et sortantes de la fonction A-0 :</w:t>
      </w:r>
    </w:p>
    <w:p>
      <w:pPr>
        <w:pStyle w:val="Normal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(DT 6/11 ; DT 7/1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67095</wp:posOffset>
                </wp:positionH>
                <wp:positionV relativeFrom="paragraph">
                  <wp:posOffset>18415</wp:posOffset>
                </wp:positionV>
                <wp:extent cx="651510" cy="285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/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.45pt;mso-position-vertical-relative:text;margin-left:46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 xml:space="preserve">/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4"/>
        </w:rPr>
        <w:t>Matières d’œuvre entrantes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4"/>
        </w:rPr>
        <w:t>Matières d’œuvre sortantes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</w:t>
      </w: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3295</wp:posOffset>
                </wp:positionH>
                <wp:positionV relativeFrom="paragraph">
                  <wp:posOffset>173355</wp:posOffset>
                </wp:positionV>
                <wp:extent cx="651510" cy="285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/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3.65pt;mso-position-vertical-relative:text;margin-left:47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 xml:space="preserve">/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 xml:space="preserve">Q2) Donnez la fonction du cadre A2 ainsi que sa matière d’œuvre sortante </w:t>
      </w:r>
      <w:r>
        <w:rPr>
          <w:rFonts w:cs="Arial" w:ascii="Arial" w:hAnsi="Arial"/>
          <w:color w:val="000000"/>
          <w:sz w:val="22"/>
          <w:szCs w:val="24"/>
        </w:rPr>
        <w:t>(DT 8/11)</w:t>
      </w:r>
      <w:r>
        <w:rPr>
          <w:rFonts w:cs="Arial" w:ascii="Arial" w:hAnsi="Arial"/>
          <w:sz w:val="22"/>
          <w:szCs w:val="24"/>
        </w:rPr>
        <w:t> 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Fonction  :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Matière d’œuvre sortante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4"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43295</wp:posOffset>
                </wp:positionH>
                <wp:positionV relativeFrom="paragraph">
                  <wp:posOffset>168910</wp:posOffset>
                </wp:positionV>
                <wp:extent cx="651510" cy="285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/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3.3pt;mso-position-vertical-relative:text;margin-left:47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 xml:space="preserve">/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4"/>
        </w:rPr>
        <w:t xml:space="preserve">Q3) Sachant qu’un pot formé et non rempli (DT 9/11) pèse 5 g et que l’on fait 85 320 pots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our une bobine de plastique, déterminez la consommation de plastique en kg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c =…………………k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43295</wp:posOffset>
                </wp:positionH>
                <wp:positionV relativeFrom="paragraph">
                  <wp:posOffset>228600</wp:posOffset>
                </wp:positionV>
                <wp:extent cx="651510" cy="285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/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8pt;mso-position-vertical-relative:text;margin-left:47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 xml:space="preserve">/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Q4) Sachant qu’il y a 2% de chute à ajouter à la consommation précédente et que le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support de bobine pèse 30 kg, déterminez la masse de la bobine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4"/>
        </w:rPr>
        <w:t>M =…………………kg</w:t>
      </w:r>
    </w:p>
    <w:p>
      <w:pPr>
        <w:pStyle w:val="Normal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43295</wp:posOffset>
                </wp:positionH>
                <wp:positionV relativeFrom="paragraph">
                  <wp:posOffset>95250</wp:posOffset>
                </wp:positionV>
                <wp:extent cx="651510" cy="2857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/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7.5pt;mso-position-vertical-relative:text;margin-left:47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 xml:space="preserve">/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Q5) Donnez la désignation de la matière de la bobine (voir problématique 1)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6) Décoder cette désignation en vous aidant du DR 3/11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93765</wp:posOffset>
                </wp:positionH>
                <wp:positionV relativeFrom="paragraph">
                  <wp:posOffset>-45720</wp:posOffset>
                </wp:positionV>
                <wp:extent cx="651510" cy="2857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-3.6pt;mso-position-vertical-relative:text;margin-left:47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28690</wp:posOffset>
                </wp:positionH>
                <wp:positionV relativeFrom="paragraph">
                  <wp:posOffset>182245</wp:posOffset>
                </wp:positionV>
                <wp:extent cx="651510" cy="2857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4.35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7) A quelle famille de matériau appartient cette matière (entourer la bonne réponse)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ier</w:t>
        <w:tab/>
        <w:tab/>
        <w:t>Matière plastique</w:t>
        <w:tab/>
        <w:tab/>
        <w:tab/>
        <w:t>Alliage d’aluminium</w:t>
        <w:tab/>
        <w:tab/>
        <w:t>Alliage de cuivre</w:t>
        <w:tab/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28690</wp:posOffset>
                </wp:positionH>
                <wp:positionV relativeFrom="paragraph">
                  <wp:posOffset>99060</wp:posOffset>
                </wp:positionV>
                <wp:extent cx="651510" cy="2857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7.8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8) Pourquoi avoir choisi cette matière (aidez-vous du DR 3/11)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28690</wp:posOffset>
                </wp:positionH>
                <wp:positionV relativeFrom="paragraph">
                  <wp:posOffset>470535</wp:posOffset>
                </wp:positionV>
                <wp:extent cx="651510" cy="2857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37.05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9) Donnez la masse volumique du PS </w:t>
      </w:r>
    </w:p>
    <w:p>
      <w:pPr>
        <w:pStyle w:val="Normal"/>
        <w:ind w:left="2880" w:firstLine="720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  <w:vertAlign w:val="subscript"/>
        </w:rPr>
        <w:t xml:space="preserve">PS </w:t>
      </w:r>
      <w:r>
        <w:rPr>
          <w:rFonts w:cs="Arial" w:ascii="Arial" w:hAnsi="Arial"/>
          <w:sz w:val="22"/>
          <w:szCs w:val="22"/>
        </w:rPr>
        <w:t>=…………..kg / 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28690</wp:posOffset>
                </wp:positionH>
                <wp:positionV relativeFrom="paragraph">
                  <wp:posOffset>102870</wp:posOffset>
                </wp:positionV>
                <wp:extent cx="651510" cy="2857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8.1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10) En déduire le volume de matière pour une bobine (on prendra comme masse d’un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uleau sans son support : 427 kg)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V =…………..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28690</wp:posOffset>
                </wp:positionH>
                <wp:positionV relativeFrom="paragraph">
                  <wp:posOffset>88265</wp:posOffset>
                </wp:positionV>
                <wp:extent cx="651510" cy="2857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6.95pt;mso-position-vertical-relative:text;margin-left:4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635</wp:posOffset>
                </wp:positionH>
                <wp:positionV relativeFrom="paragraph">
                  <wp:posOffset>264795</wp:posOffset>
                </wp:positionV>
                <wp:extent cx="4909820" cy="213741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9680" cy="2137320"/>
                          <a:chOff x="0" y="0"/>
                          <a:chExt cx="4909680" cy="2137320"/>
                        </a:xfrm>
                      </wpg:grpSpPr>
                      <wpg:grpSp>
                        <wpg:cNvGrpSpPr/>
                        <wpg:grpSpPr>
                          <a:xfrm>
                            <a:off x="0" y="262800"/>
                            <a:ext cx="4271040" cy="151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3756600" y="3960"/>
                              <a:ext cx="514440" cy="150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4440" cy="50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4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60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0"/>
                                  <a:ext cx="50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02920"/>
                                <a:ext cx="514440" cy="50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4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60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0"/>
                                  <a:ext cx="50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05840"/>
                                <a:ext cx="514440" cy="50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4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360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0"/>
                                  <a:ext cx="50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242160" y="3960"/>
                              <a:ext cx="514440" cy="150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14440" cy="50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4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0" y="360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259200"/>
                                  <a:ext cx="50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02920"/>
                                <a:ext cx="514440" cy="50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4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0" y="360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259200"/>
                                  <a:ext cx="50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05840"/>
                                <a:ext cx="514440" cy="50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44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0" y="3600"/>
                                  <a:ext cx="0" cy="49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" y="259200"/>
                                  <a:ext cx="502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924200" y="151272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0600" y="1512720"/>
                              <a:ext cx="354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151272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560"/>
                              <a:ext cx="0" cy="150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9320" y="3960"/>
                              <a:ext cx="131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0600" y="0"/>
                              <a:ext cx="3542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465440" y="27432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186840"/>
                            <a:ext cx="2592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8240" y="9540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1040" y="11052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2667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52596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253760" y="227160"/>
                            <a:ext cx="301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0"/>
                            <a:ext cx="38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1836360"/>
                            <a:ext cx="38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045880"/>
                            <a:ext cx="424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080" y="182124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184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1600" y="1523880"/>
                            <a:ext cx="38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56960" y="274320"/>
                            <a:ext cx="0" cy="14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17679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440240" y="772200"/>
                            <a:ext cx="30168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0"/>
                            <a:ext cx="6386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20.85pt;width:386.6pt;height:168.3pt" coordorigin="1201,417" coordsize="7732,3366">
                <v:group id="shape_0" style="position:absolute;left:1201;top:831;width:6726;height:2387">
                  <v:group id="shape_0" style="position:absolute;left:7117;top:837;width:810;height:2376">
                    <v:group id="shape_0" style="position:absolute;left:7117;top:837;width:810;height:792">
                      <v:rect id="shape_0" fillcolor="white" stroked="t" o:allowincell="f" style="position:absolute;left:7117;top:837;width:809;height:7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519,843" to="7519,16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9,1246" to="7920,12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17;top:1629;width:810;height:792">
                      <v:rect id="shape_0" fillcolor="white" stroked="t" o:allowincell="f" style="position:absolute;left:7117;top:1629;width:809;height:7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519,1635" to="7519,24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9,2038" to="7920,20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17;top:2421;width:810;height:792">
                      <v:rect id="shape_0" fillcolor="white" stroked="t" o:allowincell="f" style="position:absolute;left:7117;top:2421;width:809;height:7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519,2427" to="7519,32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9,2830" to="7920,2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6307;top:837;width:810;height:2376">
                    <v:group id="shape_0" style="position:absolute;left:6307;top:837;width:810;height:792">
                      <v:rect id="shape_0" fillcolor="white" stroked="t" o:allowincell="f" style="position:absolute;left:6307;top:837;width:809;height:7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709,843" to="6709,16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9,1246" to="7110,12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07;top:1629;width:810;height:792">
                      <v:rect id="shape_0" fillcolor="white" stroked="t" o:allowincell="f" style="position:absolute;left:6307;top:1629;width:809;height:7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709,1635" to="6709,24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9,2038" to="7110,203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07;top:2421;width:810;height:792">
                      <v:rect id="shape_0" fillcolor="white" stroked="t" o:allowincell="f" style="position:absolute;left:6307;top:2421;width:809;height:79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709,2427" to="6709,32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9,2830" to="7110,28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231,3213" to="6300,32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7,3213" to="4074,3218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07,3213" to="3276,32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01,843" to="1201,32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55,837" to="6324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7,831" to="4074,836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01,831" to="3360,8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233,849" to="8233,123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513,711" to="7920,71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513,567" to="7513,7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7,591" to="7927,7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9,837" to="8767,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5,1246" to="8376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01;top:775;width:474;height:4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1;top:417;width:59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1;top:3309;width:59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13,3639" to="7902,363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921,3285" to="7921,3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1,3334" to="1201,3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71;top:2817;width:59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5,849" to="8535,3200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005,3201" to="8743,3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95;top:1633;width:474;height:4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7;top:417;width:100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Q11) Déterminez la largeur l et la longueur déroulée L de la bobine, en observant la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sposition des pots suivante (rappel : une bobine = 85 320 pots)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L =………………….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L =…………………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12) A partir des résultats précédents, rédigez les parties manquante de l’étiquette d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çabilité suivante pour en rendre compt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04255</wp:posOffset>
                </wp:positionH>
                <wp:positionV relativeFrom="paragraph">
                  <wp:posOffset>-226060</wp:posOffset>
                </wp:positionV>
                <wp:extent cx="651510" cy="2857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-17.8pt;mso-position-vertical-relative:text;margin-left:4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</w:rPr>
        <w:t>Etiquette de traçabilité (émise par le service qualité mais illisible) pour la bobine dont les renseignements sont illisibles à l’attention du service qualité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8" w:right="38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vail n° </w:t>
        <w:tab/>
        <w:tab/>
        <w:t>98187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8" w:right="38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ère</w:t>
        <w:tab/>
        <w:tab/>
        <w:tab/>
        <w:t>……PS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8" w:right="38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production</w:t>
        <w:tab/>
        <w:tab/>
        <w:t>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8" w:right="38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icle n°</w:t>
        <w:tab/>
        <w:tab/>
        <w:t>101965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8" w:right="38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ngueur dépliée (m)</w:t>
        <w:tab/>
        <w:t>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8" w:right="3826" w:firstLine="708"/>
        <w:rPr/>
      </w:pPr>
      <w:r>
        <w:rPr>
          <w:rFonts w:cs="Arial" w:ascii="Arial" w:hAnsi="Arial"/>
          <w:sz w:val="22"/>
          <w:szCs w:val="22"/>
        </w:rPr>
        <w:t>Volume total (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)</w:t>
        <w:tab/>
        <w:t>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08" w:right="382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se totale (kg)</w:t>
        <w:tab/>
        <w:t>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</w:rPr>
        <w:t>Problématique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Vous devez effectuer le chargement de la matière pour la bobine d’opercule. Le dossier de montage / démontage de la bobine est inexistant. On vous demande de compléter le graphe de réglage du dérouleur d’opercul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 2/11, 6/11, 7/11, 8/11, 9/11 et 10/11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T 8/12, DT 9/12, DT 11/12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ypothèse : l’arbre de la bobine épuisée est sur le banc de montage des bobine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900</wp:posOffset>
                </wp:positionH>
                <wp:positionV relativeFrom="paragraph">
                  <wp:posOffset>96520</wp:posOffset>
                </wp:positionV>
                <wp:extent cx="5309235" cy="10960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9280" cy="1095840"/>
                          <a:chOff x="0" y="0"/>
                          <a:chExt cx="5309280" cy="109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59440" cy="1042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49000" y="257760"/>
                              <a:ext cx="983160" cy="76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846080" y="962640"/>
                              <a:ext cx="318960" cy="802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217240" y="817200"/>
                              <a:ext cx="319320" cy="802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49400" y="846360"/>
                              <a:ext cx="403560" cy="1400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86440" y="469800"/>
                              <a:ext cx="223200" cy="20052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94880" y="654840"/>
                              <a:ext cx="95400" cy="936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331000" y="746640"/>
                              <a:ext cx="319320" cy="1090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3960" y="469800"/>
                              <a:ext cx="13942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773360" y="734760"/>
                              <a:ext cx="73440" cy="6012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73360" y="177120"/>
                              <a:ext cx="89280" cy="22032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3040" y="177120"/>
                              <a:ext cx="103140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6120" y="0"/>
                              <a:ext cx="120960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iamètre  de la bob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7800"/>
                              <a:ext cx="173232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iamètre intérieur de la bob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6760" y="544680"/>
                              <a:ext cx="65268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arg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49960" y="746640"/>
                              <a:ext cx="41760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61120" y="97920"/>
                            <a:ext cx="81648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62640" y="233640"/>
                            <a:ext cx="6336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233640"/>
                            <a:ext cx="5004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467280"/>
                            <a:ext cx="65232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7960" y="817920"/>
                            <a:ext cx="1010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1 : 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137880"/>
                            <a:ext cx="99432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rbre et bobine sur le banc de mont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5840"/>
                            <a:ext cx="13600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Figur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ituation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7.6pt;width:418.05pt;height:86.3pt" coordorigin="140,152" coordsize="8361,1726">
                <v:group id="shape_0" style="position:absolute;left:140;top:152;width:5133;height:164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422;top:558;width:1547;height:120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047;top:1668;width:501;height:12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632;top:1439;width:502;height:12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210;top:1485;width:635;height:218;flip:y" type="_x0000_t32">
                    <v:stroke color="black" weight="324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2481;top:892;width:350;height:315" type="_x0000_t32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2809;top:1183;width:149;height:146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811;top:1328;width:502;height:170;flip:y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88;top:892;width:2195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933;top:1309;width:114;height:93;flip:xy" type="_x0000_t32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2933;top:431;width:140;height:346" type="_x0000_t32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310;top:431;width:1623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f" o:allowincell="f" style="position:absolute;left:1142;top:152;width:1904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iamètre  de la bob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;top:637;width:2727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iamètre intérieur de la bob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5;top:1010;width:1027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arg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313;top:1328;width:657;height:2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748;top:306;width:1285;height:5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908;top:520;width:99;height:6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56;top:520;width:78;height:6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8;top:888;width:1026;height:23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617;top:1440;width:159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1 : 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5;top:369;width:1565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rbre et bobine sur le banc de mon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1311;width:214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Figur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ituation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04255</wp:posOffset>
                </wp:positionH>
                <wp:positionV relativeFrom="paragraph">
                  <wp:posOffset>148590</wp:posOffset>
                </wp:positionV>
                <wp:extent cx="651510" cy="2857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1.7pt;mso-position-vertical-relative:text;margin-left:4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13) En vous aidant  du DT 11/12, complétez le schéma A25 « Obturer et dater les pots 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-dessous, au niveau des pointillés pour la fonction « DEROULER »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5960</wp:posOffset>
                </wp:positionH>
                <wp:positionV relativeFrom="paragraph">
                  <wp:posOffset>20955</wp:posOffset>
                </wp:positionV>
                <wp:extent cx="5486400" cy="20269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026800"/>
                          <a:chOff x="0" y="0"/>
                          <a:chExt cx="5486400" cy="2026800"/>
                        </a:xfrm>
                      </wpg:grpSpPr>
                      <wps:wsp>
                        <wps:cNvSpPr/>
                        <wps:spPr>
                          <a:xfrm>
                            <a:off x="1058040" y="568440"/>
                            <a:ext cx="834480" cy="59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7120" y="981720"/>
                            <a:ext cx="421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2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880" y="683280"/>
                            <a:ext cx="8470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34160" y="981000"/>
                            <a:ext cx="235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5520" y="803880"/>
                            <a:ext cx="632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83840" y="1176120"/>
                            <a:ext cx="1440" cy="26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52920" y="487080"/>
                            <a:ext cx="6980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percule déroul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16160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leau d’opercu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208520"/>
                            <a:ext cx="1084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10600" y="342360"/>
                            <a:ext cx="1800" cy="209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72480" y="209160"/>
                            <a:ext cx="1440" cy="342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8480" y="0"/>
                            <a:ext cx="1616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ergie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22680" y="388080"/>
                            <a:ext cx="1440" cy="163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6400" y="208800"/>
                            <a:ext cx="1616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ogram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132840"/>
                            <a:ext cx="16160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glage :latéral ban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00080" y="822240"/>
                            <a:ext cx="334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3440" y="821880"/>
                            <a:ext cx="1440" cy="160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68880" y="700920"/>
                            <a:ext cx="75240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3360" y="1080720"/>
                            <a:ext cx="421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2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65440" y="1080360"/>
                            <a:ext cx="445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21280" y="981000"/>
                            <a:ext cx="34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65080" y="981720"/>
                            <a:ext cx="1440" cy="9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1320" y="872640"/>
                            <a:ext cx="595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0" y="872640"/>
                            <a:ext cx="75240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0240" y="1240920"/>
                            <a:ext cx="421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2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4920" y="1004040"/>
                            <a:ext cx="7646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BTUR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58840" y="1207800"/>
                            <a:ext cx="36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63720" y="1264320"/>
                            <a:ext cx="1440" cy="26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23400" y="1289160"/>
                            <a:ext cx="6980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336560" y="1435680"/>
                            <a:ext cx="1440" cy="268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77880" y="1532160"/>
                            <a:ext cx="6980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btur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840" y="745560"/>
                            <a:ext cx="8643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percule da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69640" y="1176840"/>
                            <a:ext cx="403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5720" y="981000"/>
                            <a:ext cx="6980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c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604320" y="1388880"/>
                            <a:ext cx="403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22440" y="1080000"/>
                            <a:ext cx="8031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ts remplis de crè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975240"/>
                            <a:ext cx="8031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ts obtur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8200" y="419760"/>
                            <a:ext cx="1185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ergie électrique et pneuma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50120" y="529560"/>
                            <a:ext cx="144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7600" y="209520"/>
                            <a:ext cx="11854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ergie électrique et pneuma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84520" y="699840"/>
                            <a:ext cx="144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.65pt;width:432pt;height:159.6pt" coordorigin="1096,33" coordsize="8640,3192">
                <v:rect id="shape_0" fillcolor="white" stroked="t" o:allowincell="f" style="position:absolute;left:2762;top:928;width:1313;height:9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359;top:1579;width:663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2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8;top:1109;width:133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14;top:1578;width:36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66;top:1299;width:996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75;top:1885;width:1;height:42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014;top:800;width:109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percule déroul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971;width:254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leau d’opercu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6;top:1936;width:170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845;top:572;width:2;height:32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72;top:362;width:1;height:53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04;top:33;width:254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ergie élec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66;top:644;width:1;height:25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783;top:362;width:254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ogram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1;top:242;width:254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glage :latéral ba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88;top:1328;width:52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3;top:1327;width:1;height:251" type="_x0000_t32">
                  <v:stroke color="black" weight="9360" joinstyle="miter" endcap="flat"/>
                  <v:fill o:detectmouseclick="t" on="false"/>
                  <w10:wrap type="none"/>
                </v:shape>
                <v:rect id="shape_0" fillcolor="white" stroked="t" o:allowincell="f" style="position:absolute;left:4984;top:1137;width:1184;height:8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448;top:1735;width:663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2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11;top:1734;width:70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69;top:1578;width:54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10;top:1579;width:1;height:15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114;top:1407;width:93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A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406;top:1407;width:1184;height:88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7947;top:1987;width:663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2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1614;width:120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BTUR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590;top:1935;width:573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48;top:2024;width:1;height:42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385;top:2063;width:109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a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25;top:2294;width:1;height:421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833;top:2446;width:109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btura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0;top:1207;width:1360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percule dat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355;top:1886;width:63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286;top:1578;width:109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c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772;top:2220;width:63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328;top:1734;width:1264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ts remplis de crè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1;top:1569;width:1264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ts obtur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1;top:694;width:1866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ergie électrique et pneumat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84;top:867;width:1;height:27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155;top:363;width:1866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ergie électrique et pneumat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158;top:1135;width:1;height:27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14) Vous vous occupez du montage d’une nouvelle bobine d’opercule sur son arbre s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53150</wp:posOffset>
                </wp:positionH>
                <wp:positionV relativeFrom="paragraph">
                  <wp:posOffset>62865</wp:posOffset>
                </wp:positionV>
                <wp:extent cx="651510" cy="28575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4.95pt;mso-position-vertical-relative:text;margin-left:48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e banc de montage. La matière utilisée pour l’opercule est du PET épaisseur 0,02 m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oder cette indication en utilisant le dossier  ressource (DR3/11)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Q15) Mesurez les dimensions suivantes concernant la bobine (38 + 98) sur le plan d’ensembl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R 9/11 (voir aussi figure </w:t>
      </w:r>
      <w:r>
        <w:rPr>
          <w:rFonts w:cs="Arial" w:ascii="Arial" w:hAnsi="Arial"/>
          <w:b/>
          <w:sz w:val="22"/>
          <w:szCs w:val="22"/>
        </w:rPr>
        <w:t>problématique 2</w:t>
      </w:r>
      <w:r>
        <w:rPr>
          <w:rFonts w:cs="Arial" w:ascii="Arial" w:hAnsi="Arial"/>
          <w:sz w:val="22"/>
          <w:szCs w:val="22"/>
        </w:rPr>
        <w:t>. Attention à l’échelle du document)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0285</wp:posOffset>
                </wp:positionH>
                <wp:positionV relativeFrom="paragraph">
                  <wp:posOffset>26670</wp:posOffset>
                </wp:positionV>
                <wp:extent cx="651510" cy="2857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2.1pt;mso-position-vertical-relative:text;margin-left:4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iamètre de la bobine =…………..m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Largeur =………….m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iamètre intérieur de la bobine =…………….mm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28055</wp:posOffset>
                </wp:positionH>
                <wp:positionV relativeFrom="paragraph">
                  <wp:posOffset>207645</wp:posOffset>
                </wp:positionV>
                <wp:extent cx="651510" cy="28575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6.35pt;mso-position-vertical-relative:text;margin-left:4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16) Donnez le nom et la fonction de la pièce 31 : (Aidez-vous des DR 7, 8 et 9/11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 :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ction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17) Représentez cette pièce en perspective et à main levée. Mettre en couleur l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28055</wp:posOffset>
                </wp:positionH>
                <wp:positionV relativeFrom="paragraph">
                  <wp:posOffset>-7620</wp:posOffset>
                </wp:positionV>
                <wp:extent cx="651510" cy="2857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-0.6pt;mso-position-vertical-relative:text;margin-left:4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rface sur laquelle est centrée la bobine : (aidez-vous des DR 9, 10 et 11/11)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170</wp:posOffset>
                </wp:positionH>
                <wp:positionV relativeFrom="paragraph">
                  <wp:posOffset>140335</wp:posOffset>
                </wp:positionV>
                <wp:extent cx="6199505" cy="42291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422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333pt;mso-wrap-distance-left:9.05pt;mso-wrap-distance-right:9.05pt;mso-wrap-distance-top:0pt;mso-wrap-distance-bottom:0pt;margin-top:11.05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18) Quelle décision devez vous prendre au montage d’une nouvelle bobine si 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29630</wp:posOffset>
                </wp:positionH>
                <wp:positionV relativeFrom="paragraph">
                  <wp:posOffset>41275</wp:posOffset>
                </wp:positionV>
                <wp:extent cx="651510" cy="28575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3.2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amètre de la surface coloriée à la question précédente est plus grand que l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iamètre intérieur de la bobine (Voir la figure </w:t>
      </w:r>
      <w:r>
        <w:rPr>
          <w:rFonts w:cs="Arial" w:ascii="Arial" w:hAnsi="Arial"/>
          <w:b/>
          <w:sz w:val="22"/>
          <w:szCs w:val="22"/>
        </w:rPr>
        <w:t>problématique 2</w:t>
      </w:r>
      <w:r>
        <w:rPr>
          <w:rFonts w:cs="Arial" w:ascii="Arial" w:hAnsi="Arial"/>
          <w:sz w:val="22"/>
          <w:szCs w:val="22"/>
        </w:rPr>
        <w:t xml:space="preserve"> et DR2/11)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ntourez la bonne répons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randir le porte bobine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tourner la bobine au fournisseur et avertir le service qualité avec la feuille de traçabilité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19) En consultant le dessin d’ensemble du dérouleur d’opercule DR 9/11 et le DR 11/11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082030</wp:posOffset>
                </wp:positionH>
                <wp:positionV relativeFrom="paragraph">
                  <wp:posOffset>15875</wp:posOffset>
                </wp:positionV>
                <wp:extent cx="651510" cy="28575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.25pt;mso-position-vertical-relative:text;margin-left:4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isissez quel  flasque de guidage est utile pour réaliser l’échange de bobi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 Flasque coté gauc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 Flasque coté droi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20) Donnez le nom de la forme suivante sur l’arbre 29 (entourez la réponse) 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82030</wp:posOffset>
                </wp:positionH>
                <wp:positionV relativeFrom="paragraph">
                  <wp:posOffset>112395</wp:posOffset>
                </wp:positionV>
                <wp:extent cx="651510" cy="28575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8.85pt;mso-position-vertical-relative:text;margin-left:4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1940</wp:posOffset>
                </wp:positionH>
                <wp:positionV relativeFrom="paragraph">
                  <wp:posOffset>100965</wp:posOffset>
                </wp:positionV>
                <wp:extent cx="5582285" cy="241173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2411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7500" cy="2319020"/>
                                  <wp:effectExtent l="0" t="0" r="0" b="0"/>
                                  <wp:docPr id="3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0" cy="231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189.9pt;mso-wrap-distance-left:9.05pt;mso-wrap-distance-right:9.05pt;mso-wrap-distance-top:0pt;mso-wrap-distance-bottom:0pt;margin-top:7.95pt;mso-position-vertical-relative:text;margin-left: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7500" cy="2319020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0" cy="231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inure</w:t>
        <w:tab/>
        <w:t xml:space="preserve">  épaulement         chanfrein       alésage        méplat</w:t>
        <w:tab/>
        <w:t xml:space="preserve">       bossa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76645</wp:posOffset>
                </wp:positionH>
                <wp:positionV relativeFrom="paragraph">
                  <wp:posOffset>77470</wp:posOffset>
                </wp:positionV>
                <wp:extent cx="651510" cy="28575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6.1pt;mso-position-vertical-relative:text;margin-left:48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21) Sachant que l’on peut changer la production et donc de largeur de bobine, expliqu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urquoi la forme déterminée précédemment doit avoir une longueur relativement importante 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sz w:val="22"/>
          <w:szCs w:val="22"/>
        </w:rPr>
        <w:t>Problématique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 vibrations anormales ont été détectées sur la ligne de production. Celles-ci proviennent de la bobine de l’opercule. Un collègue vous signale que cette dernière est mal serrée. Vous devez en assurer le réglag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 7/11, 8/11, 9/11, et 11/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22) En vous aidant du dessin d’ensemble DR 9/11, indiquer par une flèche sur le dess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201410</wp:posOffset>
                </wp:positionH>
                <wp:positionV relativeFrom="paragraph">
                  <wp:posOffset>48895</wp:posOffset>
                </wp:positionV>
                <wp:extent cx="651510" cy="28575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3.85pt;mso-position-vertical-relative:text;margin-left:48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-dessous l’endroit où il existe un jeu anormal, provoquant un effet néfaste sur la bobine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3400</wp:posOffset>
                </wp:positionH>
                <wp:positionV relativeFrom="paragraph">
                  <wp:posOffset>29210</wp:posOffset>
                </wp:positionV>
                <wp:extent cx="457200" cy="392430"/>
                <wp:effectExtent l="5080" t="5080" r="5715" b="279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2.3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11270</wp:posOffset>
                </wp:positionH>
                <wp:positionV relativeFrom="paragraph">
                  <wp:posOffset>566420</wp:posOffset>
                </wp:positionV>
                <wp:extent cx="1418590" cy="33147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1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0.1pt;margin-top:44.6pt;width:111.65pt;height:26.0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15715</wp:posOffset>
                </wp:positionH>
                <wp:positionV relativeFrom="paragraph">
                  <wp:posOffset>2459990</wp:posOffset>
                </wp:positionV>
                <wp:extent cx="1418590" cy="37655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76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00.45pt;margin-top:193.7pt;width:111.65pt;height:29.6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3820</wp:posOffset>
                </wp:positionH>
                <wp:positionV relativeFrom="paragraph">
                  <wp:posOffset>151765</wp:posOffset>
                </wp:positionV>
                <wp:extent cx="3990340" cy="350266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0240" cy="3502800"/>
                          <a:chOff x="0" y="0"/>
                          <a:chExt cx="3990240" cy="3502800"/>
                        </a:xfrm>
                      </wpg:grpSpPr>
                      <wps:wsp>
                        <wps:cNvCnPr/>
                        <wps:spPr>
                          <a:xfrm flipH="1" flipV="1">
                            <a:off x="1022400" y="2354400"/>
                            <a:ext cx="459000" cy="79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920" y="3088080"/>
                            <a:ext cx="29026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paulement du flasque de guidage mob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84880"/>
                            <a:ext cx="95616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ace plane de la bo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77240" y="2840760"/>
                            <a:ext cx="410760" cy="88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1400" y="0"/>
                            <a:ext cx="69084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6pt;margin-top:11.95pt;width:314.2pt;height:275.8pt" coordorigin="4132,239" coordsize="6284,5516">
                <v:shape id="shape_0" stroked="t" o:allowincell="f" style="position:absolute;left:5742;top:3947;width:721;height:1255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845;top:5102;width:4570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paulement du flasque de guidage mob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4467;width:1505;height:8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ace plane de la bob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56;top:4713;width:646;height:13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465;top:239;width:1087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b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90600</wp:posOffset>
                </wp:positionH>
                <wp:positionV relativeFrom="paragraph">
                  <wp:posOffset>516255</wp:posOffset>
                </wp:positionV>
                <wp:extent cx="1068070" cy="172085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848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40.65pt;width:84.05pt;height:13.5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90600</wp:posOffset>
                </wp:positionH>
                <wp:positionV relativeFrom="paragraph">
                  <wp:posOffset>59055</wp:posOffset>
                </wp:positionV>
                <wp:extent cx="1068070" cy="3810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6848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4.65pt;width:84.05pt;height:2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90600</wp:posOffset>
                </wp:positionH>
                <wp:positionV relativeFrom="paragraph">
                  <wp:posOffset>2836545</wp:posOffset>
                </wp:positionV>
                <wp:extent cx="833755" cy="24384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412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3.35pt;width:65.55pt;height:19.1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52950</wp:posOffset>
                </wp:positionH>
                <wp:positionV relativeFrom="paragraph">
                  <wp:posOffset>897890</wp:posOffset>
                </wp:positionV>
                <wp:extent cx="991235" cy="12319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91800" cy="12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5pt;margin-top:70.7pt;width:78.05pt;height:9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43550</wp:posOffset>
                </wp:positionH>
                <wp:positionV relativeFrom="paragraph">
                  <wp:posOffset>687705</wp:posOffset>
                </wp:positionV>
                <wp:extent cx="457200" cy="392430"/>
                <wp:effectExtent l="5080" t="5080" r="5715" b="279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6.5pt;margin-top:54.15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0700</wp:posOffset>
                </wp:positionH>
                <wp:positionV relativeFrom="paragraph">
                  <wp:posOffset>505460</wp:posOffset>
                </wp:positionV>
                <wp:extent cx="457200" cy="392430"/>
                <wp:effectExtent l="5080" t="5080" r="5715" b="292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pt;margin-top:39.8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33400</wp:posOffset>
                </wp:positionH>
                <wp:positionV relativeFrom="paragraph">
                  <wp:posOffset>2600325</wp:posOffset>
                </wp:positionV>
                <wp:extent cx="457200" cy="392430"/>
                <wp:effectExtent l="5080" t="5080" r="5715" b="279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204.75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77900</wp:posOffset>
                </wp:positionH>
                <wp:positionV relativeFrom="paragraph">
                  <wp:posOffset>2287905</wp:posOffset>
                </wp:positionV>
                <wp:extent cx="1242060" cy="410210"/>
                <wp:effectExtent l="1905" t="5080" r="190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4272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pt;margin-top:180.15pt;width:97.75pt;height:32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77900</wp:posOffset>
                </wp:positionH>
                <wp:positionV relativeFrom="paragraph">
                  <wp:posOffset>640080</wp:posOffset>
                </wp:positionV>
                <wp:extent cx="1699260" cy="54356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9992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pt;margin-top:50.4pt;width:133.75pt;height:4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0700</wp:posOffset>
                </wp:positionH>
                <wp:positionV relativeFrom="paragraph">
                  <wp:posOffset>1021080</wp:posOffset>
                </wp:positionV>
                <wp:extent cx="457200" cy="392430"/>
                <wp:effectExtent l="5080" t="5080" r="5715" b="279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pt;margin-top:80.4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0700</wp:posOffset>
                </wp:positionH>
                <wp:positionV relativeFrom="paragraph">
                  <wp:posOffset>2067560</wp:posOffset>
                </wp:positionV>
                <wp:extent cx="457200" cy="392430"/>
                <wp:effectExtent l="5080" t="5080" r="5715" b="292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pt;margin-top:162.8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29860</wp:posOffset>
                </wp:positionH>
                <wp:positionV relativeFrom="paragraph">
                  <wp:posOffset>2600325</wp:posOffset>
                </wp:positionV>
                <wp:extent cx="313690" cy="97790"/>
                <wp:effectExtent l="0" t="5080" r="1905" b="139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4280" cy="9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8pt;margin-top:204.75pt;width:24.65pt;height:7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543550</wp:posOffset>
                </wp:positionH>
                <wp:positionV relativeFrom="paragraph">
                  <wp:posOffset>2392680</wp:posOffset>
                </wp:positionV>
                <wp:extent cx="457200" cy="392430"/>
                <wp:effectExtent l="5080" t="5080" r="5715" b="292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9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6.5pt;margin-top:188.4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9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77900</wp:posOffset>
                </wp:positionH>
                <wp:positionV relativeFrom="paragraph">
                  <wp:posOffset>1754505</wp:posOffset>
                </wp:positionV>
                <wp:extent cx="1179830" cy="591185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8044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pt;margin-top:138.15pt;width:92.85pt;height:46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3400</wp:posOffset>
                </wp:positionH>
                <wp:positionV relativeFrom="paragraph">
                  <wp:posOffset>1576070</wp:posOffset>
                </wp:positionV>
                <wp:extent cx="457200" cy="392430"/>
                <wp:effectExtent l="5080" t="5080" r="5715" b="292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124.1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36445</wp:posOffset>
                </wp:positionH>
                <wp:positionV relativeFrom="paragraph">
                  <wp:posOffset>488315</wp:posOffset>
                </wp:positionV>
                <wp:extent cx="48260" cy="4508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0.35pt;margin-top:38.45pt;width:3.7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87575</wp:posOffset>
                </wp:positionH>
                <wp:positionV relativeFrom="paragraph">
                  <wp:posOffset>2680970</wp:posOffset>
                </wp:positionV>
                <wp:extent cx="48260" cy="4508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2.25pt;margin-top:211.1pt;width:3.7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39315</wp:posOffset>
                </wp:positionH>
                <wp:positionV relativeFrom="paragraph">
                  <wp:posOffset>2320290</wp:posOffset>
                </wp:positionV>
                <wp:extent cx="48260" cy="4508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45pt;margin-top:182.7pt;width:3.7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97050</wp:posOffset>
                </wp:positionH>
                <wp:positionV relativeFrom="paragraph">
                  <wp:posOffset>3057525</wp:posOffset>
                </wp:positionV>
                <wp:extent cx="48260" cy="4508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1.5pt;margin-top:240.75pt;width:3.7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60015</wp:posOffset>
                </wp:positionH>
                <wp:positionV relativeFrom="paragraph">
                  <wp:posOffset>615950</wp:posOffset>
                </wp:positionV>
                <wp:extent cx="48260" cy="4508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45pt;margin-top:48.5pt;width:3.7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58035</wp:posOffset>
                </wp:positionH>
                <wp:positionV relativeFrom="paragraph">
                  <wp:posOffset>75565</wp:posOffset>
                </wp:positionV>
                <wp:extent cx="48260" cy="4508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.05pt;margin-top:5.95pt;width:3.7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15715" cy="3267075"/>
            <wp:effectExtent l="0" t="0" r="0" b="0"/>
            <wp:docPr id="6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17341" t="13147" r="7633" b="6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35735</wp:posOffset>
                </wp:positionH>
                <wp:positionV relativeFrom="paragraph">
                  <wp:posOffset>1338580</wp:posOffset>
                </wp:positionV>
                <wp:extent cx="579755" cy="23876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xe 2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8.8pt;mso-wrap-distance-left:9.05pt;mso-wrap-distance-right:9.05pt;mso-wrap-distance-top:0pt;mso-wrap-distance-bottom:0pt;margin-top:105.4pt;mso-position-vertical-relative:text;margin-left:1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xe 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Q23) Le serrage de la bobine se réalisé par l’ensemble « flasque de guidage mobile » se décompose en 5 phases. Celles-ci vous sont données dans le désordre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49520</wp:posOffset>
                </wp:positionH>
                <wp:positionV relativeFrom="paragraph">
                  <wp:posOffset>162560</wp:posOffset>
                </wp:positionV>
                <wp:extent cx="1207770" cy="23812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visser écrou 35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97.6pt;margin-top:12.8pt;width:95.0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évisser écrou 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2585</wp:posOffset>
                </wp:positionH>
                <wp:positionV relativeFrom="paragraph">
                  <wp:posOffset>162560</wp:posOffset>
                </wp:positionV>
                <wp:extent cx="1064260" cy="238125"/>
                <wp:effectExtent l="5080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1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isser écrou 35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5pt;margin-top:12.8pt;width:83.7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isser écrou 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35530</wp:posOffset>
                </wp:positionH>
                <wp:positionV relativeFrom="paragraph">
                  <wp:posOffset>162560</wp:posOffset>
                </wp:positionV>
                <wp:extent cx="1955800" cy="23812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rrer la tige de verrouillage 37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9pt;margin-top:12.8pt;width:153.9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rrer la tige de verrouillage 3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090</wp:posOffset>
                </wp:positionH>
                <wp:positionV relativeFrom="paragraph">
                  <wp:posOffset>162560</wp:posOffset>
                </wp:positionV>
                <wp:extent cx="276225" cy="23812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7pt;margin-top:12.8pt;width:21.7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72025</wp:posOffset>
                </wp:positionH>
                <wp:positionV relativeFrom="paragraph">
                  <wp:posOffset>162560</wp:posOffset>
                </wp:positionV>
                <wp:extent cx="268605" cy="23812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75pt;margin-top:12.8pt;width:21.1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8035</wp:posOffset>
                </wp:positionH>
                <wp:positionV relativeFrom="paragraph">
                  <wp:posOffset>162560</wp:posOffset>
                </wp:positionV>
                <wp:extent cx="268605" cy="23812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05pt;margin-top:12.8pt;width:21.1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9740</wp:posOffset>
                </wp:positionH>
                <wp:positionV relativeFrom="paragraph">
                  <wp:posOffset>124460</wp:posOffset>
                </wp:positionV>
                <wp:extent cx="3324860" cy="238125"/>
                <wp:effectExtent l="5080" t="5715" r="571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96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éplacer l’ensemble flasque (31, 32, 33) jusqu’en buté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2pt;margin-top:9.8pt;width:261.7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éplacer l’ensemble flasque (31, 32, 33) jusqu’en buté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52245</wp:posOffset>
                </wp:positionH>
                <wp:positionV relativeFrom="paragraph">
                  <wp:posOffset>124460</wp:posOffset>
                </wp:positionV>
                <wp:extent cx="261620" cy="238125"/>
                <wp:effectExtent l="5080" t="5715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35pt;margin-top:9.8pt;width:20.5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090</wp:posOffset>
                </wp:positionH>
                <wp:positionV relativeFrom="paragraph">
                  <wp:posOffset>124460</wp:posOffset>
                </wp:positionV>
                <wp:extent cx="1245870" cy="238125"/>
                <wp:effectExtent l="5715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960" cy="237960"/>
                          <a:chOff x="0" y="0"/>
                          <a:chExt cx="1245960" cy="237960"/>
                        </a:xfrm>
                      </wpg:grpSpPr>
                      <wps:wsp>
                        <wps:cNvSpPr/>
                        <wps:spPr>
                          <a:xfrm>
                            <a:off x="283320" y="0"/>
                            <a:ext cx="96264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isser Vis 34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7612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pt;margin-top:9.8pt;width:98.1pt;height:18.75pt" coordorigin="134,196" coordsize="1962,375">
                <v:shape id="shape_0" fillcolor="white" stroked="t" o:allowincell="f" style="position:absolute;left:580;top:196;width:1515;height:3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isser Vis 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;top:196;width:434;height:374;mso-wrap-style:non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67630</wp:posOffset>
                </wp:positionH>
                <wp:positionV relativeFrom="paragraph">
                  <wp:posOffset>124460</wp:posOffset>
                </wp:positionV>
                <wp:extent cx="1342390" cy="23812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2440" cy="237960"/>
                          <a:chOff x="0" y="0"/>
                          <a:chExt cx="1342440" cy="237960"/>
                        </a:xfrm>
                      </wpg:grpSpPr>
                      <wps:wsp>
                        <wps:cNvSpPr/>
                        <wps:spPr>
                          <a:xfrm>
                            <a:off x="278280" y="0"/>
                            <a:ext cx="106416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visser Vis 34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4520" cy="23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9pt;margin-top:9.8pt;width:105.75pt;height:18.75pt" coordorigin="8138,196" coordsize="2115,375">
                <v:shape id="shape_0" fillcolor="white" stroked="t" o:allowincell="f" style="position:absolute;left:8577;top:196;width:1675;height:374;mso-wrap-style:non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visser Vis 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8;top:196;width:400;height:374;mso-wrap-style:non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l’aide du schéma ci-dessus replacez ces phases dans l’ordre chronologique 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74410</wp:posOffset>
                </wp:positionH>
                <wp:positionV relativeFrom="paragraph">
                  <wp:posOffset>23495</wp:posOffset>
                </wp:positionV>
                <wp:extent cx="651510" cy="28575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.85pt;mso-position-vertical-relative:text;margin-left:47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létant la gamme de réglage « serrage bobine » suivante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7635</wp:posOffset>
                </wp:positionH>
                <wp:positionV relativeFrom="paragraph">
                  <wp:posOffset>114935</wp:posOffset>
                </wp:positionV>
                <wp:extent cx="1066165" cy="23812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errage Bobine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05pt;margin-top:9.05pt;width:83.9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errage Bob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03045</wp:posOffset>
                </wp:positionH>
                <wp:positionV relativeFrom="paragraph">
                  <wp:posOffset>66675</wp:posOffset>
                </wp:positionV>
                <wp:extent cx="395605" cy="23812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C   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5pt;margin-top:5.25pt;width:31.1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C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03960</wp:posOffset>
                </wp:positionH>
                <wp:positionV relativeFrom="paragraph">
                  <wp:posOffset>46990</wp:posOffset>
                </wp:positionV>
                <wp:extent cx="299720" cy="1270"/>
                <wp:effectExtent l="635" t="37465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3.7pt;width:23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0955</wp:posOffset>
                </wp:positionH>
                <wp:positionV relativeFrom="paragraph">
                  <wp:posOffset>46990</wp:posOffset>
                </wp:positionV>
                <wp:extent cx="1270" cy="143764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3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5pt;margin-top:3.7pt;width:0.1pt;height:113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3045</wp:posOffset>
                </wp:positionH>
                <wp:positionV relativeFrom="paragraph">
                  <wp:posOffset>55880</wp:posOffset>
                </wp:positionV>
                <wp:extent cx="311150" cy="23812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5pt;margin-top:4.4pt;width:24.4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0955</wp:posOffset>
                </wp:positionH>
                <wp:positionV relativeFrom="paragraph">
                  <wp:posOffset>173355</wp:posOffset>
                </wp:positionV>
                <wp:extent cx="218440" cy="1270"/>
                <wp:effectExtent l="635" t="37465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8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5pt;margin-top:13.65pt;width:17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03045</wp:posOffset>
                </wp:positionH>
                <wp:positionV relativeFrom="paragraph">
                  <wp:posOffset>92075</wp:posOffset>
                </wp:positionV>
                <wp:extent cx="311150" cy="238125"/>
                <wp:effectExtent l="5080" t="5715" r="571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5pt;margin-top:7.25pt;width:24.4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0955</wp:posOffset>
                </wp:positionH>
                <wp:positionV relativeFrom="paragraph">
                  <wp:posOffset>205740</wp:posOffset>
                </wp:positionV>
                <wp:extent cx="212725" cy="1270"/>
                <wp:effectExtent l="635" t="37465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5pt;margin-top:16.2pt;width:1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03045</wp:posOffset>
                </wp:positionH>
                <wp:positionV relativeFrom="paragraph">
                  <wp:posOffset>144145</wp:posOffset>
                </wp:positionV>
                <wp:extent cx="311150" cy="238125"/>
                <wp:effectExtent l="5080" t="5715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5pt;margin-top:11.35pt;width:24.4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03045</wp:posOffset>
                </wp:positionH>
                <wp:positionV relativeFrom="paragraph">
                  <wp:posOffset>185420</wp:posOffset>
                </wp:positionV>
                <wp:extent cx="311150" cy="238125"/>
                <wp:effectExtent l="508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5pt;margin-top:14.6pt;width:24.4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90955</wp:posOffset>
                </wp:positionH>
                <wp:positionV relativeFrom="paragraph">
                  <wp:posOffset>7620</wp:posOffset>
                </wp:positionV>
                <wp:extent cx="212725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5pt;margin-top:0.6pt;width:16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90955</wp:posOffset>
                </wp:positionH>
                <wp:positionV relativeFrom="paragraph">
                  <wp:posOffset>76200</wp:posOffset>
                </wp:positionV>
                <wp:extent cx="212725" cy="1270"/>
                <wp:effectExtent l="635" t="37465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65pt;margin-top:6pt;width:1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92885</wp:posOffset>
                </wp:positionH>
                <wp:positionV relativeFrom="paragraph">
                  <wp:posOffset>230505</wp:posOffset>
                </wp:positionV>
                <wp:extent cx="311150" cy="238125"/>
                <wp:effectExtent l="5080" t="5715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23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55pt;margin-top:18.15pt;width:24.45pt;height:18.7pt;mso-wrap-style:non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96670</wp:posOffset>
                </wp:positionH>
                <wp:positionV relativeFrom="paragraph">
                  <wp:posOffset>111125</wp:posOffset>
                </wp:positionV>
                <wp:extent cx="212725" cy="1270"/>
                <wp:effectExtent l="635" t="37465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1pt;margin-top:8.75pt;width:1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24) Le réglage étant effectué et verrouillé par l’intermédiaire de la tige de verrouillage 37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31560</wp:posOffset>
                </wp:positionH>
                <wp:positionV relativeFrom="paragraph">
                  <wp:posOffset>32385</wp:posOffset>
                </wp:positionV>
                <wp:extent cx="651510" cy="28575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2.55pt;mso-position-vertical-relative:text;margin-left:48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dentifier les pièces réalisant la transmission de l’effort jusqu’à la bobi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95375</wp:posOffset>
                </wp:positionH>
                <wp:positionV relativeFrom="paragraph">
                  <wp:posOffset>127000</wp:posOffset>
                </wp:positionV>
                <wp:extent cx="457200" cy="392430"/>
                <wp:effectExtent l="5080" t="5080" r="5715" b="279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25pt;margin-top:10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56385</wp:posOffset>
                </wp:positionH>
                <wp:positionV relativeFrom="paragraph">
                  <wp:posOffset>326390</wp:posOffset>
                </wp:positionV>
                <wp:extent cx="299720" cy="1270"/>
                <wp:effectExtent l="635" t="37465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5pt;margin-top:25.7pt;width:23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55470</wp:posOffset>
                </wp:positionH>
                <wp:positionV relativeFrom="paragraph">
                  <wp:posOffset>146050</wp:posOffset>
                </wp:positionV>
                <wp:extent cx="457200" cy="39243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6.1pt;margin-top:11.5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12670</wp:posOffset>
                </wp:positionH>
                <wp:positionV relativeFrom="paragraph">
                  <wp:posOffset>326390</wp:posOffset>
                </wp:positionV>
                <wp:extent cx="299720" cy="1270"/>
                <wp:effectExtent l="635" t="37465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1pt;margin-top:25.7pt;width:23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11755</wp:posOffset>
                </wp:positionH>
                <wp:positionV relativeFrom="paragraph">
                  <wp:posOffset>146050</wp:posOffset>
                </wp:positionV>
                <wp:extent cx="457200" cy="39243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65pt;margin-top:11.5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68040</wp:posOffset>
                </wp:positionH>
                <wp:positionV relativeFrom="paragraph">
                  <wp:posOffset>146050</wp:posOffset>
                </wp:positionV>
                <wp:extent cx="457200" cy="39243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2pt;margin-top:11.5pt;width:35.95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25240</wp:posOffset>
                </wp:positionH>
                <wp:positionV relativeFrom="paragraph">
                  <wp:posOffset>326390</wp:posOffset>
                </wp:positionV>
                <wp:extent cx="299720" cy="1270"/>
                <wp:effectExtent l="635" t="37465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2pt;margin-top:25.7pt;width:2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24325</wp:posOffset>
                </wp:positionH>
                <wp:positionV relativeFrom="paragraph">
                  <wp:posOffset>146050</wp:posOffset>
                </wp:positionV>
                <wp:extent cx="876300" cy="37338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ob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4.75pt;margin-top:11.5pt;width:68.95pt;height:2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obi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68955</wp:posOffset>
                </wp:positionH>
                <wp:positionV relativeFrom="paragraph">
                  <wp:posOffset>146685</wp:posOffset>
                </wp:positionV>
                <wp:extent cx="299720" cy="1270"/>
                <wp:effectExtent l="635" t="37465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9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11.55pt;width:23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ématique 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</w:rPr>
        <w:t>En production normale une fois que la bobine 2 est vide l’opérateur doit embrayer la bobine 1, puis effectuer la jonction entre l’ancienne bande et la nouvelle, c’est une phase délicate qui demande précision et rapidité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a précipitation il arrive qu’un opérateur embraye mal les doigts d’indexages 60 dans la couronne d’entrainement 102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est donc important de bien faire identifier le fonctionnement du changement de bobine aux futurs opérateurs de la machin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 9/11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131560</wp:posOffset>
                </wp:positionH>
                <wp:positionV relativeFrom="paragraph">
                  <wp:posOffset>160655</wp:posOffset>
                </wp:positionV>
                <wp:extent cx="651510" cy="285750"/>
                <wp:effectExtent l="0" t="0" r="0" b="0"/>
                <wp:wrapNone/>
                <wp:docPr id="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2.65pt;mso-position-vertical-relative:text;margin-left:48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25) Déterminer le sens de rotation du volant  pour débrayer la bobine 2 :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02510</wp:posOffset>
                </wp:positionH>
                <wp:positionV relativeFrom="paragraph">
                  <wp:posOffset>381635</wp:posOffset>
                </wp:positionV>
                <wp:extent cx="572770" cy="409575"/>
                <wp:effectExtent l="19685" t="53975" r="5651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66200">
                          <a:off x="0" y="0"/>
                          <a:ext cx="572760" cy="409680"/>
                        </a:xfrm>
                        <a:custGeom>
                          <a:avLst/>
                          <a:gdLst>
                            <a:gd name="textAreaLeft" fmla="*/ 64800 w 324720"/>
                            <a:gd name="textAreaRight" fmla="*/ 229320 w 324720"/>
                            <a:gd name="textAreaTop" fmla="*/ 30960 h 232200"/>
                            <a:gd name="textAreaBottom" fmla="*/ 201240 h 23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629" hR="21600" stAng="10800000" swAng="-5400000"/>
                              <a:lnTo>
                                <a:pt x="10940" y="21600"/>
                              </a:lnTo>
                              <a:arcTo wR="8629" hR="21600" stAng="5400000" swAng="-4120221"/>
                              <a:lnTo>
                                <a:pt x="21497" y="3329"/>
                              </a:lnTo>
                              <a:lnTo>
                                <a:pt x="18413" y="0"/>
                              </a:lnTo>
                              <a:lnTo>
                                <a:pt x="15122" y="3329"/>
                              </a:lnTo>
                              <a:lnTo>
                                <a:pt x="17154" y="3329"/>
                              </a:lnTo>
                              <a:arcTo wR="8629" hR="21600" stAng="1279779" swAng="3934826"/>
                              <a:lnTo>
                                <a:pt x="9784" y="21405"/>
                              </a:lnTo>
                              <a:arcTo wR="8629" hR="21600" stAng="5585395" swAng="521460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629" hR="21600" stAng="10800000" swAng="-5400000"/>
                              <a:lnTo>
                                <a:pt x="10940" y="21600"/>
                              </a:lnTo>
                              <a:arcTo wR="8629" hR="21600" stAng="5400000" swAng="185395"/>
                              <a:lnTo>
                                <a:pt x="9784" y="21405"/>
                              </a:lnTo>
                              <a:arcTo wR="8629" hR="21600" stAng="5585395" swAng="521460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pt;margin-top:30pt;width:45.05pt;height:32.2pt;mso-wrap-style:none;v-text-anchor:middle;rotation:7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22245</wp:posOffset>
                </wp:positionH>
                <wp:positionV relativeFrom="paragraph">
                  <wp:posOffset>61595</wp:posOffset>
                </wp:positionV>
                <wp:extent cx="646430" cy="2503170"/>
                <wp:effectExtent l="5080" t="1270" r="5080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6560" cy="250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35pt;margin-top:4.85pt;width:50.8pt;height:197pt;flip:xy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69285</wp:posOffset>
                </wp:positionH>
                <wp:positionV relativeFrom="paragraph">
                  <wp:posOffset>143510</wp:posOffset>
                </wp:positionV>
                <wp:extent cx="684530" cy="301625"/>
                <wp:effectExtent l="0" t="0" r="0" b="0"/>
                <wp:wrapNone/>
                <wp:docPr id="10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ns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pt;height:23.75pt;mso-wrap-distance-left:9.05pt;mso-wrap-distance-right:9.05pt;mso-wrap-distance-top:0pt;mso-wrap-distance-bottom:0pt;margin-top:11.3pt;mso-position-vertical-relative:text;margin-left:24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ens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8770</wp:posOffset>
                </wp:positionH>
                <wp:positionV relativeFrom="paragraph">
                  <wp:posOffset>95885</wp:posOffset>
                </wp:positionV>
                <wp:extent cx="513715" cy="372110"/>
                <wp:effectExtent l="46990" t="0" r="381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4813200">
                          <a:off x="0" y="0"/>
                          <a:ext cx="513720" cy="372240"/>
                        </a:xfrm>
                        <a:custGeom>
                          <a:avLst/>
                          <a:gdLst>
                            <a:gd name="textAreaLeft" fmla="*/ 58320 w 291240"/>
                            <a:gd name="textAreaRight" fmla="*/ 203760 w 291240"/>
                            <a:gd name="textAreaTop" fmla="*/ 28080 h 210960"/>
                            <a:gd name="textAreaBottom" fmla="*/ 182880 h 21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693" hR="21600" stAng="10800000" swAng="-5400000"/>
                              <a:lnTo>
                                <a:pt x="10748" y="21600"/>
                              </a:lnTo>
                              <a:arcTo wR="8693" hR="21600" stAng="5400000" swAng="-3015458"/>
                              <a:lnTo>
                                <a:pt x="21151" y="6854"/>
                              </a:lnTo>
                              <a:lnTo>
                                <a:pt x="18413" y="0"/>
                              </a:lnTo>
                              <a:lnTo>
                                <a:pt x="14776" y="6854"/>
                              </a:lnTo>
                              <a:lnTo>
                                <a:pt x="16936" y="6854"/>
                              </a:lnTo>
                              <a:arcTo wR="8693" hR="21600" stAng="2384542" swAng="2850898"/>
                              <a:lnTo>
                                <a:pt x="9720" y="21449"/>
                              </a:lnTo>
                              <a:arcTo wR="8693" hR="21600" stAng="5564560" swAng="5235440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693" hR="21600" stAng="10800000" swAng="-5400000"/>
                              <a:lnTo>
                                <a:pt x="10748" y="21600"/>
                              </a:lnTo>
                              <a:arcTo wR="8693" hR="21600" stAng="5400000" swAng="164560"/>
                              <a:lnTo>
                                <a:pt x="9720" y="21449"/>
                              </a:lnTo>
                              <a:arcTo wR="8693" hR="21600" stAng="5564560" swAng="523544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1pt;margin-top:7.55pt;width:40.4pt;height:29.25pt;flip:y;mso-wrap-style:none;v-text-anchor:middle;rotation:2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86890</wp:posOffset>
                </wp:positionH>
                <wp:positionV relativeFrom="paragraph">
                  <wp:posOffset>29845</wp:posOffset>
                </wp:positionV>
                <wp:extent cx="723900" cy="288290"/>
                <wp:effectExtent l="0" t="0" r="0" b="0"/>
                <wp:wrapNone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en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22.7pt;mso-wrap-distance-left:9.05pt;mso-wrap-distance-right:9.05pt;mso-wrap-distance-top:0pt;mso-wrap-distance-bottom:0pt;margin-top:2.35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en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4990</wp:posOffset>
                </wp:positionH>
                <wp:positionV relativeFrom="paragraph">
                  <wp:posOffset>145415</wp:posOffset>
                </wp:positionV>
                <wp:extent cx="4025265" cy="317436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317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0480" cy="3081655"/>
                                  <wp:effectExtent l="0" t="0" r="0" b="0"/>
                                  <wp:docPr id="10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23501" t="12815" r="4804" b="89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0480" cy="308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249.95pt;mso-wrap-distance-left:9.05pt;mso-wrap-distance-right:9.05pt;mso-wrap-distance-top:0pt;mso-wrap-distance-bottom:0pt;margin-top:11.45pt;mso-position-vertical-relative:text;margin-left:4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40480" cy="3081655"/>
                            <wp:effectExtent l="0" t="0" r="0" b="0"/>
                            <wp:docPr id="10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23501" t="12815" r="4804" b="89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0480" cy="308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45205</wp:posOffset>
                </wp:positionH>
                <wp:positionV relativeFrom="paragraph">
                  <wp:posOffset>278130</wp:posOffset>
                </wp:positionV>
                <wp:extent cx="693420" cy="349885"/>
                <wp:effectExtent l="0" t="4445" r="254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3720" cy="34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15pt;margin-top:21.9pt;width:54.5pt;height:27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33545</wp:posOffset>
                </wp:positionH>
                <wp:positionV relativeFrom="paragraph">
                  <wp:posOffset>135890</wp:posOffset>
                </wp:positionV>
                <wp:extent cx="855980" cy="288290"/>
                <wp:effectExtent l="0" t="0" r="0" b="0"/>
                <wp:wrapNone/>
                <wp:docPr id="10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obine 1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pt;height:22.7pt;mso-wrap-distance-left:9.05pt;mso-wrap-distance-right:9.05pt;mso-wrap-distance-top:0pt;mso-wrap-distance-bottom:0pt;margin-top:10.7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obine 1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61060</wp:posOffset>
                </wp:positionH>
                <wp:positionV relativeFrom="paragraph">
                  <wp:posOffset>360045</wp:posOffset>
                </wp:positionV>
                <wp:extent cx="755650" cy="662305"/>
                <wp:effectExtent l="3175" t="381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000" cy="66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28.35pt;width:59.5pt;height:5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605</wp:posOffset>
                </wp:positionH>
                <wp:positionV relativeFrom="paragraph">
                  <wp:posOffset>163830</wp:posOffset>
                </wp:positionV>
                <wp:extent cx="850900" cy="288290"/>
                <wp:effectExtent l="0" t="0" r="0" b="0"/>
                <wp:wrapNone/>
                <wp:docPr id="10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obine 2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2.7pt;mso-wrap-distance-left:9.05pt;mso-wrap-distance-right:9.05pt;mso-wrap-distance-top:0pt;mso-wrap-distance-bottom:0pt;margin-top:12.9pt;mso-position-vertical-relative:text;margin-left: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obine 2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8750</wp:posOffset>
                </wp:positionH>
                <wp:positionV relativeFrom="paragraph">
                  <wp:posOffset>153670</wp:posOffset>
                </wp:positionV>
                <wp:extent cx="702310" cy="318135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5.05pt;mso-wrap-distance-left:9.05pt;mso-wrap-distance-right:9.05pt;mso-wrap-distance-top:0pt;mso-wrap-distance-bottom:0pt;margin-top:12.1pt;mso-position-vertical-relative:text;margin-left: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48225</wp:posOffset>
                </wp:positionH>
                <wp:positionV relativeFrom="paragraph">
                  <wp:posOffset>121285</wp:posOffset>
                </wp:positionV>
                <wp:extent cx="913130" cy="67437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674280"/>
                          <a:chOff x="0" y="0"/>
                          <a:chExt cx="912960" cy="674280"/>
                        </a:xfrm>
                      </wpg:grpSpPr>
                      <wps:wsp>
                        <wps:cNvSpPr txBox="1"/>
                        <wps:spPr>
                          <a:xfrm>
                            <a:off x="237600" y="0"/>
                            <a:ext cx="675720" cy="29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407160"/>
                            <a:ext cx="675720" cy="26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20"/>
                            <a:ext cx="13284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77360"/>
                            <a:ext cx="13284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5pt;margin-top:9.55pt;width:71.9pt;height:53.1pt" coordorigin="7635,191" coordsize="1438,1062">
                <v:shape id="shape_0" stroked="t" o:allowincell="f" style="position:absolute;left:8009;top:191;width:1063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09;top:832;width:106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5;top:277;width:208;height:1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35;top:943;width:208;height:1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99690</wp:posOffset>
                </wp:positionH>
                <wp:positionV relativeFrom="paragraph">
                  <wp:posOffset>101600</wp:posOffset>
                </wp:positionV>
                <wp:extent cx="2131060" cy="268605"/>
                <wp:effectExtent l="0" t="0" r="0" b="0"/>
                <wp:wrapNone/>
                <wp:docPr id="11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ocher la bonne répons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21.15pt;mso-wrap-distance-left:9.05pt;mso-wrap-distance-right:9.05pt;mso-wrap-distance-top:0pt;mso-wrap-distance-bottom:0pt;margin-top:8pt;mso-position-vertical-relative:text;margin-left:20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ocher la bonne répon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4685</wp:posOffset>
                </wp:positionH>
                <wp:positionV relativeFrom="paragraph">
                  <wp:posOffset>2199640</wp:posOffset>
                </wp:positionV>
                <wp:extent cx="596900" cy="18669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7240" cy="1872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1.55pt;margin-top:173.2pt;width:46.9pt;height:14.7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471035</wp:posOffset>
                </wp:positionH>
                <wp:positionV relativeFrom="paragraph">
                  <wp:posOffset>1962785</wp:posOffset>
                </wp:positionV>
                <wp:extent cx="939800" cy="439420"/>
                <wp:effectExtent l="0" t="0" r="0" b="3111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439560"/>
                          <a:chOff x="0" y="0"/>
                          <a:chExt cx="939960" cy="439560"/>
                        </a:xfrm>
                      </wpg:grpSpPr>
                      <wps:wsp>
                        <wps:cNvSpPr txBox="1"/>
                        <wps:spPr>
                          <a:xfrm>
                            <a:off x="528840" y="0"/>
                            <a:ext cx="4107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82160"/>
                            <a:ext cx="750240" cy="25776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ffffff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05pt;margin-top:154.55pt;width:74pt;height:34.6pt" coordorigin="7041,3091" coordsize="1480,692">
                <v:shape id="shape_0" fillcolor="white" stroked="f" o:allowincell="f" style="position:absolute;left:7874;top:3091;width:646;height:5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041;top:3378;width:1179;height:405;flip:x" type="_x0000_t32">
                  <v:stroke color="white" weight="41400" endarrow="classic" endarrowwidth="wide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4"/>
        </w:rPr>
        <w:t>Q26) En utilisant l’extrait du dessin d’ensemble suivant compléter les différents sous ensembles cinématiques : (Attention les roulements 201 sont exclus de cette étud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795655</wp:posOffset>
                </wp:positionH>
                <wp:positionV relativeFrom="paragraph">
                  <wp:posOffset>334645</wp:posOffset>
                </wp:positionV>
                <wp:extent cx="4781550" cy="6894830"/>
                <wp:effectExtent l="0" t="0" r="0" b="0"/>
                <wp:wrapTopAndBottom/>
                <wp:docPr id="1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0" cy="689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8985" cy="6784340"/>
                                  <wp:effectExtent l="0" t="0" r="0" b="0"/>
                                  <wp:docPr id="1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985" cy="678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5pt;height:542.9pt;mso-wrap-distance-left:9.05pt;mso-wrap-distance-right:9.05pt;mso-wrap-distance-top:0pt;mso-wrap-distance-bottom:0pt;margin-top:26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8985" cy="6784340"/>
                            <wp:effectExtent l="0" t="0" r="0" b="0"/>
                            <wp:docPr id="1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8985" cy="678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>Ensemble bâti   SE1 : {3 ; 10 ; 11 ; 12 ; 63 ; 64 ; 65 ; 66 ; 100}</w:t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>Ensemble volant d’indexage SE2 : {21 ; 23 ; 25 ;101 ;….. ;…..}</w:t>
      </w:r>
    </w:p>
    <w:p>
      <w:pPr>
        <w:pStyle w:val="Normal"/>
        <w:rPr/>
      </w:pPr>
      <w:r>
        <w:rPr>
          <w:rFonts w:cs="Arial" w:ascii="Arial" w:hAnsi="Arial"/>
          <w:sz w:val="22"/>
          <w:szCs w:val="24"/>
        </w:rPr>
        <w:t>Ensemble poulie  SE3 : {62b ; 50 ; 51 ;99 ;….. ; ….. ;…..}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4"/>
        </w:rPr>
        <w:t>Ensemble arbre de transmission SE4 : {59 ; ….. ; ….. ; ….. ; ….. ; …..}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27) En vue d’établir le schéma cinématique de l’indexage qui sera inclus dans la fic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073140</wp:posOffset>
                </wp:positionH>
                <wp:positionV relativeFrom="paragraph">
                  <wp:posOffset>-19050</wp:posOffset>
                </wp:positionV>
                <wp:extent cx="651510" cy="285750"/>
                <wp:effectExtent l="0" t="0" r="0" b="0"/>
                <wp:wrapNone/>
                <wp:docPr id="1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-1.5pt;mso-position-vertical-relative:text;margin-left:47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 poste de travail, complétez le tableau suivant (DR 4/11, 5/11, 9/11 et 11/11)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588"/>
        <w:gridCol w:w="2551"/>
        <w:gridCol w:w="2552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vements possib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 de la liais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ésentation de la liais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871720</wp:posOffset>
                      </wp:positionH>
                      <wp:positionV relativeFrom="paragraph">
                        <wp:posOffset>149860</wp:posOffset>
                      </wp:positionV>
                      <wp:extent cx="1150620" cy="510540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0560" cy="510480"/>
                                <a:chOff x="0" y="0"/>
                                <a:chExt cx="1150560" cy="51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22000" y="64800"/>
                                  <a:ext cx="628560" cy="37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520" y="0"/>
                                    <a:ext cx="190440" cy="37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178920"/>
                                    <a:ext cx="4381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3880"/>
                                    <a:ext cx="209520" cy="201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63760" cy="510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67760" y="91440"/>
                                    <a:ext cx="0" cy="25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" y="350640"/>
                                    <a:ext cx="255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520" y="281880"/>
                                    <a:ext cx="25524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5524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7480" y="205920"/>
                                    <a:ext cx="25524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6pt;margin-top:11.8pt;width:90.55pt;height:40.2pt" coordorigin="7672,236" coordsize="1811,804">
                      <v:group id="shape_0" style="position:absolute;left:8494;top:338;width:988;height:587">
                        <v:line id="shape_0" from="8512,338" to="8811,92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94,620" to="9483,620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8494;top:470;width:329;height:31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672;top:236;width:888;height:804">
                        <v:line id="shape_0" from="7936,380" to="7936,781" stroked="t" o:allowincell="f" style="position:absolute;flip:y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7936,788" to="8337,788" stroked="t" o:allowincell="f" style="position:absolute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158;top:680;width:401;height:3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72;top:236;width:401;height:3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810;top:560;width:401;height:3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ontact 1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 le volant d’indexage 101 et le bâti (partie fixe du dérouleur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vement de rotation d’axe 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aison pivot d’axe 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4871720</wp:posOffset>
                      </wp:positionH>
                      <wp:positionV relativeFrom="paragraph">
                        <wp:posOffset>93345</wp:posOffset>
                      </wp:positionV>
                      <wp:extent cx="563880" cy="510540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3760" cy="510480"/>
                                <a:chOff x="0" y="0"/>
                                <a:chExt cx="563760" cy="510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67760" y="91440"/>
                                  <a:ext cx="0" cy="2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350640"/>
                                  <a:ext cx="25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8520" y="28188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480" y="205920"/>
                                  <a:ext cx="2552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6pt;margin-top:7.35pt;width:44.4pt;height:40.2pt" coordorigin="7672,147" coordsize="888,804">
                      <v:line id="shape_0" from="7936,291" to="7936,692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936,699" to="8337,69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158;top:591;width:401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72;top:147;width:401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10;top:471;width:401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ontact 2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 la poulie 62b  et le palier 65 (partie fixe du dérouleur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aison pivot d’axe 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863465</wp:posOffset>
                      </wp:positionH>
                      <wp:positionV relativeFrom="paragraph">
                        <wp:posOffset>158115</wp:posOffset>
                      </wp:positionV>
                      <wp:extent cx="1303020" cy="510540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3200" cy="510480"/>
                                <a:chOff x="0" y="0"/>
                                <a:chExt cx="1303200" cy="510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03200" cy="510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63760" cy="510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67760" y="91440"/>
                                      <a:ext cx="0" cy="255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7760" y="350640"/>
                                      <a:ext cx="255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8520" y="281880"/>
                                      <a:ext cx="25524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5524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7480" y="205920"/>
                                      <a:ext cx="25524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z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2320" y="330120"/>
                                    <a:ext cx="83052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400" y="192960"/>
                                    <a:ext cx="438120" cy="278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826920" y="82440"/>
                                  <a:ext cx="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2.95pt;margin-top:12.45pt;width:102.55pt;height:40.2pt" coordorigin="7659,249" coordsize="2051,804">
                      <v:group id="shape_0" style="position:absolute;left:7659;top:249;width:2051;height:804">
                        <v:group id="shape_0" style="position:absolute;left:7659;top:249;width:888;height:804">
                          <v:line id="shape_0" from="7923,393" to="7923,794" stroked="t" o:allowincell="f" style="position:absolute;flip:y;mso-position-horizontal-relative:margin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line id="shape_0" from="7923,801" to="8324,801" stroked="t" o:allowincell="f" style="position:absolute;mso-position-horizontal-relative:margin">
                            <v:stroke color="black" weight="936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8145;top:693;width:401;height:35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659;top:249;width:401;height:35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797;top:573;width:401;height:35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8403,769" to="9710,769" stroked="t" o:allowincell="f" style="position:absolute;mso-position-horizontal-relative:margin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8631;top:553;width:689;height:437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8961,379" to="8961,55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contact 3 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 l’arbre de transmission 59 et la poulie 62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28) A l’aide du schéma cinématique en 3D du système d’embrayage et des question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073140</wp:posOffset>
                </wp:positionH>
                <wp:positionV relativeFrom="paragraph">
                  <wp:posOffset>50165</wp:posOffset>
                </wp:positionV>
                <wp:extent cx="651510" cy="285750"/>
                <wp:effectExtent l="0" t="0" r="0" b="0"/>
                <wp:wrapNone/>
                <wp:docPr id="1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3.95pt;mso-position-vertical-relative:text;margin-left:47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éalisées préalablement, identifier quelles sont les liaisons qui composent le système :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50135</wp:posOffset>
                </wp:positionH>
                <wp:positionV relativeFrom="paragraph">
                  <wp:posOffset>59690</wp:posOffset>
                </wp:positionV>
                <wp:extent cx="229870" cy="22733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05pt;margin-top:4.7pt;width:18.05pt;height:17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332990</wp:posOffset>
                </wp:positionH>
                <wp:positionV relativeFrom="paragraph">
                  <wp:posOffset>49530</wp:posOffset>
                </wp:positionV>
                <wp:extent cx="374015" cy="239395"/>
                <wp:effectExtent l="0" t="0" r="0" b="0"/>
                <wp:wrapNone/>
                <wp:docPr id="12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18.85pt;mso-wrap-distance-left:9.05pt;mso-wrap-distance-right:9.05pt;mso-wrap-distance-top:0pt;mso-wrap-distance-bottom:0pt;margin-top:3.9pt;mso-position-vertical-relative:text;margin-left:1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79625</wp:posOffset>
                </wp:positionH>
                <wp:positionV relativeFrom="paragraph">
                  <wp:posOffset>105410</wp:posOffset>
                </wp:positionV>
                <wp:extent cx="309245" cy="448945"/>
                <wp:effectExtent l="4445" t="3175" r="4445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9600" cy="44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75pt;margin-top:8.3pt;width:24.25pt;height:35.3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10335</wp:posOffset>
                </wp:positionH>
                <wp:positionV relativeFrom="paragraph">
                  <wp:posOffset>46355</wp:posOffset>
                </wp:positionV>
                <wp:extent cx="807720" cy="1096645"/>
                <wp:effectExtent l="20955" t="0" r="2095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2800">
                          <a:off x="0" y="0"/>
                          <a:ext cx="807840" cy="109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05pt;margin-top:3.6pt;width:63.55pt;height:86.3pt;mso-wrap-style:none;v-text-anchor:middle;rotation: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78915</wp:posOffset>
                </wp:positionH>
                <wp:positionV relativeFrom="paragraph">
                  <wp:posOffset>78740</wp:posOffset>
                </wp:positionV>
                <wp:extent cx="797560" cy="1063625"/>
                <wp:effectExtent l="19685" t="0" r="1968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2800">
                          <a:off x="0" y="0"/>
                          <a:ext cx="797400" cy="1063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4pt;margin-top:6.2pt;width:62.75pt;height:83.7pt;mso-wrap-style:none;v-text-anchor:middle;rotation:18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555115</wp:posOffset>
                </wp:positionH>
                <wp:positionV relativeFrom="paragraph">
                  <wp:posOffset>79375</wp:posOffset>
                </wp:positionV>
                <wp:extent cx="727710" cy="1096645"/>
                <wp:effectExtent l="26035" t="0" r="2603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2800">
                          <a:off x="0" y="0"/>
                          <a:ext cx="727560" cy="109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45pt;margin-top:6.25pt;width:57.25pt;height:86.3pt;mso-wrap-style:none;v-text-anchor:middle;rotation: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87545</wp:posOffset>
                </wp:positionH>
                <wp:positionV relativeFrom="paragraph">
                  <wp:posOffset>46355</wp:posOffset>
                </wp:positionV>
                <wp:extent cx="2131060" cy="267970"/>
                <wp:effectExtent l="0" t="0" r="0" b="0"/>
                <wp:wrapNone/>
                <wp:docPr id="12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Cocher la bonne répons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21.1pt;mso-wrap-distance-left:9.05pt;mso-wrap-distance-right:9.05pt;mso-wrap-distance-top:0pt;mso-wrap-distance-bottom:0pt;margin-top:3.65pt;mso-position-vertical-relative:text;margin-left:3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2"/>
                          <w:szCs w:val="24"/>
                        </w:rPr>
                        <w:t>Cocher la bonne répon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24380</wp:posOffset>
                </wp:positionH>
                <wp:positionV relativeFrom="paragraph">
                  <wp:posOffset>114935</wp:posOffset>
                </wp:positionV>
                <wp:extent cx="55245" cy="4508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9.4pt;margin-top:9.05pt;width:4.3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52010</wp:posOffset>
                </wp:positionH>
                <wp:positionV relativeFrom="paragraph">
                  <wp:posOffset>12700</wp:posOffset>
                </wp:positionV>
                <wp:extent cx="1691005" cy="69151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920" cy="691560"/>
                          <a:chOff x="0" y="0"/>
                          <a:chExt cx="1690920" cy="691560"/>
                        </a:xfrm>
                      </wpg:grpSpPr>
                      <wps:wsp>
                        <wps:cNvSpPr txBox="1"/>
                        <wps:spPr>
                          <a:xfrm>
                            <a:off x="197640" y="0"/>
                            <a:ext cx="1493640" cy="69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vots glissa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élicoïd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lissiè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120"/>
                            <a:ext cx="13284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pt;width:133.15pt;height:54.45pt" coordorigin="7326,20" coordsize="2663,1089">
                <v:shape id="shape_0" stroked="t" o:allowincell="f" style="position:absolute;left:7637;top:20;width:2351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vots glissan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élicoïda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lissiè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6;top:469;width:208;height:1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33245</wp:posOffset>
                </wp:positionH>
                <wp:positionV relativeFrom="paragraph">
                  <wp:posOffset>-1270</wp:posOffset>
                </wp:positionV>
                <wp:extent cx="680720" cy="332740"/>
                <wp:effectExtent l="2540" t="4445" r="254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1120" cy="33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5pt;margin-top:-0.1pt;width:53.5pt;height:26.1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853055</wp:posOffset>
                </wp:positionH>
                <wp:positionV relativeFrom="paragraph">
                  <wp:posOffset>45085</wp:posOffset>
                </wp:positionV>
                <wp:extent cx="403860" cy="215265"/>
                <wp:effectExtent l="5080" t="8890" r="5080" b="889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4280" cy="21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5pt;margin-top:3.55pt;width:31.75pt;height:16.8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77795</wp:posOffset>
                </wp:positionH>
                <wp:positionV relativeFrom="paragraph">
                  <wp:posOffset>75565</wp:posOffset>
                </wp:positionV>
                <wp:extent cx="494030" cy="248285"/>
                <wp:effectExtent l="4445" t="8890" r="4445" b="889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4640" cy="248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85pt;margin-top:5.95pt;width:38.85pt;height:19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482850</wp:posOffset>
                </wp:positionH>
                <wp:positionV relativeFrom="paragraph">
                  <wp:posOffset>75565</wp:posOffset>
                </wp:positionV>
                <wp:extent cx="195580" cy="139065"/>
                <wp:effectExtent l="5715" t="8255" r="5715" b="825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5840" cy="13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5.95pt;width:15.3pt;height:10.9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53055</wp:posOffset>
                </wp:positionH>
                <wp:positionV relativeFrom="paragraph">
                  <wp:posOffset>45085</wp:posOffset>
                </wp:positionV>
                <wp:extent cx="1270" cy="215265"/>
                <wp:effectExtent l="9525" t="635" r="9525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5pt;margin-top:3.55pt;width:0.1pt;height:16.8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10335</wp:posOffset>
                </wp:positionH>
                <wp:positionV relativeFrom="paragraph">
                  <wp:posOffset>98425</wp:posOffset>
                </wp:positionV>
                <wp:extent cx="144780" cy="12954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9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1.05pt;margin-top:7.75pt;width:11.35pt;height:10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56280</wp:posOffset>
                </wp:positionH>
                <wp:positionV relativeFrom="paragraph">
                  <wp:posOffset>104775</wp:posOffset>
                </wp:positionV>
                <wp:extent cx="1270" cy="281940"/>
                <wp:effectExtent l="9525" t="635" r="9525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82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4pt;margin-top:8.25pt;width:0.1pt;height:22.1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82850</wp:posOffset>
                </wp:positionH>
                <wp:positionV relativeFrom="paragraph">
                  <wp:posOffset>67310</wp:posOffset>
                </wp:positionV>
                <wp:extent cx="494665" cy="248285"/>
                <wp:effectExtent l="4445" t="8890" r="4445" b="889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5000" cy="248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5.3pt;width:38.85pt;height:19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82850</wp:posOffset>
                </wp:positionH>
                <wp:positionV relativeFrom="paragraph">
                  <wp:posOffset>67310</wp:posOffset>
                </wp:positionV>
                <wp:extent cx="1270" cy="209550"/>
                <wp:effectExtent l="9525" t="635" r="952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5.3pt;width:0.05pt;height:16.4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00710</wp:posOffset>
                </wp:positionH>
                <wp:positionV relativeFrom="paragraph">
                  <wp:posOffset>38100</wp:posOffset>
                </wp:positionV>
                <wp:extent cx="885825" cy="1141095"/>
                <wp:effectExtent l="15240" t="12065" r="15240" b="1206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5960" cy="1141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3pt;margin-top:3pt;width:69.65pt;height:89.8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76880</wp:posOffset>
                </wp:positionH>
                <wp:positionV relativeFrom="paragraph">
                  <wp:posOffset>30480</wp:posOffset>
                </wp:positionV>
                <wp:extent cx="194945" cy="139065"/>
                <wp:effectExtent l="5715" t="8255" r="5715" b="825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5480" cy="13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pt;margin-top:2.4pt;width:15.3pt;height:10.9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171190</wp:posOffset>
                </wp:positionH>
                <wp:positionV relativeFrom="paragraph">
                  <wp:posOffset>30480</wp:posOffset>
                </wp:positionV>
                <wp:extent cx="1270" cy="210185"/>
                <wp:effectExtent l="9525" t="635" r="952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pt;margin-top:2.4pt;width:0.05pt;height:16.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82850</wp:posOffset>
                </wp:positionH>
                <wp:positionV relativeFrom="paragraph">
                  <wp:posOffset>130175</wp:posOffset>
                </wp:positionV>
                <wp:extent cx="494665" cy="248920"/>
                <wp:effectExtent l="4445" t="8890" r="4445" b="889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5000" cy="249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5pt;margin-top:10.25pt;width:38.85pt;height:19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76880</wp:posOffset>
                </wp:positionH>
                <wp:positionV relativeFrom="paragraph">
                  <wp:posOffset>30480</wp:posOffset>
                </wp:positionV>
                <wp:extent cx="195580" cy="348615"/>
                <wp:effectExtent l="8890" t="5080" r="889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5840" cy="348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pt;margin-top:2.4pt;width:15.35pt;height:27.3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56280</wp:posOffset>
                </wp:positionH>
                <wp:positionV relativeFrom="paragraph">
                  <wp:posOffset>93980</wp:posOffset>
                </wp:positionV>
                <wp:extent cx="269240" cy="139065"/>
                <wp:effectExtent l="4445" t="8890" r="4445" b="889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9640" cy="13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4pt;margin-top:7.4pt;width:21.1pt;height:10.8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77515</wp:posOffset>
                </wp:positionH>
                <wp:positionV relativeFrom="paragraph">
                  <wp:posOffset>22860</wp:posOffset>
                </wp:positionV>
                <wp:extent cx="1270" cy="210185"/>
                <wp:effectExtent l="9525" t="635" r="952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1.8pt;width:0.05pt;height:16.4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976880</wp:posOffset>
                </wp:positionH>
                <wp:positionV relativeFrom="paragraph">
                  <wp:posOffset>93980</wp:posOffset>
                </wp:positionV>
                <wp:extent cx="194945" cy="139065"/>
                <wp:effectExtent l="5715" t="8255" r="5715" b="825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5480" cy="13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pt;margin-top:7.4pt;width:15.3pt;height:10.9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978150</wp:posOffset>
                </wp:positionH>
                <wp:positionV relativeFrom="paragraph">
                  <wp:posOffset>22860</wp:posOffset>
                </wp:positionV>
                <wp:extent cx="193675" cy="71120"/>
                <wp:effectExtent l="3810" t="9525" r="3810" b="95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040" cy="71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pt;margin-top:1.8pt;width:15.25pt;height:5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52010</wp:posOffset>
                </wp:positionH>
                <wp:positionV relativeFrom="paragraph">
                  <wp:posOffset>95250</wp:posOffset>
                </wp:positionV>
                <wp:extent cx="1691005" cy="69151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920" cy="691560"/>
                          <a:chOff x="0" y="0"/>
                          <a:chExt cx="1690920" cy="691560"/>
                        </a:xfrm>
                      </wpg:grpSpPr>
                      <wps:wsp>
                        <wps:cNvSpPr txBox="1"/>
                        <wps:spPr>
                          <a:xfrm>
                            <a:off x="197640" y="0"/>
                            <a:ext cx="1493640" cy="69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vo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élicoïda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lissiè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120"/>
                            <a:ext cx="13284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7.5pt;width:133.15pt;height:54.45pt" coordorigin="7326,150" coordsize="2663,1089">
                <v:shape id="shape_0" stroked="t" o:allowincell="f" style="position:absolute;left:7637;top:150;width:2351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vo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élicoïda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lissiè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6;top:599;width:208;height:1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05200</wp:posOffset>
                </wp:positionH>
                <wp:positionV relativeFrom="paragraph">
                  <wp:posOffset>51435</wp:posOffset>
                </wp:positionV>
                <wp:extent cx="537210" cy="281940"/>
                <wp:effectExtent l="1270" t="70485" r="1270" b="7112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1600">
                          <a:off x="0" y="0"/>
                          <a:ext cx="537120" cy="28188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276pt;margin-top:4pt;width:42.25pt;height:22.15pt;mso-wrap-style:none;v-text-anchor:middle;rotation:23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30905</wp:posOffset>
                </wp:positionH>
                <wp:positionV relativeFrom="paragraph">
                  <wp:posOffset>-5080</wp:posOffset>
                </wp:positionV>
                <wp:extent cx="132080" cy="134620"/>
                <wp:effectExtent l="6985" t="6985" r="6985" b="69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480" cy="135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15pt;margin-top:-0.4pt;width:10.3pt;height:10.6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23315</wp:posOffset>
                </wp:positionH>
                <wp:positionV relativeFrom="paragraph">
                  <wp:posOffset>51435</wp:posOffset>
                </wp:positionV>
                <wp:extent cx="1270" cy="368300"/>
                <wp:effectExtent l="19050" t="635" r="1905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8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45pt;margin-top:4.05pt;width:0.1pt;height:28.9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709420</wp:posOffset>
                </wp:positionH>
                <wp:positionV relativeFrom="paragraph">
                  <wp:posOffset>121285</wp:posOffset>
                </wp:positionV>
                <wp:extent cx="1977390" cy="1473200"/>
                <wp:effectExtent l="3175" t="4445" r="3175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77840" cy="147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6pt;margin-top:9.55pt;width:155.65pt;height:115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35730</wp:posOffset>
                </wp:positionH>
                <wp:positionV relativeFrom="paragraph">
                  <wp:posOffset>133350</wp:posOffset>
                </wp:positionV>
                <wp:extent cx="276225" cy="140335"/>
                <wp:effectExtent l="4445" t="8890" r="4445" b="889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6480" cy="140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pt;margin-top:10.5pt;width:21.7pt;height:11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35730</wp:posOffset>
                </wp:positionH>
                <wp:positionV relativeFrom="paragraph">
                  <wp:posOffset>91440</wp:posOffset>
                </wp:positionV>
                <wp:extent cx="132715" cy="134620"/>
                <wp:effectExtent l="6985" t="6985" r="6985" b="69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840" cy="135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9pt;margin-top:7.2pt;width:10.35pt;height:10.6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25500</wp:posOffset>
                </wp:positionH>
                <wp:positionV relativeFrom="paragraph">
                  <wp:posOffset>215900</wp:posOffset>
                </wp:positionV>
                <wp:extent cx="601980" cy="251460"/>
                <wp:effectExtent l="5080" t="5715" r="571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01920" cy="25164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pt;margin-top:17pt;width:47.35pt;height:19.75pt;mso-wrap-style:none;v-text-anchor:middle;rotation:27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056005</wp:posOffset>
                </wp:positionH>
                <wp:positionV relativeFrom="paragraph">
                  <wp:posOffset>12700</wp:posOffset>
                </wp:positionV>
                <wp:extent cx="123190" cy="114300"/>
                <wp:effectExtent l="13335" t="13970" r="13335" b="139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840" cy="114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5pt;margin-top:1pt;width:9.65pt;height:9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-359410</wp:posOffset>
                </wp:positionH>
                <wp:positionV relativeFrom="paragraph">
                  <wp:posOffset>42545</wp:posOffset>
                </wp:positionV>
                <wp:extent cx="1170940" cy="131191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080" cy="1311840"/>
                          <a:chOff x="0" y="0"/>
                          <a:chExt cx="1171080" cy="1311840"/>
                        </a:xfrm>
                      </wpg:grpSpPr>
                      <wps:wsp>
                        <wps:cNvSpPr/>
                        <wps:spPr>
                          <a:xfrm rot="1072800">
                            <a:off x="148680" y="97200"/>
                            <a:ext cx="806400" cy="109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2800">
                            <a:off x="216360" y="129600"/>
                            <a:ext cx="797400" cy="1063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2800">
                            <a:off x="293400" y="129960"/>
                            <a:ext cx="726480" cy="109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746640"/>
                            <a:ext cx="2916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pt;margin-top:11.05pt;width:68.65pt;height:88.95pt" coordorigin="-332,221" coordsize="1373,1779">
                <v:oval id="shape_0" fillcolor="white" stroked="t" o:allowincell="f" style="position:absolute;left:-332;top:220;width:1269;height:1726;mso-wrap-style:none;v-text-anchor:middle;rotation:18"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-226;top:271;width:1255;height:1674;mso-wrap-style:none;v-text-anchor:middle;rotation:18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4;top:271;width:1143;height:1726;mso-wrap-style:none;v-text-anchor:middle;rotation:18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82;top:1243;width:458;height:51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0230</wp:posOffset>
                </wp:positionH>
                <wp:positionV relativeFrom="paragraph">
                  <wp:posOffset>98425</wp:posOffset>
                </wp:positionV>
                <wp:extent cx="118745" cy="109220"/>
                <wp:effectExtent l="5715" t="5080" r="5080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09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.9pt;margin-top:7.75pt;width:9.3pt;height:8.5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23315</wp:posOffset>
                </wp:positionH>
                <wp:positionV relativeFrom="paragraph">
                  <wp:posOffset>74295</wp:posOffset>
                </wp:positionV>
                <wp:extent cx="1555115" cy="751205"/>
                <wp:effectExtent l="2540" t="4445" r="254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55560" cy="75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45pt;margin-top:5.85pt;width:122.4pt;height:59.1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43635</wp:posOffset>
                </wp:positionH>
                <wp:positionV relativeFrom="paragraph">
                  <wp:posOffset>57785</wp:posOffset>
                </wp:positionV>
                <wp:extent cx="1270" cy="135890"/>
                <wp:effectExtent l="19050" t="635" r="1905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6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05pt;margin-top:4.55pt;width:0.05pt;height:10.6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4740</wp:posOffset>
                </wp:positionH>
                <wp:positionV relativeFrom="paragraph">
                  <wp:posOffset>57785</wp:posOffset>
                </wp:positionV>
                <wp:extent cx="124460" cy="114300"/>
                <wp:effectExtent l="13335" t="14605" r="13335" b="146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114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pt;margin-top:4.55pt;width:9.75pt;height:8.9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652010</wp:posOffset>
                </wp:positionH>
                <wp:positionV relativeFrom="paragraph">
                  <wp:posOffset>17780</wp:posOffset>
                </wp:positionV>
                <wp:extent cx="1691005" cy="691515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920" cy="691560"/>
                          <a:chOff x="0" y="0"/>
                          <a:chExt cx="1690920" cy="691560"/>
                        </a:xfrm>
                      </wpg:grpSpPr>
                      <wps:wsp>
                        <wps:cNvSpPr txBox="1"/>
                        <wps:spPr>
                          <a:xfrm>
                            <a:off x="197640" y="0"/>
                            <a:ext cx="1493640" cy="69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vots glissa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u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lissiè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120"/>
                            <a:ext cx="13284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.4pt;width:133.15pt;height:54.45pt" coordorigin="7326,28" coordsize="2663,1089">
                <v:shape id="shape_0" stroked="t" o:allowincell="f" style="position:absolute;left:7637;top:28;width:2351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vots glissan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u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lissiè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6;top:477;width:208;height:1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75970</wp:posOffset>
                </wp:positionH>
                <wp:positionV relativeFrom="paragraph">
                  <wp:posOffset>117475</wp:posOffset>
                </wp:positionV>
                <wp:extent cx="403860" cy="215265"/>
                <wp:effectExtent l="5080" t="8890" r="5080" b="889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04280" cy="21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1pt;margin-top:9.25pt;width:31.75pt;height:16.8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75970</wp:posOffset>
                </wp:positionH>
                <wp:positionV relativeFrom="paragraph">
                  <wp:posOffset>117475</wp:posOffset>
                </wp:positionV>
                <wp:extent cx="1270" cy="215265"/>
                <wp:effectExtent l="9525" t="635" r="9525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15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1pt;margin-top:9.25pt;width:0.1pt;height:16.8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677795</wp:posOffset>
                </wp:positionH>
                <wp:positionV relativeFrom="paragraph">
                  <wp:posOffset>-3175</wp:posOffset>
                </wp:positionV>
                <wp:extent cx="1270" cy="400050"/>
                <wp:effectExtent l="5080" t="635" r="508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0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85pt;margin-top:-0.25pt;width:0.1pt;height:31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6400</wp:posOffset>
                </wp:positionH>
                <wp:positionV relativeFrom="paragraph">
                  <wp:posOffset>140335</wp:posOffset>
                </wp:positionV>
                <wp:extent cx="494030" cy="248285"/>
                <wp:effectExtent l="4445" t="8890" r="4445" b="889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4280" cy="248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pt;margin-top:11.05pt;width:38.8pt;height:19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00710</wp:posOffset>
                </wp:positionH>
                <wp:positionV relativeFrom="paragraph">
                  <wp:posOffset>1905</wp:posOffset>
                </wp:positionV>
                <wp:extent cx="494665" cy="248920"/>
                <wp:effectExtent l="4445" t="8890" r="4445" b="889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5000" cy="249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3pt;margin-top:0.15pt;width:38.85pt;height:19.5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6400</wp:posOffset>
                </wp:positionH>
                <wp:positionV relativeFrom="paragraph">
                  <wp:posOffset>1905</wp:posOffset>
                </wp:positionV>
                <wp:extent cx="194945" cy="139065"/>
                <wp:effectExtent l="5715" t="8255" r="5715" b="825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5120" cy="13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pt;margin-top:0.15pt;width:15.25pt;height:10.9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6400</wp:posOffset>
                </wp:positionH>
                <wp:positionV relativeFrom="paragraph">
                  <wp:posOffset>140335</wp:posOffset>
                </wp:positionV>
                <wp:extent cx="1270" cy="209550"/>
                <wp:effectExtent l="9525" t="635" r="9525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pt;margin-top:11.05pt;width:0.05pt;height:16.4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1620</wp:posOffset>
                </wp:positionH>
                <wp:positionV relativeFrom="paragraph">
                  <wp:posOffset>1905</wp:posOffset>
                </wp:positionV>
                <wp:extent cx="175260" cy="109855"/>
                <wp:effectExtent l="2540" t="4445" r="254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5680" cy="11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6pt;margin-top:0.15pt;width:13.75pt;height:8.5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79195</wp:posOffset>
                </wp:positionH>
                <wp:positionV relativeFrom="paragraph">
                  <wp:posOffset>32385</wp:posOffset>
                </wp:positionV>
                <wp:extent cx="1270" cy="281305"/>
                <wp:effectExtent l="9525" t="635" r="9525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815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85pt;margin-top:2.55pt;width:0.05pt;height:22.0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99795</wp:posOffset>
                </wp:positionH>
                <wp:positionV relativeFrom="paragraph">
                  <wp:posOffset>104140</wp:posOffset>
                </wp:positionV>
                <wp:extent cx="195580" cy="138430"/>
                <wp:effectExtent l="5715" t="8255" r="5715" b="825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6200" cy="138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5pt;margin-top:8.2pt;width:15.35pt;height:10.9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94740</wp:posOffset>
                </wp:positionH>
                <wp:positionV relativeFrom="paragraph">
                  <wp:posOffset>104140</wp:posOffset>
                </wp:positionV>
                <wp:extent cx="1270" cy="209550"/>
                <wp:effectExtent l="9525" t="635" r="952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9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pt;margin-top:8.2pt;width:0.05pt;height:16.4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99795</wp:posOffset>
                </wp:positionH>
                <wp:positionV relativeFrom="paragraph">
                  <wp:posOffset>104140</wp:posOffset>
                </wp:positionV>
                <wp:extent cx="195580" cy="347980"/>
                <wp:effectExtent l="8890" t="5080" r="889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96200" cy="3484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5pt;margin-top:8.2pt;width:15.4pt;height:27.3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77795</wp:posOffset>
                </wp:positionH>
                <wp:positionV relativeFrom="paragraph">
                  <wp:posOffset>93345</wp:posOffset>
                </wp:positionV>
                <wp:extent cx="1270" cy="220345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85pt;margin-top:7.35pt;width:0.1pt;height:17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01065</wp:posOffset>
                </wp:positionH>
                <wp:positionV relativeFrom="paragraph">
                  <wp:posOffset>95250</wp:posOffset>
                </wp:positionV>
                <wp:extent cx="1270" cy="210185"/>
                <wp:effectExtent l="9525" t="635" r="9525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02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7.5pt;width:0.05pt;height:16.4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6400</wp:posOffset>
                </wp:positionH>
                <wp:positionV relativeFrom="paragraph">
                  <wp:posOffset>56515</wp:posOffset>
                </wp:positionV>
                <wp:extent cx="494030" cy="248920"/>
                <wp:effectExtent l="4445" t="8890" r="4445" b="889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94280" cy="249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pt;margin-top:4.45pt;width:38.8pt;height:19.5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01065</wp:posOffset>
                </wp:positionH>
                <wp:positionV relativeFrom="paragraph">
                  <wp:posOffset>95250</wp:posOffset>
                </wp:positionV>
                <wp:extent cx="194310" cy="71120"/>
                <wp:effectExtent l="3810" t="9525" r="3810" b="952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4760" cy="71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7.5pt;width:15.3pt;height:5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00760</wp:posOffset>
                </wp:positionH>
                <wp:positionV relativeFrom="paragraph">
                  <wp:posOffset>124460</wp:posOffset>
                </wp:positionV>
                <wp:extent cx="228600" cy="121285"/>
                <wp:effectExtent l="2540" t="4445" r="254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8960" cy="12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8pt;margin-top:9.8pt;width:17.9pt;height:9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513330</wp:posOffset>
                </wp:positionH>
                <wp:positionV relativeFrom="paragraph">
                  <wp:posOffset>56515</wp:posOffset>
                </wp:positionV>
                <wp:extent cx="340360" cy="236855"/>
                <wp:effectExtent l="3175" t="4445" r="3175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0920" cy="2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9pt;margin-top:4.45pt;width:26.75pt;height:18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26055</wp:posOffset>
                </wp:positionH>
                <wp:positionV relativeFrom="paragraph">
                  <wp:posOffset>133985</wp:posOffset>
                </wp:positionV>
                <wp:extent cx="127000" cy="55245"/>
                <wp:effectExtent l="1905" t="4445" r="1905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5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65pt;margin-top:10.55pt;width:10pt;height:4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04160</wp:posOffset>
                </wp:positionH>
                <wp:positionV relativeFrom="paragraph">
                  <wp:posOffset>95250</wp:posOffset>
                </wp:positionV>
                <wp:extent cx="127000" cy="56515"/>
                <wp:effectExtent l="2540" t="4445" r="254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8pt;margin-top:7.5pt;width:10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70835</wp:posOffset>
                </wp:positionH>
                <wp:positionV relativeFrom="paragraph">
                  <wp:posOffset>56515</wp:posOffset>
                </wp:positionV>
                <wp:extent cx="127000" cy="56515"/>
                <wp:effectExtent l="2540" t="4445" r="254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8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05pt;margin-top:4.45pt;width:9.9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15415</wp:posOffset>
                </wp:positionH>
                <wp:positionV relativeFrom="paragraph">
                  <wp:posOffset>130810</wp:posOffset>
                </wp:positionV>
                <wp:extent cx="537210" cy="281940"/>
                <wp:effectExtent l="1270" t="70485" r="1270" b="7112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1600">
                          <a:off x="0" y="0"/>
                          <a:ext cx="537120" cy="28188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45pt;margin-top:10.25pt;width:42.25pt;height:22.15pt;mso-wrap-style:none;v-text-anchor:middle;rotation:23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28750</wp:posOffset>
                </wp:positionH>
                <wp:positionV relativeFrom="paragraph">
                  <wp:posOffset>123825</wp:posOffset>
                </wp:positionV>
                <wp:extent cx="537210" cy="282575"/>
                <wp:effectExtent l="1270" t="70485" r="1270" b="7112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1600">
                          <a:off x="0" y="0"/>
                          <a:ext cx="537120" cy="2826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45pt;margin-top:9.75pt;width:42.25pt;height:22.2pt;mso-wrap-style:none;v-text-anchor:middle;rotation:23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79195</wp:posOffset>
                </wp:positionH>
                <wp:positionV relativeFrom="paragraph">
                  <wp:posOffset>20320</wp:posOffset>
                </wp:positionV>
                <wp:extent cx="269240" cy="139065"/>
                <wp:effectExtent l="4445" t="8890" r="4445" b="889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9280" cy="13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85pt;margin-top:1.6pt;width:21.1pt;height:10.9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99795</wp:posOffset>
                </wp:positionH>
                <wp:positionV relativeFrom="paragraph">
                  <wp:posOffset>20320</wp:posOffset>
                </wp:positionV>
                <wp:extent cx="195580" cy="139065"/>
                <wp:effectExtent l="5715" t="8255" r="5715" b="825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6200" cy="13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5pt;margin-top:1.6pt;width:15.35pt;height:10.9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53820</wp:posOffset>
                </wp:positionH>
                <wp:positionV relativeFrom="paragraph">
                  <wp:posOffset>67945</wp:posOffset>
                </wp:positionV>
                <wp:extent cx="132715" cy="134620"/>
                <wp:effectExtent l="6985" t="6985" r="6985" b="698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2840" cy="135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pt;margin-top:5.35pt;width:10.35pt;height:10.6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80005</wp:posOffset>
                </wp:positionH>
                <wp:positionV relativeFrom="paragraph">
                  <wp:posOffset>90805</wp:posOffset>
                </wp:positionV>
                <wp:extent cx="127000" cy="56515"/>
                <wp:effectExtent l="2540" t="4445" r="254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8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15pt;margin-top:7.15pt;width:9.95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77795</wp:posOffset>
                </wp:positionH>
                <wp:positionV relativeFrom="paragraph">
                  <wp:posOffset>43180</wp:posOffset>
                </wp:positionV>
                <wp:extent cx="127000" cy="56515"/>
                <wp:effectExtent l="2540" t="4445" r="2540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5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85pt;margin-top:3.4pt;width:10pt;height: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13330</wp:posOffset>
                </wp:positionH>
                <wp:positionV relativeFrom="paragraph">
                  <wp:posOffset>635</wp:posOffset>
                </wp:positionV>
                <wp:extent cx="127000" cy="55245"/>
                <wp:effectExtent l="1905" t="4445" r="1905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440" cy="5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9pt;margin-top:0pt;width:10pt;height: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52010</wp:posOffset>
                </wp:positionH>
                <wp:positionV relativeFrom="paragraph">
                  <wp:posOffset>120015</wp:posOffset>
                </wp:positionV>
                <wp:extent cx="1691005" cy="691515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920" cy="691560"/>
                          <a:chOff x="0" y="0"/>
                          <a:chExt cx="1690920" cy="691560"/>
                        </a:xfrm>
                      </wpg:grpSpPr>
                      <wps:wsp>
                        <wps:cNvSpPr txBox="1"/>
                        <wps:spPr>
                          <a:xfrm>
                            <a:off x="197640" y="0"/>
                            <a:ext cx="1493640" cy="69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vo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nctuel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lissiè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120"/>
                            <a:ext cx="132840" cy="11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9.45pt;width:133.15pt;height:54.45pt" coordorigin="7326,189" coordsize="2663,1089">
                <v:shape id="shape_0" stroked="t" o:allowincell="f" style="position:absolute;left:7637;top:189;width:2351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vo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nctuell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lissière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6;top:638;width:208;height:1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58645</wp:posOffset>
                </wp:positionH>
                <wp:positionV relativeFrom="paragraph">
                  <wp:posOffset>59690</wp:posOffset>
                </wp:positionV>
                <wp:extent cx="276225" cy="140335"/>
                <wp:effectExtent l="4445" t="8890" r="4445" b="889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6480" cy="140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5pt;margin-top:4.7pt;width:21.7pt;height:11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58645</wp:posOffset>
                </wp:positionH>
                <wp:positionV relativeFrom="paragraph">
                  <wp:posOffset>17780</wp:posOffset>
                </wp:positionV>
                <wp:extent cx="132715" cy="134620"/>
                <wp:effectExtent l="6985" t="6985" r="6985" b="698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3200" cy="135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35pt;margin-top:1.4pt;width:10.4pt;height:10.6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Q29) Vous devez maintenant établir le schéma cinématique en vous aidant du tableau 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précédent et des parties déjà représenté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6049645</wp:posOffset>
                </wp:positionH>
                <wp:positionV relativeFrom="paragraph">
                  <wp:posOffset>-217805</wp:posOffset>
                </wp:positionV>
                <wp:extent cx="651510" cy="285750"/>
                <wp:effectExtent l="0" t="0" r="0" b="0"/>
                <wp:wrapNone/>
                <wp:docPr id="1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-17.15pt;mso-position-vertical-relative:text;margin-left:47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9690</wp:posOffset>
                </wp:positionV>
                <wp:extent cx="5847080" cy="1304290"/>
                <wp:effectExtent l="0" t="0" r="0" b="0"/>
                <wp:wrapSquare wrapText="bothSides"/>
                <wp:docPr id="1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02"/>
                              <w:gridCol w:w="2302"/>
                              <w:gridCol w:w="2302"/>
                              <w:gridCol w:w="2302"/>
                            </w:tblGrid>
                            <w:tr>
                              <w:trPr/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Contact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Nom de la liaison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Représentation de la liais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  <w:u w:val="single"/>
                                    </w:rPr>
                                    <w:t>contact 4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 xml:space="preserve">Entre l’arbre de transmission 59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et le doigt d’indexage 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Ponctu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  <w:t>Sphère plan</w:t>
                                  </w:r>
                                </w:p>
                              </w:tc>
                              <w:tc>
                                <w:tcPr>
                                  <w:tcW w:w="2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pt;height:102.7pt;mso-wrap-distance-left:7.05pt;mso-wrap-distance-right:7.05pt;mso-wrap-distance-top:0pt;mso-wrap-distance-bottom:0pt;margin-top:-4.7pt;mso-position-vertical-relative:text;margin-left:3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02"/>
                        <w:gridCol w:w="2302"/>
                        <w:gridCol w:w="2302"/>
                        <w:gridCol w:w="2302"/>
                      </w:tblGrid>
                      <w:tr>
                        <w:trPr/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Contact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Nom de la liaison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Représentation de la liais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  <w:u w:val="single"/>
                              </w:rPr>
                              <w:pict>
                                <v:group id="shape_0" style="position:absolute;margin-left:395.3pt;margin-top:15.2pt;width:34.75pt;height:46.4pt" coordorigin="7906,304" coordsize="695,928">
                                  <v:group id="shape_0" style="position:absolute;left:7906;top:544;width:695;height:689">
                                    <v:group id="shape_0" style="position:absolute;left:7906;top:544;width:695;height:449">
                                      <v:line id="shape_0" from="7906,544" to="8253,993" stroked="t" o:allowincell="f" style="position:absolute;flip:xy;mso-position-horizontal-relative:margin">
                                        <v:stroke color="black" weight="284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254,544" to="8601,993" stroked="t" o:allowincell="f" style="position:absolute;flip:y;mso-position-horizontal-relative:margin">
                                        <v:stroke color="black" weight="284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8254,976" to="8254,1233" stroked="t" o:allowincell="f" style="position:absolute;mso-position-horizontal-relative:margin">
                                      <v:stroke color="black" weight="2844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fillcolor="white" stroked="t" o:allowincell="f" style="position:absolute;left:8170;top:472;width:299;height:299;mso-wrap-style:none;v-text-anchor:middle;mso-position-horizontal-relative:margin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line id="shape_0" from="8152,304" to="8259,483" stroked="t" o:allowincell="f" style="position:absolute;flip:xy;mso-position-horizontal-relative:margin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pict>
                                <v:group id="shape_0" style="position:absolute;margin-left:350.9pt;margin-top:15.2pt;width:44.35pt;height:40.2pt" coordorigin="7018,304" coordsize="887,804">
                                  <v:line id="shape_0" from="7282,448" to="7282,849" stroked="t" o:allowincell="f" style="position:absolute;flip:y;mso-position-horizontal-relative:margin">
                                    <v:stroke color="black" weight="9360" endarrow="block" endarrowwidth="narrow" endarrowlength="shor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282,856" to="7683,856" stroked="t" o:allowincell="f" style="position:absolute;mso-position-horizontal-relative:margin">
                                    <v:stroke color="black" weight="9360" endarrow="block" endarrowwidth="narrow" endarrowlength="short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f" style="position:absolute;left:7504;top:748;width:401;height:35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7018;top:304;width:401;height:35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f" style="position:absolute;left:7156;top:628;width:401;height:359;mso-wrap-style:square;v-text-anchor:top;mso-position-horizontal-relative:margin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z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>contact 4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 xml:space="preserve">Entre l’arbre de transmission 5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et le doigt d’indexage 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Ponctu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  <w:t>Sphère plan</w:t>
                            </w:r>
                          </w:p>
                        </w:tc>
                        <w:tc>
                          <w:tcPr>
                            <w:tcW w:w="2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5020310</wp:posOffset>
                </wp:positionH>
                <wp:positionV relativeFrom="paragraph">
                  <wp:posOffset>193040</wp:posOffset>
                </wp:positionV>
                <wp:extent cx="441960" cy="590550"/>
                <wp:effectExtent l="11430" t="2540" r="1143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590400"/>
                          <a:chOff x="0" y="0"/>
                          <a:chExt cx="442080" cy="590400"/>
                        </a:xfrm>
                      </wpg:grpSpPr>
                      <wpg:grpSp>
                        <wpg:cNvGrpSpPr/>
                        <wpg:grpSpPr>
                          <a:xfrm>
                            <a:off x="0" y="152280"/>
                            <a:ext cx="442080" cy="4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2080" cy="2858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21040" cy="28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040" y="0"/>
                                <a:ext cx="221040" cy="28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1040" y="274320"/>
                              <a:ext cx="0" cy="163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760" y="106560"/>
                            <a:ext cx="190440" cy="19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6240" y="0"/>
                            <a:ext cx="68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3pt;margin-top:15.2pt;width:34.75pt;height:46.4pt" coordorigin="7906,304" coordsize="695,928">
                <v:group id="shape_0" style="position:absolute;left:7906;top:544;width:695;height:689">
                  <v:group id="shape_0" style="position:absolute;left:7906;top:544;width:695;height:449">
                    <v:line id="shape_0" from="7906,544" to="8253,993" stroked="t" o:allowincell="f" style="position:absolute;flip:x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254,544" to="8601,993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8254,976" to="8254,1233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8170;top:472;width:299;height:299;mso-wrap-style:none;v-text-anchor:middle;mso-position-horizontal-relative:margin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152,304" to="8259,483" stroked="t" o:allowincell="f" style="position:absolute;flip:xy;mso-position-horizont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margin">
                  <wp:posOffset>4456430</wp:posOffset>
                </wp:positionH>
                <wp:positionV relativeFrom="paragraph">
                  <wp:posOffset>193040</wp:posOffset>
                </wp:positionV>
                <wp:extent cx="563880" cy="51054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510480"/>
                          <a:chOff x="0" y="0"/>
                          <a:chExt cx="563760" cy="510480"/>
                        </a:xfrm>
                      </wpg:grpSpPr>
                      <wps:wsp>
                        <wps:cNvSpPr/>
                        <wps:spPr>
                          <a:xfrm flipV="1">
                            <a:off x="167760" y="9144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35064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20" y="281880"/>
                            <a:ext cx="25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5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80" y="205920"/>
                            <a:ext cx="25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pt;margin-top:15.2pt;width:44.35pt;height:40.2pt" coordorigin="7018,304" coordsize="887,804">
                <v:line id="shape_0" from="7282,448" to="7282,849" stroked="t" o:allowincell="f" style="position:absolute;flip:y;mso-position-horizontal-relative:margin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82,856" to="7683,856" stroked="t" o:allowincell="f" style="position:absolute;mso-position-horizontal-relative:margin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504;top:748;width:401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8;top:304;width:401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6;top:628;width:401;height:35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364740</wp:posOffset>
                </wp:positionH>
                <wp:positionV relativeFrom="paragraph">
                  <wp:posOffset>1827530</wp:posOffset>
                </wp:positionV>
                <wp:extent cx="815340" cy="1901190"/>
                <wp:effectExtent l="4445" t="1905" r="444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190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143.9pt" to="250.35pt,2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804920</wp:posOffset>
                </wp:positionH>
                <wp:positionV relativeFrom="paragraph">
                  <wp:posOffset>379095</wp:posOffset>
                </wp:positionV>
                <wp:extent cx="0" cy="24003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29.85pt" to="299.6pt,4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04920</wp:posOffset>
                </wp:positionH>
                <wp:positionV relativeFrom="paragraph">
                  <wp:posOffset>379095</wp:posOffset>
                </wp:positionV>
                <wp:extent cx="1047750" cy="0"/>
                <wp:effectExtent l="0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29.85pt" to="382.0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56480</wp:posOffset>
                </wp:positionH>
                <wp:positionV relativeFrom="paragraph">
                  <wp:posOffset>379730</wp:posOffset>
                </wp:positionV>
                <wp:extent cx="0" cy="42291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29.9pt" to="382.4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864100</wp:posOffset>
                </wp:positionH>
                <wp:positionV relativeFrom="paragraph">
                  <wp:posOffset>802005</wp:posOffset>
                </wp:positionV>
                <wp:extent cx="136779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63.15pt" to="490.6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195570</wp:posOffset>
                </wp:positionH>
                <wp:positionV relativeFrom="paragraph">
                  <wp:posOffset>626745</wp:posOffset>
                </wp:positionV>
                <wp:extent cx="552450" cy="361950"/>
                <wp:effectExtent l="19050" t="19050" r="19050" b="190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61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1pt;margin-top:49.35pt;width:43.45pt;height:28.4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081270</wp:posOffset>
                </wp:positionH>
                <wp:positionV relativeFrom="paragraph">
                  <wp:posOffset>638175</wp:posOffset>
                </wp:positionV>
                <wp:extent cx="0" cy="35433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pt,50.25pt" to="400.1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847080</wp:posOffset>
                </wp:positionH>
                <wp:positionV relativeFrom="paragraph">
                  <wp:posOffset>626745</wp:posOffset>
                </wp:positionV>
                <wp:extent cx="0" cy="35052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49.35pt" to="460.4pt,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235700</wp:posOffset>
                </wp:positionH>
                <wp:positionV relativeFrom="paragraph">
                  <wp:posOffset>523875</wp:posOffset>
                </wp:positionV>
                <wp:extent cx="0" cy="55245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pt,41.25pt" to="491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003290</wp:posOffset>
                </wp:positionH>
                <wp:positionV relativeFrom="paragraph">
                  <wp:posOffset>523875</wp:posOffset>
                </wp:positionV>
                <wp:extent cx="2286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pt,41.25pt" to="490.65pt,4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007100</wp:posOffset>
                </wp:positionH>
                <wp:positionV relativeFrom="paragraph">
                  <wp:posOffset>1076325</wp:posOffset>
                </wp:positionV>
                <wp:extent cx="2286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pt,84.75pt" to="490.95pt,8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616200</wp:posOffset>
                </wp:positionH>
                <wp:positionV relativeFrom="paragraph">
                  <wp:posOffset>2626995</wp:posOffset>
                </wp:positionV>
                <wp:extent cx="247650" cy="22860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6pt;margin-top:206.85pt;width:19.4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462270</wp:posOffset>
                </wp:positionH>
                <wp:positionV relativeFrom="paragraph">
                  <wp:posOffset>988695</wp:posOffset>
                </wp:positionV>
                <wp:extent cx="3810" cy="3562985"/>
                <wp:effectExtent l="19050" t="635" r="1905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562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77.85pt" to="430.35pt,358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63850</wp:posOffset>
                </wp:positionH>
                <wp:positionV relativeFrom="paragraph">
                  <wp:posOffset>2741295</wp:posOffset>
                </wp:positionV>
                <wp:extent cx="2609850" cy="11430"/>
                <wp:effectExtent l="635" t="19050" r="635" b="190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000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215.85pt" to="430.95pt,216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903730</wp:posOffset>
                </wp:positionH>
                <wp:positionV relativeFrom="paragraph">
                  <wp:posOffset>1926590</wp:posOffset>
                </wp:positionV>
                <wp:extent cx="1699260" cy="165354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1653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9pt;margin-top:151.7pt;width:133.75pt;height:130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91510</wp:posOffset>
                </wp:positionH>
                <wp:positionV relativeFrom="paragraph">
                  <wp:posOffset>4738370</wp:posOffset>
                </wp:positionV>
                <wp:extent cx="1543050" cy="0"/>
                <wp:effectExtent l="0" t="14605" r="0" b="1460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373.1pt" to="372.75pt,37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545840</wp:posOffset>
                </wp:positionH>
                <wp:positionV relativeFrom="paragraph">
                  <wp:posOffset>4559300</wp:posOffset>
                </wp:positionV>
                <wp:extent cx="552450" cy="361950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2pt;margin-top:359pt;width:43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801110</wp:posOffset>
                </wp:positionH>
                <wp:positionV relativeFrom="paragraph">
                  <wp:posOffset>4319270</wp:posOffset>
                </wp:positionV>
                <wp:extent cx="0" cy="24003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340.1pt" to="299.3pt,35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01110</wp:posOffset>
                </wp:positionH>
                <wp:positionV relativeFrom="paragraph">
                  <wp:posOffset>4319270</wp:posOffset>
                </wp:positionV>
                <wp:extent cx="104775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340.1pt" to="381.75pt,34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852670</wp:posOffset>
                </wp:positionH>
                <wp:positionV relativeFrom="paragraph">
                  <wp:posOffset>4319270</wp:posOffset>
                </wp:positionV>
                <wp:extent cx="0" cy="42291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340.1pt" to="382.1pt,37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860290</wp:posOffset>
                </wp:positionH>
                <wp:positionV relativeFrom="paragraph">
                  <wp:posOffset>4742180</wp:posOffset>
                </wp:positionV>
                <wp:extent cx="136779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73.4pt" to="490.35pt,3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231890</wp:posOffset>
                </wp:positionH>
                <wp:positionV relativeFrom="paragraph">
                  <wp:posOffset>4464050</wp:posOffset>
                </wp:positionV>
                <wp:extent cx="0" cy="55245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351.5pt" to="490.7pt,3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999480</wp:posOffset>
                </wp:positionH>
                <wp:positionV relativeFrom="paragraph">
                  <wp:posOffset>4464050</wp:posOffset>
                </wp:positionV>
                <wp:extent cx="228600" cy="0"/>
                <wp:effectExtent l="0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4pt,351.5pt" to="490.35pt,35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003290</wp:posOffset>
                </wp:positionH>
                <wp:positionV relativeFrom="paragraph">
                  <wp:posOffset>5016500</wp:posOffset>
                </wp:positionV>
                <wp:extent cx="2286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pt,395pt" to="490.65pt,3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955290</wp:posOffset>
                </wp:positionH>
                <wp:positionV relativeFrom="paragraph">
                  <wp:posOffset>5435600</wp:posOffset>
                </wp:positionV>
                <wp:extent cx="220980" cy="285750"/>
                <wp:effectExtent l="11430" t="8890" r="11430" b="889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428pt" to="250.05pt,450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180080</wp:posOffset>
                </wp:positionH>
                <wp:positionV relativeFrom="paragraph">
                  <wp:posOffset>5439410</wp:posOffset>
                </wp:positionV>
                <wp:extent cx="220980" cy="285750"/>
                <wp:effectExtent l="11430" t="8890" r="11430" b="889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28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428.3pt" to="267.75pt,45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176270</wp:posOffset>
                </wp:positionH>
                <wp:positionV relativeFrom="paragraph">
                  <wp:posOffset>4006850</wp:posOffset>
                </wp:positionV>
                <wp:extent cx="0" cy="1428750"/>
                <wp:effectExtent l="14605" t="0" r="14605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315.5pt" to="250.1pt,427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55290</wp:posOffset>
                </wp:positionH>
                <wp:positionV relativeFrom="paragraph">
                  <wp:posOffset>3724910</wp:posOffset>
                </wp:positionV>
                <wp:extent cx="441960" cy="285750"/>
                <wp:effectExtent l="11430" t="8890" r="11430" b="889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080" cy="285840"/>
                          <a:chOff x="0" y="0"/>
                          <a:chExt cx="442080" cy="2858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221040" cy="28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" y="0"/>
                            <a:ext cx="221040" cy="28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.7pt;margin-top:293.3pt;width:34.75pt;height:22.45pt" coordorigin="4654,5866" coordsize="695,449">
                <v:line id="shape_0" from="4654,5866" to="5001,631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5002,5866" to="5349,631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513330</wp:posOffset>
                </wp:positionH>
                <wp:positionV relativeFrom="paragraph">
                  <wp:posOffset>4220845</wp:posOffset>
                </wp:positionV>
                <wp:extent cx="662940" cy="220980"/>
                <wp:effectExtent l="14605" t="14605" r="14605" b="1524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221040"/>
                          <a:chOff x="0" y="0"/>
                          <a:chExt cx="663120" cy="22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2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5371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pt;margin-top:332.35pt;width:52.15pt;height:17.4pt" coordorigin="3958,6647" coordsize="1043,348">
                <v:oval id="shape_0" fillcolor="white" stroked="t" o:allowincell="f" style="position:absolute;left:3958;top:6647;width:389;height:347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4156;top:6647;width:845;height:34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513330</wp:posOffset>
                </wp:positionH>
                <wp:positionV relativeFrom="paragraph">
                  <wp:posOffset>4944745</wp:posOffset>
                </wp:positionV>
                <wp:extent cx="662940" cy="220980"/>
                <wp:effectExtent l="14605" t="14605" r="14605" b="1524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" cy="221040"/>
                          <a:chOff x="0" y="0"/>
                          <a:chExt cx="663120" cy="22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2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5371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9pt;margin-top:389.35pt;width:52.15pt;height:17.4pt" coordorigin="3958,7787" coordsize="1043,348">
                <v:oval id="shape_0" fillcolor="white" stroked="t" o:allowincell="f" style="position:absolute;left:3958;top:7787;width:389;height:347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fillcolor="white" stroked="t" o:allowincell="f" style="position:absolute;left:4156;top:7787;width:845;height:34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559050</wp:posOffset>
                </wp:positionH>
                <wp:positionV relativeFrom="paragraph">
                  <wp:posOffset>3964940</wp:posOffset>
                </wp:positionV>
                <wp:extent cx="160020" cy="247650"/>
                <wp:effectExtent l="4445" t="3175" r="635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312.2pt" to="214.05pt,33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13230</wp:posOffset>
                </wp:positionH>
                <wp:positionV relativeFrom="paragraph">
                  <wp:posOffset>2593340</wp:posOffset>
                </wp:positionV>
                <wp:extent cx="179070" cy="160020"/>
                <wp:effectExtent l="3175" t="381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204.2pt" to="148.95pt,216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109970</wp:posOffset>
                </wp:positionH>
                <wp:positionV relativeFrom="paragraph">
                  <wp:posOffset>4231640</wp:posOffset>
                </wp:positionV>
                <wp:extent cx="80010" cy="209550"/>
                <wp:effectExtent l="5715" t="1905" r="508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pt,333.2pt" to="487.35pt,349.6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500370</wp:posOffset>
                </wp:positionH>
                <wp:positionV relativeFrom="paragraph">
                  <wp:posOffset>3702050</wp:posOffset>
                </wp:positionV>
                <wp:extent cx="400050" cy="190500"/>
                <wp:effectExtent l="0" t="4445" r="2540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9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291.5pt" to="464.55pt,306.4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462270</wp:posOffset>
                </wp:positionH>
                <wp:positionV relativeFrom="paragraph">
                  <wp:posOffset>2048510</wp:posOffset>
                </wp:positionV>
                <wp:extent cx="476250" cy="609600"/>
                <wp:effectExtent l="0" t="11430" r="1524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609480"/>
                          <a:chOff x="0" y="0"/>
                          <a:chExt cx="476280" cy="609480"/>
                        </a:xfrm>
                      </wpg:grpSpPr>
                      <wps:wsp>
                        <wps:cNvSpPr/>
                        <wps:spPr>
                          <a:xfrm>
                            <a:off x="0" y="392400"/>
                            <a:ext cx="285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06560"/>
                            <a:ext cx="0" cy="502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60" y="0"/>
                            <a:ext cx="17136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60" y="163800"/>
                            <a:ext cx="17136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920" y="320040"/>
                            <a:ext cx="17136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1pt;margin-top:161.3pt;width:37.45pt;height:47.9pt" coordorigin="8602,3226" coordsize="749,958">
                <v:line id="shape_0" from="8602,3844" to="9051,38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070,3394" to="9070,418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9070,3226" to="9339,3585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9070,3484" to="9339,3843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9082,3730" to="9351,408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03630</wp:posOffset>
                </wp:positionH>
                <wp:positionV relativeFrom="paragraph">
                  <wp:posOffset>1487805</wp:posOffset>
                </wp:positionV>
                <wp:extent cx="979170" cy="91821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200" cy="918360"/>
                          <a:chOff x="0" y="0"/>
                          <a:chExt cx="979200" cy="918360"/>
                        </a:xfrm>
                      </wpg:grpSpPr>
                      <wps:wsp>
                        <wps:cNvSpPr/>
                        <wps:spPr>
                          <a:xfrm>
                            <a:off x="60840" y="582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13320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720" y="380880"/>
                            <a:ext cx="6094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0"/>
                            <a:ext cx="6094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2400"/>
                            <a:ext cx="6094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9pt;margin-top:117.15pt;width:77.15pt;height:72.3pt" coordorigin="1738,2343" coordsize="1543,1446">
                <v:line id="shape_0" from="1834,3261" to="2553,326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34,2553" to="1834,326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20;top:2943;width:95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2;top:2343;width:95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8;top:2961;width:95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940300</wp:posOffset>
                </wp:positionH>
                <wp:positionV relativeFrom="paragraph">
                  <wp:posOffset>4370070</wp:posOffset>
                </wp:positionV>
                <wp:extent cx="960120" cy="697230"/>
                <wp:effectExtent l="0" t="0" r="635" b="12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69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89pt;margin-top:344.1pt;width:75.55pt;height:54.8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986020</wp:posOffset>
                </wp:positionH>
                <wp:positionV relativeFrom="paragraph">
                  <wp:posOffset>462915</wp:posOffset>
                </wp:positionV>
                <wp:extent cx="960120" cy="697230"/>
                <wp:effectExtent l="0" t="0" r="635" b="63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697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92.6pt;margin-top:36.45pt;width:75.55pt;height:54.8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39750</wp:posOffset>
                </wp:positionH>
                <wp:positionV relativeFrom="paragraph">
                  <wp:posOffset>3030855</wp:posOffset>
                </wp:positionV>
                <wp:extent cx="381000" cy="2705100"/>
                <wp:effectExtent l="0" t="5080" r="635" b="571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705040"/>
                        </a:xfrm>
                        <a:custGeom>
                          <a:avLst/>
                          <a:gdLst>
                            <a:gd name="textAreaLeft" fmla="*/ 137880 w 216000"/>
                            <a:gd name="textAreaRight" fmla="*/ 216360 w 216000"/>
                            <a:gd name="textAreaTop" fmla="*/ 39960 h 1533600"/>
                            <a:gd name="textAreaBottom" fmla="*/ 1493640 h 153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2.5pt;margin-top:238.65pt;width:29.95pt;height:21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545465</wp:posOffset>
                </wp:positionH>
                <wp:positionV relativeFrom="paragraph">
                  <wp:posOffset>-572135</wp:posOffset>
                </wp:positionV>
                <wp:extent cx="1936115" cy="564515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36080" cy="56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artie embrayé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3pt;margin-top:-45.1pt;width:152.4pt;height:4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artie embrayé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39750</wp:posOffset>
                </wp:positionH>
                <wp:positionV relativeFrom="paragraph">
                  <wp:posOffset>192405</wp:posOffset>
                </wp:positionV>
                <wp:extent cx="381000" cy="2705100"/>
                <wp:effectExtent l="0" t="5080" r="635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705040"/>
                        </a:xfrm>
                        <a:custGeom>
                          <a:avLst/>
                          <a:gdLst>
                            <a:gd name="textAreaLeft" fmla="*/ 137880 w 216000"/>
                            <a:gd name="textAreaRight" fmla="*/ 216360 w 216000"/>
                            <a:gd name="textAreaTop" fmla="*/ 39960 h 1533600"/>
                            <a:gd name="textAreaBottom" fmla="*/ 1493640 h 153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5pt;margin-top:15.15pt;width:29.95pt;height:21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02640</wp:posOffset>
                </wp:positionH>
                <wp:positionV relativeFrom="paragraph">
                  <wp:posOffset>4509135</wp:posOffset>
                </wp:positionV>
                <wp:extent cx="1169670" cy="447675"/>
                <wp:effectExtent l="5080" t="5715" r="5080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44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2pt;margin-top:355.05pt;width:92.05pt;height:3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04670</wp:posOffset>
                </wp:positionH>
                <wp:positionV relativeFrom="paragraph">
                  <wp:posOffset>4046220</wp:posOffset>
                </wp:positionV>
                <wp:extent cx="323850" cy="140589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40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318.6pt;width:25.45pt;height:11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812290</wp:posOffset>
                </wp:positionH>
                <wp:positionV relativeFrom="paragraph">
                  <wp:posOffset>4183380</wp:posOffset>
                </wp:positionV>
                <wp:extent cx="316230" cy="0"/>
                <wp:effectExtent l="635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329.4pt" to="167.55pt,3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08480</wp:posOffset>
                </wp:positionH>
                <wp:positionV relativeFrom="paragraph">
                  <wp:posOffset>4411980</wp:posOffset>
                </wp:positionV>
                <wp:extent cx="316230" cy="0"/>
                <wp:effectExtent l="635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347.4pt" to="167.25pt,3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808480</wp:posOffset>
                </wp:positionH>
                <wp:positionV relativeFrom="paragraph">
                  <wp:posOffset>4815840</wp:posOffset>
                </wp:positionV>
                <wp:extent cx="316230" cy="0"/>
                <wp:effectExtent l="635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379.2pt" to="167.25pt,37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804670</wp:posOffset>
                </wp:positionH>
                <wp:positionV relativeFrom="paragraph">
                  <wp:posOffset>5044440</wp:posOffset>
                </wp:positionV>
                <wp:extent cx="31623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397.2pt" to="166.95pt,3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04670</wp:posOffset>
                </wp:positionH>
                <wp:positionV relativeFrom="paragraph">
                  <wp:posOffset>5328285</wp:posOffset>
                </wp:positionV>
                <wp:extent cx="32385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419.55pt" to="167.55pt,4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04670</wp:posOffset>
                </wp:positionH>
                <wp:positionV relativeFrom="paragraph">
                  <wp:posOffset>5434965</wp:posOffset>
                </wp:positionV>
                <wp:extent cx="32385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427.95pt" to="167.55pt,4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17880</wp:posOffset>
                </wp:positionH>
                <wp:positionV relativeFrom="paragraph">
                  <wp:posOffset>567690</wp:posOffset>
                </wp:positionV>
                <wp:extent cx="1169670" cy="447675"/>
                <wp:effectExtent l="5080" t="5715" r="5080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447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4pt;margin-top:44.7pt;width:92.05pt;height:3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819910</wp:posOffset>
                </wp:positionH>
                <wp:positionV relativeFrom="paragraph">
                  <wp:posOffset>104775</wp:posOffset>
                </wp:positionV>
                <wp:extent cx="323850" cy="140589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40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3pt;margin-top:8.25pt;width:25.45pt;height:11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27530</wp:posOffset>
                </wp:positionH>
                <wp:positionV relativeFrom="paragraph">
                  <wp:posOffset>241935</wp:posOffset>
                </wp:positionV>
                <wp:extent cx="316230" cy="0"/>
                <wp:effectExtent l="635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19.05pt" to="168.7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23720</wp:posOffset>
                </wp:positionH>
                <wp:positionV relativeFrom="paragraph">
                  <wp:posOffset>470535</wp:posOffset>
                </wp:positionV>
                <wp:extent cx="31623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37.05pt" to="168.4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23720</wp:posOffset>
                </wp:positionH>
                <wp:positionV relativeFrom="paragraph">
                  <wp:posOffset>874395</wp:posOffset>
                </wp:positionV>
                <wp:extent cx="31623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68.85pt" to="168.45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19910</wp:posOffset>
                </wp:positionH>
                <wp:positionV relativeFrom="paragraph">
                  <wp:posOffset>1102995</wp:posOffset>
                </wp:positionV>
                <wp:extent cx="31623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86.85pt" to="168.15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19910</wp:posOffset>
                </wp:positionH>
                <wp:positionV relativeFrom="paragraph">
                  <wp:posOffset>1388745</wp:posOffset>
                </wp:positionV>
                <wp:extent cx="32385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109.35pt" to="168.75pt,1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23720</wp:posOffset>
                </wp:positionH>
                <wp:positionV relativeFrom="paragraph">
                  <wp:posOffset>1487805</wp:posOffset>
                </wp:positionV>
                <wp:extent cx="31623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117.15pt" to="168.45pt,1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58900</wp:posOffset>
                </wp:positionH>
                <wp:positionV relativeFrom="paragraph">
                  <wp:posOffset>2387600</wp:posOffset>
                </wp:positionV>
                <wp:extent cx="609600" cy="525780"/>
                <wp:effectExtent l="0" t="0" r="0" b="0"/>
                <wp:wrapNone/>
                <wp:docPr id="2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l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1.4pt;mso-wrap-distance-left:9.05pt;mso-wrap-distance-right:9.05pt;mso-wrap-distance-top:0pt;mso-wrap-distance-bottom:0pt;margin-top:188pt;mso-position-vertical-relative:text;margin-left:1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953760</wp:posOffset>
                </wp:positionH>
                <wp:positionV relativeFrom="paragraph">
                  <wp:posOffset>4010660</wp:posOffset>
                </wp:positionV>
                <wp:extent cx="632460" cy="525780"/>
                <wp:effectExtent l="0" t="0" r="0" b="0"/>
                <wp:wrapNone/>
                <wp:docPr id="2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ul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41.4pt;mso-wrap-distance-left:9.05pt;mso-wrap-distance-right:9.05pt;mso-wrap-distance-top:0pt;mso-wrap-distance-bottom:0pt;margin-top:315.8pt;mso-position-vertical-relative:text;margin-left:4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u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736590</wp:posOffset>
                </wp:positionH>
                <wp:positionV relativeFrom="paragraph">
                  <wp:posOffset>3488690</wp:posOffset>
                </wp:positionV>
                <wp:extent cx="632460" cy="525780"/>
                <wp:effectExtent l="0" t="0" r="0" b="0"/>
                <wp:wrapNone/>
                <wp:docPr id="2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â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41.4pt;mso-wrap-distance-left:9.05pt;mso-wrap-distance-right:9.05pt;mso-wrap-distance-top:0pt;mso-wrap-distance-bottom:0pt;margin-top:274.7pt;mso-position-vertical-relative:text;margin-left:4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â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01700</wp:posOffset>
                </wp:positionH>
                <wp:positionV relativeFrom="paragraph">
                  <wp:posOffset>4524375</wp:posOffset>
                </wp:positionV>
                <wp:extent cx="963930" cy="525780"/>
                <wp:effectExtent l="0" t="0" r="0" b="0"/>
                <wp:wrapNone/>
                <wp:docPr id="2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re de la bobin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41.4pt;mso-wrap-distance-left:9.05pt;mso-wrap-distance-right:9.05pt;mso-wrap-distance-top:0pt;mso-wrap-distance-bottom:0pt;margin-top:356.25pt;mso-position-vertical-relative:text;margin-left: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re de la bobin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73450</wp:posOffset>
                </wp:positionH>
                <wp:positionV relativeFrom="paragraph">
                  <wp:posOffset>40005</wp:posOffset>
                </wp:positionV>
                <wp:extent cx="552450" cy="361950"/>
                <wp:effectExtent l="5080" t="5080" r="508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5pt;margin-top:3.15pt;width:43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863600</wp:posOffset>
                </wp:positionH>
                <wp:positionV relativeFrom="paragraph">
                  <wp:posOffset>41910</wp:posOffset>
                </wp:positionV>
                <wp:extent cx="963930" cy="525780"/>
                <wp:effectExtent l="0" t="0" r="0" b="0"/>
                <wp:wrapNone/>
                <wp:docPr id="2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re de la bobin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41.4pt;mso-wrap-distance-left:9.05pt;mso-wrap-distance-right:9.05pt;mso-wrap-distance-top:0pt;mso-wrap-distance-bottom:0pt;margin-top:3.3pt;mso-position-vertical-relative:text;margin-left: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re de la bobin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20395</wp:posOffset>
                </wp:positionH>
                <wp:positionV relativeFrom="paragraph">
                  <wp:posOffset>70485</wp:posOffset>
                </wp:positionV>
                <wp:extent cx="2244090" cy="1270"/>
                <wp:effectExtent l="635" t="5080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4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85pt;margin-top:5.55pt;width:176.7pt;height:0.05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240665</wp:posOffset>
                </wp:positionH>
                <wp:positionV relativeFrom="paragraph">
                  <wp:posOffset>-311150</wp:posOffset>
                </wp:positionV>
                <wp:extent cx="1364615" cy="564515"/>
                <wp:effectExtent l="0" t="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64760" cy="564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artie débrayé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9pt;margin-top:-24.55pt;width:107.4pt;height:44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artie débrayé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819910</wp:posOffset>
                </wp:positionH>
                <wp:positionV relativeFrom="paragraph">
                  <wp:posOffset>104775</wp:posOffset>
                </wp:positionV>
                <wp:extent cx="1143000" cy="244475"/>
                <wp:effectExtent l="0" t="0" r="0" b="0"/>
                <wp:wrapNone/>
                <wp:docPr id="26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igt d’index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25pt;mso-wrap-distance-left:9.05pt;mso-wrap-distance-right:9.05pt;mso-wrap-distance-top:0pt;mso-wrap-distance-bottom:0pt;margin-top:8.25pt;mso-position-vertical-relative:text;margin-left:1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igt d’index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69875</wp:posOffset>
                </wp:positionH>
                <wp:positionV relativeFrom="paragraph">
                  <wp:posOffset>55880</wp:posOffset>
                </wp:positionV>
                <wp:extent cx="2244090" cy="1270"/>
                <wp:effectExtent l="635" t="5080" r="63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4.4pt;width:176.65pt;height:0.1pt" type="_x0000_t32">
                <v:stroke color="black" weight="936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ématiqu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vue d’automatiser la phase d’enclenchement du système d’indexage, on décide de remplacer le volant repère 101 par un véri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Le service maintenance demande au pilote de ligne de calculer la vitesse de déplacement de l’arbre de transmission repère 5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Le pilote de ligne tourne le volant d’indexage en 1 seconde ( pour passer de la position débrayée à la position embrayé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30) Donner la nature du mouvement du point A appartenant au repère  24  par rappor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090920</wp:posOffset>
                </wp:positionH>
                <wp:positionV relativeFrom="paragraph">
                  <wp:posOffset>3810</wp:posOffset>
                </wp:positionV>
                <wp:extent cx="651510" cy="285750"/>
                <wp:effectExtent l="0" t="0" r="0" b="0"/>
                <wp:wrapNone/>
                <wp:docPr id="27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0.3pt;mso-position-vertical-relative:text;margin-left:47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 bâti  repère 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090920</wp:posOffset>
                </wp:positionH>
                <wp:positionV relativeFrom="paragraph">
                  <wp:posOffset>151130</wp:posOffset>
                </wp:positionV>
                <wp:extent cx="651510" cy="285750"/>
                <wp:effectExtent l="0" t="0" r="0" b="0"/>
                <wp:wrapNone/>
                <wp:docPr id="2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1.9pt;mso-position-vertical-relative:text;margin-left:47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31) Donner la nature du mouvement du point A appartenant au repère  61 par rappor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 bâti  repère 10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090920</wp:posOffset>
                </wp:positionH>
                <wp:positionV relativeFrom="paragraph">
                  <wp:posOffset>160020</wp:posOffset>
                </wp:positionV>
                <wp:extent cx="651510" cy="285750"/>
                <wp:effectExtent l="0" t="0" r="0" b="0"/>
                <wp:wrapNone/>
                <wp:docPr id="27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2.6pt;mso-position-vertical-relative:text;margin-left:47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32) Tracer les 2 trajectoires avec les types de traits indiqués sur le schéma ci-dessou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371090</wp:posOffset>
                </wp:positionH>
                <wp:positionV relativeFrom="paragraph">
                  <wp:posOffset>635</wp:posOffset>
                </wp:positionV>
                <wp:extent cx="3201670" cy="4191635"/>
                <wp:effectExtent l="5080" t="5715" r="5080" b="444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840" cy="4191480"/>
                          <a:chOff x="0" y="0"/>
                          <a:chExt cx="3201840" cy="4191480"/>
                        </a:xfrm>
                      </wpg:grpSpPr>
                      <wpg:grpSp>
                        <wpg:cNvGrpSpPr/>
                        <wpg:grpSpPr>
                          <a:xfrm>
                            <a:off x="0" y="82080"/>
                            <a:ext cx="2949120" cy="4008240"/>
                          </a:xfrm>
                        </wpg:grpSpPr>
                        <pic:pic xmlns:pic="http://schemas.openxmlformats.org/drawingml/2006/picture">
                          <pic:nvPicPr>
                            <pic:cNvPr id="2" name="1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2782440" cy="400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521440" y="956880"/>
                              <a:ext cx="427320" cy="39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1440" y="1642680"/>
                              <a:ext cx="427320" cy="39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1440" y="2442600"/>
                              <a:ext cx="427320" cy="39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149480" y="1908720"/>
                              <a:ext cx="1371960" cy="843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242360" y="2719080"/>
                              <a:ext cx="1279800" cy="372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984680" y="1292040"/>
                              <a:ext cx="584280" cy="407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50560" y="2989440"/>
                              <a:ext cx="54000" cy="4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9840" y="2751840"/>
                              <a:ext cx="28764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201840" cy="419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7pt;margin-top:0pt;width:252.1pt;height:330.05pt" coordorigin="3734,0" coordsize="5042,6601">
                <v:group id="shape_0" style="position:absolute;left:3734;top:129;width:4643;height:6312">
                  <v:shape id="shape_0" ID="1" stroked="f" o:allowincell="f" style="position:absolute;left:3734;top:129;width:4381;height:6311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oval id="shape_0" fillcolor="white" stroked="t" o:allowincell="f" style="position:absolute;left:7705;top:1636;width:672;height:6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05;top:2716;width:672;height:6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05;top:3976;width:672;height:62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5544;top:3135;width:2158;height:1327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690;top:4411;width:2013;height:586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859;top:2164;width:918;height:64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oval id="shape_0" fillcolor="black" stroked="t" o:allowincell="f" style="position:absolute;left:5546;top:4837;width:84;height:7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5545;top:4463;width:452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734;top:0;width:5041;height:660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829310</wp:posOffset>
                </wp:positionH>
                <wp:positionV relativeFrom="paragraph">
                  <wp:posOffset>163830</wp:posOffset>
                </wp:positionV>
                <wp:extent cx="553720" cy="1270"/>
                <wp:effectExtent l="635" t="9525" r="635" b="952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40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3pt;margin-top:12.9pt;width:43.6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42875</wp:posOffset>
                </wp:positionH>
                <wp:positionV relativeFrom="paragraph">
                  <wp:posOffset>8890</wp:posOffset>
                </wp:positionV>
                <wp:extent cx="807720" cy="636270"/>
                <wp:effectExtent l="0" t="0" r="0" b="0"/>
                <wp:wrapNone/>
                <wp:docPr id="2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 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4/1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 ϵ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1/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6pt;height:50.1pt;mso-wrap-distance-left:9.05pt;mso-wrap-distance-right:9.05pt;mso-wrap-distance-top:0pt;mso-wrap-distance-bottom:0pt;margin-top:0.7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TA ϵ </w:t>
                      </w:r>
                      <w:r>
                        <w:rPr>
                          <w:sz w:val="18"/>
                          <w:szCs w:val="18"/>
                        </w:rPr>
                        <w:t xml:space="preserve">24/10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TA ϵ </w:t>
                      </w:r>
                      <w:r>
                        <w:rPr>
                          <w:sz w:val="18"/>
                          <w:szCs w:val="18"/>
                        </w:rPr>
                        <w:t>61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29310</wp:posOffset>
                </wp:positionH>
                <wp:positionV relativeFrom="paragraph">
                  <wp:posOffset>176530</wp:posOffset>
                </wp:positionV>
                <wp:extent cx="553720" cy="1270"/>
                <wp:effectExtent l="635" t="6350" r="63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40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3pt;margin-top:13.9pt;width:43.6pt;height:0.1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669915</wp:posOffset>
                </wp:positionH>
                <wp:positionV relativeFrom="paragraph">
                  <wp:posOffset>151130</wp:posOffset>
                </wp:positionV>
                <wp:extent cx="839470" cy="953770"/>
                <wp:effectExtent l="0" t="0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520" cy="953640"/>
                          <a:chOff x="0" y="0"/>
                          <a:chExt cx="839520" cy="953640"/>
                        </a:xfrm>
                      </wpg:grpSpPr>
                      <wps:wsp>
                        <wps:cNvCnPr/>
                        <wps:spPr>
                          <a:xfrm>
                            <a:off x="2520" y="714960"/>
                            <a:ext cx="6962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3440" y="156240"/>
                            <a:ext cx="1800" cy="617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2880" y="493920"/>
                            <a:ext cx="2966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" y="0"/>
                            <a:ext cx="2966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5680"/>
                            <a:ext cx="2966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45pt;margin-top:11.9pt;width:66.1pt;height:75.1pt" coordorigin="8929,238" coordsize="1322,1502">
                <v:shape id="shape_0" stroked="t" o:allowincell="f" style="position:absolute;left:8933;top:1364;width:1095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45;top:484;width:2;height:97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784;top:1016;width:46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5;top:238;width:46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9;top:1365;width:46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407410</wp:posOffset>
                </wp:positionH>
                <wp:positionV relativeFrom="paragraph">
                  <wp:posOffset>135890</wp:posOffset>
                </wp:positionV>
                <wp:extent cx="296545" cy="239395"/>
                <wp:effectExtent l="0" t="0" r="0" b="0"/>
                <wp:wrapNone/>
                <wp:docPr id="27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18.85pt;mso-wrap-distance-left:9.05pt;mso-wrap-distance-right:9.05pt;mso-wrap-distance-top:0pt;mso-wrap-distance-bottom:0pt;margin-top:10.7pt;mso-position-vertical-relative:text;margin-left:2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50565</wp:posOffset>
                </wp:positionH>
                <wp:positionV relativeFrom="paragraph">
                  <wp:posOffset>79375</wp:posOffset>
                </wp:positionV>
                <wp:extent cx="62230" cy="66675"/>
                <wp:effectExtent l="0" t="635" r="13970" b="2222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6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255.95pt;margin-top:6.25pt;width:4.85pt;height:5.2pt;mso-wrap-style:none;v-text-anchor:middle">
                <v:fill o:detectmouseclick="t" type="solid" color2="white"/>
                <v:stroke color="#3465a4" joinstyle="round" endcap="flat"/>
                <v:shadow on="t" obscured="f" color="#7f7f7f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035675</wp:posOffset>
                </wp:positionH>
                <wp:positionV relativeFrom="paragraph">
                  <wp:posOffset>88900</wp:posOffset>
                </wp:positionV>
                <wp:extent cx="651510" cy="285750"/>
                <wp:effectExtent l="0" t="0" r="0" b="0"/>
                <wp:wrapNone/>
                <wp:docPr id="2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7pt;mso-position-vertical-relative:text;margin-left:4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 33) A l’aide du document D.R. 9/11, mesurer le déplacement maximal de l’arbre 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mission 59 et donner la valeur réelle de cette co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déplacement :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34) Calculer la vitesse de déplacement de l’arbre de transmission repère 59 en vou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6068695</wp:posOffset>
                </wp:positionH>
                <wp:positionV relativeFrom="paragraph">
                  <wp:posOffset>-41910</wp:posOffset>
                </wp:positionV>
                <wp:extent cx="651510" cy="285750"/>
                <wp:effectExtent l="0" t="0" r="0" b="0"/>
                <wp:wrapNone/>
                <wp:docPr id="2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-3.3pt;mso-position-vertical-relative:text;margin-left:47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dant du D.R 6/11, connaissant sa course (72 mm) et le temps de déplacement indiqu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ns la problématique 5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blématique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vue d’automatiser la phase d’enclenchement du système d’indexage, on décide de remplacer le volant repère 101 par un vérin selon le schéma ci-desso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se propose de calculer la force du vérin en sachant que le couple  à fournir est de 1N.m 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042920</wp:posOffset>
                </wp:positionH>
                <wp:positionV relativeFrom="paragraph">
                  <wp:posOffset>139065</wp:posOffset>
                </wp:positionV>
                <wp:extent cx="3672205" cy="4619625"/>
                <wp:effectExtent l="0" t="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2360" cy="4619520"/>
                          <a:chOff x="0" y="0"/>
                          <a:chExt cx="3672360" cy="4619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3672360" cy="46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36520" y="1674000"/>
                            <a:ext cx="1203120" cy="1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36520" y="2369160"/>
                            <a:ext cx="978480" cy="180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98720" y="1728000"/>
                            <a:ext cx="42624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8000" y="1649160"/>
                            <a:ext cx="15480" cy="7318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5080" y="1948680"/>
                            <a:ext cx="42408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3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07000" y="1673280"/>
                            <a:ext cx="185400" cy="284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pt;margin-top:10.95pt;width:289.15pt;height:363.75pt" coordorigin="4792,219" coordsize="5783,7275">
                <v:shape id="shape_0" stroked="f" o:allowincell="f" style="position:absolute;left:4792;top:219;width:5782;height:727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t" o:allowincell="f" style="position:absolute;left:5165;top:2855;width:1893;height:1;flip:x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stroked="t" o:allowincell="f" style="position:absolute;left:5165;top:3950;width:1539;height:2;flip:x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105;top:2941;width:670;height:6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671;top:2816;width:23;height:1152" type="_x0000_t32">
                  <v:stroke color="black" weight="648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7430;top:3288;width:667;height: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7953;top:2854;width:291;height:446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ypothèses de travail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L’étude est assimilée à un problème pl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Le poids des pièces est néglig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Les frottements sont négligé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6003925</wp:posOffset>
                </wp:positionH>
                <wp:positionV relativeFrom="paragraph">
                  <wp:posOffset>114300</wp:posOffset>
                </wp:positionV>
                <wp:extent cx="296545" cy="239395"/>
                <wp:effectExtent l="0" t="0" r="0" b="0"/>
                <wp:wrapNone/>
                <wp:docPr id="2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18.85pt;mso-wrap-distance-left:9.05pt;mso-wrap-distance-right:9.05pt;mso-wrap-distance-top:0pt;mso-wrap-distance-bottom:0pt;margin-top:9pt;mso-position-vertical-relative:text;margin-left:4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258945</wp:posOffset>
                </wp:positionH>
                <wp:positionV relativeFrom="paragraph">
                  <wp:posOffset>114300</wp:posOffset>
                </wp:positionV>
                <wp:extent cx="296545" cy="239395"/>
                <wp:effectExtent l="0" t="0" r="0" b="0"/>
                <wp:wrapNone/>
                <wp:docPr id="2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18.85pt;mso-wrap-distance-left:9.05pt;mso-wrap-distance-right:9.05pt;mso-wrap-distance-top:0pt;mso-wrap-distance-bottom:0pt;margin-top:9pt;mso-position-vertical-relative:text;margin-left:3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047105</wp:posOffset>
                </wp:positionH>
                <wp:positionV relativeFrom="paragraph">
                  <wp:posOffset>121920</wp:posOffset>
                </wp:positionV>
                <wp:extent cx="1270" cy="619125"/>
                <wp:effectExtent l="9525" t="635" r="952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19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15pt;margin-top:9.6pt;width:0.05pt;height:48.6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w:t>Q35) Calculer l’effort  F du vérin 1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439035</wp:posOffset>
                </wp:positionH>
                <wp:positionV relativeFrom="paragraph">
                  <wp:posOffset>133985</wp:posOffset>
                </wp:positionV>
                <wp:extent cx="651510" cy="285750"/>
                <wp:effectExtent l="0" t="0" r="0" b="0"/>
                <wp:wrapNone/>
                <wp:docPr id="28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0.5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vous aidant du document DR6/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363210</wp:posOffset>
                </wp:positionH>
                <wp:positionV relativeFrom="paragraph">
                  <wp:posOffset>33655</wp:posOffset>
                </wp:positionV>
                <wp:extent cx="684530" cy="1270"/>
                <wp:effectExtent l="635" t="9525" r="635" b="952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3pt;margin-top:2.65pt;width:53.8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363210</wp:posOffset>
                </wp:positionH>
                <wp:positionV relativeFrom="paragraph">
                  <wp:posOffset>33655</wp:posOffset>
                </wp:positionV>
                <wp:extent cx="684530" cy="1270"/>
                <wp:effectExtent l="635" t="9525" r="635" b="952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7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3pt;margin-top:2.65pt;width:53.8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88595</wp:posOffset>
                </wp:positionH>
                <wp:positionV relativeFrom="paragraph">
                  <wp:posOffset>118110</wp:posOffset>
                </wp:positionV>
                <wp:extent cx="6898640" cy="1788795"/>
                <wp:effectExtent l="0" t="0" r="0" b="0"/>
                <wp:wrapNone/>
                <wp:docPr id="28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640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=…………..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3.2pt;height:140.85pt;mso-wrap-distance-left:9.05pt;mso-wrap-distance-right:9.05pt;mso-wrap-distance-top:0pt;mso-wrap-distance-bottom:0pt;margin-top:9.3pt;mso-position-vertical-relative:text;margin-left:1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=…………..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852795</wp:posOffset>
                </wp:positionH>
                <wp:positionV relativeFrom="paragraph">
                  <wp:posOffset>39370</wp:posOffset>
                </wp:positionV>
                <wp:extent cx="394970" cy="1270"/>
                <wp:effectExtent l="635" t="9525" r="635" b="952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528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85pt;margin-top:3.1pt;width:31.0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247130</wp:posOffset>
                </wp:positionH>
                <wp:positionV relativeFrom="paragraph">
                  <wp:posOffset>39370</wp:posOffset>
                </wp:positionV>
                <wp:extent cx="68580" cy="110490"/>
                <wp:effectExtent l="8255" t="5080" r="825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20" cy="110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1.9pt;margin-top:3.1pt;width:5.4pt;height:8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852795</wp:posOffset>
                </wp:positionH>
                <wp:positionV relativeFrom="paragraph">
                  <wp:posOffset>40005</wp:posOffset>
                </wp:positionV>
                <wp:extent cx="68580" cy="110490"/>
                <wp:effectExtent l="8255" t="5080" r="825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760" cy="110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0.85pt;margin-top:3.15pt;width:5.35pt;height:8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003925</wp:posOffset>
                </wp:positionH>
                <wp:positionV relativeFrom="paragraph">
                  <wp:posOffset>40005</wp:posOffset>
                </wp:positionV>
                <wp:extent cx="68580" cy="110490"/>
                <wp:effectExtent l="8255" t="5080" r="825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760" cy="110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75pt;margin-top:3.15pt;width:5.35pt;height:8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133465</wp:posOffset>
                </wp:positionH>
                <wp:positionV relativeFrom="paragraph">
                  <wp:posOffset>40005</wp:posOffset>
                </wp:positionV>
                <wp:extent cx="68580" cy="110490"/>
                <wp:effectExtent l="8255" t="5080" r="825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120" cy="110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95pt;margin-top:3.15pt;width:5.4pt;height:8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292725</wp:posOffset>
                </wp:positionH>
                <wp:positionV relativeFrom="paragraph">
                  <wp:posOffset>108585</wp:posOffset>
                </wp:positionV>
                <wp:extent cx="396875" cy="452755"/>
                <wp:effectExtent l="0" t="0" r="3810" b="317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97080" cy="45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5pt;margin-top:8.55pt;width:31.15pt;height:35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763010</wp:posOffset>
                </wp:positionH>
                <wp:positionV relativeFrom="paragraph">
                  <wp:posOffset>127000</wp:posOffset>
                </wp:positionV>
                <wp:extent cx="404495" cy="257810"/>
                <wp:effectExtent l="3175" t="0" r="0" b="444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046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3pt;margin-top:10pt;width:31.8pt;height:2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25825</wp:posOffset>
                </wp:positionH>
                <wp:positionV relativeFrom="paragraph">
                  <wp:posOffset>150495</wp:posOffset>
                </wp:positionV>
                <wp:extent cx="439420" cy="335915"/>
                <wp:effectExtent l="5080" t="5715" r="571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33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2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75pt;margin-top:11.85pt;width:34.55pt;height:26.4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641340</wp:posOffset>
                </wp:positionH>
                <wp:positionV relativeFrom="paragraph">
                  <wp:posOffset>150495</wp:posOffset>
                </wp:positionV>
                <wp:extent cx="405765" cy="358775"/>
                <wp:effectExtent l="5715" t="5715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5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4.2pt;margin-top:11.85pt;width:31.9pt;height:2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228090</wp:posOffset>
                </wp:positionV>
                <wp:extent cx="4839335" cy="1204595"/>
                <wp:effectExtent l="0" t="0" r="0" b="0"/>
                <wp:wrapSquare wrapText="bothSides"/>
                <wp:docPr id="29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8"/>
                              <w:gridCol w:w="2318"/>
                              <w:gridCol w:w="1275"/>
                              <w:gridCol w:w="993"/>
                              <w:gridCol w:w="1417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Force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tens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 22/103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94.85pt;mso-wrap-distance-left:0pt;mso-wrap-distance-right:7.05pt;mso-wrap-distance-top:0pt;mso-wrap-distance-bottom:0pt;margin-top:9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8"/>
                        <w:gridCol w:w="2318"/>
                        <w:gridCol w:w="1275"/>
                        <w:gridCol w:w="993"/>
                        <w:gridCol w:w="1417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orce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int d’applicatio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rection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ns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tensité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 id="shape_0" stroked="t" o:allowincell="t" style="position:absolute;margin-left:-1.15pt;margin-top:8.55pt;width:50.55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 22/103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0">
                <wp:simplePos x="0" y="0"/>
                <wp:positionH relativeFrom="column">
                  <wp:posOffset>-14605</wp:posOffset>
                </wp:positionH>
                <wp:positionV relativeFrom="paragraph">
                  <wp:posOffset>108585</wp:posOffset>
                </wp:positionV>
                <wp:extent cx="641985" cy="1270"/>
                <wp:effectExtent l="635" t="37465" r="0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2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1.15pt;margin-top:8.55pt;width:50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On isole le vérin 103 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473325</wp:posOffset>
                </wp:positionH>
                <wp:positionV relativeFrom="paragraph">
                  <wp:posOffset>73025</wp:posOffset>
                </wp:positionV>
                <wp:extent cx="651510" cy="285750"/>
                <wp:effectExtent l="0" t="0" r="0" b="0"/>
                <wp:wrapNone/>
                <wp:docPr id="30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5.75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éter le tableau ci-dessous :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 xml:space="preserve">Problématique 7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Lors de la phase de remplacement de la bobine, vous déterminerez le temps d’occupation de la potence (montée, rotation, descente, …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 6/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levée des bobines est réalisée par le motoréducteur M1, tandis que la rotation de la potence est réalisée par le motoréducteur M2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917065</wp:posOffset>
                </wp:positionH>
                <wp:positionV relativeFrom="paragraph">
                  <wp:posOffset>103505</wp:posOffset>
                </wp:positionV>
                <wp:extent cx="281305" cy="421005"/>
                <wp:effectExtent l="5715" t="5715" r="7620" b="127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420840"/>
                        </a:xfrm>
                        <a:custGeom>
                          <a:avLst/>
                          <a:gdLst>
                            <a:gd name="textAreaLeft" fmla="*/ 21240 w 159480"/>
                            <a:gd name="textAreaRight" fmla="*/ 138240 w 159480"/>
                            <a:gd name="textAreaTop" fmla="*/ 41760 h 238680"/>
                            <a:gd name="textAreaBottom" fmla="*/ 173160 h 23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95pt;margin-top:8.15pt;width:22.1pt;height:3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338070</wp:posOffset>
                </wp:positionH>
                <wp:positionV relativeFrom="paragraph">
                  <wp:posOffset>58420</wp:posOffset>
                </wp:positionV>
                <wp:extent cx="281305" cy="421005"/>
                <wp:effectExtent l="8255" t="1905" r="508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1160" cy="420840"/>
                        </a:xfrm>
                        <a:custGeom>
                          <a:avLst/>
                          <a:gdLst>
                            <a:gd name="textAreaLeft" fmla="*/ 21240 w 159480"/>
                            <a:gd name="textAreaRight" fmla="*/ 138240 w 159480"/>
                            <a:gd name="textAreaTop" fmla="*/ 41760 h 238680"/>
                            <a:gd name="textAreaBottom" fmla="*/ 173160 h 23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1pt;margin-top:4.6pt;width:22.1pt;height:33.1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397635</wp:posOffset>
                </wp:positionH>
                <wp:positionV relativeFrom="paragraph">
                  <wp:posOffset>12065</wp:posOffset>
                </wp:positionV>
                <wp:extent cx="3041015" cy="3482975"/>
                <wp:effectExtent l="0" t="0" r="0" b="0"/>
                <wp:wrapNone/>
                <wp:docPr id="30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015" cy="348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86" w:dyaOrig="5326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24.3pt;height:266.3pt" filled="f" o:ole="">
                                  <v:imagedata r:id="rId20" o:title=""/>
                                </v:shape>
                                <o:OLEObject Type="Embed" ProgID="" ShapeID="ole_rId19" DrawAspect="Content" ObjectID="_2000867380" r:id="rId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5pt;height:274.25pt;mso-wrap-distance-left:9.05pt;mso-wrap-distance-right:9.05pt;mso-wrap-distance-top:0pt;mso-wrap-distance-bottom:0pt;margin-top:0.95pt;mso-position-vertical-relative:text;margin-left:1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86" w:dyaOrig="5326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24.3pt;height:266.3pt" filled="f" o:ole="">
                            <v:imagedata r:id="rId22" o:title=""/>
                          </v:shape>
                          <o:OLEObject Type="Embed" ProgID="" ShapeID="ole_rId21" DrawAspect="Content" ObjectID="_2015824525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4"/>
          <w:lang w:val="en-US" w:eastAsia="en-US"/>
        </w:rPr>
      </w:pPr>
      <w:r>
        <w:rPr>
          <w:rFonts w:cs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622675</wp:posOffset>
                </wp:positionH>
                <wp:positionV relativeFrom="paragraph">
                  <wp:posOffset>36830</wp:posOffset>
                </wp:positionV>
                <wp:extent cx="396240" cy="356870"/>
                <wp:effectExtent l="5080" t="5080" r="5715" b="571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5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1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25pt;margin-top:2.9pt;width:31.15pt;height:2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630170</wp:posOffset>
                </wp:positionH>
                <wp:positionV relativeFrom="paragraph">
                  <wp:posOffset>93980</wp:posOffset>
                </wp:positionV>
                <wp:extent cx="624840" cy="220980"/>
                <wp:effectExtent l="0" t="0" r="0" b="0"/>
                <wp:wrapNone/>
                <wp:docPr id="30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t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7.4pt;mso-wrap-distance-left:9.05pt;mso-wrap-distance-right:9.05pt;mso-wrap-distance-top:0pt;mso-wrap-distance-bottom:0pt;margin-top:7.4pt;mso-position-vertical-relative:text;margin-left:20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ten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tabs>
          <w:tab w:val="clear" w:pos="708"/>
          <w:tab w:val="left" w:pos="6895" w:leader="none"/>
        </w:tabs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084195</wp:posOffset>
                </wp:positionH>
                <wp:positionV relativeFrom="paragraph">
                  <wp:posOffset>-303530</wp:posOffset>
                </wp:positionV>
                <wp:extent cx="1270" cy="2668270"/>
                <wp:effectExtent l="5080" t="635" r="5080" b="2286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85pt;margin-top:-23.9pt;width:0.1pt;height:210.1pt" type="_x0000_t32">
                <v:stroke color="black" weight="9360" dashstyle="longdashdot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27780</wp:posOffset>
                </wp:positionH>
                <wp:positionV relativeFrom="paragraph">
                  <wp:posOffset>234315</wp:posOffset>
                </wp:positionV>
                <wp:extent cx="0" cy="329565"/>
                <wp:effectExtent l="14605" t="0" r="1460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8.45pt" to="301.4pt,44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/>
        </w:rPr>
        <w:t xml:space="preserve"> </w:t>
      </w:r>
      <w:r>
        <w:rPr>
          <w:rFonts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69310</wp:posOffset>
                </wp:positionH>
                <wp:positionV relativeFrom="paragraph">
                  <wp:posOffset>262890</wp:posOffset>
                </wp:positionV>
                <wp:extent cx="972185" cy="862330"/>
                <wp:effectExtent l="0" t="0" r="0" b="0"/>
                <wp:wrapNone/>
                <wp:docPr id="3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9940" cy="650875"/>
                                  <wp:effectExtent l="0" t="0" r="0" b="0"/>
                                  <wp:docPr id="3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48182" t="22347" r="29074" b="530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67.9pt;mso-wrap-distance-left:9.05pt;mso-wrap-distance-right:9.05pt;mso-wrap-distance-top:0pt;mso-wrap-distance-bottom:0pt;margin-top:20.7pt;mso-position-vertical-relative:text;margin-left:2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9940" cy="650875"/>
                            <wp:effectExtent l="0" t="0" r="0" b="0"/>
                            <wp:docPr id="3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48182" t="22347" r="29074" b="530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098675</wp:posOffset>
                </wp:positionH>
                <wp:positionV relativeFrom="paragraph">
                  <wp:posOffset>205740</wp:posOffset>
                </wp:positionV>
                <wp:extent cx="494030" cy="2016125"/>
                <wp:effectExtent l="0" t="0" r="0" b="0"/>
                <wp:wrapNone/>
                <wp:docPr id="31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58.75pt;mso-wrap-distance-left:9.05pt;mso-wrap-distance-right:9.05pt;mso-wrap-distance-top:0pt;mso-wrap-distance-bottom:0pt;margin-top:16.2pt;mso-position-vertical-relative:text;margin-left:1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15">
                <wp:simplePos x="0" y="0"/>
                <wp:positionH relativeFrom="column">
                  <wp:posOffset>3337560</wp:posOffset>
                </wp:positionH>
                <wp:positionV relativeFrom="paragraph">
                  <wp:posOffset>77470</wp:posOffset>
                </wp:positionV>
                <wp:extent cx="856615" cy="562610"/>
                <wp:effectExtent l="635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56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2.8pt;margin-top:6.1pt;width:67.4pt;height:4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288915</wp:posOffset>
                </wp:positionH>
                <wp:positionV relativeFrom="paragraph">
                  <wp:posOffset>63500</wp:posOffset>
                </wp:positionV>
                <wp:extent cx="1270" cy="1197610"/>
                <wp:effectExtent l="37465" t="0" r="38100" b="63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9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45pt;margin-top:5pt;width:0.1pt;height:9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sdetexte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646805</wp:posOffset>
                </wp:positionH>
                <wp:positionV relativeFrom="paragraph">
                  <wp:posOffset>140335</wp:posOffset>
                </wp:positionV>
                <wp:extent cx="282575" cy="72390"/>
                <wp:effectExtent l="5715" t="5080" r="444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15pt;margin-top:11.05pt;width:22.2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91000</wp:posOffset>
                </wp:positionH>
                <wp:positionV relativeFrom="paragraph">
                  <wp:posOffset>234315</wp:posOffset>
                </wp:positionV>
                <wp:extent cx="248285" cy="260985"/>
                <wp:effectExtent l="0" t="0" r="3810" b="38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8400" cy="26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18.45pt;width:19.45pt;height:20.45pt;flip:xy" type="_x0000_t32">
                <v:stroke color="black" weight="936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413125</wp:posOffset>
                </wp:positionH>
                <wp:positionV relativeFrom="paragraph">
                  <wp:posOffset>181610</wp:posOffset>
                </wp:positionV>
                <wp:extent cx="836295" cy="1270"/>
                <wp:effectExtent l="635" t="5080" r="635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75pt;margin-top:14.3pt;width:65.85pt;height:0.1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238115</wp:posOffset>
                </wp:positionH>
                <wp:positionV relativeFrom="paragraph">
                  <wp:posOffset>59690</wp:posOffset>
                </wp:positionV>
                <wp:extent cx="1378585" cy="391160"/>
                <wp:effectExtent l="0" t="0" r="0" b="0"/>
                <wp:wrapNone/>
                <wp:docPr id="3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evée de la bobine de remplac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30.8pt;mso-wrap-distance-left:9.05pt;mso-wrap-distance-right:9.05pt;mso-wrap-distance-top:0pt;mso-wrap-distance-bottom:0pt;margin-top:4.7pt;mso-position-vertical-relative:text;margin-left:4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Levée de la bobine de rempla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tabs>
          <w:tab w:val="clear" w:pos="708"/>
          <w:tab w:val="left" w:pos="8025" w:leader="none"/>
        </w:tabs>
        <w:rPr>
          <w:rFonts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293110</wp:posOffset>
                </wp:positionH>
                <wp:positionV relativeFrom="paragraph">
                  <wp:posOffset>234315</wp:posOffset>
                </wp:positionV>
                <wp:extent cx="208915" cy="32385"/>
                <wp:effectExtent l="1270" t="5080" r="0" b="177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9160" cy="3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pt;margin-top:18.45pt;width:16.4pt;height:2.55pt" type="_x0000_t32">
                <v:stroke color="black" weight="936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378200</wp:posOffset>
                </wp:positionH>
                <wp:positionV relativeFrom="paragraph">
                  <wp:posOffset>130175</wp:posOffset>
                </wp:positionV>
                <wp:extent cx="1051560" cy="713105"/>
                <wp:effectExtent l="0" t="0" r="0" b="0"/>
                <wp:wrapNone/>
                <wp:docPr id="32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045" cy="621665"/>
                                  <wp:effectExtent l="0" t="0" r="0" b="0"/>
                                  <wp:docPr id="3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27926" t="21890" r="10685" b="20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56.15pt;mso-wrap-distance-left:9.05pt;mso-wrap-distance-right:9.05pt;mso-wrap-distance-top:0pt;mso-wrap-distance-bottom:0pt;margin-top:10.25pt;mso-position-vertical-relative:text;margin-left:2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045" cy="621665"/>
                            <wp:effectExtent l="0" t="0" r="0" b="0"/>
                            <wp:docPr id="3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27926" t="21890" r="10685" b="202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783205</wp:posOffset>
                </wp:positionH>
                <wp:positionV relativeFrom="paragraph">
                  <wp:posOffset>21590</wp:posOffset>
                </wp:positionV>
                <wp:extent cx="853440" cy="231140"/>
                <wp:effectExtent l="0" t="0" r="0" b="0"/>
                <wp:wrapNone/>
                <wp:docPr id="32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obine 1 neu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8.2pt;mso-wrap-distance-left:9.05pt;mso-wrap-distance-right:9.05pt;mso-wrap-distance-top:0pt;mso-wrap-distance-bottom:0pt;margin-top:1.7pt;mso-position-vertical-relative:text;margin-left:2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obine 1 neuv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342765</wp:posOffset>
                </wp:positionH>
                <wp:positionV relativeFrom="paragraph">
                  <wp:posOffset>85725</wp:posOffset>
                </wp:positionV>
                <wp:extent cx="715645" cy="220345"/>
                <wp:effectExtent l="0" t="0" r="0" b="0"/>
                <wp:wrapNone/>
                <wp:docPr id="3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64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obine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35pt;height:17.35pt;mso-wrap-distance-left:9.05pt;mso-wrap-distance-right:9.05pt;mso-wrap-distance-top:0pt;mso-wrap-distance-bottom:0pt;margin-top:6.75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obine 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277235</wp:posOffset>
                </wp:positionH>
                <wp:positionV relativeFrom="paragraph">
                  <wp:posOffset>305435</wp:posOffset>
                </wp:positionV>
                <wp:extent cx="1071245" cy="1068070"/>
                <wp:effectExtent l="5715" t="5080" r="444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10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05pt;margin-top:24.05pt;width:84.3pt;height:84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554220</wp:posOffset>
                </wp:positionH>
                <wp:positionV relativeFrom="paragraph">
                  <wp:posOffset>29845</wp:posOffset>
                </wp:positionV>
                <wp:extent cx="2346960" cy="3465195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840" cy="3465360"/>
                          <a:chOff x="0" y="0"/>
                          <a:chExt cx="2346840" cy="3465360"/>
                        </a:xfrm>
                      </wpg:grpSpPr>
                      <wps:wsp>
                        <wps:cNvSpPr txBox="1"/>
                        <wps:spPr>
                          <a:xfrm>
                            <a:off x="0" y="64080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gement bobine v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3120"/>
                            <a:ext cx="23464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scente pot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4648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ycle  PO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r un changement bob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268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ntée po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8312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ose bobine ple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0456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ation po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44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scente po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832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épose bobine v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056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rgement bobine ple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3748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ntée po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1936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tation po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1240"/>
                            <a:ext cx="23464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scente po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3183120"/>
                            <a:ext cx="4305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640800"/>
                            <a:ext cx="4305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2050560"/>
                            <a:ext cx="4305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1768320"/>
                            <a:ext cx="4305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0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393120"/>
                            <a:ext cx="43056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2619360"/>
                            <a:ext cx="43056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1204560"/>
                            <a:ext cx="4305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922680"/>
                            <a:ext cx="4305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1486440"/>
                            <a:ext cx="4305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2332440"/>
                            <a:ext cx="4305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2901240"/>
                            <a:ext cx="4305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6pt;margin-top:2.35pt;width:184.8pt;height:272.85pt" coordorigin="7172,47" coordsize="3696,5457">
                <v:shape id="shape_0" fillcolor="white" stroked="t" o:allowincell="f" style="position:absolute;left:7172;top:1056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gement bobine vi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666;width:3694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scente pote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47;width:3694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ycle  POT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r un changement bob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1500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ntée pot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5060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ose bobine plei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1944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ation pot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2388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scente pot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2832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épose bobine vi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3276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rgement bobine plei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3728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ntée pot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4172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tation pot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2;top:4616;width:369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scente pot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5060;width:6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1056;width:6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3276;width:677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2832;width:6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0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666;width:677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4172;width:67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1944;width:6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1500;width:6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2388;width:6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3720;width:67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90;top:4616;width:67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rpsdetexte2"/>
        <w:rPr>
          <w:rFonts w:cs="Arial"/>
        </w:rPr>
      </w:pPr>
      <w:r>
        <w:rPr>
          <w:rFonts w:cs="Arial"/>
        </w:rPr>
      </w:r>
    </w:p>
    <w:p>
      <w:pPr>
        <w:pStyle w:val="Corpsdetexte2"/>
        <w:rPr>
          <w:rFonts w:cs="Arial"/>
        </w:rPr>
      </w:pPr>
      <w:r>
        <w:rPr>
          <w:rFonts w:cs="Arial"/>
        </w:rPr>
      </w:r>
    </w:p>
    <w:p>
      <w:pPr>
        <w:pStyle w:val="Corpsdetexte2"/>
        <w:rPr>
          <w:rFonts w:cs="Arial"/>
        </w:rPr>
      </w:pPr>
      <w:r>
        <w:rPr>
          <w:rFonts w:cs="Arial"/>
        </w:rPr>
      </w:r>
    </w:p>
    <w:p>
      <w:pPr>
        <w:pStyle w:val="Corpsdetexte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327400</wp:posOffset>
                </wp:positionH>
                <wp:positionV relativeFrom="paragraph">
                  <wp:posOffset>88900</wp:posOffset>
                </wp:positionV>
                <wp:extent cx="1031875" cy="2179955"/>
                <wp:effectExtent l="5715" t="5715" r="4445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760" cy="217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pt;margin-top:7pt;width:81.2pt;height:17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3815</wp:posOffset>
                </wp:positionH>
                <wp:positionV relativeFrom="paragraph">
                  <wp:posOffset>334645</wp:posOffset>
                </wp:positionV>
                <wp:extent cx="1390650" cy="1592580"/>
                <wp:effectExtent l="0" t="0" r="0" b="0"/>
                <wp:wrapNone/>
                <wp:docPr id="32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one de remplacement  bob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5.4pt;mso-wrap-distance-left:9.05pt;mso-wrap-distance-right:9.05pt;mso-wrap-distance-top:0pt;mso-wrap-distance-bottom:0pt;margin-top:26.3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Zone de remplacement  bob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41145</wp:posOffset>
                </wp:positionH>
                <wp:positionV relativeFrom="paragraph">
                  <wp:posOffset>118745</wp:posOffset>
                </wp:positionV>
                <wp:extent cx="1814830" cy="391160"/>
                <wp:effectExtent l="0" t="0" r="0" b="0"/>
                <wp:wrapNone/>
                <wp:docPr id="3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tation potence de 180° vers zone de remplac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30.8pt;mso-wrap-distance-left:9.05pt;mso-wrap-distance-right:9.05pt;mso-wrap-distance-top:0pt;mso-wrap-distance-bottom:0pt;margin-top:9.35pt;mso-position-vertical-relative:text;margin-left:12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tation potence de 180° vers zone de remplac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690370</wp:posOffset>
                </wp:positionH>
                <wp:positionV relativeFrom="paragraph">
                  <wp:posOffset>127000</wp:posOffset>
                </wp:positionV>
                <wp:extent cx="1350645" cy="1254760"/>
                <wp:effectExtent l="5715" t="5080" r="5080" b="57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720" cy="125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1pt;margin-top:10pt;width:106.3pt;height:9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340">
                <wp:simplePos x="0" y="0"/>
                <wp:positionH relativeFrom="column">
                  <wp:posOffset>2122805</wp:posOffset>
                </wp:positionH>
                <wp:positionV relativeFrom="paragraph">
                  <wp:posOffset>-66040</wp:posOffset>
                </wp:positionV>
                <wp:extent cx="297815" cy="945515"/>
                <wp:effectExtent l="0" t="13335" r="13335" b="2159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08000">
                          <a:off x="0" y="0"/>
                          <a:ext cx="297720" cy="945360"/>
                        </a:xfrm>
                        <a:custGeom>
                          <a:avLst/>
                          <a:gdLst>
                            <a:gd name="textAreaLeft" fmla="*/ 22320 w 168840"/>
                            <a:gd name="textAreaRight" fmla="*/ 146520 w 168840"/>
                            <a:gd name="textAreaTop" fmla="*/ 93600 h 536040"/>
                            <a:gd name="textAreaBottom" fmla="*/ 388800 h 53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1pt;margin-top:-5.2pt;width:23.4pt;height:74.4pt;mso-wrap-style:none;v-text-anchor:middle;rotation:8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885825</wp:posOffset>
                </wp:positionH>
                <wp:positionV relativeFrom="paragraph">
                  <wp:posOffset>299085</wp:posOffset>
                </wp:positionV>
                <wp:extent cx="1393190" cy="137795"/>
                <wp:effectExtent l="5080" t="5715" r="508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5pt;margin-top:23.55pt;width:109.65pt;height:10.8pt;mso-wrap-style:none;v-text-anchor:middle">
                <v:fill o:detectmouseclick="t" type="solid" color2="black"/>
                <v:stroke color="black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652780</wp:posOffset>
                </wp:positionH>
                <wp:positionV relativeFrom="paragraph">
                  <wp:posOffset>41910</wp:posOffset>
                </wp:positionV>
                <wp:extent cx="340360" cy="659130"/>
                <wp:effectExtent l="5080" t="5080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4pt;margin-top:3.3pt;width:26.75pt;height:51.85pt;mso-wrap-style:none;v-text-anchor:middle">
                <v:fill o:detectmouseclick="t" type="solid" color2="black"/>
                <v:stroke color="black" weight="9360" dashstyle="longdashdo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339340</wp:posOffset>
                </wp:positionH>
                <wp:positionV relativeFrom="paragraph">
                  <wp:posOffset>283210</wp:posOffset>
                </wp:positionV>
                <wp:extent cx="1393190" cy="137795"/>
                <wp:effectExtent l="5080" t="5715" r="5080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2pt;margin-top:22.3pt;width:109.65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59635</wp:posOffset>
                </wp:positionH>
                <wp:positionV relativeFrom="paragraph">
                  <wp:posOffset>183515</wp:posOffset>
                </wp:positionV>
                <wp:extent cx="364490" cy="363855"/>
                <wp:effectExtent l="5080" t="5715" r="571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36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05pt;margin-top:14.45pt;width:28.65pt;height:28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679825</wp:posOffset>
                </wp:positionH>
                <wp:positionV relativeFrom="paragraph">
                  <wp:posOffset>38735</wp:posOffset>
                </wp:positionV>
                <wp:extent cx="340360" cy="659130"/>
                <wp:effectExtent l="5080" t="5080" r="508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65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75pt;margin-top:3.05pt;width:26.75pt;height:5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660775</wp:posOffset>
                </wp:positionH>
                <wp:positionV relativeFrom="paragraph">
                  <wp:posOffset>178435</wp:posOffset>
                </wp:positionV>
                <wp:extent cx="584835" cy="521335"/>
                <wp:effectExtent l="0" t="0" r="0" b="0"/>
                <wp:wrapNone/>
                <wp:docPr id="33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41.05pt;mso-wrap-distance-left:9.05pt;mso-wrap-distance-right:9.05pt;mso-wrap-distance-top:0pt;mso-wrap-distance-bottom:0pt;margin-top:14.05pt;mso-position-vertical-relative:text;margin-left:28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434715</wp:posOffset>
                </wp:positionH>
                <wp:positionV relativeFrom="paragraph">
                  <wp:posOffset>120650</wp:posOffset>
                </wp:positionV>
                <wp:extent cx="1051560" cy="713105"/>
                <wp:effectExtent l="0" t="0" r="0" b="0"/>
                <wp:wrapNone/>
                <wp:docPr id="33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045" cy="621665"/>
                                  <wp:effectExtent l="0" t="0" r="0" b="0"/>
                                  <wp:docPr id="34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27926" t="21890" r="10685" b="20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56.15pt;mso-wrap-distance-left:9.05pt;mso-wrap-distance-right:9.05pt;mso-wrap-distance-top:0pt;mso-wrap-distance-bottom:0pt;margin-top:9.5pt;mso-position-vertical-relative:text;margin-left:27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045" cy="621665"/>
                            <wp:effectExtent l="0" t="0" r="0" b="0"/>
                            <wp:docPr id="34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27926" t="21890" r="10685" b="202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143760</wp:posOffset>
                </wp:positionH>
                <wp:positionV relativeFrom="paragraph">
                  <wp:posOffset>225425</wp:posOffset>
                </wp:positionV>
                <wp:extent cx="584835" cy="521335"/>
                <wp:effectExtent l="0" t="0" r="0" b="0"/>
                <wp:wrapNone/>
                <wp:docPr id="34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41.05pt;mso-wrap-distance-left:9.05pt;mso-wrap-distance-right:9.05pt;mso-wrap-distance-top:0pt;mso-wrap-distance-bottom:0pt;margin-top:17.75pt;mso-position-vertical-relative:text;margin-left:1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155825</wp:posOffset>
                </wp:positionH>
                <wp:positionV relativeFrom="paragraph">
                  <wp:posOffset>248285</wp:posOffset>
                </wp:positionV>
                <wp:extent cx="494030" cy="2016125"/>
                <wp:effectExtent l="0" t="0" r="0" b="0"/>
                <wp:wrapNone/>
                <wp:docPr id="34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58.75pt;mso-wrap-distance-left:9.05pt;mso-wrap-distance-right:9.05pt;mso-wrap-distance-top:0pt;mso-wrap-distance-bottom:0pt;margin-top:19.55pt;mso-position-vertical-relative:text;margin-left:1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691255</wp:posOffset>
                </wp:positionH>
                <wp:positionV relativeFrom="paragraph">
                  <wp:posOffset>241300</wp:posOffset>
                </wp:positionV>
                <wp:extent cx="377190" cy="2016125"/>
                <wp:effectExtent l="0" t="0" r="0" b="0"/>
                <wp:wrapNone/>
                <wp:docPr id="34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58.75pt;mso-wrap-distance-left:9.05pt;mso-wrap-distance-right:9.05pt;mso-wrap-distance-top:0pt;mso-wrap-distance-bottom:0pt;margin-top:19pt;mso-position-vertical-relative:text;margin-left:2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349500</wp:posOffset>
                </wp:positionH>
                <wp:positionV relativeFrom="paragraph">
                  <wp:posOffset>177165</wp:posOffset>
                </wp:positionV>
                <wp:extent cx="0" cy="1297305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95pt" to="185pt,1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848735</wp:posOffset>
                </wp:positionH>
                <wp:positionV relativeFrom="paragraph">
                  <wp:posOffset>336550</wp:posOffset>
                </wp:positionV>
                <wp:extent cx="0" cy="111633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26.5pt" to="303.05pt,1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rPr>
          <w:rFonts w:cs="Arial"/>
        </w:rPr>
      </w:pPr>
      <w:r>
        <w:rPr>
          <w:rFonts w:cs="Arial"/>
        </w:rPr>
      </w:r>
    </w:p>
    <w:p>
      <w:pPr>
        <w:pStyle w:val="Corpsdetexte2"/>
        <w:rPr>
          <w:rFonts w:cs="Arial"/>
        </w:rPr>
      </w:pPr>
      <w:r>
        <w:rPr>
          <w:rFonts w:cs="Arial"/>
        </w:rPr>
      </w:r>
    </w:p>
    <w:p>
      <w:pPr>
        <w:pStyle w:val="Corpsdetexte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360295</wp:posOffset>
                </wp:positionH>
                <wp:positionV relativeFrom="paragraph">
                  <wp:posOffset>292100</wp:posOffset>
                </wp:positionV>
                <wp:extent cx="1488440" cy="0"/>
                <wp:effectExtent l="0" t="38100" r="0" b="381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23pt" to="303pt,2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77745</wp:posOffset>
                </wp:positionH>
                <wp:positionV relativeFrom="paragraph">
                  <wp:posOffset>309245</wp:posOffset>
                </wp:positionV>
                <wp:extent cx="1814830" cy="391160"/>
                <wp:effectExtent l="0" t="0" r="0" b="0"/>
                <wp:wrapNone/>
                <wp:docPr id="34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ras de levier potence 3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30.8pt;mso-wrap-distance-left:9.05pt;mso-wrap-distance-right:9.05pt;mso-wrap-distance-top:0pt;mso-wrap-distance-bottom:0pt;margin-top:24.35pt;mso-position-vertical-relative:text;margin-left:1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Bras de levier potence 3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549775</wp:posOffset>
                </wp:positionH>
                <wp:positionV relativeFrom="paragraph">
                  <wp:posOffset>-565785</wp:posOffset>
                </wp:positionV>
                <wp:extent cx="2355215" cy="290830"/>
                <wp:effectExtent l="0" t="0" r="0" b="0"/>
                <wp:wrapNone/>
                <wp:docPr id="3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montée pot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45pt;height:22.9pt;mso-wrap-distance-left:9.05pt;mso-wrap-distance-right:9.05pt;mso-wrap-distance-top:0pt;mso-wrap-distance-bottom:0pt;margin-top:-44.55pt;mso-position-vertical-relative:text;margin-left:35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montée pot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465570</wp:posOffset>
                </wp:positionH>
                <wp:positionV relativeFrom="paragraph">
                  <wp:posOffset>-565785</wp:posOffset>
                </wp:positionV>
                <wp:extent cx="439420" cy="290830"/>
                <wp:effectExtent l="0" t="0" r="0" b="0"/>
                <wp:wrapNone/>
                <wp:docPr id="35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6pt;height:22.9pt;mso-wrap-distance-left:9.05pt;mso-wrap-distance-right:9.05pt;mso-wrap-distance-top:0pt;mso-wrap-distance-bottom:0pt;margin-top:-44.55pt;mso-position-vertical-relative:text;margin-left:50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36) Vous allez déterminer le temps de levage d’une bobi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989955</wp:posOffset>
                </wp:positionH>
                <wp:positionV relativeFrom="paragraph">
                  <wp:posOffset>182880</wp:posOffset>
                </wp:positionV>
                <wp:extent cx="651510" cy="285750"/>
                <wp:effectExtent l="0" t="0" r="0" b="0"/>
                <wp:wrapNone/>
                <wp:docPr id="35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4.4pt;mso-position-vertical-relative:text;margin-left:4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chant que la masse d’une bobine pleine (avec support) est de 457 kg, à l’aide du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R6/11, calculez le poids de la charge à soulever (utiliser g = 9,81m / s²)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P =……………..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989955</wp:posOffset>
                </wp:positionH>
                <wp:positionV relativeFrom="paragraph">
                  <wp:posOffset>159385</wp:posOffset>
                </wp:positionV>
                <wp:extent cx="651510" cy="285750"/>
                <wp:effectExtent l="0" t="0" r="0" b="0"/>
                <wp:wrapNone/>
                <wp:docPr id="3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2.55pt;mso-position-vertical-relative:text;margin-left:4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Sachant que la puissance du moto  réducteur M1 est de 2,7 kW, à l’aide du DR6/11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z la vitesse de levée de la bobin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V =…………m/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927090</wp:posOffset>
                </wp:positionH>
                <wp:positionV relativeFrom="paragraph">
                  <wp:posOffset>213995</wp:posOffset>
                </wp:positionV>
                <wp:extent cx="651510" cy="285750"/>
                <wp:effectExtent l="0" t="0" r="0" b="0"/>
                <wp:wrapNone/>
                <wp:docPr id="35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6.85pt;mso-position-vertical-relative:text;margin-left:46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La bobine est soulevée à une hauteur de 4,5 m. A l’aide du DR6/11, déterminez  l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s de levage de la bobin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t1 =……………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5872480</wp:posOffset>
                </wp:positionH>
                <wp:positionV relativeFrom="paragraph">
                  <wp:posOffset>204470</wp:posOffset>
                </wp:positionV>
                <wp:extent cx="651510" cy="285750"/>
                <wp:effectExtent l="0" t="0" r="0" b="0"/>
                <wp:wrapNone/>
                <wp:docPr id="3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6.1pt;mso-position-vertical-relative:text;margin-left:46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37) Vous allez déterminer le temps de rotation de la potenc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achant que le moto réducteur M2 a une fréquence de rotation de 2 tr / mn, Calculez le temps de rotation de la potenc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2 =……………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872480</wp:posOffset>
                </wp:positionH>
                <wp:positionV relativeFrom="paragraph">
                  <wp:posOffset>189230</wp:posOffset>
                </wp:positionV>
                <wp:extent cx="651510" cy="285750"/>
                <wp:effectExtent l="0" t="0" r="0" b="0"/>
                <wp:wrapNone/>
                <wp:docPr id="35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3pt;height:22.5pt;mso-wrap-distance-left:9.05pt;mso-wrap-distance-right:9.05pt;mso-wrap-distance-top:0pt;mso-wrap-distance-bottom:0pt;margin-top:14.9pt;mso-position-vertical-relative:text;margin-left:46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38) Déterminez le temps total d’utilisation de la potence, (voir document DSR 14/15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achant que la phase de changement de bobine  sur la zone de remplacement dure 90 s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temps total =……….s…………..temps =……….min ………s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9"/>
      <w:footerReference w:type="default" r:id="rId30"/>
      <w:type w:val="nextPage"/>
      <w:pgSz w:w="11906" w:h="16838"/>
      <w:pgMar w:left="680" w:right="680" w:gutter="0" w:header="416" w:top="472" w:footer="304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03"/>
      <w:gridCol w:w="2694"/>
      <w:gridCol w:w="1417"/>
      <w:gridCol w:w="1400"/>
    </w:tblGrid>
    <w:tr>
      <w:trPr>
        <w:trHeight w:val="280" w:hRule="atLeast"/>
      </w:trPr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20"/>
            <w:ind w:left="136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szCs w:val="28"/>
            </w:rPr>
            <w:t xml:space="preserve">BACCALAUREAT PROFESSIONNEL </w:t>
          </w:r>
          <w:r>
            <w:rPr>
              <w:rFonts w:cs="Arial" w:ascii="Arial" w:hAnsi="Arial"/>
              <w:b/>
              <w:bCs/>
              <w:sz w:val="20"/>
              <w:szCs w:val="28"/>
            </w:rPr>
            <w:t>PSPA</w:t>
          </w:r>
        </w:p>
      </w:tc>
      <w:tc>
        <w:tcPr>
          <w:tcW w:w="26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en-GB"/>
            </w:rPr>
            <w:t>Code : 1206-PSP T C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2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UJET</w:t>
          </w:r>
        </w:p>
      </w:tc>
    </w:tr>
    <w:tr>
      <w:trPr>
        <w:trHeight w:val="280" w:hRule="atLeast"/>
      </w:trPr>
      <w:tc>
        <w:tcPr>
          <w:tcW w:w="510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pacing w:before="0" w:after="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 E2</w:t>
          </w:r>
          <w:r>
            <w:rPr>
              <w:rFonts w:cs="Arial" w:ascii="Arial" w:hAnsi="Arial"/>
            </w:rPr>
            <w:t xml:space="preserve"> : </w:t>
          </w:r>
          <w:r>
            <w:rPr>
              <w:rFonts w:cs="Arial" w:ascii="Arial" w:hAnsi="Arial"/>
              <w:b/>
            </w:rPr>
            <w:t>C2 U23</w:t>
          </w:r>
        </w:p>
      </w:tc>
      <w:tc>
        <w:tcPr>
          <w:tcW w:w="269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h00</w:t>
          </w:r>
        </w:p>
      </w:tc>
      <w:tc>
        <w:tcPr>
          <w:tcW w:w="14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2</w:t>
          </w:r>
        </w:p>
      </w:tc>
      <w:tc>
        <w:tcPr>
          <w:tcW w:w="140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age  1 / 15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2"/>
      <w:gridCol w:w="992"/>
      <w:gridCol w:w="1419"/>
      <w:gridCol w:w="2409"/>
      <w:gridCol w:w="1542"/>
    </w:tblGrid>
    <w:tr>
      <w:trPr>
        <w:trHeight w:val="271" w:hRule="atLeast"/>
      </w:trPr>
      <w:tc>
        <w:tcPr>
          <w:tcW w:w="4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ind w:left="136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  <w:szCs w:val="28"/>
            </w:rPr>
            <w:t xml:space="preserve">BAC PRO </w:t>
          </w:r>
          <w:r>
            <w:rPr>
              <w:rFonts w:cs="Arial" w:ascii="Arial" w:hAnsi="Arial"/>
              <w:b/>
              <w:bCs/>
              <w:sz w:val="20"/>
              <w:szCs w:val="28"/>
            </w:rPr>
            <w:t>PSPA</w:t>
          </w:r>
        </w:p>
      </w:tc>
      <w:tc>
        <w:tcPr>
          <w:tcW w:w="9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UJET</w:t>
          </w:r>
        </w:p>
      </w:tc>
      <w:tc>
        <w:tcPr>
          <w:tcW w:w="141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2</w:t>
          </w:r>
        </w:p>
      </w:tc>
      <w:tc>
        <w:tcPr>
          <w:tcW w:w="240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en-GB"/>
            </w:rPr>
            <w:t>EPREUVE E2-C2-U23</w:t>
          </w:r>
        </w:p>
      </w:tc>
      <w:tc>
        <w:tcPr>
          <w:tcW w:w="154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5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Style w:val="PageNumber"/>
              <w:rFonts w:cs="Arial" w:ascii="Arial" w:hAnsi="Arial"/>
              <w:b/>
            </w:rPr>
            <w:t xml:space="preserve"> /   1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5245"/>
      <w:gridCol w:w="955"/>
      <w:gridCol w:w="260"/>
      <w:gridCol w:w="540"/>
      <w:gridCol w:w="2304"/>
    </w:tblGrid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6460" w:type="dxa"/>
          <w:gridSpan w:val="3"/>
          <w:tcBorders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5805" w:leader="none"/>
            </w:tabs>
            <w:ind w:left="135" w:hanging="0"/>
            <w:rPr>
              <w:sz w:val="22"/>
            </w:rPr>
          </w:pPr>
          <w:r>
            <w:rPr>
              <w:sz w:val="22"/>
            </w:rPr>
            <w:t>Académie :</w:t>
          </w:r>
        </w:p>
      </w:tc>
      <w:tc>
        <w:tcPr>
          <w:tcW w:w="2844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5805" w:leader="none"/>
            </w:tabs>
            <w:ind w:left="135" w:hanging="0"/>
            <w:rPr>
              <w:sz w:val="22"/>
            </w:rPr>
          </w:pPr>
          <w:r>
            <w:rPr>
              <w:sz w:val="22"/>
            </w:rPr>
            <w:t>Session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700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4246" w:leader="none"/>
            </w:tabs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Examen :</w:t>
          </w:r>
        </w:p>
      </w:tc>
      <w:tc>
        <w:tcPr>
          <w:tcW w:w="2304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left" w:pos="4246" w:leader="none"/>
            </w:tabs>
            <w:spacing w:before="40" w:after="0"/>
            <w:ind w:left="136" w:right="-122" w:hanging="0"/>
            <w:rPr>
              <w:sz w:val="22"/>
            </w:rPr>
          </w:pPr>
          <w:r>
            <w:rPr>
              <w:sz w:val="22"/>
            </w:rPr>
            <w:t>Séri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margin">
                      <wp:posOffset>-471805</wp:posOffset>
                    </wp:positionH>
                    <wp:positionV relativeFrom="paragraph">
                      <wp:posOffset>-405130</wp:posOffset>
                    </wp:positionV>
                    <wp:extent cx="1097915" cy="36639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NS CE CAD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37.2pt;margin-top:-31.95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NS CE CAD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62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hanging="0"/>
            <w:rPr>
              <w:sz w:val="22"/>
            </w:rPr>
          </w:pPr>
          <w:r>
            <w:rPr>
              <w:sz w:val="22"/>
            </w:rPr>
            <w:t>Spécialité/option :</w:t>
          </w:r>
        </w:p>
      </w:tc>
      <w:tc>
        <w:tcPr>
          <w:tcW w:w="3104" w:type="dxa"/>
          <w:gridSpan w:val="3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right="-14" w:hanging="0"/>
            <w:rPr>
              <w:sz w:val="22"/>
            </w:rPr>
          </w:pPr>
          <w:r>
            <w:rPr>
              <w:sz w:val="22"/>
            </w:rPr>
            <w:t>Repère de l’épreuv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20"/>
            <w:ind w:left="136" w:hanging="0"/>
            <w:rPr>
              <w:sz w:val="22"/>
            </w:rPr>
          </w:pPr>
          <w:r>
            <w:rPr>
              <w:sz w:val="22"/>
            </w:rPr>
            <w:t>Epreuve/sous épreuve :</w:t>
          </w:r>
        </w:p>
      </w:tc>
    </w:tr>
    <w:tr>
      <w:trPr/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304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NOM :</w:t>
          </w:r>
        </w:p>
      </w:tc>
    </w:tr>
    <w:tr>
      <w:trPr>
        <w:trHeight w:val="383" w:hRule="atLeast"/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5581015</wp:posOffset>
                    </wp:positionH>
                    <wp:positionV relativeFrom="page">
                      <wp:posOffset>1303020</wp:posOffset>
                    </wp:positionV>
                    <wp:extent cx="1548130" cy="28956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5480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f" style="position:absolute;margin-left:439.45pt;margin-top:102.6pt;width:121.85pt;height:22.75pt;mso-wrap-style:none;v-text-anchor:middle;mso-position-horizontal-relative:page;mso-position-vertic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ind w:left="135" w:hanging="0"/>
            <w:rPr>
              <w:sz w:val="16"/>
            </w:rPr>
          </w:pPr>
          <w:r>
            <w:rPr>
              <w:sz w:val="16"/>
            </w:rPr>
            <w:t>(en majuscule, suivi s’il y a lieu, du nom d’épouse)</w:t>
          </w:r>
        </w:p>
        <w:p>
          <w:pPr>
            <w:pStyle w:val="Normal"/>
            <w:ind w:left="135" w:hanging="0"/>
            <w:rPr>
              <w:sz w:val="22"/>
            </w:rPr>
          </w:pPr>
          <w:r>
            <w:rPr>
              <w:sz w:val="22"/>
            </w:rPr>
            <w:t>Prénoms :</w:t>
          </w:r>
        </w:p>
      </w:tc>
      <w:tc>
        <w:tcPr>
          <w:tcW w:w="4059" w:type="dxa"/>
          <w:gridSpan w:val="4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72" w:hanging="0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Heading1"/>
            <w:spacing w:before="0" w:after="120"/>
            <w:ind w:left="72" w:hanging="0"/>
            <w:rPr>
              <w:sz w:val="22"/>
            </w:rPr>
          </w:pPr>
          <w:r>
            <w:rPr>
              <w:sz w:val="22"/>
            </w:rPr>
            <w:t>N° du candidat</w:t>
          </w:r>
        </w:p>
        <w:p>
          <w:pPr>
            <w:pStyle w:val="Normal"/>
            <w:spacing w:before="60" w:after="0"/>
            <w:ind w:left="74" w:hanging="0"/>
            <w:rPr>
              <w:sz w:val="14"/>
            </w:rPr>
          </w:pPr>
          <w:r>
            <w:rPr>
              <w:sz w:val="14"/>
            </w:rPr>
            <w:t>(le numéro est celui qui figure sur la convocation ou liste d’appel)</w:t>
          </w:r>
        </w:p>
      </w:tc>
    </w:tr>
    <w:tr>
      <w:trPr>
        <w:cantSplit w:val="true"/>
      </w:trPr>
      <w:tc>
        <w:tcPr>
          <w:tcW w:w="1346" w:type="dxa"/>
          <w:tcBorders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spacing w:before="40" w:after="0"/>
            <w:ind w:left="136" w:hanging="0"/>
            <w:rPr>
              <w:sz w:val="22"/>
            </w:rPr>
          </w:pPr>
          <w:r>
            <w:rPr>
              <w:sz w:val="22"/>
            </w:rPr>
            <w:t>Né(e) le :</w:t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cantSplit w:val="true"/>
      </w:trPr>
      <w:tc>
        <w:tcPr>
          <w:tcW w:w="1346" w:type="dxa"/>
          <w:tcBorders>
            <w:bottom w:val="dashed" w:sz="8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dashed" w:sz="8" w:space="0" w:color="000000"/>
          </w:tcBorders>
          <w:vAlign w:val="bottom"/>
        </w:tcPr>
        <w:p>
          <w:pPr>
            <w:pStyle w:val="Normal"/>
            <w:snapToGrid w:val="false"/>
            <w:ind w:left="135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059" w:type="dxa"/>
          <w:gridSpan w:val="4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ind w:left="135" w:hanging="0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2192" w:hRule="atLeast"/>
      </w:trPr>
      <w:tc>
        <w:tcPr>
          <w:tcW w:w="1346" w:type="dxa"/>
          <w:tcBorders>
            <w:top w:val="dashed" w:sz="8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471805</wp:posOffset>
                    </wp:positionH>
                    <wp:positionV relativeFrom="paragraph">
                      <wp:posOffset>-291465</wp:posOffset>
                    </wp:positionV>
                    <wp:extent cx="1097915" cy="36639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9800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e rien Écrire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f" style="position:absolute;margin-left:-37.2pt;margin-top:-23pt;width:86.4pt;height:28.8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e rien Écrir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">
                    <wp:simplePos x="0" y="0"/>
                    <wp:positionH relativeFrom="page">
                      <wp:posOffset>1407160</wp:posOffset>
                    </wp:positionH>
                    <wp:positionV relativeFrom="page">
                      <wp:posOffset>2382520</wp:posOffset>
                    </wp:positionV>
                    <wp:extent cx="1628775" cy="656590"/>
                    <wp:effectExtent l="0" t="0" r="0" b="0"/>
                    <wp:wrapNone/>
                    <wp:docPr id="5" name="Frame8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28775" cy="6565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Note :</w:t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28.25pt;height:51.7pt;mso-wrap-distance-left:9.05pt;mso-wrap-distance-right:9.05pt;mso-wrap-distance-top:0pt;mso-wrap-distance-bottom:0pt;margin-top:187.6pt;mso-position-vertical-relative:page;margin-left:110.8pt;mso-position-horizontal-relative:page">
                    <v:textbo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Note :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9304" w:type="dxa"/>
          <w:gridSpan w:val="5"/>
          <w:tcBorders>
            <w:top w:val="dashed" w:sz="8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3"/>
            <w:spacing w:before="120" w:after="0"/>
            <w:ind w:left="136" w:right="-1" w:hanging="0"/>
            <w:rPr>
              <w:sz w:val="22"/>
            </w:rPr>
          </w:pPr>
          <w:r>
            <w:rPr>
              <w:sz w:val="22"/>
            </w:rPr>
            <w:t>Appréciation du correcteur</w:t>
          </w:r>
        </w:p>
      </w:tc>
    </w:tr>
  </w:tbl>
  <w:p>
    <w:pPr>
      <w:pStyle w:val="Lgende"/>
      <w:rPr>
        <w:b w:val="false"/>
        <w:b w:val="false"/>
      </w:rPr>
    </w:pPr>
    <w:r>
      <w:rPr>
        <w:b w:val="false"/>
      </w:rPr>
      <w:t>Il est interdit aux candidats de signer leur composition ou d'y mettre un signe quelconque pouvant indiquer sa provenance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93700</wp:posOffset>
              </wp:positionH>
              <wp:positionV relativeFrom="page">
                <wp:posOffset>355600</wp:posOffset>
              </wp:positionV>
              <wp:extent cx="6741160" cy="1520825"/>
              <wp:effectExtent l="0" t="0" r="0" b="0"/>
              <wp:wrapNone/>
              <wp:docPr id="356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1160" cy="15208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</w:r>
                        </w:p>
                        <w:p>
                          <w:pPr>
                            <w:pStyle w:val="Heading6"/>
                            <w:rPr>
                              <w:rFonts w:ascii="Arial" w:hAnsi="Arial" w:cs="Arial"/>
                              <w:spacing w:val="30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sz w:val="32"/>
                            </w:rPr>
                            <w:t>NE RIEN ÉCRIRE DANS CETTE PARTI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30.8pt;height:119.75pt;mso-wrap-distance-left:9.05pt;mso-wrap-distance-right:9.05pt;mso-wrap-distance-top:0pt;mso-wrap-distance-bottom:0pt;margin-top:28pt;mso-position-vertical-relative:page;margin-left:31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</w:r>
                  </w:p>
                  <w:p>
                    <w:pPr>
                      <w:pStyle w:val="Heading6"/>
                      <w:rPr>
                        <w:rFonts w:ascii="Arial" w:hAnsi="Arial" w:cs="Arial"/>
                        <w:spacing w:val="30"/>
                        <w:sz w:val="32"/>
                      </w:rPr>
                    </w:pPr>
                    <w:r>
                      <w:rPr>
                        <w:rFonts w:cs="Arial" w:ascii="Arial" w:hAnsi="Arial"/>
                        <w:spacing w:val="30"/>
                        <w:sz w:val="32"/>
                      </w:rPr>
                      <w:t>NE RIEN ÉCRIRE DANS CETTE PARTI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sz w:val="22"/>
      <w:szCs w:val="22"/>
    </w:rPr>
  </w:style>
  <w:style w:type="character" w:styleId="Titre1Car">
    <w:name w:val="Titre 1 Car"/>
    <w:basedOn w:val="Policepardfaut"/>
    <w:qFormat/>
    <w:rPr>
      <w:sz w:val="24"/>
    </w:rPr>
  </w:style>
  <w:style w:type="character" w:styleId="Titre6Car">
    <w:name w:val="Titre 6 Car"/>
    <w:basedOn w:val="Policepardfaut"/>
    <w:qFormat/>
    <w:rPr>
      <w:b/>
      <w:sz w:val="40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CorpsdetexteCar">
    <w:name w:val="Corps de texte Car"/>
    <w:basedOn w:val="Policepardfaut"/>
    <w:qFormat/>
    <w:rPr>
      <w:rFonts w:ascii="Arial Rounded MT Bold" w:hAnsi="Arial Rounded MT Bold" w:cs="Arial Rounded MT Bold"/>
      <w:sz w:val="36"/>
    </w:rPr>
  </w:style>
  <w:style w:type="character" w:styleId="Corpsdetexte2Car">
    <w:name w:val="Corps de texte 2 Car"/>
    <w:basedOn w:val="Policepardfaut"/>
    <w:qFormat/>
    <w:rPr>
      <w:rFonts w:ascii="Arial" w:hAnsi="Arial" w:cs="Arial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bmp"/><Relationship Id="rId21" Type="http://schemas.openxmlformats.org/officeDocument/2006/relationships/oleObject" Target="embeddings/oleObject2.bin"/><Relationship Id="rId22" Type="http://schemas.openxmlformats.org/officeDocument/2006/relationships/image" Target="media/image10.bmp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header" Target="header2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04:00Z</dcterms:created>
  <dc:creator>SIEC</dc:creator>
  <dc:description/>
  <cp:keywords/>
  <dc:language>en-US</dc:language>
  <cp:lastModifiedBy>Jérôme</cp:lastModifiedBy>
  <cp:lastPrinted>2011-09-29T10:22:00Z</cp:lastPrinted>
  <dcterms:modified xsi:type="dcterms:W3CDTF">2012-03-26T09:20:00Z</dcterms:modified>
  <cp:revision>36</cp:revision>
  <dc:subject/>
  <dc:title/>
</cp:coreProperties>
</file>