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>PILOTAGE DE SYSTEMES DE PRODUCTION AUTOMATISE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  <w:t>SESSION 201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 Rounded MT Bold" w:hAnsi="Arial Rounded MT Bold" w:cs="Arial"/>
          <w:sz w:val="30"/>
          <w:szCs w:val="24"/>
        </w:rPr>
      </w:pPr>
      <w:r>
        <w:rPr>
          <w:rFonts w:cs="Arial" w:ascii="Arial Rounded MT Bold" w:hAnsi="Arial Rounded MT Bold"/>
          <w:sz w:val="3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 Rounded MT Bold" w:hAnsi="Arial Rounded MT Bold" w:cs="Arial"/>
          <w:sz w:val="30"/>
        </w:rPr>
      </w:pPr>
      <w:r>
        <w:rPr>
          <w:rFonts w:cs="Arial" w:ascii="Arial Rounded MT Bold" w:hAnsi="Arial Rounded MT Bold"/>
          <w:sz w:val="30"/>
        </w:rPr>
      </w:r>
    </w:p>
    <w:p>
      <w:pPr>
        <w:pStyle w:val="Normal"/>
        <w:jc w:val="center"/>
        <w:rPr/>
      </w:pPr>
      <w:r>
        <w:rPr>
          <w:b/>
          <w:sz w:val="24"/>
        </w:rPr>
        <w:t>Epreuve E2</w:t>
      </w:r>
      <w:r>
        <w:rPr>
          <w:sz w:val="24"/>
        </w:rPr>
        <w:t> : Epreuve de technolog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Sous épreuve A2 Unité U21</w:t>
      </w:r>
      <w:r>
        <w:rPr>
          <w:sz w:val="24"/>
        </w:rPr>
        <w:t> : Gestion et contrôle de la produc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136" w:hanging="0"/>
        <w:rPr>
          <w:rFonts w:ascii="Arial" w:hAnsi="Arial" w:cs="Arial"/>
        </w:rPr>
      </w:pPr>
      <w:r>
        <w:rPr>
          <w:rFonts w:cs="Arial" w:ascii="Arial" w:hAnsi="Arial"/>
        </w:rPr>
        <w:t>Durée : 2 heures</w:t>
        <w:tab/>
        <w:tab/>
        <w:t>Coefficient : 1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before="120" w:after="120"/>
        <w:ind w:right="1113" w:hanging="0"/>
        <w:jc w:val="center"/>
        <w:rPr>
          <w:rFonts w:ascii="Arial Rounded MT Bold" w:hAnsi="Arial Rounded MT Bold" w:cs="Arial Rounded MT Bold"/>
          <w:b/>
          <w:b/>
          <w:bCs/>
          <w:sz w:val="24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3825</wp:posOffset>
                </wp:positionH>
                <wp:positionV relativeFrom="paragraph">
                  <wp:posOffset>33020</wp:posOffset>
                </wp:positionV>
                <wp:extent cx="3343910" cy="749300"/>
                <wp:effectExtent l="5080" t="5080" r="81915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4040" cy="749160"/>
                        </a:xfrm>
                        <a:prstGeom prst="foldedCorner">
                          <a:avLst>
                            <a:gd name="adj" fmla="val 11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JET - REPON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9.75pt;margin-top:2.6pt;width:263.25pt;height:5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JET - REPON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0pt;width:133.5pt;height:59.35pt;mso-wrap-style:none;v-text-anchor:middle;mso-position-horizontal-relative:char" type="_x0000_t172">
            <v:path textpathok="t"/>
            <v:textpath on="t" fitshape="t" string="Corrigé" style="font-family:&quot;Arial Black&quot;;font-size:12pt"/>
            <v:fill o:detectmouseclick="t" type="solid" color2="aqua" opacity="0.57"/>
            <v:stroke color="black" weight="9360" joinstyle="miter" endcap="flat"/>
            <w10:wrap type="none"/>
          </v:shape>
        </w:pic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416" w:top="472" w:footer="404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530350</wp:posOffset>
                </wp:positionH>
                <wp:positionV relativeFrom="paragraph">
                  <wp:posOffset>635</wp:posOffset>
                </wp:positionV>
                <wp:extent cx="3600450" cy="43465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434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2835"/>
                            </w:tblGrid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2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</w:rPr>
                                    <w:t>Réponses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DSR 3/11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/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SR 4/ 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/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SR 5/ 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/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SR 6/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/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SR 8/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SR 9/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SR 11/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342.25pt;mso-wrap-distance-left:7.05pt;mso-wrap-distance-right:7.05pt;mso-wrap-distance-top:0pt;mso-wrap-distance-bottom:0pt;margin-top:0.05pt;mso-position-vertical-relative:text;margin-left:120.5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2835"/>
                      </w:tblGrid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2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Réponses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DSR 3/11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/10 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SR 4/ 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/15 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SR 5/ 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/10 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SR 6/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/18 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SR 8/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15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SR 9/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20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SR 11/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12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100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680" w:right="680" w:gutter="0" w:header="416" w:top="472" w:footer="304" w:bottom="567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0pt;margin-top:0pt;width:133.5pt;height:59.35pt;mso-wrap-style:none;v-text-anchor:middle;mso-position-horizontal-relative:char" type="_x0000_t172">
            <v:path textpathok="t"/>
            <v:textpath on="t" fitshape="t" string="Corrigé" style="font-family:&quot;Arial Black&quot;;font-size:12pt"/>
            <v:fill o:detectmouseclick="t" type="solid" color2="aqua" opacity="0.57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ous ête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esponsable de la ligne de conditionnement N° 9 et pilote de la  conditionneuse doseuse de crème dessert (1) et de l’étiqueteuse (2) (DT 4/12). </w:t>
      </w:r>
    </w:p>
    <w:p>
      <w:pPr>
        <w:pStyle w:val="Normal"/>
        <w:rPr/>
      </w:pPr>
      <w:r>
        <w:rPr>
          <w:rFonts w:cs="Arial" w:ascii="Arial" w:hAnsi="Arial"/>
          <w:sz w:val="24"/>
        </w:rPr>
        <w:t>Un opérateur  s’occupe de la fin de ligne, du poste 3 au poste 8 (DT 4/12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Vous travaillez en équipe suivant la règle des 3/8 (5h30 -13h30 ; 13h30 - 21h30 ; 21h30 - 5h30) et débutez </w:t>
      </w:r>
      <w:r>
        <w:rPr>
          <w:rFonts w:cs="Arial" w:ascii="Arial" w:hAnsi="Arial"/>
          <w:b/>
          <w:sz w:val="24"/>
        </w:rPr>
        <w:t>une nouvelle production</w:t>
      </w:r>
      <w:r>
        <w:rPr>
          <w:rFonts w:cs="Arial" w:ascii="Arial" w:hAnsi="Arial"/>
          <w:sz w:val="24"/>
        </w:rPr>
        <w:t xml:space="preserve"> dans l’équipe du lundi mati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Il faut 30 mn pour préparer </w:t>
      </w:r>
      <w:r>
        <w:rPr>
          <w:rFonts w:cs="Arial" w:ascii="Arial" w:hAnsi="Arial"/>
          <w:sz w:val="24"/>
        </w:rPr>
        <w:t>(nettoyage+changement de lot)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régler et démarrer la  ligne (DR 2/8)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On vous donne l’ordre de fabrication pour la production du début de journée (DR 7/8)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t ordre de fabrication sera complété en cours de prod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TUATION 1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 5h30, vous avez reçu l’ordre de fabrication 02070915 (DR 7/8), vous devez calculer le temps de production du lot N° 1 afin de commander au magasinier les matières d’œuvre nécessaire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Calcul prévisionnel des temps de product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1 Calculer la contenance d’un carton en pots de dessert </w:t>
      </w:r>
      <w:r>
        <w:rPr>
          <w:rFonts w:cs="Arial" w:ascii="Arial" w:hAnsi="Arial"/>
          <w:sz w:val="24"/>
        </w:rPr>
        <w:t>(DR1/8) (DR7/8)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 xml:space="preserve">Lot 1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0545</wp:posOffset>
                </wp:positionH>
                <wp:positionV relativeFrom="paragraph">
                  <wp:posOffset>142240</wp:posOffset>
                </wp:positionV>
                <wp:extent cx="618490" cy="313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1.2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Caisse : 4x8pots = 32 pots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 Combien y-a-t-il de pots à produire pour le lot N° 1</w:t>
      </w:r>
      <w:r>
        <w:rPr>
          <w:rFonts w:cs="Arial" w:ascii="Arial" w:hAnsi="Arial"/>
          <w:sz w:val="24"/>
        </w:rPr>
        <w:t>(DR7/8)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Total cartons 32 x 5747=183904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113665</wp:posOffset>
                </wp:positionV>
                <wp:extent cx="618490" cy="313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8.9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1.3 Calculer le temps prévisionnel pour effectuer le lot N°1 avec la cadence moyenne de la ligne </w:t>
      </w:r>
      <w:r>
        <w:rPr>
          <w:rFonts w:cs="Arial" w:ascii="Arial" w:hAnsi="Arial"/>
          <w:sz w:val="24"/>
        </w:rPr>
        <w:t>(DR2/8)</w:t>
      </w:r>
      <w:r>
        <w:rPr>
          <w:rFonts w:cs="Arial" w:ascii="Arial" w:hAnsi="Arial"/>
          <w:b/>
          <w:sz w:val="24"/>
        </w:rPr>
        <w:t xml:space="preserve"> (en h et mn, voir tableau de conversion  DR8/8)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Temps de production = 183904/36000 = 5,10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0545</wp:posOffset>
                </wp:positionH>
                <wp:positionV relativeFrom="paragraph">
                  <wp:posOffset>147955</wp:posOffset>
                </wp:positionV>
                <wp:extent cx="618490" cy="313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1.6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Soit 5h06mn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4 À partir des données et de vos calculs, préciser l’heure prévisionnell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e  fin de production du lot N° 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6730</wp:posOffset>
                </wp:positionH>
                <wp:positionV relativeFrom="paragraph">
                  <wp:posOffset>137160</wp:posOffset>
                </wp:positionV>
                <wp:extent cx="618490" cy="313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0.8pt;mso-position-vertical-relative:text;margin-left:439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5h30+30mn +5h06 = 11h06mn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1955</wp:posOffset>
                </wp:positionH>
                <wp:positionV relativeFrom="paragraph">
                  <wp:posOffset>76200</wp:posOffset>
                </wp:positionV>
                <wp:extent cx="2164080" cy="323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page 3/11 :              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4pt;height:25.5pt;mso-wrap-distance-left:9.05pt;mso-wrap-distance-right:9.05pt;mso-wrap-distance-top:0pt;mso-wrap-distance-bottom:0pt;margin-top:6pt;mso-position-vertical-relative:text;margin-left:3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page 3/11 :              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2 </w:t>
      </w:r>
      <w:r>
        <w:rPr>
          <w:rFonts w:cs="Arial" w:ascii="Arial" w:hAnsi="Arial"/>
          <w:b/>
          <w:sz w:val="24"/>
          <w:u w:val="single"/>
        </w:rPr>
        <w:t>Calcul des données de product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 pilote de la ligne commande  au magasinier les quantités nécessaires de matière d’œuvre pour approvisionner tous les systèmes de la ligne. Il peut </w:t>
      </w:r>
      <w:r>
        <w:rPr>
          <w:rFonts w:cs="Arial" w:ascii="Arial" w:hAnsi="Arial"/>
          <w:b/>
          <w:sz w:val="24"/>
        </w:rPr>
        <w:t>stocker</w:t>
      </w:r>
      <w:r>
        <w:rPr>
          <w:rFonts w:cs="Arial" w:ascii="Arial" w:hAnsi="Arial"/>
          <w:sz w:val="24"/>
        </w:rPr>
        <w:t xml:space="preserve"> sur les aires appropriées </w:t>
      </w:r>
      <w:r>
        <w:rPr>
          <w:rFonts w:cs="Arial" w:ascii="Arial" w:hAnsi="Arial"/>
          <w:b/>
          <w:sz w:val="24"/>
        </w:rPr>
        <w:t>2 conditionnements</w:t>
      </w:r>
      <w:r>
        <w:rPr>
          <w:rFonts w:cs="Arial" w:ascii="Arial" w:hAnsi="Arial"/>
          <w:sz w:val="24"/>
        </w:rPr>
        <w:t xml:space="preserve"> de  chaque matière d’œuvr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mps de préparation du magasinier pour apporter la matière d’œuvre </w:t>
      </w:r>
      <w:r>
        <w:rPr>
          <w:rFonts w:cs="Arial" w:ascii="Arial" w:hAnsi="Arial"/>
          <w:b/>
          <w:sz w:val="24"/>
        </w:rPr>
        <w:t xml:space="preserve"> 30 m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ilote a commencé les calculs  des temps et des quantités prévisionnelles pour les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uleaux d’opercules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s d’utilisation : 3h00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e de rouleaux : 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remballage de pickup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s d’utilisation d’une palette : 4h30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e de palettes :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léter les quantités prévisionnelles de matière d’œuvre pour le lot N° 1 en utilisant les données de produc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 Rouleaux plastiques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- Calculer le nombre entier de pas machine dans un rouleau plastique </w:t>
      </w:r>
      <w:r>
        <w:rPr>
          <w:rFonts w:cs="Arial" w:ascii="Arial" w:hAnsi="Arial"/>
          <w:sz w:val="24"/>
        </w:rPr>
        <w:t>(DR1/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3250</wp:posOffset>
                </wp:positionH>
                <wp:positionV relativeFrom="paragraph">
                  <wp:posOffset>53975</wp:posOffset>
                </wp:positionV>
                <wp:extent cx="618490" cy="313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4.25pt;mso-position-vertical-relative:text;margin-left:447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1200m/0.252m = 4761 pas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- Calculer le temps d’utilisation d’un rouleau </w:t>
      </w:r>
      <w:r>
        <w:rPr>
          <w:rFonts w:cs="Arial" w:ascii="Arial" w:hAnsi="Arial"/>
          <w:sz w:val="24"/>
        </w:rPr>
        <w:t>(DR2/8)</w:t>
      </w:r>
      <w:r>
        <w:rPr>
          <w:rFonts w:cs="Arial" w:ascii="Arial" w:hAnsi="Arial"/>
          <w:b/>
          <w:sz w:val="24"/>
        </w:rPr>
        <w:t xml:space="preserve"> (en h et mn voir DR8/8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7060</wp:posOffset>
                </wp:positionH>
                <wp:positionV relativeFrom="paragraph">
                  <wp:posOffset>151130</wp:posOffset>
                </wp:positionV>
                <wp:extent cx="618490" cy="3136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1.9pt;mso-position-vertical-relative:text;margin-left:447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4761pas /25 pas = 190 mn soit 3h10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- En déduire le nombre de rouleaux plastique nécessaires au lot N°1. 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Lot1 : 306 mn de travail/190mn = 1,6 rouleaux  soit 2 roulea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92140</wp:posOffset>
                </wp:positionH>
                <wp:positionV relativeFrom="paragraph">
                  <wp:posOffset>133985</wp:posOffset>
                </wp:positionV>
                <wp:extent cx="618490" cy="3136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0.55pt;mso-position-vertical-relative:text;margin-left:448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2 Cartons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- Calculer la cadence d’utilisation des cartons (en cartons/h) </w:t>
      </w:r>
      <w:r>
        <w:rPr>
          <w:rFonts w:cs="Arial" w:ascii="Arial" w:hAnsi="Arial"/>
          <w:sz w:val="24"/>
        </w:rPr>
        <w:t>(DR2/8)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b de cartons pour la production : 36000 /32pots =1125 cartons/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92140</wp:posOffset>
                </wp:positionH>
                <wp:positionV relativeFrom="paragraph">
                  <wp:posOffset>78105</wp:posOffset>
                </wp:positionV>
                <wp:extent cx="618490" cy="3136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6.15pt;mso-position-vertical-relative:text;margin-left:448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- Calculer le temps d’utilisation d’une palette de cartons pliés </w:t>
      </w:r>
      <w:r>
        <w:rPr>
          <w:rFonts w:cs="Arial" w:ascii="Arial" w:hAnsi="Arial"/>
          <w:sz w:val="24"/>
        </w:rPr>
        <w:t>(DR1/8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en h et mn /voir DR8/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3250</wp:posOffset>
                </wp:positionH>
                <wp:positionV relativeFrom="paragraph">
                  <wp:posOffset>121920</wp:posOffset>
                </wp:positionV>
                <wp:extent cx="618490" cy="3136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9.6pt;mso-position-vertical-relative:text;margin-left:447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2000 cartons /1125 = 1.77h soit 1h46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Calculer le nombre entier de palettes cartons nécessaires au lot N° 1</w:t>
      </w:r>
      <w:r>
        <w:rPr>
          <w:rFonts w:cs="Arial" w:ascii="Arial" w:hAnsi="Arial"/>
          <w:sz w:val="24"/>
        </w:rPr>
        <w:t>(DR7/8)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(DR1/8)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mbre de palettes cartons : 5747cartons /2000cartons = 2,8 palettes  soit 3 palet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83250</wp:posOffset>
                </wp:positionH>
                <wp:positionV relativeFrom="paragraph">
                  <wp:posOffset>160020</wp:posOffset>
                </wp:positionV>
                <wp:extent cx="618490" cy="3136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2.6pt;mso-position-vertical-relative:text;margin-left:447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4705</wp:posOffset>
                </wp:positionH>
                <wp:positionV relativeFrom="paragraph">
                  <wp:posOffset>51435</wp:posOffset>
                </wp:positionV>
                <wp:extent cx="1828800" cy="3238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page 4/11 :           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pt;height:25.5pt;mso-wrap-distance-left:9.05pt;mso-wrap-distance-right:9.05pt;mso-wrap-distance-top:0pt;mso-wrap-distance-bottom:0pt;margin-top:4.05pt;mso-position-vertical-relative:text;margin-left:3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page 4/11 :           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3 </w:t>
      </w:r>
      <w:r>
        <w:rPr>
          <w:rFonts w:cs="Arial" w:ascii="Arial" w:hAnsi="Arial"/>
          <w:b/>
          <w:sz w:val="24"/>
          <w:u w:val="single"/>
        </w:rPr>
        <w:t xml:space="preserve">Compléter le planning d’approvisionnement du lot N°1 </w:t>
      </w:r>
      <w:r>
        <w:rPr>
          <w:rFonts w:cs="Arial" w:ascii="Arial" w:hAnsi="Arial"/>
          <w:sz w:val="24"/>
        </w:rPr>
        <w:t>(DR7/8) (DT4/12) (DSR 4/1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vos calculs et de ceux du pilote, compléter le planning d’approvisionnement ci-dessous 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12080</wp:posOffset>
                </wp:positionH>
                <wp:positionV relativeFrom="paragraph">
                  <wp:posOffset>102870</wp:posOffset>
                </wp:positionV>
                <wp:extent cx="618490" cy="3136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8.1pt;mso-position-vertical-relative:text;margin-left:410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 Tracer le temps d’utilisation de chaque Matière d’œuvre (MO)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18430</wp:posOffset>
                </wp:positionH>
                <wp:positionV relativeFrom="paragraph">
                  <wp:posOffset>100965</wp:posOffset>
                </wp:positionV>
                <wp:extent cx="618490" cy="3136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7.95pt;mso-position-vertical-relative:text;margin-left:410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 Préciser par une X le début et la fin d’utilisation des entiers de MO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161290</wp:posOffset>
                </wp:positionV>
                <wp:extent cx="0" cy="1524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7pt" to="123.75pt,2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18430</wp:posOffset>
                </wp:positionH>
                <wp:positionV relativeFrom="paragraph">
                  <wp:posOffset>86995</wp:posOffset>
                </wp:positionV>
                <wp:extent cx="618490" cy="3136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6.85pt;mso-position-vertical-relative:text;margin-left:410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3 Indiquer par une     l’horaire de commande de la MO, au plus tard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8430</wp:posOffset>
                </wp:positionH>
                <wp:positionV relativeFrom="paragraph">
                  <wp:posOffset>123825</wp:posOffset>
                </wp:positionV>
                <wp:extent cx="618490" cy="3136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9.75pt;mso-position-vertical-relative:text;margin-left:410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4 Préciser la quantité de Matière d’œuvre dont vous avez besoin dan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5355</wp:posOffset>
                </wp:positionH>
                <wp:positionV relativeFrom="paragraph">
                  <wp:posOffset>26670</wp:posOffset>
                </wp:positionV>
                <wp:extent cx="209550" cy="1714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65pt;margin-top:2.1pt;width:16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rFonts w:cs="Arial" w:ascii="Arial" w:hAnsi="Arial"/>
          <w:b/>
          <w:sz w:val="24"/>
        </w:rPr>
        <w:t xml:space="preserve">un carr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18430</wp:posOffset>
                </wp:positionH>
                <wp:positionV relativeFrom="paragraph">
                  <wp:posOffset>160655</wp:posOffset>
                </wp:positionV>
                <wp:extent cx="618490" cy="3136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2.65pt;mso-position-vertical-relative:text;margin-left:410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5 Indiquer la référence de la M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1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1643"/>
        <w:gridCol w:w="403"/>
        <w:gridCol w:w="402"/>
        <w:gridCol w:w="402"/>
        <w:gridCol w:w="403"/>
        <w:gridCol w:w="404"/>
        <w:gridCol w:w="403"/>
        <w:gridCol w:w="403"/>
        <w:gridCol w:w="403"/>
        <w:gridCol w:w="404"/>
        <w:gridCol w:w="403"/>
        <w:gridCol w:w="403"/>
        <w:gridCol w:w="403"/>
        <w:gridCol w:w="404"/>
        <w:gridCol w:w="403"/>
        <w:gridCol w:w="403"/>
        <w:gridCol w:w="403"/>
      </w:tblGrid>
      <w:tr>
        <w:trPr>
          <w:trHeight w:val="1384" w:hRule="atLeast"/>
        </w:trPr>
        <w:tc>
          <w:tcPr>
            <w:tcW w:w="981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left="108" w:hanging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1430</wp:posOffset>
                      </wp:positionV>
                      <wp:extent cx="122555" cy="128270"/>
                      <wp:effectExtent l="6985" t="6985" r="698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400" cy="128160"/>
                                <a:chOff x="0" y="0"/>
                                <a:chExt cx="122400" cy="1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0"/>
                                  <a:ext cx="113760" cy="12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2400" cy="12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85pt;margin-top:0.9pt;width:9.6pt;height:10.05pt" coordorigin="1457,18" coordsize="192,201">
                      <v:line id="shape_0" from="1469,18" to="1647,21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57,18" to="1649,21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Marquer d’une      le début et la fin d’utilisation  d’un entier de MO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ind w:left="108" w:hanging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96720</wp:posOffset>
                      </wp:positionH>
                      <wp:positionV relativeFrom="paragraph">
                        <wp:posOffset>108585</wp:posOffset>
                      </wp:positionV>
                      <wp:extent cx="204470" cy="303530"/>
                      <wp:effectExtent l="5080" t="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480" cy="303480"/>
                                <a:chOff x="0" y="0"/>
                                <a:chExt cx="204480" cy="303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6560" y="0"/>
                                  <a:ext cx="324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9680"/>
                                  <a:ext cx="20448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6pt;margin-top:8.55pt;width:16.1pt;height:23.9pt" coordorigin="2672,171" coordsize="322,478">
                      <v:line id="shape_0" from="2840,171" to="2844,39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672;top:391;width:321;height:25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Marquer par une flèche l’heure de commande au magasinier et préciser dans le carré le nombre d’unité de MO dont vous avez besoin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age maximum : 2 conditionnements sur les aires appropriées</w:t>
            </w:r>
          </w:p>
        </w:tc>
      </w:tr>
      <w:tr>
        <w:trPr>
          <w:trHeight w:val="680" w:hRule="atLeast"/>
        </w:trPr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s</w:t>
            </w:r>
          </w:p>
        </w:tc>
        <w:tc>
          <w:tcPr>
            <w:tcW w:w="6449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1275</wp:posOffset>
                      </wp:positionV>
                      <wp:extent cx="419100" cy="2286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h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3.25pt;mso-position-vertical-relative:text;margin-left:2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47625</wp:posOffset>
                      </wp:positionV>
                      <wp:extent cx="419100" cy="2286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h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3.75pt;mso-position-vertical-relative:text;margin-left:6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43815</wp:posOffset>
                      </wp:positionV>
                      <wp:extent cx="419100" cy="2286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8h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3.45pt;mso-position-vertical-relative:text;margin-left:9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8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02130</wp:posOffset>
                      </wp:positionH>
                      <wp:positionV relativeFrom="paragraph">
                        <wp:posOffset>46990</wp:posOffset>
                      </wp:positionV>
                      <wp:extent cx="419100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9h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3.7pt;mso-position-vertical-relative:text;margin-left:14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9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69490</wp:posOffset>
                      </wp:positionH>
                      <wp:positionV relativeFrom="paragraph">
                        <wp:posOffset>50165</wp:posOffset>
                      </wp:positionV>
                      <wp:extent cx="47625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0h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18pt;mso-wrap-distance-left:9.05pt;mso-wrap-distance-right:9.05pt;mso-wrap-distance-top:0pt;mso-wrap-distance-bottom:0pt;margin-top:3.95pt;mso-position-vertical-relative:text;margin-left:1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0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1435</wp:posOffset>
                      </wp:positionV>
                      <wp:extent cx="47625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1h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18pt;mso-wrap-distance-left:9.05pt;mso-wrap-distance-right:9.05pt;mso-wrap-distance-top:0pt;mso-wrap-distance-bottom:0pt;margin-top:4.05pt;mso-position-vertical-relative:text;margin-left:21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1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41910</wp:posOffset>
                      </wp:positionV>
                      <wp:extent cx="47625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2h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18pt;mso-wrap-distance-left:9.05pt;mso-wrap-distance-right:9.05pt;mso-wrap-distance-top:0pt;mso-wrap-distance-bottom:0pt;margin-top:3.3pt;mso-position-vertical-relative:text;margin-left:25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2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7310</wp:posOffset>
                      </wp:positionV>
                      <wp:extent cx="419100" cy="2286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5.3pt;mso-position-vertical-relative:text;margin-left:-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55880</wp:posOffset>
                      </wp:positionV>
                      <wp:extent cx="419100" cy="228600"/>
                      <wp:effectExtent l="0" t="0" r="0" b="0"/>
                      <wp:wrapNone/>
                      <wp:docPr id="3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4.4pt;mso-position-vertical-relative:text;margin-left:4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74930</wp:posOffset>
                      </wp:positionV>
                      <wp:extent cx="419100" cy="228600"/>
                      <wp:effectExtent l="0" t="0" r="0" b="0"/>
                      <wp:wrapNone/>
                      <wp:docPr id="4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5.9pt;mso-position-vertical-relative:text;margin-left:7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69215</wp:posOffset>
                      </wp:positionV>
                      <wp:extent cx="419100" cy="228600"/>
                      <wp:effectExtent l="0" t="0" r="0" b="0"/>
                      <wp:wrapNone/>
                      <wp:docPr id="4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8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5.45pt;mso-position-vertical-relative:text;margin-left:1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8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74930</wp:posOffset>
                      </wp:positionV>
                      <wp:extent cx="419100" cy="228600"/>
                      <wp:effectExtent l="0" t="0" r="0" b="0"/>
                      <wp:wrapNone/>
                      <wp:docPr id="4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9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5.9pt;mso-position-vertical-relative:text;margin-left:16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9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71120</wp:posOffset>
                      </wp:positionV>
                      <wp:extent cx="485775" cy="228600"/>
                      <wp:effectExtent l="0" t="0" r="0" b="0"/>
                      <wp:wrapNone/>
                      <wp:docPr id="4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0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18pt;mso-wrap-distance-left:9.05pt;mso-wrap-distance-right:9.05pt;mso-wrap-distance-top:0pt;mso-wrap-distance-bottom:0pt;margin-top:5.6pt;mso-position-vertical-relative:text;margin-left:19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0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1755</wp:posOffset>
                      </wp:positionV>
                      <wp:extent cx="485775" cy="22860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1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18pt;mso-wrap-distance-left:9.05pt;mso-wrap-distance-right:9.05pt;mso-wrap-distance-top:0pt;mso-wrap-distance-bottom:0pt;margin-top:5.65pt;mso-position-vertical-relative:text;margin-left:2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1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44570</wp:posOffset>
                      </wp:positionH>
                      <wp:positionV relativeFrom="paragraph">
                        <wp:posOffset>69215</wp:posOffset>
                      </wp:positionV>
                      <wp:extent cx="485775" cy="228600"/>
                      <wp:effectExtent l="0" t="0" r="0" b="0"/>
                      <wp:wrapNone/>
                      <wp:docPr id="4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2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18pt;mso-wrap-distance-left:9.05pt;mso-wrap-distance-right:9.05pt;mso-wrap-distance-top:0pt;mso-wrap-distance-bottom:0pt;margin-top:5.45pt;mso-position-vertical-relative:text;margin-left:2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2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 1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-4445</wp:posOffset>
                      </wp:positionV>
                      <wp:extent cx="2628900" cy="6350"/>
                      <wp:effectExtent l="635" t="28575" r="635" b="285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29080" cy="6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-0.35pt" to="221.9pt,0.1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a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opercules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0213</w:t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62560</wp:posOffset>
                      </wp:positionV>
                      <wp:extent cx="276225" cy="414020"/>
                      <wp:effectExtent l="5080" t="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120" cy="414000"/>
                                <a:chOff x="0" y="0"/>
                                <a:chExt cx="276120" cy="41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43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0440"/>
                                  <a:ext cx="27612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12.8pt;width:21.75pt;height:32.6pt" coordorigin="76,256" coordsize="435,652">
                      <v:line id="shape_0" from="305,256" to="311,55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6;top:556;width:434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94615</wp:posOffset>
                      </wp:positionV>
                      <wp:extent cx="156845" cy="156845"/>
                      <wp:effectExtent l="6985" t="6985" r="6985" b="698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" cy="156960"/>
                                <a:chOff x="0" y="0"/>
                                <a:chExt cx="15696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42920" cy="156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0"/>
                                  <a:ext cx="15696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05pt;margin-top:7.45pt;width:12.3pt;height:12.3pt" coordorigin="161,149" coordsize="246,246">
                      <v:line id="shape_0" from="177,149" to="401,39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1,166" to="407,390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99060</wp:posOffset>
                      </wp:positionV>
                      <wp:extent cx="156845" cy="156845"/>
                      <wp:effectExtent l="6985" t="6985" r="6985" b="698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" cy="156960"/>
                                <a:chOff x="0" y="0"/>
                                <a:chExt cx="15696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42920" cy="156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0"/>
                                  <a:ext cx="15696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5pt;margin-top:7.8pt;width:12.3pt;height:12.3pt" coordorigin="170,156" coordsize="246,246">
                      <v:line id="shape_0" from="186,156" to="410,40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0,173" to="416,397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4" w:hRule="atLeast"/>
        </w:trPr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10160</wp:posOffset>
                      </wp:positionV>
                      <wp:extent cx="1638935" cy="2540"/>
                      <wp:effectExtent l="635" t="28575" r="635" b="285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39080" cy="25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-0.8pt" to="124pt,-0.65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12065</wp:posOffset>
                      </wp:positionV>
                      <wp:extent cx="986155" cy="3810"/>
                      <wp:effectExtent l="635" t="28575" r="635" b="285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39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-0.95pt" to="80.7pt,-0.7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a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que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30878</w:t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75260</wp:posOffset>
                      </wp:positionV>
                      <wp:extent cx="276225" cy="414020"/>
                      <wp:effectExtent l="5080" t="63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120" cy="414000"/>
                                <a:chOff x="0" y="0"/>
                                <a:chExt cx="276120" cy="41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43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0440"/>
                                  <a:ext cx="27612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13.8pt;width:21.75pt;height:32.6pt" coordorigin="70,276" coordsize="435,652">
                      <v:line id="shape_0" from="299,276" to="305,575" stroked="t" o:allowincell="t" style="position:absolute;flip:y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0;top:576;width:434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ial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99695</wp:posOffset>
                      </wp:positionV>
                      <wp:extent cx="156845" cy="156845"/>
                      <wp:effectExtent l="6985" t="6985" r="6985" b="69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" cy="156960"/>
                                <a:chOff x="0" y="0"/>
                                <a:chExt cx="15696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42920" cy="156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0"/>
                                  <a:ext cx="15696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pt;margin-top:7.85pt;width:12.3pt;height:12.3pt" coordorigin="160,157" coordsize="246,246">
                      <v:line id="shape_0" from="176,157" to="400,403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60,174" to="406,398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97790</wp:posOffset>
                      </wp:positionV>
                      <wp:extent cx="156845" cy="156845"/>
                      <wp:effectExtent l="6985" t="6985" r="6985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" cy="156960"/>
                                <a:chOff x="0" y="0"/>
                                <a:chExt cx="15696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42920" cy="156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0"/>
                                  <a:ext cx="15696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7.7pt;width:12.3pt;height:12.3pt" coordorigin="-103,154" coordsize="246,246">
                      <v:line id="shape_0" from="-87,154" to="137,400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-103,171" to="143,395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7" w:hRule="atLeast"/>
        </w:trPr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0160</wp:posOffset>
                      </wp:positionV>
                      <wp:extent cx="1519555" cy="2540"/>
                      <wp:effectExtent l="635" t="28575" r="635" b="285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560" cy="25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-0.8pt" to="114.55pt,-0.6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17780</wp:posOffset>
                      </wp:positionV>
                      <wp:extent cx="1097915" cy="6985"/>
                      <wp:effectExtent l="635" t="28575" r="635" b="285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8000" cy="68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1.4pt" to="81.2pt,-0.9pt" stroked="t" o:allowincell="t" style="position:absolute;flip:y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t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ons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10088569</w:t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78435</wp:posOffset>
                      </wp:positionV>
                      <wp:extent cx="276225" cy="414020"/>
                      <wp:effectExtent l="5080" t="63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120" cy="414000"/>
                                <a:chOff x="0" y="0"/>
                                <a:chExt cx="276120" cy="41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43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0440"/>
                                  <a:ext cx="27612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pt;margin-top:14.05pt;width:21.75pt;height:32.6pt" coordorigin="74,281" coordsize="435,652">
                      <v:line id="shape_0" from="303,281" to="309,580" stroked="t" o:allowincell="t" style="position:absolute;flip:y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4;top:581;width:434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ial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92710</wp:posOffset>
                      </wp:positionV>
                      <wp:extent cx="156845" cy="156845"/>
                      <wp:effectExtent l="6985" t="6985" r="6985" b="698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" cy="156960"/>
                                <a:chOff x="0" y="0"/>
                                <a:chExt cx="15696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42920" cy="156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0"/>
                                  <a:ext cx="15696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7.3pt;width:12.3pt;height:12.3pt" coordorigin="152,146" coordsize="246,246">
                      <v:line id="shape_0" from="168,146" to="392,392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52,163" to="398,387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93980</wp:posOffset>
                      </wp:positionV>
                      <wp:extent cx="156845" cy="156845"/>
                      <wp:effectExtent l="6985" t="6985" r="6985" b="698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" cy="156960"/>
                                <a:chOff x="0" y="0"/>
                                <a:chExt cx="15696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42920" cy="156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0"/>
                                  <a:ext cx="15696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pt;margin-top:7.4pt;width:12.3pt;height:12.3pt" coordorigin="-12,148" coordsize="246,246">
                      <v:line id="shape_0" from="4,148" to="228,394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-12,165" to="234,389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88900</wp:posOffset>
                      </wp:positionV>
                      <wp:extent cx="156845" cy="156845"/>
                      <wp:effectExtent l="6985" t="6985" r="6985" b="698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" cy="156960"/>
                                <a:chOff x="0" y="0"/>
                                <a:chExt cx="15696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42920" cy="156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0"/>
                                  <a:ext cx="15696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25pt;margin-top:7pt;width:12.3pt;height:12.3pt" coordorigin="185,140" coordsize="246,246">
                      <v:line id="shape_0" from="201,140" to="425,386" stroked="t" o:allowincell="t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85,157" to="431,381" stroked="t" o:allowincell="t" style="position:absolute;flip:y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4" w:hRule="atLeast"/>
        </w:trPr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-12065</wp:posOffset>
                      </wp:positionV>
                      <wp:extent cx="915035" cy="2540"/>
                      <wp:effectExtent l="635" t="28575" r="635" b="285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5120" cy="25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5pt,-0.95pt" to="85.35pt,-0.8pt" stroked="t" o:allowincell="t" style="position:absolute;flip:y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-22225</wp:posOffset>
                      </wp:positionV>
                      <wp:extent cx="880110" cy="1905"/>
                      <wp:effectExtent l="635" t="28575" r="635" b="2857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200" cy="1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5pt,-1.75pt" to="75pt,-1.6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9685</wp:posOffset>
                      </wp:positionV>
                      <wp:extent cx="276225" cy="414020"/>
                      <wp:effectExtent l="5080" t="635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120" cy="414000"/>
                                <a:chOff x="0" y="0"/>
                                <a:chExt cx="276120" cy="41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43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0440"/>
                                  <a:ext cx="27612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05pt;margin-top:1.55pt;width:21.75pt;height:32.6pt" coordorigin="61,31" coordsize="435,652">
                      <v:line id="shape_0" from="290,31" to="296,330" stroked="t" o:allowincell="t" style="position:absolute;flip:y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1;top:331;width:434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ial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-26670</wp:posOffset>
                      </wp:positionV>
                      <wp:extent cx="855980" cy="2540"/>
                      <wp:effectExtent l="635" t="28575" r="635" b="285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6080" cy="25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-2.1pt" to="82.1pt,-1.95pt" stroked="t" o:allowincell="t" style="position:absolute;flip:y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t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up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0908</w:t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81610</wp:posOffset>
                      </wp:positionV>
                      <wp:extent cx="276225" cy="414020"/>
                      <wp:effectExtent l="5080" t="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120" cy="414000"/>
                                <a:chOff x="0" y="0"/>
                                <a:chExt cx="276120" cy="41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43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0440"/>
                                  <a:ext cx="27612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5pt;margin-top:14.3pt;width:21.75pt;height:32.6pt" coordorigin="53,286" coordsize="435,652">
                      <v:line id="shape_0" from="282,286" to="288,58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3;top:586;width:434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92710</wp:posOffset>
                      </wp:positionV>
                      <wp:extent cx="156845" cy="156845"/>
                      <wp:effectExtent l="6985" t="6985" r="6985" b="698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" cy="156960"/>
                                <a:chOff x="0" y="0"/>
                                <a:chExt cx="15696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42920" cy="156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0"/>
                                  <a:ext cx="15696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1pt;margin-top:7.3pt;width:12.3pt;height:12.3pt" coordorigin="162,146" coordsize="246,246">
                      <v:line id="shape_0" from="178,146" to="402,39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2,163" to="408,387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07950</wp:posOffset>
                      </wp:positionV>
                      <wp:extent cx="156845" cy="156845"/>
                      <wp:effectExtent l="6985" t="6985" r="6985" b="698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" cy="156960"/>
                                <a:chOff x="0" y="0"/>
                                <a:chExt cx="15696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42920" cy="156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0"/>
                                  <a:ext cx="15696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8.5pt;width:12.3pt;height:12.3pt" coordorigin="179,170" coordsize="246,246">
                      <v:line id="shape_0" from="195,170" to="419,41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9,187" to="425,411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18415</wp:posOffset>
                      </wp:positionV>
                      <wp:extent cx="2305685" cy="2540"/>
                      <wp:effectExtent l="635" t="28575" r="635" b="2857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5800" cy="25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-1.45pt" to="176.05pt,-1.3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24130</wp:posOffset>
                      </wp:positionV>
                      <wp:extent cx="337185" cy="7620"/>
                      <wp:effectExtent l="1270" t="28575" r="1270" b="2857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7320" cy="7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-1.9pt" to="21.55pt,-1.35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99915</wp:posOffset>
                </wp:positionH>
                <wp:positionV relativeFrom="paragraph">
                  <wp:posOffset>33655</wp:posOffset>
                </wp:positionV>
                <wp:extent cx="2026920" cy="32385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page 5/11 :            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6pt;height:25.5pt;mso-wrap-distance-left:9.05pt;mso-wrap-distance-right:9.05pt;mso-wrap-distance-top:0pt;mso-wrap-distance-bottom:0pt;margin-top:2.65pt;mso-position-vertical-relative:text;margin-left:3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page 5/11 :            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TUATION N° 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mi tous les contrôles qualité effectués par le pilote, l’un porte sur la  masse des préemballag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ontrôle des masses des préemballages est réglementé par le décret N° 78-166 du 31/01/1978. (DR2/8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ilote prélève les échantillons et contrôl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la masse de 2 packs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4"/>
        </w:rPr>
        <w:t>1 pickup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soit 1000 g </w:t>
      </w:r>
      <w:r>
        <w:rPr>
          <w:rFonts w:cs="Arial" w:ascii="Arial" w:hAnsi="Arial"/>
          <w:sz w:val="24"/>
        </w:rPr>
        <w:t>toutes les 30 mn.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 xml:space="preserve">4 </w:t>
      </w:r>
      <w:r>
        <w:rPr>
          <w:rFonts w:cs="Arial" w:ascii="Arial" w:hAnsi="Arial"/>
          <w:b/>
          <w:sz w:val="24"/>
          <w:u w:val="single"/>
        </w:rPr>
        <w:t>Compléter la carte de contrôle du lot N°1</w:t>
      </w:r>
      <w:r>
        <w:rPr>
          <w:rFonts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>(DSR7/11)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ir (DR4/8) la présentation d’une carte de contrôle en agroalimentaire.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.1 Indiquer l’erreur maximale tolérée EMT par rapport à la quantité nominale en g.         </w: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sz w:val="24"/>
        </w:rPr>
        <w:t>(DR3/8)</w: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i/>
          <w:color w:val="FF0000"/>
          <w:sz w:val="24"/>
        </w:rPr>
        <w:t>EMT = 15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68620</wp:posOffset>
                </wp:positionH>
                <wp:positionV relativeFrom="paragraph">
                  <wp:posOffset>11430</wp:posOffset>
                </wp:positionV>
                <wp:extent cx="618490" cy="31369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0.9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>4.2 Calculer la limite d’acceptation TU1 en g</w:t>
      </w:r>
      <w:r>
        <w:rPr>
          <w:rFonts w:cs="Arial" w:ascii="Arial" w:hAnsi="Arial"/>
          <w:sz w:val="24"/>
        </w:rPr>
        <w:t>. (DR3/8 et DR4/8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68620</wp:posOffset>
                </wp:positionH>
                <wp:positionV relativeFrom="paragraph">
                  <wp:posOffset>107315</wp:posOffset>
                </wp:positionV>
                <wp:extent cx="618490" cy="31369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8.45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i/>
          <w:color w:val="FF0000"/>
          <w:sz w:val="24"/>
        </w:rPr>
        <w:t>TU1 = 1000 -15g = 985g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.3 Calculer la limite de refus TU2 en g.</w:t>
      </w:r>
      <w:r>
        <w:rPr>
          <w:rFonts w:cs="Arial" w:ascii="Arial" w:hAnsi="Arial"/>
          <w:sz w:val="24"/>
        </w:rPr>
        <w:t xml:space="preserve"> (DR3/8 et DR4/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68620</wp:posOffset>
                </wp:positionH>
                <wp:positionV relativeFrom="paragraph">
                  <wp:posOffset>59055</wp:posOffset>
                </wp:positionV>
                <wp:extent cx="618490" cy="31369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4.65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i/>
          <w:color w:val="FF0000"/>
          <w:sz w:val="24"/>
        </w:rPr>
        <w:t>TU2 = 1000 - (2x15) = 970g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>4.4 Calculer la limite de surdosage TO1 en g.</w:t>
      </w:r>
      <w:r>
        <w:rPr>
          <w:rFonts w:cs="Arial" w:ascii="Arial" w:hAnsi="Arial"/>
          <w:sz w:val="24"/>
        </w:rPr>
        <w:t xml:space="preserve"> (DR4/8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68620</wp:posOffset>
                </wp:positionH>
                <wp:positionV relativeFrom="paragraph">
                  <wp:posOffset>88900</wp:posOffset>
                </wp:positionV>
                <wp:extent cx="618490" cy="31369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7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color w:val="FF0000"/>
          <w:sz w:val="24"/>
        </w:rPr>
        <w:t>TO1= 1000+15 = 1015g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5 Tracer ces différentes limites et renseigner  la carte de contrô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68620</wp:posOffset>
                </wp:positionH>
                <wp:positionV relativeFrom="paragraph">
                  <wp:posOffset>635</wp:posOffset>
                </wp:positionV>
                <wp:extent cx="618490" cy="31369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0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SR7/11)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38855</wp:posOffset>
                </wp:positionH>
                <wp:positionV relativeFrom="paragraph">
                  <wp:posOffset>-1270</wp:posOffset>
                </wp:positionV>
                <wp:extent cx="6985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-0.1pt" to="284.1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4.6 Calculer sur la carte de contrôle la moyenne  X des 2 derniers prélèv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Répondre dans les cadres agrandis et arrondir au 1/10g le plus proch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1320</wp:posOffset>
                </wp:positionH>
                <wp:positionV relativeFrom="paragraph">
                  <wp:posOffset>11430</wp:posOffset>
                </wp:positionV>
                <wp:extent cx="618490" cy="313690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0.9pt;mso-position-vertical-relative:text;margin-left:431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SR7/11)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68620</wp:posOffset>
                </wp:positionH>
                <wp:positionV relativeFrom="paragraph">
                  <wp:posOffset>94615</wp:posOffset>
                </wp:positionV>
                <wp:extent cx="618490" cy="313690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7.45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4.7 Compléter le tracé de la courbe de suivi de production. </w:t>
      </w:r>
      <w:r>
        <w:rPr>
          <w:rFonts w:cs="Arial" w:ascii="Arial" w:hAnsi="Arial"/>
          <w:sz w:val="24"/>
        </w:rPr>
        <w:t>(DSR7/11)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73375</wp:posOffset>
                </wp:positionH>
                <wp:positionV relativeFrom="paragraph">
                  <wp:posOffset>138430</wp:posOffset>
                </wp:positionV>
                <wp:extent cx="69850" cy="2540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25560"/>
                          <a:chOff x="0" y="0"/>
                          <a:chExt cx="69840" cy="255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5pt;margin-top:10.9pt;width:5.45pt;height:2pt" coordorigin="4525,218" coordsize="109,40">
                <v:line id="shape_0" from="4525,259" to="4634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5,218" to="4634,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.8 Calculer la moyenne des moyennes X des poids du lot N°1 (arrondi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59095</wp:posOffset>
                </wp:positionH>
                <wp:positionV relativeFrom="paragraph">
                  <wp:posOffset>24765</wp:posOffset>
                </wp:positionV>
                <wp:extent cx="618490" cy="31369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95pt;mso-position-vertical-relative:text;margin-left:429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u 1/10g le plus proche) et répondre dans le cadre agrandi. </w:t>
      </w:r>
      <w:r>
        <w:rPr>
          <w:rFonts w:cs="Arial" w:ascii="Arial" w:hAnsi="Arial"/>
          <w:sz w:val="24"/>
        </w:rPr>
        <w:t>(DSR7/11)</w: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i/>
          <w:sz w:val="24"/>
        </w:rPr>
        <w:t>(</w:t>
      </w:r>
      <w:r>
        <w:rPr>
          <w:rFonts w:cs="Arial" w:ascii="Arial" w:hAnsi="Arial"/>
          <w:i/>
          <w:color w:val="FF0000"/>
          <w:sz w:val="24"/>
        </w:rPr>
        <w:t>999.8+998.5+995.3+1002.5+1001.7+984.8+1002+1008.7+1003.3+1007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+1000.8+1001.7) / 12 = 1000.5g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  <w:lang w:val="en-US" w:eastAsia="en-US"/>
        </w:rPr>
      </w:pPr>
      <w:r>
        <w:rPr>
          <w:rFonts w:cs="Arial" w:ascii="Arial" w:hAnsi="Arial"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49725</wp:posOffset>
                </wp:positionH>
                <wp:positionV relativeFrom="paragraph">
                  <wp:posOffset>32385</wp:posOffset>
                </wp:positionV>
                <wp:extent cx="2124075" cy="32385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page 6/11 :            /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25pt;height:25.5pt;mso-wrap-distance-left:9.05pt;mso-wrap-distance-right:9.05pt;mso-wrap-distance-top:0pt;mso-wrap-distance-bottom:0pt;margin-top:2.55pt;mso-position-vertical-relative:text;margin-left:3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page 6/11 :            /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530725</wp:posOffset>
                </wp:positionH>
                <wp:positionV relativeFrom="paragraph">
                  <wp:posOffset>328295</wp:posOffset>
                </wp:positionV>
                <wp:extent cx="2080895" cy="225488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800" cy="2255040"/>
                          <a:chOff x="0" y="0"/>
                          <a:chExt cx="2080800" cy="2255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28240" y="228240"/>
                            <a:ext cx="7837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001,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99120" y="228240"/>
                            <a:ext cx="7837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000.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74200" y="1648440"/>
                            <a:ext cx="8859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000.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5pt;margin-top:43.75pt;width:203.8pt;height:137.55pt" coordorigin="6775,875" coordsize="4076,2751">
                <v:shape id="shape_0" fillcolor="white" stroked="t" o:allowincell="f" style="position:absolute;left:6776;top:876;width:1233;height:51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001,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7;top:876;width:1233;height:51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000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58;top:3113;width:1394;height:51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000.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095750</wp:posOffset>
                </wp:positionH>
                <wp:positionV relativeFrom="paragraph">
                  <wp:posOffset>3711575</wp:posOffset>
                </wp:positionV>
                <wp:extent cx="2019935" cy="98425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984240"/>
                          <a:chOff x="0" y="0"/>
                          <a:chExt cx="2019960" cy="984240"/>
                        </a:xfrm>
                      </wpg:grpSpPr>
                      <wps:wsp>
                        <wps:cNvCnPr/>
                        <wps:spPr>
                          <a:xfrm>
                            <a:off x="7560" y="0"/>
                            <a:ext cx="2012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82800"/>
                            <a:ext cx="2012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292.25pt;width:159.05pt;height:77.55pt" coordorigin="6450,5845" coordsize="3181,15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62;top:5845;width:316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50;top:7393;width:3169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15490</wp:posOffset>
                </wp:positionH>
                <wp:positionV relativeFrom="paragraph">
                  <wp:posOffset>91440</wp:posOffset>
                </wp:positionV>
                <wp:extent cx="1270" cy="7333615"/>
                <wp:effectExtent l="8255" t="635" r="825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33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7.2pt;width:0.05pt;height:577.4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12925</wp:posOffset>
                </wp:positionH>
                <wp:positionV relativeFrom="paragraph">
                  <wp:posOffset>91440</wp:posOffset>
                </wp:positionV>
                <wp:extent cx="1270" cy="727265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7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75pt;margin-top:7.2pt;width:0.05pt;height:57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79190</wp:posOffset>
                </wp:positionH>
                <wp:positionV relativeFrom="paragraph">
                  <wp:posOffset>68580</wp:posOffset>
                </wp:positionV>
                <wp:extent cx="1270" cy="731583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15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7pt;margin-top:5.4pt;width:0.1pt;height:576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398270</wp:posOffset>
                </wp:positionH>
                <wp:positionV relativeFrom="paragraph">
                  <wp:posOffset>7298690</wp:posOffset>
                </wp:positionV>
                <wp:extent cx="2486660" cy="12636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520" cy="126360"/>
                          <a:chOff x="0" y="0"/>
                          <a:chExt cx="2486520" cy="126360"/>
                        </a:xfrm>
                      </wpg:grpSpPr>
                      <wps:wsp>
                        <wps:cNvCnPr/>
                        <wps:spPr>
                          <a:xfrm>
                            <a:off x="1231920" y="3960"/>
                            <a:ext cx="180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6360" y="3960"/>
                            <a:ext cx="144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920" y="0"/>
                            <a:ext cx="180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520" y="1800"/>
                            <a:ext cx="180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400" y="1800"/>
                            <a:ext cx="144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800"/>
                            <a:ext cx="180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5680" y="0"/>
                            <a:ext cx="180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7720" y="9000"/>
                            <a:ext cx="180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7960" y="9000"/>
                            <a:ext cx="180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8920" y="10800"/>
                            <a:ext cx="144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0960" y="18000"/>
                            <a:ext cx="180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5440" y="3960"/>
                            <a:ext cx="144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1pt;margin-top:574.7pt;width:195.8pt;height:9.95pt" coordorigin="2202,11494" coordsize="3916,199">
                <v:shape id="shape_0" stroked="t" o:allowincell="f" style="position:absolute;left:4142;top:11500;width:2;height:1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18;top:11500;width:1;height:1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90;top:11494;width:2;height:1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8;top:11497;width:2;height:1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2;top:11497;width:1;height:1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02;top:11497;width:2;height:1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3;top:11494;width:2;height:1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97;top:11508;width:2;height:1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28;top:11508;width:2;height:1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60;top:11511;width:1;height:1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94;top:11522;width:2;height:1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6;top:11500;width:1;height:17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33855</wp:posOffset>
                </wp:positionH>
                <wp:positionV relativeFrom="paragraph">
                  <wp:posOffset>1496695</wp:posOffset>
                </wp:positionV>
                <wp:extent cx="516890" cy="3759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696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TO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65pt;margin-top:117.85pt;width:40.65pt;height:29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TO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55645</wp:posOffset>
                </wp:positionH>
                <wp:positionV relativeFrom="paragraph">
                  <wp:posOffset>118745</wp:posOffset>
                </wp:positionV>
                <wp:extent cx="1270" cy="7333615"/>
                <wp:effectExtent l="8255" t="635" r="825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33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35pt;margin-top:9.35pt;width:0.1pt;height:577.4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840990</wp:posOffset>
                </wp:positionH>
                <wp:positionV relativeFrom="paragraph">
                  <wp:posOffset>1527175</wp:posOffset>
                </wp:positionV>
                <wp:extent cx="516890" cy="3810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69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TU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7pt;margin-top:120.25pt;width:40.65pt;height:2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TU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80485</wp:posOffset>
                </wp:positionH>
                <wp:positionV relativeFrom="paragraph">
                  <wp:posOffset>113665</wp:posOffset>
                </wp:positionV>
                <wp:extent cx="1270" cy="7333615"/>
                <wp:effectExtent l="8255" t="635" r="825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33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8.95pt;width:0.1pt;height:577.4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502660</wp:posOffset>
                </wp:positionH>
                <wp:positionV relativeFrom="paragraph">
                  <wp:posOffset>1521460</wp:posOffset>
                </wp:positionV>
                <wp:extent cx="516890" cy="36766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696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TU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8pt;margin-top:119.75pt;width:40.65pt;height:28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TU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61235</wp:posOffset>
                </wp:positionH>
                <wp:positionV relativeFrom="paragraph">
                  <wp:posOffset>3171190</wp:posOffset>
                </wp:positionV>
                <wp:extent cx="375285" cy="1396365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1396440"/>
                          <a:chOff x="0" y="0"/>
                          <a:chExt cx="375120" cy="1396440"/>
                        </a:xfrm>
                      </wpg:grpSpPr>
                      <wpg:grpSp>
                        <wpg:cNvGrpSpPr/>
                        <wpg:grpSpPr>
                          <a:xfrm>
                            <a:off x="0" y="1323360"/>
                            <a:ext cx="72360" cy="730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720"/>
                              <a:ext cx="72720" cy="7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72720" cy="7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80" y="994320"/>
                            <a:ext cx="72360" cy="730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720"/>
                              <a:ext cx="73080" cy="7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73080" cy="7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" y="659880"/>
                            <a:ext cx="72360" cy="730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360"/>
                              <a:ext cx="72720" cy="7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72720" cy="7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760" y="330120"/>
                            <a:ext cx="72360" cy="730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60" y="720"/>
                              <a:ext cx="72720" cy="7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0"/>
                              <a:ext cx="72720" cy="7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20" y="0"/>
                            <a:ext cx="72360" cy="730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720"/>
                              <a:ext cx="72720" cy="7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72720" cy="7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05pt;margin-top:249.7pt;width:29.5pt;height:109.95pt" coordorigin="3561,4994" coordsize="590,2199">
                <v:group id="shape_0" style="position:absolute;left:3561;top:7078;width:114;height:115">
                  <v:shape id="shape_0" stroked="t" o:allowincell="f" style="position:absolute;left:3561;top:7079;width:114;height:112;flip:y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61;top:7078;width:114;height:114" type="_x0000_t32">
                    <v:stroke color="red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886;top:6560;width:114;height:115">
                  <v:shape id="shape_0" stroked="t" o:allowincell="f" style="position:absolute;left:3886;top:6561;width:114;height:112;flip:y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86;top:6560;width:114;height:114" type="_x0000_t32">
                    <v:stroke color="red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633;top:6033;width:114;height:115">
                  <v:shape id="shape_0" stroked="t" o:allowincell="f" style="position:absolute;left:3633;top:6034;width:114;height:112;flip:y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33;top:6033;width:114;height:114" type="_x0000_t32">
                    <v:stroke color="red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038;top:5514;width:114;height:115">
                  <v:shape id="shape_0" stroked="t" o:allowincell="f" style="position:absolute;left:4038;top:5515;width:114;height:112;flip:y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38;top:5514;width:114;height:114" type="_x0000_t32">
                    <v:stroke color="red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3990;top:4994;width:114;height:115">
                  <v:shape id="shape_0" stroked="t" o:allowincell="f" style="position:absolute;left:3990;top:4995;width:114;height:112;flip:y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90;top:4994;width:114;height:114" type="_x0000_t32">
                    <v:stroke color="red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06955</wp:posOffset>
                </wp:positionH>
                <wp:positionV relativeFrom="paragraph">
                  <wp:posOffset>4529455</wp:posOffset>
                </wp:positionV>
                <wp:extent cx="233045" cy="317500"/>
                <wp:effectExtent l="5715" t="3810" r="5715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3640" cy="317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65pt;margin-top:356.65pt;width:18.3pt;height:24.9pt;flip:x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06955</wp:posOffset>
                </wp:positionH>
                <wp:positionV relativeFrom="paragraph">
                  <wp:posOffset>4192905</wp:posOffset>
                </wp:positionV>
                <wp:extent cx="196215" cy="337185"/>
                <wp:effectExtent l="5715" t="3810" r="571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6560" cy="337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65pt;margin-top:330.15pt;width:15.35pt;height:26.55pt;flip:x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332990</wp:posOffset>
                </wp:positionH>
                <wp:positionV relativeFrom="paragraph">
                  <wp:posOffset>3861435</wp:posOffset>
                </wp:positionV>
                <wp:extent cx="170180" cy="332105"/>
                <wp:effectExtent l="5715" t="3175" r="571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0280" cy="332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pt;margin-top:304.05pt;width:13.3pt;height:26.1pt;flip:x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332990</wp:posOffset>
                </wp:positionH>
                <wp:positionV relativeFrom="paragraph">
                  <wp:posOffset>3535045</wp:posOffset>
                </wp:positionV>
                <wp:extent cx="273050" cy="327025"/>
                <wp:effectExtent l="5080" t="444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3240" cy="327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pt;margin-top:278.35pt;width:21.4pt;height:25.7pt;flip:x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564130</wp:posOffset>
                </wp:positionH>
                <wp:positionV relativeFrom="paragraph">
                  <wp:posOffset>3198495</wp:posOffset>
                </wp:positionV>
                <wp:extent cx="41910" cy="337185"/>
                <wp:effectExtent l="6350" t="1270" r="635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120" cy="337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pt;margin-top:251.85pt;width:3.2pt;height:26.45pt;flip:x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58495</wp:posOffset>
                </wp:positionH>
                <wp:positionV relativeFrom="paragraph">
                  <wp:posOffset>521335</wp:posOffset>
                </wp:positionV>
                <wp:extent cx="516890" cy="5461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6960" cy="54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985 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970 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85pt;margin-top:41.05pt;width:40.65pt;height:42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985 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970 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41680</wp:posOffset>
                </wp:positionH>
                <wp:positionV relativeFrom="paragraph">
                  <wp:posOffset>3775710</wp:posOffset>
                </wp:positionV>
                <wp:extent cx="516890" cy="39370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696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15 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4pt;margin-top:297.3pt;width:40.65pt;height:3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15 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699885" cy="7947660"/>
            <wp:effectExtent l="0" t="0" r="0" b="0"/>
            <wp:docPr id="10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885" cy="794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 xml:space="preserve">5 </w:t>
      </w:r>
      <w:r>
        <w:rPr>
          <w:rFonts w:cs="Arial" w:ascii="Arial" w:hAnsi="Arial"/>
          <w:b/>
          <w:sz w:val="24"/>
          <w:u w:val="single"/>
        </w:rPr>
        <w:t>Prise de décision à partir de la carte de contrôle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sz w:val="24"/>
        </w:rPr>
        <w:t>(DSR7/11)</w: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 pilote a noté  </w:t>
      </w:r>
      <w:r>
        <w:rPr>
          <w:rFonts w:cs="Arial" w:ascii="Arial" w:hAnsi="Arial"/>
          <w:i/>
          <w:sz w:val="24"/>
        </w:rPr>
        <w:t xml:space="preserve">Réglage </w:t>
      </w:r>
      <w:r>
        <w:rPr>
          <w:rFonts w:cs="Arial" w:ascii="Arial" w:hAnsi="Arial"/>
          <w:sz w:val="24"/>
        </w:rPr>
        <w:t>sur le journal de la carte de contrôle. Il a corrigé à 2 reprises, pour des raisons différentes, le réglage de la doseuse.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87975</wp:posOffset>
                </wp:positionH>
                <wp:positionV relativeFrom="paragraph">
                  <wp:posOffset>46990</wp:posOffset>
                </wp:positionV>
                <wp:extent cx="618490" cy="31369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3.7pt;mso-position-vertical-relative:text;margin-left:424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 xml:space="preserve">5.1 Justifier son choix. </w:t>
      </w:r>
      <w:r>
        <w:rPr>
          <w:rFonts w:cs="Arial" w:ascii="Arial" w:hAnsi="Arial"/>
          <w:sz w:val="24"/>
        </w:rPr>
        <w:t>(DR5/8)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b/>
          <w:sz w:val="24"/>
        </w:rPr>
        <w:t>Contrôle 3 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color w:val="FF0000"/>
          <w:sz w:val="24"/>
        </w:rPr>
        <w:t>3 points de contrôle consécutifs du même coté de QN obligent à un réglage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Contrôle 6 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color w:val="FF0000"/>
          <w:sz w:val="24"/>
        </w:rPr>
        <w:t>Un TU1 dans le prélèvement oblige le pilote à trouver la cause du défaut puis à régler la doseuse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>5.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ontrôle 9 : </w:t>
      </w:r>
      <w:r>
        <w:rPr>
          <w:rFonts w:cs="Arial" w:ascii="Arial" w:hAnsi="Arial"/>
          <w:sz w:val="24"/>
        </w:rPr>
        <w:t>le pilote aurait dû corriger le réglage doseuse (3 points successifs du même coté de QN entraine un nouveau réglag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87975</wp:posOffset>
                </wp:positionH>
                <wp:positionV relativeFrom="paragraph">
                  <wp:posOffset>194945</wp:posOffset>
                </wp:positionV>
                <wp:extent cx="618490" cy="31369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5.35pt;mso-position-vertical-relative:text;margin-left:424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urquoi n’a-t-il pas fait le réglage ?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La moyenne cumulée est à ce moment inférieur à QN, il faut continuer à surdoser pour mettre la moyenne des échantillons au dessus de QN.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 xml:space="preserve">6 </w:t>
      </w:r>
      <w:r>
        <w:rPr>
          <w:rFonts w:cs="Arial" w:ascii="Arial" w:hAnsi="Arial"/>
          <w:b/>
          <w:sz w:val="24"/>
          <w:u w:val="single"/>
        </w:rPr>
        <w:t>Valider le contrôle des poids du lot N°1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(DR4/8), (DR5/8) et (DR6/8)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la fin de la production du lot, le pilote vérifie la validité de sa production et entre autre, le respect du décret 78-166 sur le contrôle des poids.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87975</wp:posOffset>
                </wp:positionH>
                <wp:positionV relativeFrom="paragraph">
                  <wp:posOffset>67310</wp:posOffset>
                </wp:positionV>
                <wp:extent cx="618490" cy="313690"/>
                <wp:effectExtent l="0" t="0" r="0" b="0"/>
                <wp:wrapNone/>
                <wp:docPr id="1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5.3pt;mso-position-vertical-relative:text;margin-left:424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- Compléter le tableau ci-dessous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56"/>
        <w:gridCol w:w="1956"/>
        <w:gridCol w:w="1050"/>
        <w:gridCol w:w="906"/>
      </w:tblGrid>
      <w:tr>
        <w:trPr>
          <w:trHeight w:val="85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rPr/>
            </w:pPr>
            <w:r>
              <w:rPr>
                <w:rFonts w:cs="Arial" w:ascii="Arial" w:hAnsi="Arial"/>
                <w:sz w:val="24"/>
              </w:rPr>
              <w:t>QN= 1000 g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idation de la pesée du lot 1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 : 02/07/10</w:t>
            </w:r>
          </w:p>
        </w:tc>
      </w:tr>
      <w:tr>
        <w:trPr>
          <w:trHeight w:val="851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 prélèvements : 12</w: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 pesées : 72</w: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eurs</w: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risé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sultats obtenus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formité</w: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ntourer la bonne réponse)</w:t>
            </w:r>
          </w:p>
        </w:tc>
      </w:tr>
      <w:tr>
        <w:trPr>
          <w:trHeight w:val="85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 TU1 dans l’échantillonnage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(2x72)/100 = 1.44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46050</wp:posOffset>
                      </wp:positionV>
                      <wp:extent cx="488950" cy="24765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9pt;margin-top:11.5pt;width:38.45pt;height:19.4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n</w:t>
            </w:r>
          </w:p>
        </w:tc>
      </w:tr>
      <w:tr>
        <w:trPr>
          <w:trHeight w:val="85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 TU2 dans l’échantillonnage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0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42240</wp:posOffset>
                      </wp:positionV>
                      <wp:extent cx="488950" cy="24765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.05pt;margin-top:11.2pt;width:38.45pt;height:19.4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n</w:t>
            </w:r>
          </w:p>
        </w:tc>
      </w:tr>
      <w:tr>
        <w:trPr>
          <w:trHeight w:val="85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32080</wp:posOffset>
                      </wp:positionV>
                      <wp:extent cx="123825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10.4pt" to="61.1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-1905</wp:posOffset>
                      </wp:positionV>
                      <wp:extent cx="123825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-0.15pt" to="61.1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Moyenne X</w: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1000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44145</wp:posOffset>
                      </wp:positionV>
                      <wp:extent cx="488950" cy="24765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9pt;margin-top:11.35pt;width:38.45pt;height:19.4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n</w:t>
            </w:r>
          </w:p>
        </w:tc>
      </w:tr>
      <w:tr>
        <w:trPr>
          <w:trHeight w:val="851" w:hRule="atLeast"/>
        </w:trPr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s masses du  lot sont-elles valides ?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23190</wp:posOffset>
                      </wp:positionV>
                      <wp:extent cx="488950" cy="24765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.25pt;margin-top:9.7pt;width:38.45pt;height:19.4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41470</wp:posOffset>
                </wp:positionH>
                <wp:positionV relativeFrom="paragraph">
                  <wp:posOffset>86360</wp:posOffset>
                </wp:positionV>
                <wp:extent cx="1990725" cy="323850"/>
                <wp:effectExtent l="0" t="0" r="0" b="0"/>
                <wp:wrapNone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page 8/11 :            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75pt;height:25.5pt;mso-wrap-distance-left:9.05pt;mso-wrap-distance-right:9.05pt;mso-wrap-distance-top:0pt;mso-wrap-distance-bottom:0pt;margin-top:6.8pt;mso-position-vertical-relative:text;margin-left:3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page 8/11 :            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7 Le surdosage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DSR7/11) (DR4/8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urdosage est un facteur très surveillé pour économiser la crè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14475</wp:posOffset>
                </wp:positionH>
                <wp:positionV relativeFrom="paragraph">
                  <wp:posOffset>349250</wp:posOffset>
                </wp:positionV>
                <wp:extent cx="1270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27.5pt" to="129.2pt,27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ur quels paramètres  de contrôle, le pilote s’appuie-t-il pour surveiller le  surdosage en cours de production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67985</wp:posOffset>
                </wp:positionH>
                <wp:positionV relativeFrom="paragraph">
                  <wp:posOffset>225425</wp:posOffset>
                </wp:positionV>
                <wp:extent cx="618490" cy="313690"/>
                <wp:effectExtent l="0" t="0" r="0" b="0"/>
                <wp:wrapNone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7.75pt;mso-position-vertical-relative:text;margin-left:430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01775</wp:posOffset>
                </wp:positionH>
                <wp:positionV relativeFrom="paragraph">
                  <wp:posOffset>14605</wp:posOffset>
                </wp:positionV>
                <wp:extent cx="127000" cy="0"/>
                <wp:effectExtent l="0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1.15pt" to="128.2pt,1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i/>
          <w:color w:val="FF0000"/>
          <w:sz w:val="24"/>
        </w:rPr>
        <w:t>la moyenne cumulée X (le pilote doit se trouver au dessus  de QN en fin de lot)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t TO1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TUATION 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8 </w:t>
      </w:r>
      <w:r>
        <w:rPr>
          <w:rFonts w:cs="Arial" w:ascii="Arial" w:hAnsi="Arial"/>
          <w:b/>
          <w:sz w:val="24"/>
          <w:u w:val="single"/>
        </w:rPr>
        <w:t xml:space="preserve">La feuille de rendement et de suivi des arrêts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Une feuille de suivi et de rendement (DSR10/11) est remise au pilote et à son opérateur pour suivre heure par heure le taux de performance appelé rendement opérationnel (PE) de la ligne de produc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s temps d’arrêt programmés (A), les temps d’arrêts non programmés (C) sont consignés sur ce documen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ilote calcule les temps de production possible (B) et les temps de production réels (D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haque heure, le pilote calcule le rendement opérationnel (PE)  et le fait figurer sur un histogramme pour visualiser la performa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8.1 Compléter, dans les cellules entourées d’un cadre gras, le document de rendement et de suivi de votre équipe. </w:t>
      </w:r>
      <w:r>
        <w:rPr>
          <w:rFonts w:cs="Arial" w:ascii="Arial" w:hAnsi="Arial"/>
          <w:sz w:val="24"/>
        </w:rPr>
        <w:t xml:space="preserve">(DSR10/11)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15610</wp:posOffset>
                </wp:positionH>
                <wp:positionV relativeFrom="paragraph">
                  <wp:posOffset>137795</wp:posOffset>
                </wp:positionV>
                <wp:extent cx="618490" cy="313690"/>
                <wp:effectExtent l="0" t="0" r="0" b="0"/>
                <wp:wrapNone/>
                <wp:docPr id="1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0.85pt;mso-position-vertical-relative:text;margin-left:43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Le total des arrêts programmés A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15610</wp:posOffset>
                </wp:positionH>
                <wp:positionV relativeFrom="paragraph">
                  <wp:posOffset>129540</wp:posOffset>
                </wp:positionV>
                <wp:extent cx="618490" cy="313690"/>
                <wp:effectExtent l="0" t="0" r="0" b="0"/>
                <wp:wrapNone/>
                <wp:docPr id="11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0.2pt;mso-position-vertical-relative:text;margin-left:43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Les temps de production possibles B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15610</wp:posOffset>
                </wp:positionH>
                <wp:positionV relativeFrom="paragraph">
                  <wp:posOffset>112395</wp:posOffset>
                </wp:positionV>
                <wp:extent cx="618490" cy="313690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8.85pt;mso-position-vertical-relative:text;margin-left:43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Le total des arrêts  non programmés C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15610</wp:posOffset>
                </wp:positionH>
                <wp:positionV relativeFrom="paragraph">
                  <wp:posOffset>88900</wp:posOffset>
                </wp:positionV>
                <wp:extent cx="618490" cy="31369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7pt;mso-position-vertical-relative:text;margin-left:434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Les temps de production réels D</w:t>
      </w:r>
    </w:p>
    <w:p>
      <w:pPr>
        <w:pStyle w:val="Normal"/>
        <w:ind w:firstLine="72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28310</wp:posOffset>
                </wp:positionH>
                <wp:positionV relativeFrom="paragraph">
                  <wp:posOffset>86360</wp:posOffset>
                </wp:positionV>
                <wp:extent cx="618490" cy="313690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6.8pt;mso-position-vertical-relative:text;margin-left:435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Les rendements opérationnels PE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41010</wp:posOffset>
                </wp:positionH>
                <wp:positionV relativeFrom="paragraph">
                  <wp:posOffset>131445</wp:posOffset>
                </wp:positionV>
                <wp:extent cx="618490" cy="313690"/>
                <wp:effectExtent l="0" t="0" r="0" b="0"/>
                <wp:wrapNone/>
                <wp:docPr id="12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0.35pt;mso-position-vertical-relative:text;margin-left:436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2 Compléter les histogrammes de rendement pour chaque heure travaillée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34660</wp:posOffset>
                </wp:positionH>
                <wp:positionV relativeFrom="paragraph">
                  <wp:posOffset>132715</wp:posOffset>
                </wp:positionV>
                <wp:extent cx="618490" cy="313690"/>
                <wp:effectExtent l="0" t="0" r="0" b="0"/>
                <wp:wrapNone/>
                <wp:docPr id="12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0.45pt;mso-position-vertical-relative:text;margin-left:435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8.3 Calculer le rendement opérationnel à la fin de votre temps de travail. 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21960</wp:posOffset>
                </wp:positionH>
                <wp:positionV relativeFrom="paragraph">
                  <wp:posOffset>123190</wp:posOffset>
                </wp:positionV>
                <wp:extent cx="618490" cy="313690"/>
                <wp:effectExtent l="0" t="0" r="0" b="0"/>
                <wp:wrapNone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9.7pt;mso-position-vertical-relative:text;margin-left:434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4 L’objectif de rendement a-t-il été respecté ?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n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Rendement opérationnel demandé : 79%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color w:val="FF0000"/>
          <w:sz w:val="24"/>
        </w:rPr>
        <w:t>Rendement opérationnel obtenu : 72.8%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61155</wp:posOffset>
                </wp:positionH>
                <wp:positionV relativeFrom="paragraph">
                  <wp:posOffset>4445</wp:posOffset>
                </wp:positionV>
                <wp:extent cx="1981200" cy="323850"/>
                <wp:effectExtent l="0" t="0" r="0" b="0"/>
                <wp:wrapNone/>
                <wp:docPr id="12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page 9/11 :            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pt;height:25.5pt;mso-wrap-distance-left:9.05pt;mso-wrap-distance-right:9.05pt;mso-wrap-distance-top:0pt;mso-wrap-distance-bottom:0pt;margin-top:0.35pt;mso-position-vertical-relative:text;margin-left:3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page 9/11 :         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EUILLE DE RENDEMENT ET DE SUIVI DES ARRETS (Equipe 1)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26180</wp:posOffset>
                </wp:positionH>
                <wp:positionV relativeFrom="paragraph">
                  <wp:posOffset>92075</wp:posOffset>
                </wp:positionV>
                <wp:extent cx="2493645" cy="1767205"/>
                <wp:effectExtent l="635" t="5715" r="63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1767240"/>
                          <a:chOff x="0" y="0"/>
                          <a:chExt cx="2493720" cy="17672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2477160" cy="17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0160"/>
                            <a:ext cx="2477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2472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85360"/>
                            <a:ext cx="2477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4244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14440"/>
                            <a:ext cx="24782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7152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876240"/>
                            <a:ext cx="2477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3332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05320"/>
                            <a:ext cx="24782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66240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1171440"/>
                            <a:ext cx="2477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2888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00520"/>
                            <a:ext cx="24782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5760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71320"/>
                            <a:ext cx="2477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2840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00040"/>
                            <a:ext cx="24782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5748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1762200"/>
                            <a:ext cx="2477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1928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90920"/>
                            <a:ext cx="24782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4800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29412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6480" y="2894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29412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0" y="29016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4600" y="29016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040" y="29016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pt;margin-top:7.25pt;width:196.3pt;height:139.15pt" coordorigin="5868,145" coordsize="3926,2783">
                <v:rect id="shape_0" fillcolor="white" stroked="t" o:allowincell="f" style="position:absolute;left:5876;top:145;width:3900;height:27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68,602" to="9768,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5,377" to="9768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8,1067" to="9768,10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5,842" to="9768,8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5,955" to="9777,9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5,730" to="9768,7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6,1525" to="9776,1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92,1300" to="9785,13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92,1413" to="9794,14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92,1188" to="9785,11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6,1990" to="9776,19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3,1765" to="9776,17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83,1878" to="9785,18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83,1653" to="9776,1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68,2462" to="9768,2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5,2237" to="9768,22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5,2350" to="9777,23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5,2125" to="9768,21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6,2920" to="9776,2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3,2695" to="9776,27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83,2808" to="9785,28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83,2583" to="9776,25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57,608" to="6457,2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12,601" to="7012,2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76,608" to="7576,2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30,602" to="8130,29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94,602" to="8694,29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49,602" to="9249,29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60975</wp:posOffset>
                </wp:positionH>
                <wp:positionV relativeFrom="paragraph">
                  <wp:posOffset>-867410</wp:posOffset>
                </wp:positionV>
                <wp:extent cx="2228215" cy="40513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8040" cy="40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Total des arrêts  et  des temps de  produ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Rendement en fin d’équip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.25pt;margin-top:-68.35pt;width:175.4pt;height:31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Total des arrêts  et  des temps de  produ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Rendement en fin d’équip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204585</wp:posOffset>
                </wp:positionH>
                <wp:positionV relativeFrom="paragraph">
                  <wp:posOffset>83185</wp:posOffset>
                </wp:positionV>
                <wp:extent cx="368300" cy="210566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pt;height:165.8pt;mso-wrap-distance-left:9.05pt;mso-wrap-distance-right:9.05pt;mso-wrap-distance-top:0pt;mso-wrap-distance-bottom:0pt;margin-top:6.55pt;mso-position-vertical-relative:text;margin-left:48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065</wp:posOffset>
                </wp:positionH>
                <wp:positionV relativeFrom="paragraph">
                  <wp:posOffset>68580</wp:posOffset>
                </wp:positionV>
                <wp:extent cx="3141980" cy="252095"/>
                <wp:effectExtent l="0" t="0" r="0" b="0"/>
                <wp:wrapNone/>
                <wp:docPr id="1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NE DE CONDITIONNEMENT DESSERT N° :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4pt;height:19.85pt;mso-wrap-distance-left:9.05pt;mso-wrap-distance-right:9.05pt;mso-wrap-distance-top:0pt;mso-wrap-distance-bottom:0pt;margin-top:5.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GNE DE CONDITIONNEMENT DESSERT N° :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60825</wp:posOffset>
                </wp:positionH>
                <wp:positionV relativeFrom="paragraph">
                  <wp:posOffset>82550</wp:posOffset>
                </wp:positionV>
                <wp:extent cx="1957705" cy="161925"/>
                <wp:effectExtent l="0" t="0" r="0" b="0"/>
                <wp:wrapNone/>
                <wp:docPr id="1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m des pilote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12.75pt;mso-wrap-distance-left:9.05pt;mso-wrap-distance-right:9.05pt;mso-wrap-distance-top:0pt;mso-wrap-distance-bottom:0pt;margin-top:6.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Nom des pilot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64865</wp:posOffset>
                </wp:positionH>
                <wp:positionV relativeFrom="paragraph">
                  <wp:posOffset>127635</wp:posOffset>
                </wp:positionV>
                <wp:extent cx="396875" cy="200025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5.75pt;mso-wrap-distance-left:9.05pt;mso-wrap-distance-right:9.05pt;mso-wrap-distance-top:0pt;mso-wrap-distance-bottom:0pt;margin-top:10.05pt;mso-position-vertical-relative:text;margin-left:2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60825</wp:posOffset>
                </wp:positionH>
                <wp:positionV relativeFrom="paragraph">
                  <wp:posOffset>71120</wp:posOffset>
                </wp:positionV>
                <wp:extent cx="2205355" cy="176530"/>
                <wp:effectExtent l="0" t="0" r="0" b="0"/>
                <wp:wrapNone/>
                <wp:docPr id="1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HISTOGRAMME DES RENDEMENTS OPERATI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13.9pt;mso-wrap-distance-left:9.05pt;mso-wrap-distance-right:9.05pt;mso-wrap-distance-top:0pt;mso-wrap-distance-bottom:0pt;margin-top:5.6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HISTOGRAMME DES RENDEMENTS OPERATI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79695</wp:posOffset>
                </wp:positionH>
                <wp:positionV relativeFrom="paragraph">
                  <wp:posOffset>125730</wp:posOffset>
                </wp:positionV>
                <wp:extent cx="311150" cy="1438275"/>
                <wp:effectExtent l="5080" t="5715" r="508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43820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60000"/>
                          </a:srgbClr>
                        </a:solidFill>
                        <a:ln w="9360">
                          <a:solidFill>
                            <a:srgbClr val="000000">
                              <a:alpha val="2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07.85pt;margin-top:9.9pt;width:24.45pt;height:113.2pt;mso-wrap-style:none;v-text-anchor:middle">
                <v:fill o:detectmouseclick="t" type="solid" color2="#7f7f7f" opacity="0.5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65735</wp:posOffset>
                </wp:positionH>
                <wp:positionV relativeFrom="paragraph">
                  <wp:posOffset>135255</wp:posOffset>
                </wp:positionV>
                <wp:extent cx="1776730" cy="339725"/>
                <wp:effectExtent l="0" t="0" r="0" b="0"/>
                <wp:wrapNone/>
                <wp:docPr id="1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bjectif de rendement    opérationnel de la lign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26.75pt;mso-wrap-distance-left:9.05pt;mso-wrap-distance-right:9.05pt;mso-wrap-distance-top:0pt;mso-wrap-distance-bottom:0pt;margin-top:10.65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bjectif de rendement    opérationnel de la lign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4010</wp:posOffset>
                </wp:positionH>
                <wp:positionV relativeFrom="paragraph">
                  <wp:posOffset>139065</wp:posOffset>
                </wp:positionV>
                <wp:extent cx="1427480" cy="339725"/>
                <wp:effectExtent l="0" t="0" r="0" b="0"/>
                <wp:wrapNone/>
                <wp:docPr id="13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ndement opérationn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btenu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26.75pt;mso-wrap-distance-left:9.05pt;mso-wrap-distance-right:9.05pt;mso-wrap-distance-top:0pt;mso-wrap-distance-bottom:0pt;margin-top:10.9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endement opérationn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btenu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540375</wp:posOffset>
                </wp:positionH>
                <wp:positionV relativeFrom="paragraph">
                  <wp:posOffset>59055</wp:posOffset>
                </wp:positionV>
                <wp:extent cx="311150" cy="136017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3600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60000"/>
                          </a:srgbClr>
                        </a:solidFill>
                        <a:ln w="9360">
                          <a:solidFill>
                            <a:srgbClr val="000000">
                              <a:alpha val="2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6.25pt;margin-top:4.65pt;width:24.45pt;height:107.05pt;mso-wrap-style:none;v-text-anchor:middle">
                <v:fill o:detectmouseclick="t" type="solid" color2="aqua" opacity="0.5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98520</wp:posOffset>
                </wp:positionH>
                <wp:positionV relativeFrom="paragraph">
                  <wp:posOffset>119380</wp:posOffset>
                </wp:positionV>
                <wp:extent cx="363220" cy="200025"/>
                <wp:effectExtent l="0" t="0" r="0" b="0"/>
                <wp:wrapNone/>
                <wp:docPr id="13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5.75pt;mso-wrap-distance-left:9.05pt;mso-wrap-distance-right:9.05pt;mso-wrap-distance-top:0pt;mso-wrap-distance-bottom:0pt;margin-top:9.4pt;mso-position-vertical-relative:text;margin-left:2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6810</wp:posOffset>
                </wp:positionH>
                <wp:positionV relativeFrom="paragraph">
                  <wp:posOffset>-2540</wp:posOffset>
                </wp:positionV>
                <wp:extent cx="504190" cy="308610"/>
                <wp:effectExtent l="0" t="0" r="0" b="0"/>
                <wp:wrapNone/>
                <wp:docPr id="13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9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4.3pt;mso-wrap-distance-left:9.05pt;mso-wrap-distance-right:9.05pt;mso-wrap-distance-top:0pt;mso-wrap-distance-bottom:0pt;margin-top:-0.2pt;mso-position-vertical-relative:text;margin-left:9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99410</wp:posOffset>
                </wp:positionH>
                <wp:positionV relativeFrom="paragraph">
                  <wp:posOffset>10160</wp:posOffset>
                </wp:positionV>
                <wp:extent cx="561340" cy="308610"/>
                <wp:effectExtent l="0" t="0" r="0" b="0"/>
                <wp:wrapNone/>
                <wp:docPr id="13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72.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4.3pt;mso-wrap-distance-left:9.05pt;mso-wrap-distance-right:9.05pt;mso-wrap-distance-top:0pt;mso-wrap-distance-bottom:0pt;margin-top:0.8pt;mso-position-vertical-relative:text;margin-left:22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72.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74845</wp:posOffset>
                </wp:positionH>
                <wp:positionV relativeFrom="paragraph">
                  <wp:posOffset>64135</wp:posOffset>
                </wp:positionV>
                <wp:extent cx="311150" cy="1219835"/>
                <wp:effectExtent l="5080" t="5715" r="508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21968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60000"/>
                          </a:srgbClr>
                        </a:solidFill>
                        <a:ln w="9360">
                          <a:solidFill>
                            <a:srgbClr val="000000">
                              <a:alpha val="2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52.35pt;margin-top:5.05pt;width:24.45pt;height:96pt;mso-wrap-style:none;v-text-anchor:middle">
                <v:fill o:detectmouseclick="t" type="solid" color2="#7f7f7f" opacity="0.5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62375</wp:posOffset>
                </wp:positionH>
                <wp:positionV relativeFrom="paragraph">
                  <wp:posOffset>107315</wp:posOffset>
                </wp:positionV>
                <wp:extent cx="315595" cy="102552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102564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60000"/>
                          </a:srgbClr>
                        </a:solidFill>
                        <a:ln w="9360">
                          <a:solidFill>
                            <a:srgbClr val="000000">
                              <a:alpha val="2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96.25pt;margin-top:8.45pt;width:24.8pt;height:80.7pt;mso-wrap-style:none;v-text-anchor:middle">
                <v:fill o:detectmouseclick="t" type="solid" color2="#7f7f7f" opacity="0.5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16705</wp:posOffset>
                </wp:positionH>
                <wp:positionV relativeFrom="paragraph">
                  <wp:posOffset>113665</wp:posOffset>
                </wp:positionV>
                <wp:extent cx="311150" cy="1025525"/>
                <wp:effectExtent l="5080" t="5715" r="508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02564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60000"/>
                          </a:srgbClr>
                        </a:solidFill>
                        <a:ln w="9360">
                          <a:solidFill>
                            <a:srgbClr val="000000">
                              <a:alpha val="2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24.15pt;margin-top:8.95pt;width:24.45pt;height:80.7pt;mso-wrap-style:none;v-text-anchor:middle">
                <v:fill o:detectmouseclick="t" type="solid" color2="#7f7f7f" opacity="0.5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98520</wp:posOffset>
                </wp:positionH>
                <wp:positionV relativeFrom="paragraph">
                  <wp:posOffset>120015</wp:posOffset>
                </wp:positionV>
                <wp:extent cx="363220" cy="200025"/>
                <wp:effectExtent l="0" t="0" r="0" b="0"/>
                <wp:wrapNone/>
                <wp:docPr id="1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5.75pt;mso-wrap-distance-left:9.05pt;mso-wrap-distance-right:9.05pt;mso-wrap-distance-top:0pt;mso-wrap-distance-bottom:0pt;margin-top:9.45pt;mso-position-vertical-relative:text;margin-left:2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27270</wp:posOffset>
                </wp:positionH>
                <wp:positionV relativeFrom="paragraph">
                  <wp:posOffset>122555</wp:posOffset>
                </wp:positionV>
                <wp:extent cx="311150" cy="86233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86220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60000"/>
                          </a:srgbClr>
                        </a:solidFill>
                        <a:ln w="9360">
                          <a:solidFill>
                            <a:srgbClr val="000000">
                              <a:alpha val="2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80.1pt;margin-top:9.65pt;width:24.45pt;height:67.85pt;mso-wrap-style:none;v-text-anchor:middle">
                <v:fill o:detectmouseclick="t" type="solid" color2="#7f7f7f" opacity="0.5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64135</wp:posOffset>
                </wp:positionH>
                <wp:positionV relativeFrom="paragraph">
                  <wp:posOffset>83820</wp:posOffset>
                </wp:positionV>
                <wp:extent cx="3426460" cy="265430"/>
                <wp:effectExtent l="0" t="0" r="0" b="0"/>
                <wp:wrapNone/>
                <wp:docPr id="14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654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ATE DE FABRICATION :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2/07/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8pt;height:20.9pt;mso-wrap-distance-left:9.05pt;mso-wrap-distance-right:9.05pt;mso-wrap-distance-top:0pt;mso-wrap-distance-bottom:0pt;margin-top:6.6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DATE DE FABRICATION :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02/07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94075</wp:posOffset>
                </wp:positionH>
                <wp:positionV relativeFrom="paragraph">
                  <wp:posOffset>125730</wp:posOffset>
                </wp:positionV>
                <wp:extent cx="363220" cy="200025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5.75pt;mso-wrap-distance-left:9.05pt;mso-wrap-distance-right:9.05pt;mso-wrap-distance-top:0pt;mso-wrap-distance-bottom:0pt;margin-top:9.9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882005</wp:posOffset>
                </wp:positionH>
                <wp:positionV relativeFrom="paragraph">
                  <wp:posOffset>96520</wp:posOffset>
                </wp:positionV>
                <wp:extent cx="311150" cy="59309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59292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60000"/>
                          </a:srgbClr>
                        </a:solidFill>
                        <a:ln w="9360">
                          <a:solidFill>
                            <a:srgbClr val="000000">
                              <a:alpha val="2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63.15pt;margin-top:7.6pt;width:24.45pt;height:46.65pt;mso-wrap-style:none;v-text-anchor:middle">
                <v:fill o:detectmouseclick="t" type="solid" color2="aqua" opacity="0.5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3426460" cy="265430"/>
                <wp:effectExtent l="0" t="0" r="0" b="0"/>
                <wp:wrapNone/>
                <wp:docPr id="14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654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EURE DE DEMARRAGE : 5h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8pt;height:20.9pt;mso-wrap-distance-left:9.05pt;mso-wrap-distance-right:9.05pt;mso-wrap-distance-top:0pt;mso-wrap-distance-bottom:0pt;margin-top:2.1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EURE DE DEMARRAGE : 5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94075</wp:posOffset>
                </wp:positionH>
                <wp:positionV relativeFrom="paragraph">
                  <wp:posOffset>-3810</wp:posOffset>
                </wp:positionV>
                <wp:extent cx="363220" cy="200025"/>
                <wp:effectExtent l="0" t="0" r="0" b="0"/>
                <wp:wrapNone/>
                <wp:docPr id="14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5.75pt;mso-wrap-distance-left:9.05pt;mso-wrap-distance-right:9.05pt;mso-wrap-distance-top:0pt;mso-wrap-distance-bottom:0pt;margin-top:-0.3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169660</wp:posOffset>
                </wp:positionH>
                <wp:positionV relativeFrom="paragraph">
                  <wp:posOffset>128270</wp:posOffset>
                </wp:positionV>
                <wp:extent cx="54610" cy="161925"/>
                <wp:effectExtent l="0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5.8pt;margin-top:10.1pt;width:4.2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35680</wp:posOffset>
                </wp:positionH>
                <wp:positionV relativeFrom="paragraph">
                  <wp:posOffset>112395</wp:posOffset>
                </wp:positionV>
                <wp:extent cx="390525" cy="190500"/>
                <wp:effectExtent l="0" t="0" r="0" b="0"/>
                <wp:wrapNone/>
                <wp:docPr id="1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pt;mso-wrap-distance-left:9.05pt;mso-wrap-distance-right:9.05pt;mso-wrap-distance-top:0pt;mso-wrap-distance-bottom:0pt;margin-top:8.85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5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98900</wp:posOffset>
                </wp:positionH>
                <wp:positionV relativeFrom="paragraph">
                  <wp:posOffset>99695</wp:posOffset>
                </wp:positionV>
                <wp:extent cx="390525" cy="190500"/>
                <wp:effectExtent l="0" t="0" r="0" b="0"/>
                <wp:wrapNone/>
                <wp:docPr id="1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pt;mso-wrap-distance-left:9.05pt;mso-wrap-distance-right:9.05pt;mso-wrap-distance-top:0pt;mso-wrap-distance-bottom:0pt;margin-top:7.85pt;mso-position-vertical-relative:text;margin-left:3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6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44975</wp:posOffset>
                </wp:positionH>
                <wp:positionV relativeFrom="paragraph">
                  <wp:posOffset>99695</wp:posOffset>
                </wp:positionV>
                <wp:extent cx="390525" cy="190500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pt;mso-wrap-distance-left:9.05pt;mso-wrap-distance-right:9.05pt;mso-wrap-distance-top:0pt;mso-wrap-distance-bottom:0pt;margin-top:7.8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7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94225</wp:posOffset>
                </wp:positionH>
                <wp:positionV relativeFrom="paragraph">
                  <wp:posOffset>99695</wp:posOffset>
                </wp:positionV>
                <wp:extent cx="390525" cy="190500"/>
                <wp:effectExtent l="0" t="0" r="0" b="0"/>
                <wp:wrapNone/>
                <wp:docPr id="15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pt;mso-wrap-distance-left:9.05pt;mso-wrap-distance-right:9.05pt;mso-wrap-distance-top:0pt;mso-wrap-distance-bottom:0pt;margin-top:7.85pt;mso-position-vertical-relative:text;margin-left:3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8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41570</wp:posOffset>
                </wp:positionH>
                <wp:positionV relativeFrom="paragraph">
                  <wp:posOffset>106045</wp:posOffset>
                </wp:positionV>
                <wp:extent cx="390525" cy="190500"/>
                <wp:effectExtent l="0" t="0" r="0" b="0"/>
                <wp:wrapNone/>
                <wp:docPr id="15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pt;mso-wrap-distance-left:9.05pt;mso-wrap-distance-right:9.05pt;mso-wrap-distance-top:0pt;mso-wrap-distance-bottom:0pt;margin-top:8.35pt;mso-position-vertical-relative:text;margin-left:3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9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83200</wp:posOffset>
                </wp:positionH>
                <wp:positionV relativeFrom="paragraph">
                  <wp:posOffset>111760</wp:posOffset>
                </wp:positionV>
                <wp:extent cx="438150" cy="190500"/>
                <wp:effectExtent l="0" t="0" r="0" b="0"/>
                <wp:wrapNone/>
                <wp:docPr id="15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pt;mso-wrap-distance-left:9.05pt;mso-wrap-distance-right:9.05pt;mso-wrap-distance-top:0pt;mso-wrap-distance-bottom:0pt;margin-top:8.8pt;mso-position-vertical-relative:text;margin-left:4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0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23560</wp:posOffset>
                </wp:positionH>
                <wp:positionV relativeFrom="paragraph">
                  <wp:posOffset>106045</wp:posOffset>
                </wp:positionV>
                <wp:extent cx="438150" cy="190500"/>
                <wp:effectExtent l="0" t="0" r="0" b="0"/>
                <wp:wrapNone/>
                <wp:docPr id="15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pt;mso-wrap-distance-left:9.05pt;mso-wrap-distance-right:9.05pt;mso-wrap-distance-top:0pt;mso-wrap-distance-bottom:0pt;margin-top:8.35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1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30900</wp:posOffset>
                </wp:positionH>
                <wp:positionV relativeFrom="paragraph">
                  <wp:posOffset>112395</wp:posOffset>
                </wp:positionV>
                <wp:extent cx="438150" cy="190500"/>
                <wp:effectExtent l="0" t="0" r="0" b="0"/>
                <wp:wrapNone/>
                <wp:docPr id="15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pt;mso-wrap-distance-left:9.05pt;mso-wrap-distance-right:9.05pt;mso-wrap-distance-top:0pt;mso-wrap-distance-bottom:0pt;margin-top:8.85pt;mso-position-vertical-relative:text;margin-left:4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2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015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/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blèmes (Quoi ? Où ? Comment ?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8890</wp:posOffset>
                      </wp:positionV>
                      <wp:extent cx="1092200" cy="209550"/>
                      <wp:effectExtent l="0" t="0" r="0" b="0"/>
                      <wp:wrapNone/>
                      <wp:docPr id="157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MPS D’ARRE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pt;height:16.5pt;mso-wrap-distance-left:9.05pt;mso-wrap-distance-right:9.05pt;mso-wrap-distance-top:0pt;mso-wrap-distance-bottom:0pt;margin-top:-0.7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MPS D’ARRE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8910" cy="101600"/>
                      <wp:effectExtent l="0" t="0" r="0" b="0"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" cy="101520"/>
                                <a:chOff x="0" y="0"/>
                                <a:chExt cx="168840" cy="101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884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.3pt;height:8pt" coordorigin="0,0" coordsize="266,160">
                      <v:rect id="shape_0" stroked="f" o:allowincell="t" style="position:absolute;left:0;top:0;width:265;height: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  <w:shd w:fill="999999" w:val="clear"/>
              </w:rPr>
              <w:t>rrêts programmés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sai de production non commercialisable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540</wp:posOffset>
                      </wp:positionV>
                      <wp:extent cx="90805" cy="433705"/>
                      <wp:effectExtent l="8255" t="13335" r="762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338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195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.65pt;margin-top:0.2pt;width:7.1pt;height:34.1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27380</wp:posOffset>
                      </wp:positionV>
                      <wp:extent cx="90805" cy="419100"/>
                      <wp:effectExtent l="8255" t="5080" r="7620" b="1270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19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154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4.25pt;margin-top:49.4pt;width:7.1pt;height:3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12115</wp:posOffset>
                      </wp:positionV>
                      <wp:extent cx="271145" cy="276225"/>
                      <wp:effectExtent l="0" t="0" r="0" b="0"/>
                      <wp:wrapNone/>
                      <wp:docPr id="16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21.75pt;mso-wrap-distance-left:9.05pt;mso-wrap-distance-right:9.05pt;mso-wrap-distance-top:0pt;mso-wrap-distance-bottom:0pt;margin-top:32.45pt;mso-position-vertical-relative:text;margin-left:-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ventif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ment de produit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ment de format / date / lot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age NEP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arrage après nettoyage / essais production commercialisables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e / Réunion avec arrêt de ligne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 : TOTAL ARRETS PROGRAMMES (en mn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 </w:t>
            </w:r>
            <w:r>
              <w:rPr>
                <w:rFonts w:cs="Arial" w:ascii="Arial" w:hAnsi="Arial"/>
                <w:sz w:val="16"/>
                <w:szCs w:val="16"/>
              </w:rPr>
              <w:t>: TEMPS DE PRODUCTION POSSIBLE (60-A) (en mn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=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5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45</w:t>
            </w:r>
          </w:p>
        </w:tc>
      </w:tr>
      <w:tr>
        <w:trPr/>
        <w:tc>
          <w:tcPr>
            <w:tcW w:w="5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OSEUSE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635</wp:posOffset>
                      </wp:positionV>
                      <wp:extent cx="271145" cy="2725420"/>
                      <wp:effectExtent l="0" t="32385" r="0" b="3238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" cy="2725560"/>
                                <a:chOff x="0" y="0"/>
                                <a:chExt cx="271080" cy="27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200" y="0"/>
                                  <a:ext cx="87120" cy="117108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33605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486080"/>
                                  <a:ext cx="95400" cy="12394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32481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16080"/>
                                  <a:ext cx="271080" cy="3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pt;margin-top:-0.05pt;width:21.35pt;height:214.6pt" coordorigin="-64,-1" coordsize="427,4292">
                      <v:shape id="shape_0" fillcolor="white" stroked="t" o:allowincell="t" style="position:absolute;left:103;top:-1;width:136;height:1843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2;top:2339;width:149;height:1951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64;top:1914;width:426;height:5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-17145</wp:posOffset>
                      </wp:positionV>
                      <wp:extent cx="1339850" cy="215900"/>
                      <wp:effectExtent l="0" t="0" r="0" b="0"/>
                      <wp:wrapNone/>
                      <wp:docPr id="16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MPS D’ARRE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5pt;height:17pt;mso-wrap-distance-left:9.05pt;mso-wrap-distance-right:9.05pt;mso-wrap-distance-top:0pt;mso-wrap-distance-bottom:0pt;margin-top:-1.35pt;mso-position-vertical-relative:text;margin-left: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MPS D’ARRE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êts non programmés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ment d’opercul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ment de plastiqu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ment de décors / étiquettes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upture d’opercul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ourrage sortie découpe doseus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ettoyage buses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 DE LIGN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êts non programmés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vergeur bourrag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uremballeuse prise pickup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uremballeuse pistolet  coll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ormeuse bourrage cartons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ettoyage formeus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tiqueteuse bourrag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ourrage convoyeur suremballeus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 : TOTAL ARRETS NON PROGRAMMES (en mn)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=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7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 : TEMPS DE PRODUCTION REEL (B-C) (en mn)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8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8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51</w:t>
            </w:r>
          </w:p>
        </w:tc>
      </w:tr>
      <w:tr>
        <w:trPr>
          <w:trHeight w:val="284" w:hRule="atLeast"/>
        </w:trPr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NDEMENT OPERATIONNEL : PE = D / B x 100 (en %)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=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.6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.3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6.7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93.3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72.8</w:t>
            </w:r>
          </w:p>
        </w:tc>
      </w:tr>
    </w:tbl>
    <w:p>
      <w:pPr>
        <w:pStyle w:val="Normal"/>
        <w:jc w:val="both"/>
        <w:rPr/>
      </w:pPr>
      <w:r>
        <w:rPr/>
        <w:t>Le rendement opérationnel PE est le calcul du taux de performance de la ligne. Seule cette variable est prise en compte pour évaluer la performance de la ligne de production.</w:t>
      </w:r>
    </w:p>
    <w:tbl>
      <w:tblPr>
        <w:tblW w:w="6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191"/>
        <w:gridCol w:w="1963"/>
      </w:tblGrid>
      <w:tr>
        <w:trPr/>
        <w:tc>
          <w:tcPr>
            <w:tcW w:w="6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mps disponible : </w:t>
            </w: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= 60 mn</w:t>
            </w:r>
          </w:p>
        </w:tc>
      </w:tr>
      <w:tr>
        <w:trPr/>
        <w:tc>
          <w:tcPr>
            <w:tcW w:w="4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ps de production possible : </w:t>
            </w: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rêts  programmés : 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2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ps de production réelle : </w:t>
            </w: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rêts non programmés : </w:t>
            </w: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9 </w:t>
      </w:r>
      <w:r>
        <w:rPr>
          <w:rFonts w:cs="Arial" w:ascii="Arial" w:hAnsi="Arial"/>
          <w:b/>
          <w:sz w:val="24"/>
          <w:u w:val="single"/>
        </w:rPr>
        <w:t>Analyse de la production et des défaillan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que matin, la production se réunit avec la maintenance pour identifier les systèmes qui ont posé le plus de problèmes durant la journée précédente et y apporter des solutions pour améliorer le rendement. Les résultats sont communiqués aux pilo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tableau des temps d’arrêt des systèmes (DR8/8) issu des relevés des feuilles de rendement et de suivi vous indique le total, les sommes cumulées et le % des arrêts durant la journée du 02/07/09 pour les 3 équip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1 Représenter graphiquement la courbe de Pareto (méthode ABC en % cumulés) faisant apparaitre le ou les systèmes les plus défaillan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96560</wp:posOffset>
                </wp:positionH>
                <wp:positionV relativeFrom="paragraph">
                  <wp:posOffset>283845</wp:posOffset>
                </wp:positionV>
                <wp:extent cx="618490" cy="313690"/>
                <wp:effectExtent l="0" t="0" r="0" b="0"/>
                <wp:wrapNone/>
                <wp:docPr id="16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22.35pt;mso-position-vertical-relative:text;margin-left:432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7805</wp:posOffset>
                </wp:positionH>
                <wp:positionV relativeFrom="paragraph">
                  <wp:posOffset>-1905</wp:posOffset>
                </wp:positionV>
                <wp:extent cx="1727200" cy="247650"/>
                <wp:effectExtent l="0" t="0" r="0" b="0"/>
                <wp:wrapNone/>
                <wp:docPr id="16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ou temps d’arrêt en m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9.5pt;mso-wrap-distance-left:9.05pt;mso-wrap-distance-right:9.05pt;mso-wrap-distance-top:0pt;mso-wrap-distance-bottom:0pt;margin-top:-0.15pt;mso-position-vertical-relative:text;margin-left: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 ou temps d’arrêt en 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31520</wp:posOffset>
                </wp:positionH>
                <wp:positionV relativeFrom="paragraph">
                  <wp:posOffset>4266565</wp:posOffset>
                </wp:positionV>
                <wp:extent cx="395351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35.95pt" to="368.85pt,3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34060</wp:posOffset>
                </wp:positionH>
                <wp:positionV relativeFrom="paragraph">
                  <wp:posOffset>3868420</wp:posOffset>
                </wp:positionV>
                <wp:extent cx="3780155" cy="0"/>
                <wp:effectExtent l="0" t="3175" r="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304.6pt" to="355.4pt,30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37870</wp:posOffset>
                </wp:positionH>
                <wp:positionV relativeFrom="paragraph">
                  <wp:posOffset>3469640</wp:posOffset>
                </wp:positionV>
                <wp:extent cx="3780790" cy="0"/>
                <wp:effectExtent l="0" t="3175" r="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273.2pt" to="355.75pt,27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39140</wp:posOffset>
                </wp:positionH>
                <wp:positionV relativeFrom="paragraph">
                  <wp:posOffset>3070225</wp:posOffset>
                </wp:positionV>
                <wp:extent cx="3780790" cy="0"/>
                <wp:effectExtent l="0" t="3175" r="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41.75pt" to="355.85pt,24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34060</wp:posOffset>
                </wp:positionH>
                <wp:positionV relativeFrom="paragraph">
                  <wp:posOffset>2672080</wp:posOffset>
                </wp:positionV>
                <wp:extent cx="3780790" cy="0"/>
                <wp:effectExtent l="0" t="3175" r="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10.4pt" to="355.45pt,21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35965</wp:posOffset>
                </wp:positionH>
                <wp:positionV relativeFrom="paragraph">
                  <wp:posOffset>2279015</wp:posOffset>
                </wp:positionV>
                <wp:extent cx="3780155" cy="0"/>
                <wp:effectExtent l="0" t="3175" r="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179.45pt" to="355.55pt,17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3425</wp:posOffset>
                </wp:positionH>
                <wp:positionV relativeFrom="paragraph">
                  <wp:posOffset>1880235</wp:posOffset>
                </wp:positionV>
                <wp:extent cx="3780155" cy="0"/>
                <wp:effectExtent l="0" t="3175" r="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48.05pt" to="355.35pt,14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34060</wp:posOffset>
                </wp:positionH>
                <wp:positionV relativeFrom="paragraph">
                  <wp:posOffset>1474470</wp:posOffset>
                </wp:positionV>
                <wp:extent cx="3780790" cy="0"/>
                <wp:effectExtent l="0" t="3175" r="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16.1pt" to="355.45pt,1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33425</wp:posOffset>
                </wp:positionH>
                <wp:positionV relativeFrom="paragraph">
                  <wp:posOffset>1081405</wp:posOffset>
                </wp:positionV>
                <wp:extent cx="3780155" cy="0"/>
                <wp:effectExtent l="0" t="3175" r="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85.15pt" to="355.35pt,8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30885</wp:posOffset>
                </wp:positionH>
                <wp:positionV relativeFrom="paragraph">
                  <wp:posOffset>682625</wp:posOffset>
                </wp:positionV>
                <wp:extent cx="3780155" cy="0"/>
                <wp:effectExtent l="0" t="3175" r="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53.75pt" to="355.15pt,5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28980</wp:posOffset>
                </wp:positionH>
                <wp:positionV relativeFrom="paragraph">
                  <wp:posOffset>289560</wp:posOffset>
                </wp:positionV>
                <wp:extent cx="3780155" cy="0"/>
                <wp:effectExtent l="0" t="3175" r="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2.8pt" to="355pt,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89660</wp:posOffset>
                </wp:positionH>
                <wp:positionV relativeFrom="paragraph">
                  <wp:posOffset>2502535</wp:posOffset>
                </wp:positionV>
                <wp:extent cx="97155" cy="87630"/>
                <wp:effectExtent l="3175" t="3810" r="3175" b="381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00" cy="87480"/>
                          <a:chOff x="0" y="0"/>
                          <a:chExt cx="97200" cy="87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972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0"/>
                            <a:ext cx="864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197.05pt;width:7.6pt;height:6.85pt" coordorigin="1716,3941" coordsize="152,137">
                <v:line id="shape_0" from="1716,3951" to="1868,4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0,3941" to="1855,4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45490</wp:posOffset>
                </wp:positionH>
                <wp:positionV relativeFrom="paragraph">
                  <wp:posOffset>2531110</wp:posOffset>
                </wp:positionV>
                <wp:extent cx="389255" cy="1729105"/>
                <wp:effectExtent l="9525" t="2540" r="952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60" cy="17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99.3pt" to="89.3pt,335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42315</wp:posOffset>
                </wp:positionH>
                <wp:positionV relativeFrom="paragraph">
                  <wp:posOffset>2548255</wp:posOffset>
                </wp:positionV>
                <wp:extent cx="393065" cy="1715135"/>
                <wp:effectExtent l="2540" t="2540" r="127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171504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56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58.45pt;margin-top:200.65pt;width:30.9pt;height:135pt;mso-wrap-style:none;v-text-anchor:middle">
                <v:fill o:detectmouseclick="t" type="solid" color2="#7f7f7f" opacity="0.5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33425</wp:posOffset>
                </wp:positionH>
                <wp:positionV relativeFrom="paragraph">
                  <wp:posOffset>31750</wp:posOffset>
                </wp:positionV>
                <wp:extent cx="7620" cy="4241800"/>
                <wp:effectExtent l="38100" t="635" r="3111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42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.5pt" to="58.3pt,33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40460</wp:posOffset>
                </wp:positionH>
                <wp:positionV relativeFrom="paragraph">
                  <wp:posOffset>264160</wp:posOffset>
                </wp:positionV>
                <wp:extent cx="0" cy="3992880"/>
                <wp:effectExtent l="1905" t="0" r="190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20.8pt" to="89.8pt,335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32255</wp:posOffset>
                </wp:positionH>
                <wp:positionV relativeFrom="paragraph">
                  <wp:posOffset>271145</wp:posOffset>
                </wp:positionV>
                <wp:extent cx="0" cy="3992880"/>
                <wp:effectExtent l="1905" t="0" r="190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1.35pt" to="120.65pt,335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39290</wp:posOffset>
                </wp:positionH>
                <wp:positionV relativeFrom="paragraph">
                  <wp:posOffset>265430</wp:posOffset>
                </wp:positionV>
                <wp:extent cx="0" cy="3993515"/>
                <wp:effectExtent l="1905" t="0" r="190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20.9pt" to="152.7pt,335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38705</wp:posOffset>
                </wp:positionH>
                <wp:positionV relativeFrom="paragraph">
                  <wp:posOffset>269240</wp:posOffset>
                </wp:positionV>
                <wp:extent cx="0" cy="3992880"/>
                <wp:effectExtent l="1905" t="0" r="190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21.2pt" to="184.15pt,335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31135</wp:posOffset>
                </wp:positionH>
                <wp:positionV relativeFrom="paragraph">
                  <wp:posOffset>276860</wp:posOffset>
                </wp:positionV>
                <wp:extent cx="0" cy="3992880"/>
                <wp:effectExtent l="1905" t="0" r="190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1.8pt" to="215.05pt,336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37535</wp:posOffset>
                </wp:positionH>
                <wp:positionV relativeFrom="paragraph">
                  <wp:posOffset>271145</wp:posOffset>
                </wp:positionV>
                <wp:extent cx="0" cy="3992880"/>
                <wp:effectExtent l="1905" t="0" r="190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1.35pt" to="247.05pt,335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43935</wp:posOffset>
                </wp:positionH>
                <wp:positionV relativeFrom="paragraph">
                  <wp:posOffset>256540</wp:posOffset>
                </wp:positionV>
                <wp:extent cx="0" cy="4004310"/>
                <wp:effectExtent l="1905" t="0" r="19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20.2pt" to="279.05pt,335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35730</wp:posOffset>
                </wp:positionH>
                <wp:positionV relativeFrom="paragraph">
                  <wp:posOffset>264160</wp:posOffset>
                </wp:positionV>
                <wp:extent cx="0" cy="3992880"/>
                <wp:effectExtent l="1905" t="0" r="190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20.8pt" to="309.9pt,335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2765</wp:posOffset>
                </wp:positionH>
                <wp:positionV relativeFrom="paragraph">
                  <wp:posOffset>258445</wp:posOffset>
                </wp:positionV>
                <wp:extent cx="0" cy="4004310"/>
                <wp:effectExtent l="1905" t="0" r="190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20.35pt" to="341.95pt,335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47395</wp:posOffset>
                </wp:positionH>
                <wp:positionV relativeFrom="paragraph">
                  <wp:posOffset>4066540</wp:posOffset>
                </wp:positionV>
                <wp:extent cx="3738245" cy="0"/>
                <wp:effectExtent l="0" t="1905" r="0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320.2pt" to="353.15pt,32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34060</wp:posOffset>
                </wp:positionH>
                <wp:positionV relativeFrom="paragraph">
                  <wp:posOffset>3669665</wp:posOffset>
                </wp:positionV>
                <wp:extent cx="3738245" cy="0"/>
                <wp:effectExtent l="0" t="1905" r="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88.95pt" to="352.1pt,28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47395</wp:posOffset>
                </wp:positionH>
                <wp:positionV relativeFrom="paragraph">
                  <wp:posOffset>3276600</wp:posOffset>
                </wp:positionV>
                <wp:extent cx="3738245" cy="0"/>
                <wp:effectExtent l="0" t="1905" r="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258pt" to="353.15pt,25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34060</wp:posOffset>
                </wp:positionH>
                <wp:positionV relativeFrom="paragraph">
                  <wp:posOffset>2879725</wp:posOffset>
                </wp:positionV>
                <wp:extent cx="3738245" cy="0"/>
                <wp:effectExtent l="0" t="1905" r="0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26.75pt" to="352.1pt,22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47395</wp:posOffset>
                </wp:positionH>
                <wp:positionV relativeFrom="paragraph">
                  <wp:posOffset>2478405</wp:posOffset>
                </wp:positionV>
                <wp:extent cx="3738245" cy="0"/>
                <wp:effectExtent l="0" t="1905" r="0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95.15pt" to="353.15pt,19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34060</wp:posOffset>
                </wp:positionH>
                <wp:positionV relativeFrom="paragraph">
                  <wp:posOffset>2081530</wp:posOffset>
                </wp:positionV>
                <wp:extent cx="3738245" cy="0"/>
                <wp:effectExtent l="0" t="1905" r="0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63.9pt" to="352.1pt,163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47395</wp:posOffset>
                </wp:positionH>
                <wp:positionV relativeFrom="paragraph">
                  <wp:posOffset>1688465</wp:posOffset>
                </wp:positionV>
                <wp:extent cx="3738245" cy="0"/>
                <wp:effectExtent l="0" t="1905" r="0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32.95pt" to="353.15pt,132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34060</wp:posOffset>
                </wp:positionH>
                <wp:positionV relativeFrom="paragraph">
                  <wp:posOffset>1291590</wp:posOffset>
                </wp:positionV>
                <wp:extent cx="3738245" cy="0"/>
                <wp:effectExtent l="0" t="1905" r="0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1.7pt" to="352.1pt,10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35965</wp:posOffset>
                </wp:positionH>
                <wp:positionV relativeFrom="paragraph">
                  <wp:posOffset>883285</wp:posOffset>
                </wp:positionV>
                <wp:extent cx="3738245" cy="0"/>
                <wp:effectExtent l="635" t="1905" r="0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69.55pt" to="352.25pt,6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41680</wp:posOffset>
                </wp:positionH>
                <wp:positionV relativeFrom="paragraph">
                  <wp:posOffset>486410</wp:posOffset>
                </wp:positionV>
                <wp:extent cx="3738245" cy="0"/>
                <wp:effectExtent l="0" t="1905" r="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38.3pt" to="352.7pt,38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37285</wp:posOffset>
                </wp:positionH>
                <wp:positionV relativeFrom="paragraph">
                  <wp:posOffset>1246505</wp:posOffset>
                </wp:positionV>
                <wp:extent cx="393065" cy="1304290"/>
                <wp:effectExtent l="2540" t="1905" r="1270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13042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9.55pt;margin-top:98.15pt;width:30.9pt;height:102.65pt;mso-wrap-style:none;v-text-anchor:middle">
                <v:fill o:detectmouseclick="t" type="solid" color2="aqua" opacity="0.55"/>
                <v:stroke color="red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88440</wp:posOffset>
                </wp:positionH>
                <wp:positionV relativeFrom="paragraph">
                  <wp:posOffset>1196975</wp:posOffset>
                </wp:positionV>
                <wp:extent cx="97155" cy="87630"/>
                <wp:effectExtent l="3175" t="3810" r="3175" b="381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00" cy="87480"/>
                          <a:chOff x="0" y="0"/>
                          <a:chExt cx="97200" cy="87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972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0"/>
                            <a:ext cx="864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pt;margin-top:94.25pt;width:7.6pt;height:6.85pt" coordorigin="2344,1885" coordsize="152,137">
                <v:line id="shape_0" from="2344,1895" to="2496,202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348,1885" to="2483,2022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32255</wp:posOffset>
                </wp:positionH>
                <wp:positionV relativeFrom="paragraph">
                  <wp:posOffset>817880</wp:posOffset>
                </wp:positionV>
                <wp:extent cx="400685" cy="431165"/>
                <wp:effectExtent l="2540" t="2540" r="1270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312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0.65pt;margin-top:64.4pt;width:31.5pt;height:33.9pt;mso-wrap-style:none;v-text-anchor:middle">
                <v:fill o:detectmouseclick="t" type="solid" color2="aqua" opacity="0.55"/>
                <v:stroke color="red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91030</wp:posOffset>
                </wp:positionH>
                <wp:positionV relativeFrom="paragraph">
                  <wp:posOffset>775335</wp:posOffset>
                </wp:positionV>
                <wp:extent cx="97155" cy="87630"/>
                <wp:effectExtent l="3175" t="3810" r="3175" b="381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00" cy="87480"/>
                          <a:chOff x="0" y="0"/>
                          <a:chExt cx="97200" cy="87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972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0"/>
                            <a:ext cx="864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9pt;margin-top:61.05pt;width:7.6pt;height:6.85pt" coordorigin="2978,1221" coordsize="152,137">
                <v:line id="shape_0" from="2978,1231" to="3130,135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982,1221" to="3117,135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38655</wp:posOffset>
                </wp:positionH>
                <wp:positionV relativeFrom="paragraph">
                  <wp:posOffset>532130</wp:posOffset>
                </wp:positionV>
                <wp:extent cx="400685" cy="295275"/>
                <wp:effectExtent l="2540" t="2540" r="1270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2952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2.65pt;margin-top:41.9pt;width:31.5pt;height:23.2pt;mso-wrap-style:none;v-text-anchor:middle">
                <v:fill o:detectmouseclick="t" type="solid" color2="aqua" opacity="0.55"/>
                <v:stroke color="red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89810</wp:posOffset>
                </wp:positionH>
                <wp:positionV relativeFrom="paragraph">
                  <wp:posOffset>485775</wp:posOffset>
                </wp:positionV>
                <wp:extent cx="97155" cy="87630"/>
                <wp:effectExtent l="3175" t="3810" r="3175" b="381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00" cy="87480"/>
                          <a:chOff x="0" y="0"/>
                          <a:chExt cx="97200" cy="87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972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0"/>
                            <a:ext cx="864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3pt;margin-top:38.25pt;width:7.6pt;height:6.85pt" coordorigin="3606,765" coordsize="152,137">
                <v:line id="shape_0" from="3606,775" to="3758,90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610,765" to="3745,902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39340</wp:posOffset>
                </wp:positionH>
                <wp:positionV relativeFrom="paragraph">
                  <wp:posOffset>411480</wp:posOffset>
                </wp:positionV>
                <wp:extent cx="391160" cy="120015"/>
                <wp:effectExtent l="1905" t="2540" r="1905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1198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4.2pt;margin-top:32.4pt;width:30.75pt;height:9.4pt;mso-wrap-style:none;v-text-anchor:middle">
                <v:fill o:detectmouseclick="t" type="solid" color2="aqua" opacity="0.55"/>
                <v:stroke color="red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84780</wp:posOffset>
                </wp:positionH>
                <wp:positionV relativeFrom="paragraph">
                  <wp:posOffset>368935</wp:posOffset>
                </wp:positionV>
                <wp:extent cx="97155" cy="87630"/>
                <wp:effectExtent l="3175" t="3810" r="3175" b="381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00" cy="87480"/>
                          <a:chOff x="0" y="0"/>
                          <a:chExt cx="97200" cy="87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972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0"/>
                            <a:ext cx="864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4pt;margin-top:29.05pt;width:7.6pt;height:6.85pt" coordorigin="4228,581" coordsize="152,137">
                <v:line id="shape_0" from="4228,591" to="4380,71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232,581" to="4367,71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1135</wp:posOffset>
                </wp:positionH>
                <wp:positionV relativeFrom="paragraph">
                  <wp:posOffset>370840</wp:posOffset>
                </wp:positionV>
                <wp:extent cx="407035" cy="45085"/>
                <wp:effectExtent l="2540" t="2540" r="1270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450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5.05pt;margin-top:29.2pt;width:32pt;height:3.5pt;mso-wrap-style:none;v-text-anchor:middle">
                <v:fill o:detectmouseclick="t" type="solid" color2="aqua" opacity="0.55"/>
                <v:stroke color="red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134995</wp:posOffset>
                </wp:positionH>
                <wp:positionV relativeFrom="paragraph">
                  <wp:posOffset>327025</wp:posOffset>
                </wp:positionV>
                <wp:extent cx="412115" cy="48260"/>
                <wp:effectExtent l="2540" t="1905" r="1270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4824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6.85pt;margin-top:25.75pt;width:32.4pt;height:3.75pt;mso-wrap-style:none;v-text-anchor:middle">
                <v:fill o:detectmouseclick="t" type="solid" color2="aqua" opacity="0.55"/>
                <v:stroke color="red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45205</wp:posOffset>
                </wp:positionH>
                <wp:positionV relativeFrom="paragraph">
                  <wp:posOffset>285115</wp:posOffset>
                </wp:positionV>
                <wp:extent cx="393700" cy="45085"/>
                <wp:effectExtent l="1905" t="2540" r="1905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450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9.15pt;margin-top:22.45pt;width:30.95pt;height:3.5pt;mso-wrap-style:none;v-text-anchor:middle">
                <v:fill o:detectmouseclick="t" type="solid" color2="aqua" opacity="0.55"/>
                <v:stroke color="red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87370</wp:posOffset>
                </wp:positionH>
                <wp:positionV relativeFrom="paragraph">
                  <wp:posOffset>327660</wp:posOffset>
                </wp:positionV>
                <wp:extent cx="97155" cy="87630"/>
                <wp:effectExtent l="3175" t="3810" r="3175" b="381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00" cy="87480"/>
                          <a:chOff x="0" y="0"/>
                          <a:chExt cx="97200" cy="87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972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0"/>
                            <a:ext cx="864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25.8pt;width:7.6pt;height:6.85pt" coordorigin="4862,516" coordsize="152,137">
                <v:line id="shape_0" from="4862,526" to="5014,65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866,516" to="5001,65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97580</wp:posOffset>
                </wp:positionH>
                <wp:positionV relativeFrom="paragraph">
                  <wp:posOffset>286385</wp:posOffset>
                </wp:positionV>
                <wp:extent cx="97155" cy="87630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00" cy="87480"/>
                          <a:chOff x="0" y="0"/>
                          <a:chExt cx="97200" cy="87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972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0"/>
                            <a:ext cx="864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4pt;margin-top:22.55pt;width:7.6pt;height:6.85pt" coordorigin="5508,451" coordsize="152,137">
                <v:line id="shape_0" from="5508,461" to="5660,58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512,451" to="5647,58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88740</wp:posOffset>
                </wp:positionH>
                <wp:positionV relativeFrom="paragraph">
                  <wp:posOffset>241300</wp:posOffset>
                </wp:positionV>
                <wp:extent cx="97155" cy="87630"/>
                <wp:effectExtent l="3175" t="3810" r="3175" b="381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00" cy="87480"/>
                          <a:chOff x="0" y="0"/>
                          <a:chExt cx="97200" cy="87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972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0"/>
                            <a:ext cx="864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19pt;width:7.6pt;height:6.85pt" coordorigin="6124,380" coordsize="152,137">
                <v:line id="shape_0" from="6124,390" to="6276,51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128,380" to="6263,51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29665</wp:posOffset>
                </wp:positionH>
                <wp:positionV relativeFrom="paragraph">
                  <wp:posOffset>1242695</wp:posOffset>
                </wp:positionV>
                <wp:extent cx="403860" cy="1297305"/>
                <wp:effectExtent l="9525" t="3175" r="952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920" cy="129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97.85pt" to="120.7pt,199.9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36065</wp:posOffset>
                </wp:positionH>
                <wp:positionV relativeFrom="paragraph">
                  <wp:posOffset>815340</wp:posOffset>
                </wp:positionV>
                <wp:extent cx="407670" cy="422910"/>
                <wp:effectExtent l="6985" t="6985" r="6985" b="698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7520" cy="42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64.2pt" to="153pt,97.4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35480</wp:posOffset>
                </wp:positionH>
                <wp:positionV relativeFrom="paragraph">
                  <wp:posOffset>525145</wp:posOffset>
                </wp:positionV>
                <wp:extent cx="407670" cy="292100"/>
                <wp:effectExtent l="5715" t="8255" r="5715" b="825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7520" cy="29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41.35pt" to="184.45pt,64.3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45055</wp:posOffset>
                </wp:positionH>
                <wp:positionV relativeFrom="paragraph">
                  <wp:posOffset>415290</wp:posOffset>
                </wp:positionV>
                <wp:extent cx="385445" cy="107315"/>
                <wp:effectExtent l="3175" t="9525" r="3175" b="952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560" cy="10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32.7pt" to="214.95pt,41.1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3675</wp:posOffset>
                </wp:positionH>
                <wp:positionV relativeFrom="paragraph">
                  <wp:posOffset>368300</wp:posOffset>
                </wp:positionV>
                <wp:extent cx="400050" cy="41910"/>
                <wp:effectExtent l="1270" t="9525" r="1270" b="952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4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9pt" to="246.7pt,32.2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140075</wp:posOffset>
                </wp:positionH>
                <wp:positionV relativeFrom="paragraph">
                  <wp:posOffset>328930</wp:posOffset>
                </wp:positionV>
                <wp:extent cx="400050" cy="34290"/>
                <wp:effectExtent l="1270" t="9525" r="1270" b="952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25.9pt" to="278.7pt,28.5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45205</wp:posOffset>
                </wp:positionH>
                <wp:positionV relativeFrom="paragraph">
                  <wp:posOffset>284480</wp:posOffset>
                </wp:positionV>
                <wp:extent cx="397510" cy="46355"/>
                <wp:effectExtent l="1270" t="9525" r="1270" b="952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7440" cy="4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22.4pt" to="310.4pt,26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03350</wp:posOffset>
                </wp:positionH>
                <wp:positionV relativeFrom="paragraph">
                  <wp:posOffset>4322445</wp:posOffset>
                </wp:positionV>
                <wp:extent cx="278765" cy="213360"/>
                <wp:effectExtent l="0" t="0" r="0" b="0"/>
                <wp:wrapNone/>
                <wp:docPr id="22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6.8pt;mso-wrap-distance-left:9.05pt;mso-wrap-distance-right:9.05pt;mso-wrap-distance-top:0pt;mso-wrap-distance-bottom:0pt;margin-top:340.35pt;mso-position-vertical-relative:text;margin-left:1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01395</wp:posOffset>
                </wp:positionH>
                <wp:positionV relativeFrom="paragraph">
                  <wp:posOffset>4322445</wp:posOffset>
                </wp:positionV>
                <wp:extent cx="279400" cy="213360"/>
                <wp:effectExtent l="0" t="0" r="0" b="0"/>
                <wp:wrapNone/>
                <wp:docPr id="22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6.8pt;mso-wrap-distance-left:9.05pt;mso-wrap-distance-right:9.05pt;mso-wrap-distance-top:0pt;mso-wrap-distance-bottom:0pt;margin-top:340.35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87525</wp:posOffset>
                </wp:positionH>
                <wp:positionV relativeFrom="paragraph">
                  <wp:posOffset>4322445</wp:posOffset>
                </wp:positionV>
                <wp:extent cx="278765" cy="213360"/>
                <wp:effectExtent l="0" t="0" r="0" b="0"/>
                <wp:wrapNone/>
                <wp:docPr id="22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6.8pt;mso-wrap-distance-left:9.05pt;mso-wrap-distance-right:9.05pt;mso-wrap-distance-top:0pt;mso-wrap-distance-bottom:0pt;margin-top:340.35pt;mso-position-vertical-relative:text;margin-left:1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78685</wp:posOffset>
                </wp:positionH>
                <wp:positionV relativeFrom="paragraph">
                  <wp:posOffset>4322445</wp:posOffset>
                </wp:positionV>
                <wp:extent cx="278765" cy="213360"/>
                <wp:effectExtent l="0" t="0" r="0" b="0"/>
                <wp:wrapNone/>
                <wp:docPr id="22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6.8pt;mso-wrap-distance-left:9.05pt;mso-wrap-distance-right:9.05pt;mso-wrap-distance-top:0pt;mso-wrap-distance-bottom:0pt;margin-top:340.35pt;mso-position-vertical-relative:text;margin-left:1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86990</wp:posOffset>
                </wp:positionH>
                <wp:positionV relativeFrom="paragraph">
                  <wp:posOffset>4322445</wp:posOffset>
                </wp:positionV>
                <wp:extent cx="278765" cy="213360"/>
                <wp:effectExtent l="0" t="0" r="0" b="0"/>
                <wp:wrapNone/>
                <wp:docPr id="22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6.8pt;mso-wrap-distance-left:9.05pt;mso-wrap-distance-right:9.05pt;mso-wrap-distance-top:0pt;mso-wrap-distance-bottom:0pt;margin-top:340.35pt;mso-position-vertical-relative:text;margin-left:2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94025</wp:posOffset>
                </wp:positionH>
                <wp:positionV relativeFrom="paragraph">
                  <wp:posOffset>4322445</wp:posOffset>
                </wp:positionV>
                <wp:extent cx="279400" cy="213360"/>
                <wp:effectExtent l="0" t="0" r="0" b="0"/>
                <wp:wrapNone/>
                <wp:docPr id="22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6.8pt;mso-wrap-distance-left:9.05pt;mso-wrap-distance-right:9.05pt;mso-wrap-distance-top:0pt;mso-wrap-distance-bottom:0pt;margin-top:340.35pt;mso-position-vertical-relative:text;margin-left:2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76930</wp:posOffset>
                </wp:positionH>
                <wp:positionV relativeFrom="paragraph">
                  <wp:posOffset>4322445</wp:posOffset>
                </wp:positionV>
                <wp:extent cx="278765" cy="213360"/>
                <wp:effectExtent l="0" t="0" r="0" b="0"/>
                <wp:wrapNone/>
                <wp:docPr id="22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6.8pt;mso-wrap-distance-left:9.05pt;mso-wrap-distance-right:9.05pt;mso-wrap-distance-top:0pt;mso-wrap-distance-bottom:0pt;margin-top:340.35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82060</wp:posOffset>
                </wp:positionH>
                <wp:positionV relativeFrom="paragraph">
                  <wp:posOffset>4322445</wp:posOffset>
                </wp:positionV>
                <wp:extent cx="278765" cy="213360"/>
                <wp:effectExtent l="0" t="0" r="0" b="0"/>
                <wp:wrapNone/>
                <wp:docPr id="22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6.8pt;mso-wrap-distance-left:9.05pt;mso-wrap-distance-right:9.05pt;mso-wrap-distance-top:0pt;mso-wrap-distance-bottom:0pt;margin-top:340.35pt;mso-position-vertical-relative:text;margin-left:2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5755</wp:posOffset>
                </wp:positionH>
                <wp:positionV relativeFrom="paragraph">
                  <wp:posOffset>3749675</wp:posOffset>
                </wp:positionV>
                <wp:extent cx="543560" cy="268605"/>
                <wp:effectExtent l="0" t="0" r="0" b="0"/>
                <wp:wrapNone/>
                <wp:docPr id="22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295.2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9090</wp:posOffset>
                </wp:positionH>
                <wp:positionV relativeFrom="paragraph">
                  <wp:posOffset>3337560</wp:posOffset>
                </wp:positionV>
                <wp:extent cx="543560" cy="268605"/>
                <wp:effectExtent l="0" t="0" r="0" b="0"/>
                <wp:wrapNone/>
                <wp:docPr id="23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262.8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2425</wp:posOffset>
                </wp:positionH>
                <wp:positionV relativeFrom="paragraph">
                  <wp:posOffset>2931160</wp:posOffset>
                </wp:positionV>
                <wp:extent cx="543560" cy="267970"/>
                <wp:effectExtent l="0" t="0" r="0" b="0"/>
                <wp:wrapNone/>
                <wp:docPr id="2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pt;mso-wrap-distance-left:9.05pt;mso-wrap-distance-right:9.05pt;mso-wrap-distance-top:0pt;mso-wrap-distance-bottom:0pt;margin-top:230.8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5760</wp:posOffset>
                </wp:positionH>
                <wp:positionV relativeFrom="paragraph">
                  <wp:posOffset>2541905</wp:posOffset>
                </wp:positionV>
                <wp:extent cx="543560" cy="268605"/>
                <wp:effectExtent l="0" t="0" r="0" b="0"/>
                <wp:wrapNone/>
                <wp:docPr id="23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200.1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2425</wp:posOffset>
                </wp:positionH>
                <wp:positionV relativeFrom="paragraph">
                  <wp:posOffset>2155190</wp:posOffset>
                </wp:positionV>
                <wp:extent cx="543560" cy="268605"/>
                <wp:effectExtent l="0" t="0" r="0" b="0"/>
                <wp:wrapNone/>
                <wp:docPr id="23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169.7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6075</wp:posOffset>
                </wp:positionH>
                <wp:positionV relativeFrom="paragraph">
                  <wp:posOffset>1750060</wp:posOffset>
                </wp:positionV>
                <wp:extent cx="543560" cy="268605"/>
                <wp:effectExtent l="0" t="0" r="0" b="0"/>
                <wp:wrapNone/>
                <wp:docPr id="2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137.8pt;mso-position-vertical-relative:text;margin-left: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5760</wp:posOffset>
                </wp:positionH>
                <wp:positionV relativeFrom="paragraph">
                  <wp:posOffset>1336675</wp:posOffset>
                </wp:positionV>
                <wp:extent cx="543560" cy="267970"/>
                <wp:effectExtent l="0" t="0" r="0" b="0"/>
                <wp:wrapNone/>
                <wp:docPr id="23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pt;mso-wrap-distance-left:9.05pt;mso-wrap-distance-right:9.05pt;mso-wrap-distance-top:0pt;mso-wrap-distance-bottom:0pt;margin-top:105.2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8140</wp:posOffset>
                </wp:positionH>
                <wp:positionV relativeFrom="paragraph">
                  <wp:posOffset>939800</wp:posOffset>
                </wp:positionV>
                <wp:extent cx="543560" cy="268605"/>
                <wp:effectExtent l="0" t="0" r="0" b="0"/>
                <wp:wrapNone/>
                <wp:docPr id="23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74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5760</wp:posOffset>
                </wp:positionH>
                <wp:positionV relativeFrom="paragraph">
                  <wp:posOffset>553720</wp:posOffset>
                </wp:positionV>
                <wp:extent cx="543560" cy="268605"/>
                <wp:effectExtent l="0" t="0" r="0" b="0"/>
                <wp:wrapNone/>
                <wp:docPr id="23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9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43.6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2575</wp:posOffset>
                </wp:positionH>
                <wp:positionV relativeFrom="paragraph">
                  <wp:posOffset>160655</wp:posOffset>
                </wp:positionV>
                <wp:extent cx="543560" cy="268605"/>
                <wp:effectExtent l="0" t="0" r="0" b="0"/>
                <wp:wrapNone/>
                <wp:docPr id="23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12.65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2745</wp:posOffset>
                </wp:positionH>
                <wp:positionV relativeFrom="paragraph">
                  <wp:posOffset>4138295</wp:posOffset>
                </wp:positionV>
                <wp:extent cx="543560" cy="267970"/>
                <wp:effectExtent l="0" t="0" r="0" b="0"/>
                <wp:wrapNone/>
                <wp:docPr id="23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pt;mso-wrap-distance-left:9.05pt;mso-wrap-distance-right:9.05pt;mso-wrap-distance-top:0pt;mso-wrap-distance-bottom:0pt;margin-top:325.8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25570</wp:posOffset>
                </wp:positionH>
                <wp:positionV relativeFrom="paragraph">
                  <wp:posOffset>106680</wp:posOffset>
                </wp:positionV>
                <wp:extent cx="18415" cy="3987165"/>
                <wp:effectExtent l="9525" t="635" r="952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3987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8.4pt" to="310.5pt,322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25420</wp:posOffset>
                </wp:positionH>
                <wp:positionV relativeFrom="paragraph">
                  <wp:posOffset>49530</wp:posOffset>
                </wp:positionV>
                <wp:extent cx="12700" cy="3862705"/>
                <wp:effectExtent l="9525" t="635" r="952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86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3.9pt" to="215.55pt,30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37335</wp:posOffset>
                </wp:positionH>
                <wp:positionV relativeFrom="paragraph">
                  <wp:posOffset>635</wp:posOffset>
                </wp:positionV>
                <wp:extent cx="0" cy="3053715"/>
                <wp:effectExtent l="9525" t="0" r="952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0.05pt" to="121.05pt,24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16965</wp:posOffset>
                </wp:positionH>
                <wp:positionV relativeFrom="paragraph">
                  <wp:posOffset>89535</wp:posOffset>
                </wp:positionV>
                <wp:extent cx="466090" cy="304800"/>
                <wp:effectExtent l="0" t="0" r="0" b="0"/>
                <wp:wrapNone/>
                <wp:docPr id="2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4pt;mso-wrap-distance-left:9.05pt;mso-wrap-distance-right:9.05pt;mso-wrap-distance-top:0pt;mso-wrap-distance-bottom:0pt;margin-top:7.05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69770</wp:posOffset>
                </wp:positionH>
                <wp:positionV relativeFrom="paragraph">
                  <wp:posOffset>70485</wp:posOffset>
                </wp:positionV>
                <wp:extent cx="466090" cy="304800"/>
                <wp:effectExtent l="0" t="0" r="0" b="0"/>
                <wp:wrapNone/>
                <wp:docPr id="24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4pt;mso-wrap-distance-left:9.05pt;mso-wrap-distance-right:9.05pt;mso-wrap-distance-top:0pt;mso-wrap-distance-bottom:0pt;margin-top:5.55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209290</wp:posOffset>
                </wp:positionH>
                <wp:positionV relativeFrom="paragraph">
                  <wp:posOffset>64135</wp:posOffset>
                </wp:positionV>
                <wp:extent cx="466090" cy="304800"/>
                <wp:effectExtent l="0" t="0" r="0" b="0"/>
                <wp:wrapNone/>
                <wp:docPr id="24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4pt;mso-wrap-distance-left:9.05pt;mso-wrap-distance-right:9.05pt;mso-wrap-distance-top:0pt;mso-wrap-distance-bottom:0pt;margin-top:5.05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46575</wp:posOffset>
                </wp:positionH>
                <wp:positionV relativeFrom="paragraph">
                  <wp:posOffset>98425</wp:posOffset>
                </wp:positionV>
                <wp:extent cx="1143000" cy="228600"/>
                <wp:effectExtent l="0" t="0" r="0" b="0"/>
                <wp:wrapNone/>
                <wp:docPr id="24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u systè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.75pt;mso-position-vertical-relative:text;margin-left:3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u 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9.2 Quelle(s) proposition(s) pouvez-vous faire pour améliorer le rendement ? </w:t>
      </w:r>
    </w:p>
    <w:p>
      <w:pPr>
        <w:pStyle w:val="Normal"/>
        <w:tabs>
          <w:tab w:val="clear" w:pos="708"/>
          <w:tab w:val="left" w:pos="6180" w:leader="none"/>
          <w:tab w:val="right" w:pos="10546" w:leader="none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La formeuse cartons N°6 et l’étiqueteuse N°2 représentent 77% des arrêts pour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72760</wp:posOffset>
                </wp:positionH>
                <wp:positionV relativeFrom="paragraph">
                  <wp:posOffset>77470</wp:posOffset>
                </wp:positionV>
                <wp:extent cx="618490" cy="313690"/>
                <wp:effectExtent l="0" t="0" r="0" b="0"/>
                <wp:wrapNone/>
                <wp:docPr id="24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6.1pt;mso-position-vertical-relative:text;margin-left:438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25% des systèmes. </w:t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Une maintenance préventive devra être planifiée pour diminuer </w:t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les pannes répétitives si le phénomène persist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62755</wp:posOffset>
                </wp:positionH>
                <wp:positionV relativeFrom="paragraph">
                  <wp:posOffset>7620</wp:posOffset>
                </wp:positionV>
                <wp:extent cx="1962150" cy="323850"/>
                <wp:effectExtent l="0" t="0" r="0" b="0"/>
                <wp:wrapNone/>
                <wp:docPr id="24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page 11/11 :            /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25.5pt;mso-wrap-distance-left:9.05pt;mso-wrap-distance-right:9.05pt;mso-wrap-distance-top:0pt;mso-wrap-distance-bottom:0pt;margin-top:0.6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page 11/11 :            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680" w:right="680" w:gutter="0" w:header="416" w:top="47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12"/>
      <w:gridCol w:w="1985"/>
      <w:gridCol w:w="1417"/>
      <w:gridCol w:w="1400"/>
    </w:tblGrid>
    <w:tr>
      <w:trPr>
        <w:trHeight w:val="280" w:hRule="atLeast"/>
      </w:trPr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ind w:left="136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BACCALAURÉAT PROFESSIONNEL   PSPA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Code : 1206-PSP T A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2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CORRIGÉ</w:t>
          </w:r>
        </w:p>
      </w:tc>
    </w:tr>
    <w:tr>
      <w:trPr>
        <w:trHeight w:val="280" w:hRule="atLeast"/>
      </w:trPr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b/>
              <w:b/>
            </w:rPr>
          </w:pPr>
          <w:r>
            <w:rPr>
              <w:b/>
            </w:rPr>
            <w:t>EPREUVE E2 Sous épreuve A2 Unité U21</w:t>
          </w:r>
          <w:r>
            <w:rPr>
              <w:sz w:val="24"/>
            </w:rPr>
            <w:t> 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urée : 2h00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efficient :1.5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vanish/>
              <w:highlight w:val="yellow"/>
            </w:rPr>
            <w:t>&lt;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>
              <w:vanish/>
              <w:highlight w:val="yellow"/>
            </w:rPr>
            <w:t>&gt;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1630"/>
      <w:gridCol w:w="1631"/>
      <w:gridCol w:w="2409"/>
      <w:gridCol w:w="1542"/>
    </w:tblGrid>
    <w:tr>
      <w:trPr>
        <w:trHeight w:val="280" w:hRule="atLeast"/>
      </w:trPr>
      <w:tc>
        <w:tcPr>
          <w:tcW w:w="3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136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BAC PSPA</w:t>
          </w:r>
        </w:p>
      </w:tc>
      <w:tc>
        <w:tcPr>
          <w:tcW w:w="163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PREUVE E2 –A2- U21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vanish/>
              <w:highlight w:val="yellow"/>
            </w:rPr>
            <w:t>&lt;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>
              <w:vanish/>
              <w:highlight w:val="yellow"/>
            </w:rPr>
            <w:t>&gt;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1630"/>
      <w:gridCol w:w="1631"/>
      <w:gridCol w:w="2409"/>
      <w:gridCol w:w="1542"/>
    </w:tblGrid>
    <w:tr>
      <w:trPr>
        <w:trHeight w:val="280" w:hRule="atLeast"/>
      </w:trPr>
      <w:tc>
        <w:tcPr>
          <w:tcW w:w="3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136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Bac Pro PSPA</w:t>
          </w:r>
        </w:p>
      </w:tc>
      <w:tc>
        <w:tcPr>
          <w:tcW w:w="163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UJET Corrigé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PREUVE E2 A2 U21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tbl>
          <w:tblPr>
            <w:tblW w:w="1542" w:type="dxa"/>
            <w:jc w:val="center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542"/>
          </w:tblGrid>
          <w:tr>
            <w:trPr>
              <w:trHeight w:val="280" w:hRule="atLeast"/>
            </w:trPr>
            <w:tc>
              <w:tcPr>
                <w:tcW w:w="1542" w:type="dxa"/>
                <w:tcBorders>
                  <w:top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/>
                </w:pPr>
                <w:r>
                  <w:rPr>
                    <w:vanish/>
                    <w:highlight w:val="yellow"/>
                  </w:rPr>
                  <w:t>&lt;</w:t>
                </w:r>
                <w:r>
                  <w:rPr/>
                  <w:t xml:space="preserve">Page </w:t>
                </w:r>
                <w:r>
                  <w:rPr/>
                  <w:fldChar w:fldCharType="begin"/>
                </w:r>
                <w:r>
                  <w:rPr/>
                  <w:instrText xml:space="preserve"> PAGE </w:instrText>
                </w:r>
                <w:r>
                  <w:rPr/>
                  <w:fldChar w:fldCharType="separate"/>
                </w:r>
                <w:r>
                  <w:rPr/>
                  <w:t>11</w:t>
                </w:r>
                <w:r>
                  <w:rPr/>
                  <w:fldChar w:fldCharType="end"/>
                </w:r>
                <w:r>
                  <w:rPr/>
                  <w:t xml:space="preserve"> sur </w:t>
                </w:r>
                <w:r>
                  <w:rPr/>
                  <w:fldChar w:fldCharType="begin"/>
                </w:r>
                <w:r>
                  <w:rPr/>
                  <w:instrText xml:space="preserve"> NUMPAGES \* ARABIC </w:instrText>
                </w:r>
                <w:r>
                  <w:rPr/>
                  <w:fldChar w:fldCharType="separate"/>
                </w:r>
                <w:r>
                  <w:rPr/>
                  <w:t>13</w:t>
                </w:r>
                <w:r>
                  <w:rPr/>
                  <w:fldChar w:fldCharType="end"/>
                </w:r>
                <w:r>
                  <w:rPr>
                    <w:vanish/>
                    <w:highlight w:val="yellow"/>
                  </w:rPr>
                  <w:t>&gt;</w:t>
                </w:r>
              </w:p>
            </w:tc>
          </w:tr>
        </w:tbl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955"/>
      <w:gridCol w:w="260"/>
      <w:gridCol w:w="540"/>
      <w:gridCol w:w="2304"/>
    </w:tblGrid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460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>
              <w:sz w:val="22"/>
            </w:rPr>
          </w:pPr>
          <w:r>
            <w:rPr>
              <w:sz w:val="22"/>
            </w:rPr>
            <w:t>Académie :</w:t>
          </w:r>
        </w:p>
      </w:tc>
      <w:tc>
        <w:tcPr>
          <w:tcW w:w="2844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>
              <w:sz w:val="22"/>
            </w:rPr>
          </w:pPr>
          <w:r>
            <w:rPr>
              <w:sz w:val="22"/>
            </w:rPr>
            <w:t>Session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0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Examen :</w:t>
          </w:r>
        </w:p>
      </w:tc>
      <w:tc>
        <w:tcPr>
          <w:tcW w:w="2304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left="136" w:right="-122" w:hanging="0"/>
            <w:rPr>
              <w:sz w:val="22"/>
            </w:rPr>
          </w:pPr>
          <w:r>
            <w:rPr>
              <w:sz w:val="22"/>
            </w:rPr>
            <w:t>Séri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471805</wp:posOffset>
                    </wp:positionH>
                    <wp:positionV relativeFrom="paragraph">
                      <wp:posOffset>-405130</wp:posOffset>
                    </wp:positionV>
                    <wp:extent cx="1097915" cy="36639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37.2pt;margin-top:-31.9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62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Spécialité/option :</w:t>
          </w:r>
        </w:p>
      </w:tc>
      <w:tc>
        <w:tcPr>
          <w:tcW w:w="3104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right="-14" w:hanging="0"/>
            <w:rPr>
              <w:sz w:val="22"/>
            </w:rPr>
          </w:pPr>
          <w:r>
            <w:rPr>
              <w:sz w:val="22"/>
            </w:rPr>
            <w:t>Repère de l’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Epreuve/sous 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OM :</w:t>
          </w:r>
        </w:p>
      </w:tc>
    </w:tr>
    <w:tr>
      <w:trPr>
        <w:trHeight w:val="383" w:hRule="atLeast"/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page">
                      <wp:posOffset>5581015</wp:posOffset>
                    </wp:positionH>
                    <wp:positionV relativeFrom="page">
                      <wp:posOffset>1303020</wp:posOffset>
                    </wp:positionV>
                    <wp:extent cx="1548130" cy="289560"/>
                    <wp:effectExtent l="5080" t="5080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5480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39.45pt;margin-top:102.6pt;width:121.85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135" w:hanging="0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ind w:left="135" w:hanging="0"/>
            <w:rPr>
              <w:sz w:val="22"/>
            </w:rPr>
          </w:pPr>
          <w:r>
            <w:rPr>
              <w:sz w:val="22"/>
            </w:rPr>
            <w:t>Prénoms :</w:t>
          </w:r>
        </w:p>
      </w:tc>
      <w:tc>
        <w:tcPr>
          <w:tcW w:w="4059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ing1"/>
            <w:spacing w:before="0" w:after="120"/>
            <w:ind w:left="72" w:hanging="0"/>
            <w:rPr>
              <w:sz w:val="22"/>
            </w:rPr>
          </w:pPr>
          <w:r>
            <w:rPr>
              <w:sz w:val="22"/>
            </w:rPr>
            <w:t>N° du candidat</w:t>
          </w:r>
        </w:p>
        <w:p>
          <w:pPr>
            <w:pStyle w:val="Normal"/>
            <w:spacing w:before="60" w:after="0"/>
            <w:ind w:left="74" w:hanging="0"/>
            <w:rPr>
              <w:sz w:val="14"/>
            </w:rPr>
          </w:pPr>
          <w:r>
            <w:rPr>
              <w:sz w:val="14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é(e) le :</w:t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346" w:type="dxa"/>
          <w:tcBorders>
            <w:bottom w:val="dashed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ind w:left="135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192" w:hRule="atLeast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471805</wp:posOffset>
                    </wp:positionH>
                    <wp:positionV relativeFrom="paragraph">
                      <wp:posOffset>-291465</wp:posOffset>
                    </wp:positionV>
                    <wp:extent cx="1097915" cy="36639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7.2pt;margin-top:-23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page">
                      <wp:posOffset>1407160</wp:posOffset>
                    </wp:positionH>
                    <wp:positionV relativeFrom="page">
                      <wp:posOffset>2382520</wp:posOffset>
                    </wp:positionV>
                    <wp:extent cx="1628775" cy="656590"/>
                    <wp:effectExtent l="0" t="0" r="0" b="0"/>
                    <wp:wrapNone/>
                    <wp:docPr id="6" name="Frame1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2877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8.25pt;height:51.7pt;mso-wrap-distance-left:9.05pt;mso-wrap-distance-right:9.05pt;mso-wrap-distance-top:0pt;mso-wrap-distance-bottom:0pt;margin-top:187.6pt;mso-position-vertical-relative:page;margin-left:110.8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304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3"/>
            <w:spacing w:before="120" w:after="0"/>
            <w:ind w:left="136" w:right="-1" w:hanging="0"/>
            <w:rPr>
              <w:sz w:val="22"/>
            </w:rPr>
          </w:pPr>
          <w:r>
            <w:rPr>
              <w:sz w:val="22"/>
            </w:rPr>
            <w:t>Appréciation du correcteur</w:t>
          </w:r>
        </w:p>
      </w:tc>
    </w:tr>
  </w:tbl>
  <w:p>
    <w:pPr>
      <w:pStyle w:val="Lgende"/>
      <w:rPr>
        <w:b w:val="false"/>
        <w:b w:val="false"/>
      </w:rPr>
    </w:pPr>
    <w:r>
      <w:rPr>
        <w:b w:val="false"/>
      </w:rPr>
      <w:t>Il est interdit aux candidats de signer leur composition ou d'y mettre un signe quelconque pouvant indiquer sa provenance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93700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9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31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93700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249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31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sdetexteCar">
    <w:name w:val="Corps de texte Car"/>
    <w:basedOn w:val="Policepardfaut"/>
    <w:qFormat/>
    <w:rPr>
      <w:rFonts w:ascii="Arial Rounded MT Bold" w:hAnsi="Arial Rounded MT Bold" w:cs="Arial Rounded MT Bold"/>
      <w:sz w:val="3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41:00Z</dcterms:created>
  <dc:creator>SIEC</dc:creator>
  <dc:description/>
  <cp:keywords/>
  <dc:language>en-US</dc:language>
  <cp:lastModifiedBy>utilisateur</cp:lastModifiedBy>
  <cp:lastPrinted>2001-10-18T10:51:00Z</cp:lastPrinted>
  <dcterms:modified xsi:type="dcterms:W3CDTF">2012-03-20T09:25:00Z</dcterms:modified>
  <cp:revision>7</cp:revision>
  <dc:subject/>
  <dc:title/>
</cp:coreProperties>
</file>