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2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hadow/>
                <w:sz w:val="36"/>
                <w:szCs w:val="36"/>
              </w:rPr>
              <w:t>DR 2/5 : Fiche de préparation de poste</w:t>
            </w:r>
          </w:p>
        </w:tc>
      </w:tr>
      <w:tr>
        <w:trPr>
          <w:trHeight w:val="7632" w:hRule="atLeast"/>
        </w:trPr>
        <w:tc>
          <w:tcPr>
            <w:tcW w:w="102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-1502410</wp:posOffset>
                      </wp:positionV>
                      <wp:extent cx="544830" cy="403860"/>
                      <wp:effectExtent l="0" t="0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4468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pt,-118.3pt" to="155.25pt,-86.55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77010</wp:posOffset>
                      </wp:positionH>
                      <wp:positionV relativeFrom="paragraph">
                        <wp:posOffset>-2646680</wp:posOffset>
                      </wp:positionV>
                      <wp:extent cx="0" cy="107696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7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3pt,-208.4pt" to="116.3pt,-123.65pt" stroked="t" o:allowincell="t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27480</wp:posOffset>
                      </wp:positionH>
                      <wp:positionV relativeFrom="paragraph">
                        <wp:posOffset>-1906270</wp:posOffset>
                      </wp:positionV>
                      <wp:extent cx="0" cy="87503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87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2.4pt,-150.1pt" to="112.4pt,-81.25pt" stroked="t" o:allowincell="t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74825</wp:posOffset>
                      </wp:positionH>
                      <wp:positionV relativeFrom="paragraph">
                        <wp:posOffset>1992630</wp:posOffset>
                      </wp:positionV>
                      <wp:extent cx="3101340" cy="276606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101400" cy="2766240"/>
                                <a:chOff x="0" y="0"/>
                                <a:chExt cx="3101400" cy="2766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101400" cy="27662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971800" cy="2766240"/>
                                  </a:xfrm>
                                </wpg:grpSpPr>
                                <pic:pic xmlns:pic="http://schemas.openxmlformats.org/drawingml/2006/picture">
                                  <pic:nvPicPr>
                                    <pic:cNvPr id="0" name="" descr=""/>
                                    <pic:cNvPicPr/>
                                  </pic:nvPicPr>
                                  <pic:blipFill>
                                    <a:blip r:embed="rId2"/>
                                    <a:stretch/>
                                  </pic:blipFill>
                                  <pic:spPr>
                                    <a:xfrm>
                                      <a:off x="0" y="0"/>
                                      <a:ext cx="2971800" cy="2766240"/>
                                    </a:xfrm>
                                    <a:prstGeom prst="rect">
                                      <a:avLst/>
                                    </a:prstGeom>
                                    <a:ln w="0">
                                      <a:noFill/>
                                    </a:ln>
                                  </pic:spPr>
                                </pic:pic>
                                <wpg:grpSp>
                                  <wpg:cNvGrpSpPr/>
                                  <wpg:grpSpPr>
                                    <a:xfrm>
                                      <a:off x="2376000" y="1182960"/>
                                      <a:ext cx="424080" cy="42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928200">
                                        <a:off x="64440" y="59400"/>
                                        <a:ext cx="295200" cy="304920"/>
                                      </a:xfrm>
                                      <a:prstGeom prst="flowChartSummingJunction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920" y="68040"/>
                                        <a:ext cx="145440" cy="146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171">
                                            <a:moveTo>
                                              <a:pt x="171" y="171"/>
                                            </a:move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5" y="4"/>
                                            </a:ln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96" y="28"/>
                                            </a:lnTo>
                                            <a:lnTo>
                                              <a:pt x="121" y="50"/>
                                            </a:lnTo>
                                            <a:lnTo>
                                              <a:pt x="143" y="75"/>
                                            </a:lnTo>
                                            <a:lnTo>
                                              <a:pt x="158" y="103"/>
                                            </a:lnTo>
                                            <a:lnTo>
                                              <a:pt x="168" y="136"/>
                                            </a:lnTo>
                                            <a:lnTo>
                                              <a:pt x="171" y="17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70200" y="214200"/>
                                        <a:ext cx="144720" cy="146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171">
                                            <a:moveTo>
                                              <a:pt x="171" y="171"/>
                                            </a:move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5" y="4"/>
                                            </a:ln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96" y="28"/>
                                            </a:lnTo>
                                            <a:lnTo>
                                              <a:pt x="121" y="50"/>
                                            </a:lnTo>
                                            <a:lnTo>
                                              <a:pt x="143" y="75"/>
                                            </a:lnTo>
                                            <a:lnTo>
                                              <a:pt x="158" y="103"/>
                                            </a:lnTo>
                                            <a:lnTo>
                                              <a:pt x="168" y="136"/>
                                            </a:lnTo>
                                            <a:lnTo>
                                              <a:pt x="171" y="17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862920" y="1178640"/>
                                      <a:ext cx="424080" cy="42408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rot="18928200">
                                        <a:off x="64440" y="59400"/>
                                        <a:ext cx="295200" cy="304920"/>
                                      </a:xfrm>
                                      <a:prstGeom prst="flowChartSummingJunction">
                                        <a:avLst/>
                                      </a:prstGeom>
                                      <a:solidFill>
                                        <a:srgbClr val="ffcc00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14560" y="68040"/>
                                        <a:ext cx="145440" cy="146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171">
                                            <a:moveTo>
                                              <a:pt x="171" y="171"/>
                                            </a:move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5" y="4"/>
                                            </a:ln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96" y="28"/>
                                            </a:lnTo>
                                            <a:lnTo>
                                              <a:pt x="121" y="50"/>
                                            </a:lnTo>
                                            <a:lnTo>
                                              <a:pt x="143" y="75"/>
                                            </a:lnTo>
                                            <a:lnTo>
                                              <a:pt x="158" y="103"/>
                                            </a:lnTo>
                                            <a:lnTo>
                                              <a:pt x="168" y="136"/>
                                            </a:lnTo>
                                            <a:lnTo>
                                              <a:pt x="171" y="17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rot="10800000">
                                        <a:off x="69840" y="213840"/>
                                        <a:ext cx="144720" cy="1461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71" h="171">
                                            <a:moveTo>
                                              <a:pt x="171" y="171"/>
                                            </a:moveTo>
                                            <a:lnTo>
                                              <a:pt x="0" y="171"/>
                                            </a:lnTo>
                                            <a:lnTo>
                                              <a:pt x="0" y="0"/>
                                            </a:lnTo>
                                            <a:lnTo>
                                              <a:pt x="35" y="4"/>
                                            </a:lnTo>
                                            <a:lnTo>
                                              <a:pt x="68" y="13"/>
                                            </a:lnTo>
                                            <a:lnTo>
                                              <a:pt x="96" y="28"/>
                                            </a:lnTo>
                                            <a:lnTo>
                                              <a:pt x="121" y="50"/>
                                            </a:lnTo>
                                            <a:lnTo>
                                              <a:pt x="143" y="75"/>
                                            </a:lnTo>
                                            <a:lnTo>
                                              <a:pt x="158" y="103"/>
                                            </a:lnTo>
                                            <a:lnTo>
                                              <a:pt x="168" y="136"/>
                                            </a:lnTo>
                                            <a:lnTo>
                                              <a:pt x="171" y="171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2590920" y="250380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1601640" y="1996560"/>
                                      <a:ext cx="693360" cy="2692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EC Z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066320" y="2270880"/>
                                      <a:ext cx="1504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2642400" y="1547640"/>
                                    <a:ext cx="459000" cy="269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OP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76720" y="1547640"/>
                                  <a:ext cx="551160" cy="269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Op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9.75pt;margin-top:156.9pt;width:244.2pt;height:217.8pt" coordorigin="2795,3138" coordsize="4884,4356">
                      <v:group id="shape_0" style="position:absolute;left:2795;top:3138;width:4884;height:4356">
                        <v:group id="shape_0" style="position:absolute;left:2795;top:3138;width:4680;height:4356">
                          <v:shapetype id="_x0000_t75" coordsize="21600,21600" o:spt="7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shape_0" stroked="f" o:allowincell="t" style="position:absolute;left:2795;top:3138;width:4679;height:4355;mso-wrap-style:none;v-text-anchor:middle" type="_x0000_t75">
                            <v:imagedata r:id="rId3" o:detectmouseclick="t"/>
                            <v:stroke color="#3465a4" joinstyle="round" endcap="flat"/>
                            <w10:wrap type="none"/>
                          </v:shape>
                          <v:group id="shape_0" style="position:absolute;left:6638;top:5094;width:466;height:480">
                            <v:shapetype id="_x0000_t123" coordsize="21600,21600" o:spt="123" path="m,10800qy@7@8qx@9@10qy@11@12qx@13@14xnsem@3@5l@4@6m@4@5l@3@6nfem,10800qy@7@8qx@9@10qy@11@12qx@13@14xnfe">
                              <v:stroke joinstyle="miter"/>
                              <v:formulas>
                                <v:f eqn="sumangle 0 45 0"/>
                                <v:f eqn="cos 10800 @0"/>
                                <v:f eqn="sin 10800 @0"/>
                                <v:f eqn="sum 10800 0 @1"/>
                                <v:f eqn="sum 10800 @1 0"/>
                                <v:f eqn="sum 10800 0 @2"/>
                                <v:f eqn="sum 10800 @2 0"/>
                                <v:f eqn="sum 10800 0 0"/>
                                <v:f eqn="sum 0 10800 10800"/>
                                <v:f eqn="sum 10800 @7 0"/>
                                <v:f eqn="sum 10800 @8 0"/>
                                <v:f eqn="sum 0 @9 10800"/>
                                <v:f eqn="sum 10800 @10 0"/>
                                <v:f eqn="sum 0 @11 10800"/>
                                <v:f eqn="sum 0 @12 10800"/>
                              </v:formulas>
                              <v:path gradientshapeok="t" o:connecttype="rect" textboxrect="@3,@5,@4,@6"/>
                            </v:shapetype>
                            <v:shape id="shape_0" fillcolor="#ffcc00" stroked="t" o:allowincell="t" style="position:absolute;left:6638;top:5095;width:464;height:479;mso-wrap-style:none;v-text-anchor:middle;rotation:315" type="_x0000_t123">
                              <v:fill o:detectmouseclick="t" type="solid" color2="#0033ff"/>
                              <v:stroke color="white" weight="9360" joinstyle="miter" endcap="flat"/>
                              <w10:wrap type="none"/>
                            </v:shape>
                            <v:shape id="shape_0" coordsize="171,171" path="m171,171l0,171l0,0l35,4l68,13l96,28l121,50l143,75l158,103l168,136l171,171xe" fillcolor="black" stroked="f" o:allowincell="t" style="position:absolute;left:6875;top:5108;width:228;height:229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71,171" path="m171,171l0,171l0,0l35,4l68,13l96,28l121,50l143,75l158,103l168,136l171,171xe" fillcolor="black" stroked="f" o:allowincell="t" style="position:absolute;left:6647;top:5338;width:227;height:229;mso-wrap-style:none;v-text-anchor:middle;rotation:180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</v:group>
                          <v:group id="shape_0" style="position:absolute;left:4256;top:5088;width:465;height:480">
                            <v:shape id="shape_0" fillcolor="#ffcc00" stroked="t" o:allowincell="t" style="position:absolute;left:4255;top:5088;width:464;height:479;mso-wrap-style:none;v-text-anchor:middle;rotation:315" type="_x0000_t123">
                              <v:fill o:detectmouseclick="t" type="solid" color2="#0033ff"/>
                              <v:stroke color="white" weight="9360" joinstyle="miter" endcap="flat"/>
                              <w10:wrap type="none"/>
                            </v:shape>
                            <v:shape id="shape_0" coordsize="171,171" path="m171,171l0,171l0,0l35,4l68,13l96,28l121,50l143,75l158,103l168,136l171,171xe" fillcolor="black" stroked="f" o:allowincell="t" style="position:absolute;left:4492;top:5101;width:228;height:229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71,171" path="m171,171l0,171l0,0l35,4l68,13l96,28l121,50l143,75l158,103l168,136l171,171xe" fillcolor="black" stroked="f" o:allowincell="t" style="position:absolute;left:4264;top:5331;width:227;height:229;mso-wrap-style:none;v-text-anchor:middle;rotation:180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</v:group>
                          <v:shapetype id="_x0000_t32" coordsize="21600,21600" o:spt="32" path="m,l21600,21600nfe">
                            <v:stroke joinstyle="miter"/>
                            <v:path gradientshapeok="t" o:connecttype="rect" textboxrect="0,0,21600,21600"/>
                          </v:shapetype>
                          <v:shape id="shape_0" stroked="t" o:allowincell="t" style="position:absolute;left:6875;top:7081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5317;top:6282;width:1091;height:423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EC Z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4474,6714" to="6843,6714" stroked="t" o:allowincell="t" style="position:absolute">
                            <v:stroke color="black" weight="1908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6956;top:5575;width:722;height:42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OP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3703;top:5575;width:867;height:4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pp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6535</wp:posOffset>
                      </wp:positionH>
                      <wp:positionV relativeFrom="paragraph">
                        <wp:posOffset>-1912620</wp:posOffset>
                      </wp:positionV>
                      <wp:extent cx="5977255" cy="1911985"/>
                      <wp:effectExtent l="0" t="0" r="0" b="0"/>
                      <wp:wrapTopAndBottom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77255" cy="19119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tbl>
                                  <w:tblPr>
                                    <w:tblW w:w="7017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17"/>
                                  </w:tblGrid>
                                  <w:tr>
                                    <w:trPr>
                                      <w:trHeight w:val="2820" w:hRule="atLeast"/>
                                    </w:trPr>
                                    <w:tc>
                                      <w:tcPr>
                                        <w:tcW w:w="7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3F3F3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  <w:lang w:val="nl-NL"/>
                                          </w:rPr>
                                          <w:t xml:space="preserve">PREF    X ........   Z  ........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  <w:lang w:val="nl-NL"/>
                                          </w:rPr>
                                          <w:t>(Opp / Om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Renseignés par le centre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>DEC X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  <w:lang w:val="nl-NL"/>
                                          </w:rPr>
                                          <w:t>........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</w:rPr>
                                          <w:t xml:space="preserve">    Z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40"/>
                                            <w:szCs w:val="40"/>
                                            <w:lang w:val="nl-NL"/>
                                          </w:rPr>
                                          <w:t>.......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(Décalage de l’OP / Opp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36"/>
                                            <w:szCs w:val="36"/>
                                          </w:rPr>
                                          <w:t>Renseignés par le candidat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36"/>
                                            <w:szCs w:val="3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70.65pt;height:150.55pt;mso-wrap-distance-left:9.05pt;mso-wrap-distance-right:9.05pt;mso-wrap-distance-top:0pt;mso-wrap-distance-bottom:0pt;margin-top:-150.6pt;mso-position-vertical-relative:text;margin-left:17.05pt;mso-position-horizontal-relative:text">
                      <v:textbox>
                        <w:txbxContent>
                          <w:tbl>
                            <w:tblPr>
                              <w:tblW w:w="701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17"/>
                            </w:tblGrid>
                            <w:tr>
                              <w:trPr>
                                <w:trHeight w:val="2820" w:hRule="atLeast"/>
                              </w:trPr>
                              <w:tc>
                                <w:tcPr>
                                  <w:tcW w:w="7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nl-NL"/>
                                    </w:rPr>
                                    <w:t xml:space="preserve">PREF    X ........   Z  ........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lang w:val="nl-NL"/>
                                    </w:rPr>
                                    <w:t>(Opp / Om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Renseignés par le cent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>DEC X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nl-NL"/>
                                    </w:rPr>
                                    <w:t>........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</w:rPr>
                                    <w:t xml:space="preserve">    Z </w:t>
                                  </w:r>
                                  <w:r>
                                    <w:rPr>
                                      <w:rFonts w:cs="Arial" w:ascii="Arial" w:hAnsi="Arial"/>
                                      <w:sz w:val="40"/>
                                      <w:szCs w:val="40"/>
                                      <w:lang w:val="nl-NL"/>
                                    </w:rPr>
                                    <w:t>.......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(Décalage de l’OP / Opp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  <w:szCs w:val="36"/>
                                    </w:rPr>
                                    <w:t>Renseignés par le candidat</w:t>
                                  </w:r>
                                  <w:r>
                                    <w:rPr>
                                      <w:rFonts w:cs="Arial" w:ascii="Arial" w:hAnsi="Arial"/>
                                      <w:sz w:val="36"/>
                                      <w:szCs w:val="36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topAndBottom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66925</wp:posOffset>
                      </wp:positionH>
                      <wp:positionV relativeFrom="paragraph">
                        <wp:posOffset>-1776095</wp:posOffset>
                      </wp:positionV>
                      <wp:extent cx="504190" cy="61468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4190" cy="6146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7pt;height:48.4pt;mso-wrap-distance-left:9.05pt;mso-wrap-distance-right:9.05pt;mso-wrap-distance-top:0pt;mso-wrap-distance-bottom:0pt;margin-top:-139.85pt;mso-position-vertical-relative:text;margin-left:16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17395</wp:posOffset>
                      </wp:positionH>
                      <wp:positionV relativeFrom="paragraph">
                        <wp:posOffset>-1574165</wp:posOffset>
                      </wp:positionV>
                      <wp:extent cx="454660" cy="41275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66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P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5.8pt;height:32.5pt;mso-wrap-distance-left:9.05pt;mso-wrap-distance-right:9.05pt;mso-wrap-distance-top:0pt;mso-wrap-distance-bottom:0pt;margin-top:-123.95pt;mso-position-vertical-relative:text;margin-left:158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80" w:hRule="atLeast"/>
        </w:trPr>
        <w:tc>
          <w:tcPr>
            <w:tcW w:w="1020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48"/>
                <w:szCs w:val="48"/>
              </w:rPr>
            </w:pPr>
            <w:r>
              <w:rPr>
                <w:rFonts w:cs="Comic Sans MS" w:ascii="Comic Sans MS" w:hAnsi="Comic Sans MS"/>
                <w:sz w:val="48"/>
                <w:szCs w:val="48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9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78740</wp:posOffset>
                      </wp:positionV>
                      <wp:extent cx="6477635" cy="4622800"/>
                      <wp:effectExtent l="0" t="0" r="0" b="0"/>
                      <wp:wrapSquare wrapText="bothSides"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77635" cy="4622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263"/>
                                    <w:gridCol w:w="851"/>
                                    <w:gridCol w:w="1276"/>
                                    <w:gridCol w:w="1559"/>
                                    <w:gridCol w:w="1559"/>
                                    <w:gridCol w:w="1134"/>
                                    <w:gridCol w:w="1559"/>
                                  </w:tblGrid>
                                  <w:tr>
                                    <w:trPr>
                                      <w:trHeight w:val="560" w:hRule="atLeast"/>
                                    </w:trPr>
                                    <w:tc>
                                      <w:tcPr>
                                        <w:tcW w:w="10201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  <w:highlight w:val="lightGray"/>
                                          </w:rPr>
                                          <w:t>Réglage Outils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8"/>
                                            <w:szCs w:val="28"/>
                                          </w:rPr>
                                          <w:t xml:space="preserve"> (Renseignés par le centre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Désign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N°Outi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Correcteur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 xml:space="preserve"> 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Jauge en 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Jauge en Z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Ray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Code outil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util à charioter dresser d’ex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9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util à charioter dresser d’ex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6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et à Pointer Ø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6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et Ø 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1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Outil à charioter dresser d’in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7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et à Pointer Ø 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Foret Ø 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0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Lame pour Tronçonnag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atLeast"/>
                                    </w:trPr>
                                    <w:tc>
                                      <w:tcPr>
                                        <w:tcW w:w="22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Buté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5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108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05pt;height:364pt;mso-wrap-distance-left:0pt;mso-wrap-distance-right:7.05pt;mso-wrap-distance-top:0pt;mso-wrap-distance-bottom:0pt;margin-top:6.2pt;mso-position-vertical-relative:page;margin-left:-5.2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3"/>
                              <w:gridCol w:w="851"/>
                              <w:gridCol w:w="1276"/>
                              <w:gridCol w:w="1559"/>
                              <w:gridCol w:w="1559"/>
                              <w:gridCol w:w="1134"/>
                              <w:gridCol w:w="1559"/>
                            </w:tblGrid>
                            <w:tr>
                              <w:trPr>
                                <w:trHeight w:val="560" w:hRule="atLeast"/>
                              </w:trPr>
                              <w:tc>
                                <w:tcPr>
                                  <w:tcW w:w="10201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  <w:highlight w:val="lightGray"/>
                                    </w:rPr>
                                    <w:t>Réglage Outil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 (Renseignés par le centr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Désignatio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Outil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orrecteu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D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auge en X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Jauge en Z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Rayo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Code outi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il à charioter dresser d’extérieu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il à charioter dresser d’extérieu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et à Pointer Ø 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et Ø 1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util à charioter dresser d’intérieur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7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et à Pointer Ø 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ret Ø 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Lame pour Tronçonnag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Butée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hanging="0"/>
                                    <w:jc w:val="center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680" w:header="0" w:top="568" w:footer="0" w:bottom="289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Car">
    <w:name w:val="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16:38:00Z</dcterms:created>
  <dc:creator>Vincent SZKUDLARECK</dc:creator>
  <dc:description/>
  <cp:keywords/>
  <dc:language>en-US</dc:language>
  <cp:lastModifiedBy>BOULCOURT</cp:lastModifiedBy>
  <cp:lastPrinted>2013-11-15T09:16:00Z</cp:lastPrinted>
  <dcterms:modified xsi:type="dcterms:W3CDTF">2013-11-26T06:34:00Z</dcterms:modified>
  <cp:revision>22</cp:revision>
  <dc:subject/>
  <dc:title>FRAISAGE CN : Fiche de préparation  ( PREF / OUTILS)</dc:title>
</cp:coreProperties>
</file>