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JE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mmaire 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ssier technique : pages DT 1/9  à  DT 9/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sier sujet : pages S 1/4  à  S 2/4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ME : ROBE EMM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 épreuves permettront d’évaluer les capacités et compétences suivantes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7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ES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TERMINAL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’INFORMER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re, analyser, classer et sélectionner les docu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ER / PROPOSER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er le poste de trav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TRE EN OEUVRE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uer les opérations de préparation, de coupe</w:t>
            </w:r>
          </w:p>
        </w:tc>
      </w:tr>
      <w:tr>
        <w:trPr>
          <w:trHeight w:val="2260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er et mettre en œuvre les matérie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ffectuer les opérations de montage, de finition et de repassag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r la qualité en cours et en fin de réalis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sponsable de l’atelier de couture «  Flora » vous confie le découpage et la fabrication de la robe « EMMIE » qui servira de prototype pour l’ateli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637"/>
        <w:gridCol w:w="3638"/>
      </w:tblGrid>
      <w:tr>
        <w:trPr>
          <w:trHeight w:val="51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 demand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ditions - Ressource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</w:tc>
      </w:tr>
      <w:tr>
        <w:trPr>
          <w:trHeight w:val="1152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- Identifier les renseignements concernant les taches en fonction des techniques à mettre en œuv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s de travail, croqui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de trav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informations retenues doivent permettre la réalisation du travail à effectuer</w:t>
            </w:r>
          </w:p>
        </w:tc>
      </w:tr>
      <w:tr>
        <w:trPr>
          <w:trHeight w:val="1364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- Disposer rationnellement l’outillage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matières d’œuv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 de traçage, de découpage (ciseau de coutu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rganisation du poste de travail doit permettre de réaliser les opérations avec efficacité, en respectant les règles de sécurité</w:t>
            </w:r>
          </w:p>
        </w:tc>
      </w:tr>
      <w:tr>
        <w:trPr>
          <w:trHeight w:val="241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- Préparer la matière d’œuv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couper le patron de la robe contour appa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chercher les métrages nécessai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aliser les contours en tenant compte des ressources et techniques utilisée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e de repass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it matériel, outillage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on de la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 de travai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et, craie taill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qualité et la précision  de l’ensemble des éléments sont confor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reports des valeurs de coutures sont précis et rigoureu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ux heures après l’ouverture des sujets la partie 3 sera évaluée par des surveillants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vant le découpage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es candidats devront sortir de la sal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leur retour ils devront tenir compte des directives données par le jury et effectuer les corrections nécessaires avant le découpag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 Procéder à la coupe du vêteme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cement de patron corrigé Ciseaux de coutur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égularité et la précision de la coupe  sont respectées.</w:t>
            </w:r>
          </w:p>
        </w:tc>
      </w:tr>
      <w:tr>
        <w:trPr>
          <w:trHeight w:val="1112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- Régler et mettre en œuvre les différents matériel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queuse pl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jeteu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 de repassag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 réglages sont conformes aux instructions, aux matières d’œuvres</w:t>
            </w:r>
          </w:p>
        </w:tc>
      </w:tr>
      <w:tr>
        <w:trPr>
          <w:trHeight w:val="144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-Montage de la robe Emm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éments découpés et fourni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s techniqu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utillage et matériels de repass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 différentes opérations sont respectées et effectuées avec précis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 Vérifier la qualité du travail  très rigoureusement pendant la fabric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uments  techniqu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 de mes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aspect du modèle est conforme aux exigences définies par le cahier des charg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- En fin de réalisation coudre la fiche d’évaluation sur le milieu du dos au bas de la robe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fiche d’évaluation C2/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TRON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TRON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2268"/>
    </w:tblGrid>
    <w:tr>
      <w:trPr>
        <w:trHeight w:val="250" w:hRule="atLeast"/>
        <w:cantSplit w:val="true"/>
      </w:trPr>
      <w:tc>
        <w:tcPr>
          <w:tcW w:w="8505" w:type="dxa"/>
          <w:tcBorders>
            <w:top w:val="single" w:sz="12" w:space="0" w:color="000000"/>
            <w:left w:val="single" w:sz="12" w:space="0" w:color="000000"/>
            <w:bottom w:val="dotted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CAP COUTURE FLOU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dotted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ujet N°7C155</w:t>
          </w:r>
        </w:p>
      </w:tc>
    </w:tr>
    <w:tr>
      <w:trPr>
        <w:trHeight w:val="271" w:hRule="atLeast"/>
      </w:trPr>
      <w:tc>
        <w:tcPr>
          <w:tcW w:w="8505" w:type="dxa"/>
          <w:tcBorders>
            <w:top w:val="dotted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EP2 Mise en œuvre d’une fabrication</w:t>
          </w:r>
        </w:p>
      </w:tc>
      <w:tc>
        <w:tcPr>
          <w:tcW w:w="2268" w:type="dxa"/>
          <w:tcBorders>
            <w:top w:val="dotted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age  S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4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rStyle w:val="PageNumber"/>
              <w:sz w:val="22"/>
              <w:szCs w:val="22"/>
            </w:rPr>
            <w:t>/4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4"/>
      <w:gridCol w:w="4606"/>
      <w:gridCol w:w="71"/>
      <w:gridCol w:w="3472"/>
    </w:tblGrid>
    <w:tr>
      <w:trPr>
        <w:trHeight w:val="254" w:hRule="atLeast"/>
        <w:cantSplit w:val="true"/>
      </w:trPr>
      <w:tc>
        <w:tcPr>
          <w:tcW w:w="723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3543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55</w:t>
          </w:r>
        </w:p>
      </w:tc>
    </w:tr>
    <w:tr>
      <w:trPr>
        <w:trHeight w:val="531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CAP COUTURE FLOU</w:t>
          </w:r>
        </w:p>
      </w:tc>
    </w:tr>
    <w:tr>
      <w:trPr>
        <w:trHeight w:val="256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EP2  Mise en œuvre d’une fabrication</w:t>
          </w:r>
        </w:p>
      </w:tc>
    </w:tr>
    <w:tr>
      <w:trPr>
        <w:trHeight w:val="246" w:hRule="atLeast"/>
        <w:cantSplit w:val="true"/>
      </w:trPr>
      <w:tc>
        <w:tcPr>
          <w:tcW w:w="262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>Durée : 18 heures</w:t>
          </w:r>
        </w:p>
      </w:tc>
      <w:tc>
        <w:tcPr>
          <w:tcW w:w="4677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>Coefficient : 10</w:t>
          </w:r>
        </w:p>
      </w:tc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/>
          </w:pPr>
          <w:r>
            <w:rPr>
              <w:i w:val="false"/>
              <w:lang w:val="nl-NL"/>
            </w:rPr>
            <w:t xml:space="preserve">N° de page : S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i w:val="false"/>
              <w:lang w:val="nl-NL"/>
            </w:rPr>
            <w:t>/4</w:t>
          </w:r>
        </w:p>
      </w:tc>
    </w:tr>
  </w:tbl>
  <w:p>
    <w:pPr>
      <w:pStyle w:val="Footer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59:00Z</dcterms:created>
  <dc:creator>BONNET Liliane</dc:creator>
  <dc:description/>
  <cp:keywords/>
  <dc:language>en-US</dc:language>
  <cp:lastModifiedBy>marie christine bédu</cp:lastModifiedBy>
  <cp:lastPrinted>2006-10-12T00:04:00Z</cp:lastPrinted>
  <dcterms:modified xsi:type="dcterms:W3CDTF">2007-11-06T08:21:00Z</dcterms:modified>
  <cp:revision>4</cp:revision>
  <dc:subject/>
  <dc:title>SUJET</dc:title>
</cp:coreProperties>
</file>