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860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CANDIDAT :</w:t>
            </w:r>
          </w:p>
        </w:tc>
      </w:tr>
      <w:tr>
        <w:trPr>
          <w:trHeight w:val="860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ANONYMAT 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EVALUATION</w:t>
      </w:r>
      <w:r>
        <w:rPr>
          <w:rFonts w:cs="Arial" w:ascii="Arial" w:hAnsi="Arial"/>
          <w:sz w:val="22"/>
          <w:szCs w:val="22"/>
          <w:u w:val="single"/>
        </w:rPr>
        <w:t xml:space="preserve"> en cours d’épreuv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poste de préparation de la matière d’œuv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 CANDIDAT SERA EVALUE APRES AVOIR EFFECTUER LE PLACEMENT SUR TISSU  ET LA MATERIALISATION DES CONTOUR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candidat doit signaler aux surveillants lorsqu’il est prêt à être évalu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198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E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 de tous les élémen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des droits fi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du sens du tiss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éments bien épinglé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des valeurs de coutur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ect du tracé du contour des éléments et des pin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cision du trac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149"/>
        <w:gridCol w:w="1276"/>
        <w:gridCol w:w="1417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nts à contrôl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rè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ints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ularité du point (5 pts / c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é du point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   Assemblage des pinces avec finition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     Assemblage des coutures de cô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age des vola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ularité des god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gularité du point de bourdon sur  -o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age fermeture à glissière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ure / Robe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     Coulissage de l’encol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    Assemblage des emmanchures en fourrea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      Rabattage de la doublure au dos de la ro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OTAL  REALIS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 note opérations prépar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GLOB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6"/>
      </w:tblGrid>
      <w:tr>
        <w:trPr>
          <w:trHeight w:val="860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CANDIDAT :</w:t>
            </w:r>
          </w:p>
        </w:tc>
      </w:tr>
      <w:tr>
        <w:trPr>
          <w:trHeight w:val="860" w:hRule="atLeast"/>
        </w:trPr>
        <w:tc>
          <w:tcPr>
            <w:tcW w:w="9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ANONYMAT 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992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7C155</w:t>
          </w:r>
        </w:p>
      </w:tc>
    </w:tr>
    <w:tr>
      <w:trPr>
        <w:trHeight w:val="543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CAP COUTURE FLOU     </w:t>
          </w:r>
          <w:r>
            <w:rPr>
              <w:rFonts w:cs="Arial" w:ascii="Arial" w:hAnsi="Arial"/>
              <w:sz w:val="24"/>
            </w:rPr>
            <w:t xml:space="preserve"> EP2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BAREME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age C 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2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</w:rPr>
            <w:t>/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08:00Z</dcterms:created>
  <dc:creator>Michel PONCHARD</dc:creator>
  <dc:description/>
  <cp:keywords/>
  <dc:language>en-US</dc:language>
  <cp:lastModifiedBy>marie christine bédu</cp:lastModifiedBy>
  <cp:lastPrinted>2006-09-10T21:44:00Z</cp:lastPrinted>
  <dcterms:modified xsi:type="dcterms:W3CDTF">2007-10-25T14:08:00Z</dcterms:modified>
  <cp:revision>2</cp:revision>
  <dc:subject/>
  <dc:title>Points à contrôler</dc:title>
</cp:coreProperties>
</file>