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ur traiter ce sujet, vous disposez d’un dossier technique de format A3 et des ressources installées sur votre poste de travail informatiqu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4678"/>
        <w:gridCol w:w="4678"/>
        <w:gridCol w:w="1873"/>
        <w:gridCol w:w="7486"/>
        <w:gridCol w:w="1873"/>
        <w:gridCol w:w="1863"/>
      </w:tblGrid>
      <w:tr>
        <w:trPr>
          <w:trHeight w:val="454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SSIER CORRIGE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Thèmes d’étude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évaluées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Ressources informatiques sur poste de travail (noms des fichiers)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Page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Barème</w:t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 xml:space="preserve">Page de garde / Contrat et ressources 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/ 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– Balcon du Rez de chaussée :</w:t>
            </w:r>
          </w:p>
          <w:p>
            <w:pPr>
              <w:pStyle w:val="Footer"/>
              <w:tabs>
                <w:tab w:val="clear" w:pos="567"/>
              </w:tabs>
              <w:ind w:left="567" w:hanging="567"/>
              <w:rPr>
                <w:sz w:val="22"/>
              </w:rPr>
            </w:pPr>
            <w:r>
              <w:rPr>
                <w:sz w:val="22"/>
                <w:szCs w:val="22"/>
              </w:rPr>
              <w:tab/>
              <w:t>11– Rédiger la fiche permettant la préparation pour l’expédition sur chantier du balcon du rez-de-chaussée.</w:t>
            </w:r>
          </w:p>
          <w:p>
            <w:pPr>
              <w:pStyle w:val="Footer"/>
              <w:tabs>
                <w:tab w:val="clear" w:pos="567"/>
              </w:tabs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1.2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1.22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2.53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07" w:leader="none"/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alcon_Rdc_3D</w:t>
            </w:r>
          </w:p>
          <w:p>
            <w:pPr>
              <w:pStyle w:val="Footer"/>
              <w:tabs>
                <w:tab w:val="clear" w:pos="567"/>
                <w:tab w:val="left" w:pos="207" w:leader="none"/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Fiches_taille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et 3 / 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20</w:t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 – La ferme à entraits retroussés :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ab/>
              <w:t>21 – Établir la gamme d’usinage de l’arbalétrier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2.4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2.43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2.44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ectroportatif disponible</w:t>
            </w:r>
          </w:p>
          <w:p>
            <w:pPr>
              <w:pStyle w:val="Footer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sz w:val="22"/>
              </w:rPr>
              <w:t>Fiche_de_taille_arbalétrier</w:t>
            </w:r>
          </w:p>
          <w:p>
            <w:pPr>
              <w:pStyle w:val="Footer"/>
              <w:tabs>
                <w:tab w:val="clear" w:pos="567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rbalétrier_3D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 / 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25</w:t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– Planification de fabrication :</w:t>
            </w:r>
          </w:p>
          <w:p>
            <w:pPr>
              <w:pStyle w:val="Footer"/>
              <w:tabs>
                <w:tab w:val="clear" w:pos="567"/>
              </w:tabs>
              <w:ind w:left="567" w:hanging="567"/>
              <w:rPr>
                <w:sz w:val="22"/>
              </w:rPr>
            </w:pPr>
            <w:r>
              <w:rPr>
                <w:sz w:val="22"/>
                <w:szCs w:val="22"/>
              </w:rPr>
              <w:tab/>
              <w:t xml:space="preserve">31 – Calculer les temps de fabrication liés aux éléments usinés et aux machines </w:t>
              <w:br/>
              <w:t xml:space="preserve">        disponibles.</w:t>
            </w:r>
          </w:p>
          <w:p>
            <w:pPr>
              <w:pStyle w:val="Footer"/>
              <w:tabs>
                <w:tab w:val="clear" w:pos="567"/>
              </w:tabs>
              <w:ind w:left="567" w:hanging="0"/>
              <w:rPr>
                <w:sz w:val="22"/>
              </w:rPr>
            </w:pPr>
            <w:r>
              <w:rPr>
                <w:sz w:val="22"/>
                <w:szCs w:val="22"/>
              </w:rPr>
              <w:t>32 – Établir la planification de fabrication en fonction du personnel disponible.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1.23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1.32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1.34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2.4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C 2.54 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/ 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10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25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 – Sécurité lors du montage de la structure :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ab/>
              <w:t>41 – Indiquer l’ordre chronologique de montage</w:t>
              <w:br/>
              <w:t xml:space="preserve">         42 – Proposer des moyens de sécurisation du personnel lors du levage et de la mise en </w:t>
              <w:br/>
              <w:t xml:space="preserve">        place de la structure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2.42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2.45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 2.51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hronologie levage</w:t>
            </w:r>
          </w:p>
          <w:p>
            <w:pPr>
              <w:pStyle w:val="Footer"/>
              <w:tabs>
                <w:tab w:val="clear" w:pos="567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écurité_3D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10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10</w:t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/ 100</w:t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484"/>
        <w:gridCol w:w="7486"/>
        <w:gridCol w:w="3552"/>
        <w:gridCol w:w="3929"/>
      </w:tblGrid>
      <w:tr>
        <w:trPr>
          <w:trHeight w:val="420" w:hRule="atLeast"/>
        </w:trPr>
        <w:tc>
          <w:tcPr>
            <w:tcW w:w="18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rFonts w:cs="Arial"/>
                <w:b/>
                <w:sz w:val="28"/>
                <w:szCs w:val="28"/>
              </w:rPr>
              <w:t>Thème n°1 – : Le balcon du rez de chaussée. 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rFonts w:cs="Arial"/>
                <w:b/>
                <w:b/>
                <w:sz w:val="22"/>
                <w:szCs w:val="28"/>
              </w:rPr>
            </w:pPr>
            <w:r>
              <w:rPr>
                <w:rFonts w:cs="Arial"/>
                <w:b/>
                <w:sz w:val="22"/>
                <w:szCs w:val="28"/>
              </w:rPr>
            </w:r>
          </w:p>
          <w:p>
            <w:pPr>
              <w:pStyle w:val="Footer"/>
              <w:tabs>
                <w:tab w:val="clear" w:pos="567"/>
                <w:tab w:val="center" w:pos="1965" w:leader="none"/>
                <w:tab w:val="center" w:pos="18720" w:leader="none"/>
              </w:tabs>
              <w:ind w:left="567" w:hanging="567"/>
              <w:rPr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11 - Travail demandé :</w:t>
            </w:r>
            <w:r>
              <w:rPr>
                <w:sz w:val="22"/>
                <w:szCs w:val="22"/>
              </w:rPr>
              <w:t xml:space="preserve"> Rédiger la fiche permettant la préparation pour l’expédition sur chantier des éléments de structure et de la quincaillerie du balcon du rez-de-chaussée.</w:t>
              <w:tab/>
              <w:tab/>
            </w:r>
            <w:r>
              <w:rPr>
                <w:rFonts w:cs="Arial"/>
                <w:b/>
                <w:sz w:val="22"/>
                <w:szCs w:val="22"/>
              </w:rPr>
              <w:tab/>
              <w:tab/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/>
              <w:tab/>
            </w:r>
          </w:p>
          <w:tbl>
            <w:tblPr>
              <w:tblW w:w="2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3739"/>
              <w:gridCol w:w="2410"/>
              <w:gridCol w:w="5812"/>
              <w:gridCol w:w="3260"/>
              <w:gridCol w:w="3119"/>
              <w:gridCol w:w="2178"/>
            </w:tblGrid>
            <w:tr>
              <w:trPr>
                <w:trHeight w:val="975" w:hRule="atLeast"/>
              </w:trPr>
              <w:tc>
                <w:tcPr>
                  <w:tcW w:w="5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  <w:t>S/Ensemble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  <w:t>N° liste production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  <w:t>Désignatio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  <w:t>Sections "en mm"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  <w:t xml:space="preserve">Longueur </w:t>
                    <w:br/>
                    <w:t>des éléments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  <w:t>"en mm"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</w:rPr>
                  </w:pPr>
                  <w:r>
                    <w:rPr>
                      <w:rFonts w:cs="Arial"/>
                      <w:b/>
                      <w:sz w:val="24"/>
                    </w:rPr>
                    <w:t>Quantités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4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t>Consoles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</w:r>
                </w:p>
              </w:tc>
              <w:tc>
                <w:tcPr>
                  <w:tcW w:w="3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drawing>
                      <wp:inline distT="0" distB="0" distL="0" distR="0">
                        <wp:extent cx="1222375" cy="1275080"/>
                        <wp:effectExtent l="0" t="0" r="0" b="0"/>
                        <wp:docPr id="1" name="Image43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43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2375" cy="1275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t>300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raverse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t>2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t>1200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t>3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</w:r>
                </w:p>
              </w:tc>
              <w:tc>
                <w:tcPr>
                  <w:tcW w:w="3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14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Montant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073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</w:r>
                </w:p>
              </w:tc>
              <w:tc>
                <w:tcPr>
                  <w:tcW w:w="3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04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Aisselier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113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t>Poteaux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</w:r>
                </w:p>
              </w:tc>
              <w:tc>
                <w:tcPr>
                  <w:tcW w:w="3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ascii="Times New Roman" w:hAnsi="Times New Roman"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 w:ascii="Times New Roman" w:hAnsi="Times New Roman"/>
                      <w:b/>
                      <w:sz w:val="2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1">
                        <wp:simplePos x="0" y="0"/>
                        <wp:positionH relativeFrom="margin">
                          <wp:posOffset>133985</wp:posOffset>
                        </wp:positionH>
                        <wp:positionV relativeFrom="margin">
                          <wp:posOffset>137160</wp:posOffset>
                        </wp:positionV>
                        <wp:extent cx="1035050" cy="952500"/>
                        <wp:effectExtent l="0" t="0" r="0" b="0"/>
                        <wp:wrapSquare wrapText="bothSides"/>
                        <wp:docPr id="2" name="Imag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>
                                  <a:grayscl/>
                                </a:blip>
                                <a:srcRect l="-35" t="-29" r="-3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505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32">
                        <wp:simplePos x="0" y="0"/>
                        <wp:positionH relativeFrom="column">
                          <wp:posOffset>96520</wp:posOffset>
                        </wp:positionH>
                        <wp:positionV relativeFrom="paragraph">
                          <wp:posOffset>85090</wp:posOffset>
                        </wp:positionV>
                        <wp:extent cx="588645" cy="944880"/>
                        <wp:effectExtent l="0" t="0" r="0" b="0"/>
                        <wp:wrapNone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grayscl/>
                                </a:blip>
                                <a:srcRect l="-13" t="-8" r="-13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8645" cy="944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00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Poteau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930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</w:r>
                </w:p>
              </w:tc>
              <w:tc>
                <w:tcPr>
                  <w:tcW w:w="3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03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Poteau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930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</w:r>
                </w:p>
              </w:tc>
              <w:tc>
                <w:tcPr>
                  <w:tcW w:w="3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16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Contre-fiche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176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5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t>Panne façade</w:t>
                  </w:r>
                </w:p>
              </w:tc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0">
                        <wp:simplePos x="0" y="0"/>
                        <wp:positionH relativeFrom="margin">
                          <wp:posOffset>897890</wp:posOffset>
                        </wp:positionH>
                        <wp:positionV relativeFrom="margin">
                          <wp:posOffset>53340</wp:posOffset>
                        </wp:positionV>
                        <wp:extent cx="708660" cy="300355"/>
                        <wp:effectExtent l="0" t="0" r="0" b="0"/>
                        <wp:wrapSquare wrapText="bothSides"/>
                        <wp:docPr id="4" name="Imag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>
                                  <a:grayscl/>
                                </a:blip>
                                <a:srcRect l="-38" t="-88" r="-38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8660" cy="300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05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Panne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00/260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2200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t>Solives façade</w:t>
                  </w:r>
                </w:p>
              </w:tc>
              <w:tc>
                <w:tcPr>
                  <w:tcW w:w="3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3">
                        <wp:simplePos x="0" y="0"/>
                        <wp:positionH relativeFrom="margin">
                          <wp:posOffset>130175</wp:posOffset>
                        </wp:positionH>
                        <wp:positionV relativeFrom="margin">
                          <wp:posOffset>276225</wp:posOffset>
                        </wp:positionV>
                        <wp:extent cx="1860550" cy="520700"/>
                        <wp:effectExtent l="0" t="0" r="0" b="0"/>
                        <wp:wrapSquare wrapText="bothSides"/>
                        <wp:docPr id="5" name="Imag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>
                                  <a:grayscl/>
                                </a:blip>
                                <a:srcRect l="-19" t="-70" r="-19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055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17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Solive balco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00/200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2200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</w:r>
                </w:p>
              </w:tc>
              <w:tc>
                <w:tcPr>
                  <w:tcW w:w="3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24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Solive balco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390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1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</w:r>
                </w:p>
              </w:tc>
              <w:tc>
                <w:tcPr>
                  <w:tcW w:w="3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07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Solive balco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490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  <w:t>Solives coté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</w:rPr>
                  </w:r>
                </w:p>
              </w:tc>
              <w:tc>
                <w:tcPr>
                  <w:tcW w:w="3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5">
                        <wp:simplePos x="0" y="0"/>
                        <wp:positionH relativeFrom="column">
                          <wp:posOffset>335280</wp:posOffset>
                        </wp:positionH>
                        <wp:positionV relativeFrom="paragraph">
                          <wp:posOffset>88900</wp:posOffset>
                        </wp:positionV>
                        <wp:extent cx="1772285" cy="647065"/>
                        <wp:effectExtent l="0" t="0" r="0" b="0"/>
                        <wp:wrapNone/>
                        <wp:docPr id="6" name="Imag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>
                                  <a:grayscl/>
                                </a:blip>
                                <a:srcRect l="-17" t="-46" r="-17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2285" cy="647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06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Solive balco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6905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</w:r>
                </w:p>
              </w:tc>
              <w:tc>
                <w:tcPr>
                  <w:tcW w:w="3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18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Solive balco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45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120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</w:r>
                </w:p>
              </w:tc>
              <w:tc>
                <w:tcPr>
                  <w:tcW w:w="3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3022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Solive Balco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100/20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6805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46050</wp:posOffset>
                      </wp:positionV>
                      <wp:extent cx="2665730" cy="4660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11.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e des quincailleries</w:t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ype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imensions</w:t>
            </w:r>
          </w:p>
        </w:tc>
        <w:tc>
          <w:tcPr>
            <w:tcW w:w="7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Quantités</w:t>
            </w:r>
          </w:p>
        </w:tc>
      </w:tr>
      <w:tr>
        <w:trPr>
          <w:trHeight w:val="567" w:hRule="atLeast"/>
        </w:trPr>
        <w:tc>
          <w:tcPr>
            <w:tcW w:w="7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ire fond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2 x 80</w:t>
            </w:r>
          </w:p>
        </w:tc>
        <w:tc>
          <w:tcPr>
            <w:tcW w:w="7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12 x 180</w:t>
            </w:r>
          </w:p>
        </w:tc>
        <w:tc>
          <w:tcPr>
            <w:tcW w:w="7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12 x 220</w:t>
            </w:r>
          </w:p>
        </w:tc>
        <w:tc>
          <w:tcPr>
            <w:tcW w:w="7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7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ige filetée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425 x 22</w:t>
            </w:r>
          </w:p>
        </w:tc>
        <w:tc>
          <w:tcPr>
            <w:tcW w:w="7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325 x 22</w:t>
            </w:r>
          </w:p>
        </w:tc>
        <w:tc>
          <w:tcPr>
            <w:tcW w:w="7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Rondelle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45 x 13 x 3</w:t>
            </w:r>
          </w:p>
        </w:tc>
        <w:tc>
          <w:tcPr>
            <w:tcW w:w="7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7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55 x 24 x 3</w:t>
            </w:r>
          </w:p>
        </w:tc>
        <w:tc>
          <w:tcPr>
            <w:tcW w:w="7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Écrou</w:t>
            </w:r>
          </w:p>
        </w:tc>
        <w:tc>
          <w:tcPr>
            <w:tcW w:w="7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22</w:t>
            </w:r>
          </w:p>
        </w:tc>
        <w:tc>
          <w:tcPr>
            <w:tcW w:w="7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0</wp:posOffset>
                </wp:positionH>
                <wp:positionV relativeFrom="paragraph">
                  <wp:posOffset>3830955</wp:posOffset>
                </wp:positionV>
                <wp:extent cx="266573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36.7pt;mso-wrap-distance-left:9.05pt;mso-wrap-distance-right:9.05pt;mso-wrap-distance-top:0pt;mso-wrap-distance-bottom:0pt;margin-top:301.6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int page :              /10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22"/>
        <w:gridCol w:w="3929"/>
      </w:tblGrid>
      <w:tr>
        <w:trPr>
          <w:trHeight w:val="420" w:hRule="atLeast"/>
        </w:trPr>
        <w:tc>
          <w:tcPr>
            <w:tcW w:w="1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Thème n°2 –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La ferme à entrait retroussé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23811" w:h="16838"/>
          <w:pgMar w:left="680" w:right="680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567"/>
        </w:tabs>
        <w:rPr>
          <w:rFonts w:cs="Arial"/>
          <w:b/>
          <w:b/>
          <w:sz w:val="22"/>
        </w:rPr>
      </w:pPr>
      <w:r>
        <w:rPr>
          <w:rFonts w:cs="Arial"/>
          <w:b/>
          <w:sz w:val="22"/>
          <w:szCs w:val="22"/>
        </w:rPr>
        <w:t xml:space="preserve">21 - Travail demandé : </w:t>
      </w:r>
      <w:r>
        <w:rPr>
          <w:sz w:val="22"/>
          <w:szCs w:val="22"/>
        </w:rPr>
        <w:t xml:space="preserve"> Compléter la gamme d’usinage de l’arbalétrier en tenant compte des antériorités technologiques des usinages</w:t>
      </w:r>
      <w:r>
        <w:rPr>
          <w:rFonts w:cs="Arial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567"/>
        </w:tabs>
        <w:rPr>
          <w:rFonts w:cs="Arial"/>
          <w:b/>
          <w:b/>
          <w:bCs/>
          <w:i/>
          <w:i/>
          <w:iCs/>
          <w:sz w:val="22"/>
        </w:rPr>
      </w:pPr>
      <w:r>
        <w:rPr>
          <w:rFonts w:cs="Arial"/>
          <w:b/>
          <w:bCs/>
          <w:i/>
          <w:iCs/>
          <w:sz w:val="22"/>
        </w:rPr>
      </w:r>
    </w:p>
    <w:tbl>
      <w:tblPr>
        <w:tblW w:w="17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3402"/>
        <w:gridCol w:w="3827"/>
        <w:gridCol w:w="3685"/>
        <w:gridCol w:w="3544"/>
      </w:tblGrid>
      <w:tr>
        <w:trPr/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inages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chine électroportative utilisée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e usin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e de référence piè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 en X,  de l’usinage</w:t>
              <w:br/>
            </w:r>
            <w:r>
              <w:rPr>
                <w:i/>
              </w:rPr>
              <w:t>exemple : X de 345 à 4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hine utilisée : type et co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e de l'outil a utilis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glage machine</w:t>
              <w:br/>
              <w:t>(Profondeur, Angle…)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X : 47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Scie à chaîne de charpente</w:t>
              <w:br/>
              <w:t>ZSX Ec/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Chaîne de découpe de précision 0069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Angle : 90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 : 46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Scie à chaîne de charpente</w:t>
              <w:br/>
              <w:t>ZSX Ec/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Chaîne de découpe de précision 0069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Angle : 90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 : 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Scie à chaîne de charpente</w:t>
              <w:br/>
              <w:t>ZSX Ec/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Chaîne de découpe de précision 0069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Angle : 90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X : 1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  <w:szCs w:val="22"/>
              </w:rPr>
              <w:t>Scie à chaîne de charpente</w:t>
              <w:br/>
              <w:t>ZSX Ec/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  <w:szCs w:val="22"/>
              </w:rPr>
              <w:t>Chaîne de découpe de précision 0069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  <w:szCs w:val="22"/>
              </w:rPr>
              <w:t>Angle : 90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445000</wp:posOffset>
                      </wp:positionV>
                      <wp:extent cx="2665730" cy="4660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25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350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25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X : 2010 à 2153</w:t>
              <w:br/>
              <w:t>Z : 70 à 13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Mortaiseuse à chaîne</w:t>
              <w:br/>
              <w:t>LS 103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Chaîne 28 x 35 x 150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Profondeur : 80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X : 2208 à 23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loc à moiser</w:t>
              <w:br/>
              <w:t>ZK 115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rte outil à moiser Ø 150 x 115</w:t>
              <w:br/>
              <w:t>Ref 2036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fondeur : 57</w:t>
              <w:br/>
              <w:t>Angle : 35 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X : 4430 à 45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loc à moiser</w:t>
              <w:br/>
              <w:t>ZK 115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rte outil à moiser Ø 150 x 115</w:t>
              <w:br/>
              <w:t>Ref 2036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fondeur : 57</w:t>
              <w:br/>
              <w:t>Angle : 35 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X : 4248 à 412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Bloc à moiser</w:t>
              <w:br/>
              <w:t>ZK 115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Porte outil à moiser ø 150 x 115 Ref 2036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Profondeur : 57</w:t>
              <w:br/>
              <w:t>A</w:t>
            </w:r>
            <w:r>
              <w:rPr>
                <w:b/>
                <w:color w:val="FF0000"/>
                <w:sz w:val="22"/>
                <w:szCs w:val="22"/>
              </w:rPr>
              <w:t>ngle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 : 35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X : 1499 à 191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Bloc à moiser</w:t>
              <w:br/>
              <w:t>ZK 115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Porte outil à moiser ø 150 x 115 Ref 2036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Profondeur : 10</w:t>
              <w:br/>
              <w:t>A</w:t>
            </w:r>
            <w:r>
              <w:rPr>
                <w:b/>
                <w:color w:val="FF0000"/>
                <w:sz w:val="22"/>
                <w:szCs w:val="22"/>
              </w:rPr>
              <w:t>ngle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 : 90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X : 1499 à 191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Bloc à moiser</w:t>
              <w:br/>
              <w:t>ZK 115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Porte outil à moiser ø 150 x 115 Ref 2036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Profondeur : 10</w:t>
              <w:br/>
              <w:t>A</w:t>
            </w:r>
            <w:r>
              <w:rPr>
                <w:b/>
                <w:color w:val="FF0000"/>
                <w:sz w:val="22"/>
                <w:szCs w:val="22"/>
              </w:rPr>
              <w:t>ngle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 :9 0°</w:t>
            </w:r>
          </w:p>
        </w:tc>
      </w:tr>
      <w:tr>
        <w:trPr>
          <w:trHeight w:val="7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X : 4248 à 45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cie de charpente</w:t>
              <w:br/>
              <w:t>MKS 130 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ame de scie au carbure 40 </w:t>
              <w:br/>
              <w:t>dents Ref 092572 conseillé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Profondeur : 100</w:t>
              <w:br/>
              <w:t>Angle : 90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22"/>
        <w:gridCol w:w="3929"/>
      </w:tblGrid>
      <w:tr>
        <w:trPr>
          <w:trHeight w:val="420" w:hRule="atLeast"/>
        </w:trPr>
        <w:tc>
          <w:tcPr>
            <w:tcW w:w="1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Thème n°3 –  Planification de fabrication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451"/>
      </w:tblGrid>
      <w:tr>
        <w:trPr>
          <w:trHeight w:val="426" w:hRule="atLeast"/>
        </w:trPr>
        <w:tc>
          <w:tcPr>
            <w:tcW w:w="2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Travail demandé :</w:t>
            </w:r>
            <w:r>
              <w:rPr>
                <w:sz w:val="22"/>
                <w:szCs w:val="22"/>
              </w:rPr>
              <w:t xml:space="preserve">  – Convertir de minute en heure, les temps de fabrication liés aux éléments usinés et aux machines utilisées</w:t>
            </w:r>
            <w:r>
              <w:rPr>
                <w:rFonts w:cs="Arial"/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  <w:tbl>
            <w:tblPr>
              <w:tblW w:w="2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9"/>
            </w:tblGrid>
            <w:tr>
              <w:trPr/>
              <w:tc>
                <w:tcPr>
                  <w:tcW w:w="2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2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4"/>
                    <w:gridCol w:w="1098"/>
                    <w:gridCol w:w="1099"/>
                    <w:gridCol w:w="1099"/>
                    <w:gridCol w:w="1099"/>
                    <w:gridCol w:w="1099"/>
                    <w:gridCol w:w="1099"/>
                    <w:gridCol w:w="1098"/>
                    <w:gridCol w:w="1099"/>
                    <w:gridCol w:w="1099"/>
                    <w:gridCol w:w="1099"/>
                    <w:gridCol w:w="1099"/>
                    <w:gridCol w:w="1099"/>
                    <w:gridCol w:w="1098"/>
                    <w:gridCol w:w="1099"/>
                    <w:gridCol w:w="1099"/>
                    <w:gridCol w:w="1099"/>
                    <w:gridCol w:w="1099"/>
                    <w:gridCol w:w="1099"/>
                  </w:tblGrid>
                  <w:tr>
                    <w:trPr/>
                    <w:tc>
                      <w:tcPr>
                        <w:tcW w:w="24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br/>
                          <w:t>Machines</w:t>
                          <w:br/>
                          <w:t xml:space="preserve">Abréviations </w:t>
                          <w:br/>
                          <w:t>Quantité disponible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192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404"/>
                          <w:gridCol w:w="2404"/>
                          <w:gridCol w:w="2404"/>
                          <w:gridCol w:w="2404"/>
                          <w:gridCol w:w="2404"/>
                          <w:gridCol w:w="2404"/>
                          <w:gridCol w:w="2404"/>
                          <w:gridCol w:w="2455"/>
                        </w:tblGrid>
                        <w:tr>
                          <w:trPr>
                            <w:trHeight w:val="295" w:hRule="atLeast"/>
                          </w:trPr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455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Footer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1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2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3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ind w:left="-181" w:hanging="0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4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Antériorité niv 4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Scie à tronçonner</w:t>
                          <w:br/>
                          <w:t>ScT</w:t>
                          <w:br/>
                          <w:t>1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18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1874"/>
                        </w:tblGrid>
                        <w:tr>
                          <w:trPr>
                            <w:trHeight w:val="295" w:hRule="atLeast"/>
                          </w:trPr>
                          <w:tc>
                            <w:tcPr>
                              <w:tcW w:w="187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rFonts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Tenonneus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Ten</w:t>
                          <w:br/>
                          <w:t>1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Toupie verticale</w:t>
                          <w:br/>
                          <w:t>ToV</w:t>
                          <w:br/>
                          <w:t>1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ind w:left="-181" w:hanging="0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Mortaiseuse Chaîne</w:t>
                          <w:br/>
                          <w:t>MoC</w:t>
                          <w:br/>
                          <w:t>2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Bloc à Moiser</w:t>
                        </w:r>
                      </w:p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BaM</w:t>
                          <w:br/>
                          <w:t>1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Queue d’aronde</w:t>
                          <w:br/>
                          <w:t>QuA</w:t>
                          <w:br/>
                          <w:t>1</w:t>
                        </w:r>
                      </w:p>
                    </w:tc>
                    <w:tc>
                      <w:tcPr>
                        <w:tcW w:w="21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Défonceuse</w:t>
                          <w:br/>
                          <w:t>Def</w:t>
                          <w:br/>
                          <w:t>2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Perceuse</w:t>
                        </w:r>
                      </w:p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Per</w:t>
                          <w:br/>
                          <w:t>2</w:t>
                        </w:r>
                      </w:p>
                    </w:tc>
                    <w:tc>
                      <w:tcPr>
                        <w:tcW w:w="21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Usinages divers</w:t>
                          <w:br/>
                          <w:t>UsD</w:t>
                          <w:br/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right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</w:rPr>
                          <w:t>Temps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heures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heures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heur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minutes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heures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Structure balcon Rdc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3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5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4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3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4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4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Structure Rdc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5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9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3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5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1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5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9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12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21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Plancher étage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4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6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3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4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Structure étage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3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6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3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5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6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3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5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3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18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Fermes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4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1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2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1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2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2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4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Toiture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84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4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4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7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3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6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0</w:t>
                        </w:r>
                      </w:p>
                    </w:tc>
                    <w:tc>
                      <w:tcPr>
                        <w:tcW w:w="10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0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66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11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</w:rPr>
                          <w:t>420</w:t>
                        </w:r>
                      </w:p>
                    </w:tc>
                    <w:tc>
                      <w:tcPr>
                        <w:tcW w:w="10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Footer"/>
                          <w:tabs>
                            <w:tab w:val="clear" w:pos="567"/>
                          </w:tabs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FF0000"/>
                            <w:sz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FF0000"/>
                            <w:sz w:val="22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eastAsia="Arial" w:cs="Arial"/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45875</wp:posOffset>
                      </wp:positionH>
                      <wp:positionV relativeFrom="paragraph">
                        <wp:posOffset>7556500</wp:posOffset>
                      </wp:positionV>
                      <wp:extent cx="26193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1.25pt;margin-top:52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61725</wp:posOffset>
                      </wp:positionH>
                      <wp:positionV relativeFrom="paragraph">
                        <wp:posOffset>6960235</wp:posOffset>
                      </wp:positionV>
                      <wp:extent cx="2980690" cy="78994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89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</w:rPr>
                                    <w:t xml:space="preserve">Indiquer la durée totale de fabrication en jour et heure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62.2pt;mso-wrap-distance-left:9.05pt;mso-wrap-distance-right:9.05pt;mso-wrap-distance-top:0pt;mso-wrap-distance-bottom:0pt;margin-top:548.05pt;mso-position-vertical-relative:text;margin-left:88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</w:rPr>
                              <w:t xml:space="preserve">Indiquer la durée totale de fabrication en jour et heur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0795</wp:posOffset>
                      </wp:positionV>
                      <wp:extent cx="2665730" cy="4660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0.8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</w:tabs>
              <w:ind w:left="426" w:hanging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- Travail demandé 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Avec l'aide du tableau page 5:</w:t>
            </w:r>
            <w:r>
              <w:rPr>
                <w:rFonts w:cs="Arial"/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br/>
            </w:r>
            <w:r>
              <w:rPr>
                <w:sz w:val="22"/>
                <w:szCs w:val="22"/>
              </w:rPr>
              <w:br/>
              <w:t xml:space="preserve">- Établir la planification de fabrication en fonction des machines et du personnel disponible, </w:t>
              <w:tab/>
              <w:tab/>
              <w:br/>
            </w:r>
            <w:r>
              <w:rPr>
                <w:rFonts w:cs="Arial"/>
                <w:bCs/>
                <w:sz w:val="22"/>
              </w:rPr>
              <w:t xml:space="preserve">- Indiquer les usinages par leurs abréviations dans les taches planifiées. </w:t>
            </w:r>
            <w:r>
              <w:rPr>
                <w:rFonts w:cs="Arial"/>
                <w:b/>
                <w:sz w:val="22"/>
              </w:rPr>
              <w:br/>
            </w:r>
            <w:r>
              <w:rPr>
                <w:rFonts w:cs="Arial"/>
                <w:bCs/>
                <w:sz w:val="22"/>
              </w:rPr>
              <w:t>- Indiquer en bas de tableau le nombre d’ouvriers à prévoir pour chaque jour.</w:t>
              <w:br/>
              <w:t>- indiquer la durée totale de fabrication en jour et heure.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</w: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b/>
                <w:sz w:val="22"/>
                <w:szCs w:val="22"/>
              </w:rPr>
              <w:t>Tenir compte des contraintes suivantes :</w:t>
            </w:r>
            <w:r>
              <w:rPr>
                <w:rFonts w:cs="Arial"/>
                <w:b/>
                <w:sz w:val="22"/>
              </w:rPr>
              <w:t xml:space="preserve"> </w: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rFonts w:cs="Arial"/>
                <w:sz w:val="22"/>
              </w:rPr>
              <w:t xml:space="preserve">Les antériorités des usinages sont : </w:t>
              <w:br/>
            </w:r>
            <w:r>
              <w:rPr>
                <w:rFonts w:cs="Arial"/>
                <w:b/>
                <w:sz w:val="22"/>
              </w:rPr>
              <w:t>Antériorité niv 1</w:t>
            </w:r>
            <w:r>
              <w:rPr>
                <w:rFonts w:cs="Arial"/>
                <w:sz w:val="22"/>
              </w:rPr>
              <w:t xml:space="preserve">: Sciage, effectué uniquement par l’ouvrier </w:t>
            </w:r>
            <w:r>
              <w:rPr>
                <w:rFonts w:cs="Arial"/>
                <w:b/>
                <w:sz w:val="22"/>
              </w:rPr>
              <w:t>1</w:t>
            </w:r>
            <w:r>
              <w:rPr>
                <w:rFonts w:cs="Arial"/>
                <w:sz w:val="22"/>
              </w:rPr>
              <w:br/>
            </w:r>
            <w:r>
              <w:rPr>
                <w:rFonts w:cs="Arial"/>
                <w:b/>
                <w:sz w:val="22"/>
              </w:rPr>
              <w:t>Antériorité niv 2</w:t>
            </w:r>
            <w:r>
              <w:rPr>
                <w:rFonts w:cs="Arial"/>
                <w:sz w:val="22"/>
              </w:rPr>
              <w:t xml:space="preserve"> : Tenonnage, effectué uniquement par l’ouvrier </w:t>
            </w:r>
            <w:r>
              <w:rPr>
                <w:rFonts w:cs="Arial"/>
                <w:b/>
                <w:sz w:val="22"/>
              </w:rPr>
              <w:t>2</w:t>
            </w:r>
            <w:r>
              <w:rPr>
                <w:rFonts w:cs="Arial"/>
                <w:sz w:val="22"/>
              </w:rPr>
              <w:t> 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Antériorité niv 3</w:t>
            </w:r>
            <w:r>
              <w:rPr>
                <w:rFonts w:cs="Arial"/>
                <w:sz w:val="22"/>
              </w:rPr>
              <w:t xml:space="preserve"> : Toupillage, effectué uniquement par l’ouvrier </w:t>
            </w:r>
            <w:r>
              <w:rPr>
                <w:rFonts w:cs="Arial"/>
                <w:b/>
                <w:sz w:val="22"/>
              </w:rPr>
              <w:t>4</w:t>
            </w:r>
            <w:r>
              <w:rPr>
                <w:rFonts w:cs="Arial"/>
                <w:sz w:val="22"/>
              </w:rPr>
              <w:br/>
            </w:r>
            <w:r>
              <w:rPr>
                <w:rFonts w:cs="Arial"/>
                <w:b/>
                <w:sz w:val="22"/>
              </w:rPr>
              <w:t>Antériorité niv 4</w:t>
            </w:r>
            <w:r>
              <w:rPr>
                <w:rFonts w:cs="Arial"/>
                <w:sz w:val="22"/>
              </w:rPr>
              <w:t xml:space="preserve"> : Les autres usinages :, effectué par l’ensemble des ouvriers suivant leurs disponibilités. </w:t>
              <w:br/>
              <w:br/>
            </w:r>
            <w:r>
              <w:rPr>
                <w:rFonts w:cs="Arial"/>
                <w:bCs/>
                <w:sz w:val="22"/>
              </w:rPr>
              <w:t xml:space="preserve">Les usinages de niveaux 1, 2 et 3 </w:t>
            </w:r>
            <w:r>
              <w:rPr>
                <w:rFonts w:cs="Arial"/>
                <w:b/>
                <w:bCs/>
                <w:sz w:val="22"/>
              </w:rPr>
              <w:t>sont prioritaires dans la planification</w:t>
            </w:r>
            <w:r>
              <w:rPr>
                <w:rFonts w:cs="Arial"/>
                <w:bCs/>
                <w:sz w:val="22"/>
              </w:rPr>
              <w:t>.</w:t>
              <w:br/>
            </w:r>
            <w:r>
              <w:rPr>
                <w:rFonts w:cs="Arial"/>
                <w:sz w:val="22"/>
              </w:rPr>
              <w:t>Les usinages de niveau 4 peuvent être effectués simultanément. Si deux machines de même type sont libres, la tache peut être répartie sur les deux ouvrier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942320</wp:posOffset>
                      </wp:positionH>
                      <wp:positionV relativeFrom="paragraph">
                        <wp:posOffset>418465</wp:posOffset>
                      </wp:positionV>
                      <wp:extent cx="2665730" cy="46609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25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32.95pt;mso-position-vertical-relative:text;margin-left:86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25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La planification s’effectue chronologiquement de « Structure balcon Rdc » à « Toiture » </w:t>
              <w:br/>
              <w:t>La planification est prévue sur une base de 40 heures par semaine, le personnel bénéficie de RTT  en fin de période.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drawing>
                <wp:inline distT="0" distB="0" distL="0" distR="0">
                  <wp:extent cx="14249400" cy="3968115"/>
                  <wp:effectExtent l="0" t="0" r="0" b="0"/>
                  <wp:docPr id="17" name="Image4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0" cy="396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tbl>
            <w:tblPr>
              <w:tblW w:w="2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2"/>
              <w:gridCol w:w="6501"/>
              <w:gridCol w:w="3251"/>
              <w:gridCol w:w="2457"/>
            </w:tblGrid>
            <w:tr>
              <w:trPr>
                <w:trHeight w:val="529" w:hRule="atLeast"/>
              </w:trPr>
              <w:tc>
                <w:tcPr>
                  <w:tcW w:w="16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  <w:t>Thème n°4 – 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Chronologie et sécurité lors du montage de la structure.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-148590</wp:posOffset>
                            </wp:positionH>
                            <wp:positionV relativeFrom="paragraph">
                              <wp:posOffset>7390765</wp:posOffset>
                            </wp:positionV>
                            <wp:extent cx="2665730" cy="466090"/>
                            <wp:effectExtent l="0" t="0" r="0" b="0"/>
                            <wp:wrapNone/>
                            <wp:docPr id="18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65730" cy="466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  <w:t>Point page :              /10Pts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581.95pt;mso-position-vertical-relative:text;margin-left:-11.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0Pt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8"/>
                    </w:rPr>
                  </w:r>
                </w:p>
              </w:tc>
              <w:tc>
                <w:tcPr>
                  <w:tcW w:w="6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ind w:left="34" w:hanging="4706"/>
                    <w:jc w:val="center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567"/>
                <w:tab w:val="center" w:pos="1965" w:leader="none"/>
                <w:tab w:val="center" w:pos="18720" w:leader="none"/>
              </w:tabs>
              <w:ind w:left="567" w:hanging="567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41 </w:t>
            </w:r>
            <w:r>
              <w:rPr>
                <w:rFonts w:cs="Arial"/>
                <w:b/>
                <w:sz w:val="22"/>
                <w:szCs w:val="22"/>
              </w:rPr>
              <w:t>Travail demandé :</w:t>
            </w:r>
            <w:r>
              <w:rPr>
                <w:sz w:val="22"/>
                <w:szCs w:val="22"/>
              </w:rPr>
              <w:t xml:space="preserve">  Indiquer l’ordre chronologique de montage des sous-ensembles en privilégiant la stabilisation rapide de l’ouvrage.</w:t>
              <w:tab/>
            </w:r>
            <w:r>
              <w:rPr>
                <w:rFonts w:cs="Arial"/>
                <w:b/>
                <w:sz w:val="22"/>
                <w:szCs w:val="22"/>
              </w:rPr>
              <w:tab/>
              <w:tab/>
              <w:tab/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75185" cy="6335395"/>
                  <wp:effectExtent l="0" t="0" r="0" b="0"/>
                  <wp:wrapTight wrapText="bothSides">
                    <wp:wrapPolygon edited="0">
                      <wp:start x="8948" y="418"/>
                      <wp:lineTo x="5433" y="598"/>
                      <wp:lineTo x="4813" y="658"/>
                      <wp:lineTo x="4813" y="1168"/>
                      <wp:lineTo x="5015" y="1378"/>
                      <wp:lineTo x="5263" y="1378"/>
                      <wp:lineTo x="3776" y="2518"/>
                      <wp:lineTo x="3792" y="2758"/>
                      <wp:lineTo x="6130" y="2818"/>
                      <wp:lineTo x="4891" y="3748"/>
                      <wp:lineTo x="3621" y="3928"/>
                      <wp:lineTo x="3404" y="3988"/>
                      <wp:lineTo x="3358" y="7468"/>
                      <wp:lineTo x="3404" y="7618"/>
                      <wp:lineTo x="2568" y="7798"/>
                      <wp:lineTo x="2274" y="7918"/>
                      <wp:lineTo x="2274" y="8098"/>
                      <wp:lineTo x="1035" y="9058"/>
                      <wp:lineTo x="199" y="9718"/>
                      <wp:lineTo x="199" y="9898"/>
                      <wp:lineTo x="664" y="10018"/>
                      <wp:lineTo x="1701" y="10528"/>
                      <wp:lineTo x="3730" y="11458"/>
                      <wp:lineTo x="3776" y="11638"/>
                      <wp:lineTo x="6052" y="11938"/>
                      <wp:lineTo x="7260" y="11938"/>
                      <wp:lineTo x="7213" y="12898"/>
                      <wp:lineTo x="3482" y="15808"/>
                      <wp:lineTo x="3466" y="16288"/>
                      <wp:lineTo x="14150" y="21178"/>
                      <wp:lineTo x="14181" y="21178"/>
                      <wp:lineTo x="14274" y="21178"/>
                      <wp:lineTo x="21304" y="15778"/>
                      <wp:lineTo x="21412" y="15508"/>
                      <wp:lineTo x="21428" y="12838"/>
                      <wp:lineTo x="20514" y="12388"/>
                      <wp:lineTo x="12432" y="8698"/>
                      <wp:lineTo x="12153" y="8578"/>
                      <wp:lineTo x="12230" y="8578"/>
                      <wp:lineTo x="12370" y="8248"/>
                      <wp:lineTo x="12354" y="8098"/>
                      <wp:lineTo x="12958" y="8098"/>
                      <wp:lineTo x="13066" y="8038"/>
                      <wp:lineTo x="13051" y="6658"/>
                      <wp:lineTo x="13856" y="6178"/>
                      <wp:lineTo x="13918" y="6178"/>
                      <wp:lineTo x="13980" y="5908"/>
                      <wp:lineTo x="13949" y="5698"/>
                      <wp:lineTo x="13841" y="5218"/>
                      <wp:lineTo x="13872" y="2458"/>
                      <wp:lineTo x="13732" y="2399"/>
                      <wp:lineTo x="12881" y="2338"/>
                      <wp:lineTo x="12912" y="2188"/>
                      <wp:lineTo x="12741" y="2068"/>
                      <wp:lineTo x="11193" y="1378"/>
                      <wp:lineTo x="11301" y="928"/>
                      <wp:lineTo x="11332" y="658"/>
                      <wp:lineTo x="11115" y="598"/>
                      <wp:lineTo x="9087" y="418"/>
                      <wp:lineTo x="8948" y="418"/>
                    </wp:wrapPolygon>
                  </wp:wrapTight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5185" cy="633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979535</wp:posOffset>
                  </wp:positionH>
                  <wp:positionV relativeFrom="paragraph">
                    <wp:posOffset>-6708140</wp:posOffset>
                  </wp:positionV>
                  <wp:extent cx="5351145" cy="2665095"/>
                  <wp:effectExtent l="0" t="0" r="0" b="0"/>
                  <wp:wrapTight wrapText="bothSides">
                    <wp:wrapPolygon edited="0">
                      <wp:start x="224" y="413"/>
                      <wp:lineTo x="224" y="20125"/>
                      <wp:lineTo x="21297" y="20125"/>
                      <wp:lineTo x="21297" y="413"/>
                      <wp:lineTo x="224" y="413"/>
                    </wp:wrapPolygon>
                  </wp:wrapTight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1145" cy="266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center" w:pos="1965" w:leader="none"/>
                <w:tab w:val="center" w:pos="18720" w:leader="none"/>
              </w:tabs>
              <w:ind w:left="567" w:hanging="567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42 </w:t>
            </w:r>
            <w:r>
              <w:rPr>
                <w:rFonts w:cs="Arial"/>
                <w:b/>
                <w:sz w:val="22"/>
                <w:szCs w:val="22"/>
              </w:rPr>
              <w:t>Travail demandé :</w:t>
            </w:r>
            <w:r>
              <w:rPr>
                <w:sz w:val="22"/>
                <w:szCs w:val="22"/>
              </w:rPr>
              <w:t xml:space="preserve">  –. Proposer des moyens de sécurisation du personnel lors du levage et de la mise en place de la structure</w:t>
              <w:tab/>
              <w:tab/>
              <w:tab/>
            </w:r>
            <w:r>
              <w:rPr>
                <w:rFonts w:cs="Arial"/>
                <w:b/>
                <w:sz w:val="22"/>
                <w:szCs w:val="22"/>
              </w:rPr>
              <w:t>/  10 points</w:t>
            </w:r>
          </w:p>
          <w:p>
            <w:pPr>
              <w:pStyle w:val="Footer"/>
              <w:tabs>
                <w:tab w:val="clear" w:pos="567"/>
              </w:tabs>
              <w:ind w:firstLine="25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idez-vous du dessin proposé en dessinant dessus vos propositions)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76440</wp:posOffset>
                      </wp:positionH>
                      <wp:positionV relativeFrom="paragraph">
                        <wp:posOffset>20320</wp:posOffset>
                      </wp:positionV>
                      <wp:extent cx="2199005" cy="1217930"/>
                      <wp:effectExtent l="242570" t="5080" r="4445" b="515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2178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42231"/>
                                  <a:gd name="adj4" fmla="val -10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ise en place des structures hautes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d’échafaudage extérieu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557.2pt;margin-top:1.6pt;width:173.1pt;height:95.8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Mise en place des structures haut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Times New Roman"/>
                                <w:color w:val="FF0000"/>
                                <w:lang w:val="fr-FR" w:bidi="ar-SA"/>
                              </w:rPr>
                              <w:t>d’échafaudage extéri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86545</wp:posOffset>
                      </wp:positionH>
                      <wp:positionV relativeFrom="paragraph">
                        <wp:posOffset>18415</wp:posOffset>
                      </wp:positionV>
                      <wp:extent cx="172720" cy="132397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2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23.35pt;margin-top:1.45pt;width:13.55pt;height:10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148590</wp:posOffset>
                      </wp:positionV>
                      <wp:extent cx="143510" cy="104457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0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2.5pt;margin-top:11.7pt;width:11.25pt;height:82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12700</wp:posOffset>
                      </wp:positionV>
                      <wp:extent cx="2001520" cy="1020445"/>
                      <wp:effectExtent l="5080" t="5715" r="1119505" b="10394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0206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01615"/>
                                  <a:gd name="adj4" fmla="val 1556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vail sur solivage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Mise en place du platel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8.35pt;margin-top:1pt;width:157.55pt;height:80.3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Travail sur solivag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Times New Roman"/>
                                <w:color w:val="FF0000"/>
                                <w:lang w:val="fr-FR" w:bidi="ar-SA"/>
                              </w:rPr>
                              <w:t>Mise en place du platel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38715</wp:posOffset>
                      </wp:positionH>
                      <wp:positionV relativeFrom="paragraph">
                        <wp:posOffset>124460</wp:posOffset>
                      </wp:positionV>
                      <wp:extent cx="1960880" cy="1247140"/>
                      <wp:effectExtent l="1376045" t="5080" r="5715" b="11080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0920" cy="12470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88592"/>
                                  <a:gd name="adj4" fmla="val -69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ise en place des solives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Echafaudage roulan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0.45pt;margin-top:9.8pt;width:154.35pt;height:98.1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Mise en place des soliv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Times New Roman"/>
                                <w:color w:val="FF0000"/>
                                <w:lang w:val="fr-FR" w:bidi="ar-SA"/>
                              </w:rPr>
                              <w:t>Echafaudage roul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20855</wp:posOffset>
                      </wp:positionH>
                      <wp:positionV relativeFrom="paragraph">
                        <wp:posOffset>121285</wp:posOffset>
                      </wp:positionV>
                      <wp:extent cx="172720" cy="132397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2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38.65pt;margin-top:9.55pt;width:13.55pt;height:10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844040</wp:posOffset>
                  </wp:positionH>
                  <wp:positionV relativeFrom="paragraph">
                    <wp:posOffset>133350</wp:posOffset>
                  </wp:positionV>
                  <wp:extent cx="10934700" cy="5924550"/>
                  <wp:effectExtent l="0" t="0" r="0" b="0"/>
                  <wp:wrapTight wrapText="bothSides">
                    <wp:wrapPolygon edited="0">
                      <wp:start x="6884" y="345"/>
                      <wp:lineTo x="3874" y="5276"/>
                      <wp:lineTo x="3648" y="8124"/>
                      <wp:lineTo x="111" y="14028"/>
                      <wp:lineTo x="186" y="14444"/>
                      <wp:lineTo x="1014" y="14792"/>
                      <wp:lineTo x="3309" y="15903"/>
                      <wp:lineTo x="3347" y="15903"/>
                      <wp:lineTo x="5643" y="17014"/>
                      <wp:lineTo x="5680" y="17014"/>
                      <wp:lineTo x="7976" y="18125"/>
                      <wp:lineTo x="8013" y="18125"/>
                      <wp:lineTo x="10309" y="19237"/>
                      <wp:lineTo x="10346" y="19237"/>
                      <wp:lineTo x="10346" y="19306"/>
                      <wp:lineTo x="12604" y="20348"/>
                      <wp:lineTo x="12680" y="20348"/>
                      <wp:lineTo x="14373" y="21181"/>
                      <wp:lineTo x="14411" y="21181"/>
                      <wp:lineTo x="14712" y="21181"/>
                      <wp:lineTo x="14749" y="21181"/>
                      <wp:lineTo x="15201" y="20417"/>
                      <wp:lineTo x="15238" y="20348"/>
                      <wp:lineTo x="15878" y="19306"/>
                      <wp:lineTo x="15878" y="19237"/>
                      <wp:lineTo x="15916" y="19237"/>
                      <wp:lineTo x="16593" y="18195"/>
                      <wp:lineTo x="17308" y="17014"/>
                      <wp:lineTo x="17948" y="15972"/>
                      <wp:lineTo x="17985" y="15903"/>
                      <wp:lineTo x="18625" y="14861"/>
                      <wp:lineTo x="18663" y="14792"/>
                      <wp:lineTo x="19303" y="13750"/>
                      <wp:lineTo x="19303" y="13680"/>
                      <wp:lineTo x="19340" y="13680"/>
                      <wp:lineTo x="20018" y="12639"/>
                      <wp:lineTo x="21372" y="10416"/>
                      <wp:lineTo x="21410" y="10347"/>
                      <wp:lineTo x="21447" y="9444"/>
                      <wp:lineTo x="21485" y="7499"/>
                      <wp:lineTo x="21372" y="7152"/>
                      <wp:lineTo x="7073" y="345"/>
                      <wp:lineTo x="6884" y="345"/>
                    </wp:wrapPolygon>
                  </wp:wrapTight>
                  <wp:docPr id="27" name="Image 4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4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0" cy="592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bCs/>
                <w:sz w:val="22"/>
              </w:rPr>
              <w:t>.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43510</wp:posOffset>
                      </wp:positionV>
                      <wp:extent cx="106680" cy="104457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.95pt;margin-top:11.3pt;width:8.35pt;height:82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143510</wp:posOffset>
                      </wp:positionV>
                      <wp:extent cx="2001520" cy="17272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9.05pt;margin-top:11.3pt;width:157.55pt;height:13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-9525</wp:posOffset>
                      </wp:positionV>
                      <wp:extent cx="1933575" cy="904875"/>
                      <wp:effectExtent l="5715" t="5715" r="1622425" b="4133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9050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45263"/>
                                  <a:gd name="adj4" fmla="val 1837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alus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Barrière de chanti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pt;margin-top:-0.75pt;width:152.2pt;height:71.2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Talu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Times New Roman"/>
                                <w:color w:val="FF0000"/>
                                <w:lang w:val="fr-FR" w:bidi="ar-SA"/>
                              </w:rPr>
                              <w:t>Barrière de chan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en-US" w:eastAsia="en-US"/>
              </w:rPr>
            </w:pPr>
            <w:r>
              <w:rPr>
                <w:rFonts w:cs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8575</wp:posOffset>
                      </wp:positionV>
                      <wp:extent cx="1933575" cy="15938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.9pt;margin-top:2.25pt;width:152.2pt;height:12.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en-US" w:eastAsia="en-US"/>
              </w:rPr>
            </w:pPr>
            <w:r>
              <w:rPr>
                <w:rFonts w:cs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885315</wp:posOffset>
                      </wp:positionV>
                      <wp:extent cx="2665730" cy="46609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148.4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en-US" w:eastAsia="en-US"/>
              </w:rPr>
            </w:pPr>
            <w:r>
              <w:rPr>
                <w:rFonts w:cs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24765</wp:posOffset>
                      </wp:positionV>
                      <wp:extent cx="1820545" cy="1009650"/>
                      <wp:effectExtent l="5715" t="1424305" r="225996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0520" cy="10098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40564"/>
                                  <a:gd name="adj4" fmla="val 2239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ords de balcon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Sécurisation par garde-corps provisoi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95pt;margin-top:1.95pt;width:143.3pt;height:79.4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Bords de balc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Times New Roman"/>
                                <w:color w:val="FF0000"/>
                                <w:lang w:val="fr-FR" w:bidi="ar-SA"/>
                              </w:rPr>
                              <w:t>Sécurisation par garde-corps proviso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21590</wp:posOffset>
                      </wp:positionV>
                      <wp:extent cx="118110" cy="11772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7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1.05pt;margin-top:1.7pt;width:9.25pt;height:92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lang w:val="en-US" w:eastAsia="en-US"/>
              </w:rPr>
            </w:pPr>
            <w:r>
              <w:rPr>
                <w:rFonts w:cs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6985</wp:posOffset>
                      </wp:positionV>
                      <wp:extent cx="1809750" cy="1917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6.65pt;margin-top:0.55pt;width:142.45pt;height:15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29315</wp:posOffset>
                      </wp:positionH>
                      <wp:positionV relativeFrom="paragraph">
                        <wp:posOffset>-1722755</wp:posOffset>
                      </wp:positionV>
                      <wp:extent cx="1798320" cy="1409700"/>
                      <wp:effectExtent l="2736850" t="1443355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14097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02027"/>
                                  <a:gd name="adj4" fmla="val -1520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émie d’escalier accès sous sol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 xml:space="preserve">Boucher la trémie avec un panneau (OSB 22mm fixé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ou garde corp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8.45pt;margin-top:-135.65pt;width:141.55pt;height:110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Trémie d’escalier accès sous so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Boucher la trémie avec un panneau (OSB 22mm fixé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Times New Roman"/>
                                <w:color w:val="FF0000"/>
                                <w:lang w:val="fr-FR" w:bidi="ar-SA"/>
                              </w:rPr>
                              <w:t>ou garde corp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25400</wp:posOffset>
                      </wp:positionH>
                      <wp:positionV relativeFrom="paragraph">
                        <wp:posOffset>-1598295</wp:posOffset>
                      </wp:positionV>
                      <wp:extent cx="172720" cy="148082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48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02pt;margin-top:-125.85pt;width:13.55pt;height:116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7085330</wp:posOffset>
                      </wp:positionH>
                      <wp:positionV relativeFrom="paragraph">
                        <wp:posOffset>-5848350</wp:posOffset>
                      </wp:positionV>
                      <wp:extent cx="2199005" cy="164465"/>
                      <wp:effectExtent l="635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57.9pt;margin-top:-460.5pt;width:173.1pt;height:12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47605</wp:posOffset>
                      </wp:positionH>
                      <wp:positionV relativeFrom="paragraph">
                        <wp:posOffset>-5245100</wp:posOffset>
                      </wp:positionV>
                      <wp:extent cx="2063750" cy="2019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91.15pt;margin-top:-413pt;width:162.45pt;height:1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11000105</wp:posOffset>
                      </wp:positionH>
                      <wp:positionV relativeFrom="paragraph">
                        <wp:posOffset>-245110</wp:posOffset>
                      </wp:positionV>
                      <wp:extent cx="1906905" cy="124460"/>
                      <wp:effectExtent l="63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69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66.15pt;margin-top:-19.3pt;width:150.1pt;height:9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2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680" w:right="680" w:gutter="0" w:header="567" w:top="623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  <w:sz w:val="22"/>
        <w:szCs w:val="22"/>
      </w:rPr>
      <w:t>Examen</w:t>
    </w:r>
    <w:r>
      <w:rPr>
        <w:sz w:val="22"/>
        <w:szCs w:val="22"/>
      </w:rPr>
      <w:t> : Baccalauréat professionnel Technicien Constructeur Bois</w:t>
      <w:tab/>
      <w:tab/>
      <w:tab/>
      <w:t>Session 2015</w:t>
      <w:tab/>
      <w:tab/>
    </w:r>
    <w:r>
      <w:rPr>
        <w:i/>
        <w:iCs/>
        <w:sz w:val="22"/>
        <w:szCs w:val="22"/>
      </w:rPr>
      <w:t>Épreuve</w:t>
    </w:r>
    <w:r>
      <w:rPr>
        <w:sz w:val="22"/>
        <w:szCs w:val="22"/>
      </w:rPr>
      <w:t xml:space="preserve"> : E.2 – </w:t>
    </w:r>
    <w:r>
      <w:rPr>
        <w:i/>
        <w:iCs/>
        <w:sz w:val="22"/>
        <w:szCs w:val="22"/>
      </w:rPr>
      <w:t>S/E</w:t>
    </w:r>
    <w:r>
      <w:rPr>
        <w:sz w:val="22"/>
        <w:szCs w:val="22"/>
      </w:rPr>
      <w:t xml:space="preserve"> E.22 </w:t>
      <w:tab/>
    </w:r>
    <w:r>
      <w:rPr>
        <w:i/>
        <w:iCs/>
        <w:sz w:val="22"/>
        <w:szCs w:val="22"/>
      </w:rPr>
      <w:t>CODE ÉPREUVE :</w:t>
    </w:r>
    <w:r>
      <w:rPr>
        <w:smallCaps/>
        <w:sz w:val="22"/>
        <w:szCs w:val="22"/>
      </w:rPr>
      <w:tab/>
      <w:tab/>
      <w:tab/>
      <w:tab/>
      <w:tab/>
    </w:r>
    <w:r>
      <w:rPr>
        <w:sz w:val="22"/>
        <w:szCs w:val="22"/>
      </w:rPr>
      <w:tab/>
      <w:tab/>
      <w:t>DOSSIER CORRIGE</w:t>
      <w:tab/>
    </w:r>
    <w:r>
      <w:rPr>
        <w:b/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19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840855" cy="1269365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269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90"/>
                            <w:gridCol w:w="1560"/>
                            <w:gridCol w:w="4348"/>
                            <w:gridCol w:w="1948"/>
                            <w:gridCol w:w="1627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DE ÉPREUV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mallCap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mallCap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XAMEN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BACCALAURÉAT PROFESSIONNEL</w:t>
                                </w:r>
                              </w:p>
                            </w:tc>
                            <w:tc>
                              <w:tcPr>
                                <w:tcW w:w="35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PECIALI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cien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2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OSSIER CORRIGE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  <w:szCs w:val="22"/>
                                  </w:rPr>
                                  <w:t>Épreuve :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E2 – Épreuve de technologie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ous épreuve E22 - PREPARATION D’UNE FARICAT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T D’UNE MISE EN ŒUVRE SUR CHANTIER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alculatrice autorisée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urée : 3 h 00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efficient : 3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99.95pt;mso-wrap-distance-left:2.85pt;mso-wrap-distance-right:0pt;mso-wrap-distance-top:0pt;mso-wrap-distance-bottom:0pt;margin-top:421.8pt;mso-position-vertical:bottom;mso-position-vertical-relative:margin;margin-left:583.9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90"/>
                      <w:gridCol w:w="1560"/>
                      <w:gridCol w:w="4348"/>
                      <w:gridCol w:w="1948"/>
                      <w:gridCol w:w="1627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DE ÉPREUV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mallCap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mallCap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3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XAMEN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BACCALAURÉAT PROFESSIONNEL</w:t>
                          </w:r>
                        </w:p>
                      </w:tc>
                      <w:tc>
                        <w:tcPr>
                          <w:tcW w:w="35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PECIALIT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cien Constructeur Bois</w:t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2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201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OSSIER CORRIGE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Épreuve 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E2 – Épreuve de technologie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ous épreuve E22 - PREPARATION D’UNE FARICAT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T D’UNE MISE EN ŒUVRE SUR CHANTIER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alculatrice autorisée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urée : 3 h 00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efficient : 3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51"/>
    </w:tblGrid>
    <w:tr>
      <w:trPr>
        <w:trHeight w:val="2325" w:hRule="exact"/>
      </w:trPr>
      <w:tc>
        <w:tcPr>
          <w:tcW w:w="22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415"/>
      <w:gridCol w:w="5244"/>
      <w:gridCol w:w="274"/>
      <w:gridCol w:w="1190"/>
      <w:gridCol w:w="251"/>
      <w:gridCol w:w="2856"/>
      <w:gridCol w:w="11221"/>
    </w:tblGrid>
    <w:tr>
      <w:trPr>
        <w:trHeight w:val="284" w:hRule="exact"/>
      </w:trPr>
      <w:tc>
        <w:tcPr>
          <w:tcW w:w="1415" w:type="dxa"/>
          <w:vMerge w:val="restart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ANS CE CADRE</w:t>
          </w:r>
        </w:p>
      </w:tc>
      <w:tc>
        <w:tcPr>
          <w:tcW w:w="6708" w:type="dxa"/>
          <w:gridSpan w:val="3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Académie :</w:t>
          </w:r>
        </w:p>
      </w:tc>
      <w:tc>
        <w:tcPr>
          <w:tcW w:w="3107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ession :</w:t>
          </w:r>
        </w:p>
      </w:tc>
      <w:tc>
        <w:tcPr>
          <w:tcW w:w="1122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695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xamen :</w:t>
          </w:r>
        </w:p>
      </w:tc>
      <w:tc>
        <w:tcPr>
          <w:tcW w:w="28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érie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5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pécialité/option :</w:t>
          </w:r>
        </w:p>
      </w:tc>
      <w:tc>
        <w:tcPr>
          <w:tcW w:w="4297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Repère de l’épreuve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81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preuve/sous épreuve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81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NOM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45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571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N° du candidat</w:t>
          </w:r>
        </w:p>
        <w:p>
          <w:pPr>
            <w:pStyle w:val="Normal"/>
            <w:spacing w:before="120" w:after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le numéro est celui qui figure sur la convocation ou liste d’appel)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14"/>
              <w:lang w:val="en-US" w:eastAsia="en-US"/>
            </w:rPr>
          </w:pPr>
          <w:r>
            <w:rPr>
              <w:b/>
              <w:sz w:val="24"/>
              <w:szCs w:val="14"/>
              <w:lang w:val="en-US" w:eastAsia="en-US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571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113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4571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268" w:hRule="exact"/>
        <w:cantSplit w:val="true"/>
      </w:trPr>
      <w:tc>
        <w:tcPr>
          <w:tcW w:w="1415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jc w:val="right"/>
            <w:rPr>
              <w:sz w:val="16"/>
            </w:rPr>
          </w:pPr>
          <w:r>
            <w:rPr>
              <w:sz w:val="16"/>
            </w:rPr>
            <w:t>NE RIEN E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1537970</wp:posOffset>
                    </wp:positionH>
                    <wp:positionV relativeFrom="page">
                      <wp:posOffset>2454910</wp:posOffset>
                    </wp:positionV>
                    <wp:extent cx="1600835" cy="656590"/>
                    <wp:effectExtent l="0" t="0" r="0" b="0"/>
                    <wp:wrapNone/>
                    <wp:docPr id="10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93.3pt;mso-position-vertical-relative:page;margin-left:121.1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815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2"/>
            </w:rPr>
          </w:pPr>
          <w:r>
            <w:rPr>
              <w:sz w:val="22"/>
              <w:szCs w:val="22"/>
            </w:rPr>
            <w:t>Appréciation du correcteur</w:t>
          </w:r>
        </w:p>
      </w:tc>
      <w:tc>
        <w:tcPr>
          <w:tcW w:w="112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BACCALAUREAT PROFESSIONNEL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TECHNICIEN CONSTRUCTEUR BOIS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28"/>
              <w:szCs w:val="28"/>
            </w:rPr>
            <w:t xml:space="preserve">E2 – Epreuve de technologie / Sous-épreuve E22 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</w:t>
          </w:r>
          <w:r>
            <w:rPr>
              <w:b/>
              <w:bCs/>
              <w:sz w:val="28"/>
              <w:szCs w:val="28"/>
            </w:rPr>
            <w:t>REPARATION D’UNE FARICATION ET D’UNE MISE EN ŒUVRE SUR CHANTIER</w:t>
          </w:r>
        </w:p>
      </w:tc>
    </w:tr>
    <w:tr>
      <w:trPr>
        <w:trHeight w:val="284" w:hRule="exact"/>
        <w:cantSplit w:val="true"/>
      </w:trPr>
      <w:tc>
        <w:tcPr>
          <w:tcW w:w="11230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Il est interdit aux candidats de signer leur composition ou d'y mettre un signe quelconque pouvant indiquer sa provenance</w:t>
          </w:r>
        </w:p>
      </w:tc>
      <w:tc>
        <w:tcPr>
          <w:tcW w:w="11221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gutterAtTop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CCFF" w:val="clear"/>
      <w:jc w:val="center"/>
      <w:outlineLvl w:val="1"/>
    </w:pPr>
    <w:rPr>
      <w:rFonts w:cs="Arial"/>
      <w:b/>
      <w:color w:val="3366CC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cs="Arial"/>
      <w:b/>
      <w:sz w:val="28"/>
      <w:szCs w:val="22"/>
    </w:rPr>
  </w:style>
  <w:style w:type="character" w:styleId="Titre2Car">
    <w:name w:val="Titre 2 Car"/>
    <w:qFormat/>
    <w:rPr>
      <w:rFonts w:ascii="Arial Narrow" w:hAnsi="Arial Narrow" w:cs="Arial"/>
      <w:b/>
      <w:color w:val="3366CC"/>
      <w:sz w:val="24"/>
      <w:szCs w:val="22"/>
      <w:shd w:fill="00CCFF" w:val="clear"/>
    </w:rPr>
  </w:style>
  <w:style w:type="character" w:styleId="Titre3Car">
    <w:name w:val="Titre 3 Car"/>
    <w:qFormat/>
    <w:rPr>
      <w:rFonts w:ascii="Arial" w:hAnsi="Arial" w:cs="Arial"/>
      <w:b/>
      <w:sz w:val="22"/>
      <w:szCs w:val="22"/>
    </w:rPr>
  </w:style>
  <w:style w:type="character" w:styleId="Titre4Car">
    <w:name w:val="Titre 4 Car"/>
    <w:qFormat/>
    <w:rPr>
      <w:sz w:val="40"/>
      <w:szCs w:val="24"/>
    </w:rPr>
  </w:style>
  <w:style w:type="character" w:styleId="Titre5Car">
    <w:name w:val="Titre 5 Car"/>
    <w:qFormat/>
    <w:rPr>
      <w:rFonts w:ascii="Arial" w:hAnsi="Arial" w:eastAsia="Times New Roman" w:cs="Times New Roman"/>
      <w:color w:val="243F60"/>
      <w:szCs w:val="24"/>
    </w:rPr>
  </w:style>
  <w:style w:type="character" w:styleId="Titre6Car">
    <w:name w:val="Titre 6 Car"/>
    <w:qFormat/>
    <w:rPr>
      <w:rFonts w:ascii="Arial" w:hAnsi="Arial" w:eastAsia="Times New Roman" w:cs="Times New Roman"/>
      <w:i/>
      <w:iCs/>
      <w:color w:val="243F60"/>
      <w:szCs w:val="24"/>
    </w:rPr>
  </w:style>
  <w:style w:type="character" w:styleId="EntteCar">
    <w:name w:val="En-tête Car"/>
    <w:qFormat/>
    <w:rPr>
      <w:rFonts w:cs="Times New Roman"/>
      <w:szCs w:val="24"/>
    </w:rPr>
  </w:style>
  <w:style w:type="character" w:styleId="PieddepageCar">
    <w:name w:val="Pied de page Car"/>
    <w:qFormat/>
    <w:rPr>
      <w:rFonts w:cs="Times New Roman"/>
      <w:szCs w:val="24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7:54:00Z</dcterms:created>
  <dc:creator>ien</dc:creator>
  <dc:description/>
  <cp:keywords/>
  <dc:language>en-US</dc:language>
  <cp:lastModifiedBy>ADMINHARP Adminharp</cp:lastModifiedBy>
  <cp:lastPrinted>2015-01-12T09:57:00Z</cp:lastPrinted>
  <dcterms:modified xsi:type="dcterms:W3CDTF">2015-06-29T06:29:00Z</dcterms:modified>
  <cp:revision>20</cp:revision>
  <dc:subject/>
  <dc:title/>
</cp:coreProperties>
</file>