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2"/>
        <w:gridCol w:w="11114"/>
      </w:tblGrid>
      <w:tr>
        <w:trPr/>
        <w:tc>
          <w:tcPr>
            <w:tcW w:w="11112" w:type="dxa"/>
            <w:tcBorders/>
          </w:tcPr>
          <w:p>
            <w:pPr>
              <w:pStyle w:val="Footer"/>
              <w:tabs>
                <w:tab w:val="clear" w:pos="708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</w:tc>
        <w:tc>
          <w:tcPr>
            <w:tcW w:w="11114" w:type="dxa"/>
            <w:tcBorders/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snapToGrid w:val="false"/>
              <w:ind w:left="1134" w:right="1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1134" w:right="1134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ACCALAURÉAT PROFESSIONNEL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1134" w:right="1134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Heading3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1134" w:right="1134" w:hanging="0"/>
              <w:rPr/>
            </w:pPr>
            <w:r>
              <w:rPr/>
              <w:t>Technicien Constructeur Bois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1134" w:right="1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70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2 – Épreuve de Technologie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us épreuve E22</w:t>
            </w:r>
          </w:p>
          <w:p>
            <w:pPr>
              <w:pStyle w:val="Footer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ALYSE TECHNIQUE D’UN OUVRAGE</w:t>
            </w:r>
          </w:p>
          <w:p>
            <w:pPr>
              <w:pStyle w:val="Footer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jc w:val="center"/>
              <w:rPr>
                <w:b/>
                <w:b/>
                <w:bCs/>
                <w:i/>
                <w:i/>
                <w:iCs/>
                <w:sz w:val="72"/>
                <w:szCs w:val="72"/>
              </w:rPr>
            </w:pPr>
            <w:r>
              <w:rPr>
                <w:b/>
                <w:bCs/>
                <w:i/>
                <w:iCs/>
                <w:sz w:val="72"/>
                <w:szCs w:val="72"/>
              </w:rPr>
              <w:t>DOSSIER TECHNIQUE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  <w:t>Ce dossier comprend :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tbl>
            <w:tblPr>
              <w:tblW w:w="737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0"/>
              <w:gridCol w:w="1701"/>
            </w:tblGrid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Thème</w:t>
                  </w:r>
                </w:p>
              </w:tc>
              <w:tc>
                <w:tcPr>
                  <w:tcW w:w="17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Page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rPr/>
                  </w:pPr>
                  <w:r>
                    <w:rPr/>
                    <w:t>Page de garde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1 / 9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rPr/>
                  </w:pPr>
                  <w:r>
                    <w:rPr/>
                    <w:t>Plans de masse, situation, carte de France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2 / 9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rPr/>
                  </w:pPr>
                  <w:r>
                    <w:rPr/>
                    <w:t>Perspective + plan toiture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3 / 9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rPr/>
                  </w:pPr>
                  <w:r>
                    <w:rPr/>
                    <w:t xml:space="preserve">Façades 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4 / 9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rPr/>
                  </w:pPr>
                  <w:r>
                    <w:rPr/>
                    <w:t>Coupe verticale AA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5 / 9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rPr/>
                  </w:pPr>
                  <w:r>
                    <w:rPr/>
                    <w:t>Coupe rez de chaussée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6 / 9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rPr/>
                  </w:pPr>
                  <w:r>
                    <w:rPr/>
                    <w:t>Balcon du rez de chaussée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7 / 9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rPr/>
                  </w:pPr>
                  <w:r>
                    <w:rPr/>
                    <w:t>Ferme de l’étage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8 / 9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rPr/>
                  </w:pPr>
                  <w:r>
                    <w:rPr/>
                    <w:t>CCTP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9 / 9</w:t>
                  </w:r>
                </w:p>
              </w:tc>
            </w:tr>
          </w:tbl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708"/>
          <w:tab w:val="left" w:pos="13765" w:leader="none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6"/>
      </w:tblGrid>
      <w:tr>
        <w:trPr/>
        <w:tc>
          <w:tcPr>
            <w:tcW w:w="22226" w:type="dxa"/>
            <w:tcBorders/>
          </w:tcPr>
          <w:p>
            <w:pPr>
              <w:pStyle w:val="Foot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708"/>
        </w:tabs>
        <w:rPr>
          <w:lang w:val="en-US" w:eastAsia="en-US"/>
        </w:rPr>
      </w:pPr>
      <w:r>
        <w:br w:type="page"/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912610</wp:posOffset>
            </wp:positionH>
            <wp:positionV relativeFrom="paragraph">
              <wp:posOffset>461010</wp:posOffset>
            </wp:positionV>
            <wp:extent cx="6200775" cy="6591300"/>
            <wp:effectExtent l="0" t="0" r="0" b="0"/>
            <wp:wrapSquare wrapText="bothSides"/>
            <wp:docPr id="1" name="Imag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65755" cy="311150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7685</wp:posOffset>
                </wp:positionH>
                <wp:positionV relativeFrom="paragraph">
                  <wp:posOffset>1063625</wp:posOffset>
                </wp:positionV>
                <wp:extent cx="4142105" cy="2038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struction d’un chalet en structure poteaux poutre, avec panneaux de remplissage-type ossature bois. </w:t>
                              <w:br/>
                              <w:t>Rez-de-jardin en structure maçonnée semi enterré</w:t>
                              <w:b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une de Lantosque 064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partement des Alpes-Mariti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itude du terrain de la construction: 500 mèt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position de la construction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( Ce ) : Norm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face habitable de 180 M² sur 3 niveaux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15pt;height:160.5pt;mso-wrap-distance-left:9.05pt;mso-wrap-distance-right:9.05pt;mso-wrap-distance-top:0pt;mso-wrap-distance-bottom:0pt;margin-top:83.75pt;mso-position-vertical-relative:text;margin-left:24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CRIPTI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struction d’un chalet en structure poteaux poutre, avec panneaux de remplissage-type ossature bois. </w:t>
                        <w:br/>
                        <w:t>Rez-de-jardin en structure maçonnée semi enterré</w:t>
                        <w:b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une de Lantosque 064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épartement des Alpes-Maritim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titude du terrain de la construction: 500 mèt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xposition de la construction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( Ce ) : Norm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rface habitable de 180 M² sur 3 niveaux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64130</wp:posOffset>
                </wp:positionH>
                <wp:positionV relativeFrom="paragraph">
                  <wp:posOffset>172720</wp:posOffset>
                </wp:positionV>
                <wp:extent cx="1676400" cy="2927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RTE DE FR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23.05pt;mso-wrap-distance-left:9.05pt;mso-wrap-distance-right:9.05pt;mso-wrap-distance-top:0pt;mso-wrap-distance-bottom:0pt;margin-top:13.6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RTE DE 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452610</wp:posOffset>
            </wp:positionH>
            <wp:positionV relativeFrom="page">
              <wp:posOffset>3445510</wp:posOffset>
            </wp:positionV>
            <wp:extent cx="676275" cy="883285"/>
            <wp:effectExtent l="0" t="0" r="0" b="0"/>
            <wp:wrapNone/>
            <wp:docPr id="5" name="Imag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5" t="-65" r="-4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12715" cy="5141595"/>
            <wp:effectExtent l="0" t="0" r="0" b="0"/>
            <wp:docPr id="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514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55405</wp:posOffset>
                </wp:positionH>
                <wp:positionV relativeFrom="paragraph">
                  <wp:posOffset>-1125855</wp:posOffset>
                </wp:positionV>
                <wp:extent cx="1694815" cy="313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 DE M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24.7pt;mso-wrap-distance-left:9.05pt;mso-wrap-distance-right:9.05pt;mso-wrap-distance-top:0pt;mso-wrap-distance-bottom:0pt;margin-top:-88.65pt;mso-position-vertical-relative:text;margin-left:70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N DE M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1930</wp:posOffset>
                </wp:positionH>
                <wp:positionV relativeFrom="paragraph">
                  <wp:posOffset>-333375</wp:posOffset>
                </wp:positionV>
                <wp:extent cx="1796415" cy="313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 DE SIT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5pt;height:24.7pt;mso-wrap-distance-left:9.05pt;mso-wrap-distance-right:9.05pt;mso-wrap-distance-top:0pt;mso-wrap-distance-bottom:0pt;margin-top:-26.25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N DE SIT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keepNext w:val="true"/>
        <w:tabs>
          <w:tab w:val="clear" w:pos="708"/>
        </w:tabs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931025</wp:posOffset>
            </wp:positionH>
            <wp:positionV relativeFrom="paragraph">
              <wp:posOffset>4078605</wp:posOffset>
            </wp:positionV>
            <wp:extent cx="7111365" cy="4819650"/>
            <wp:effectExtent l="0" t="0" r="0" b="0"/>
            <wp:wrapNone/>
            <wp:docPr id="9" name="Image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4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136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197475</wp:posOffset>
                </wp:positionH>
                <wp:positionV relativeFrom="paragraph">
                  <wp:posOffset>544830</wp:posOffset>
                </wp:positionV>
                <wp:extent cx="603885" cy="781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9.25pt;margin-top:4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702425</wp:posOffset>
                </wp:positionH>
                <wp:positionV relativeFrom="paragraph">
                  <wp:posOffset>1421130</wp:posOffset>
                </wp:positionV>
                <wp:extent cx="603885" cy="781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7.75pt;margin-top:1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228455" cy="5251450"/>
            <wp:effectExtent l="0" t="0" r="0" b="0"/>
            <wp:docPr id="1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845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5535</wp:posOffset>
                </wp:positionH>
                <wp:positionV relativeFrom="paragraph">
                  <wp:posOffset>5302885</wp:posOffset>
                </wp:positionV>
                <wp:extent cx="1391285" cy="3282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PEC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5.85pt;mso-wrap-distance-left:9.05pt;mso-wrap-distance-right:9.05pt;mso-wrap-distance-top:0pt;mso-wrap-distance-bottom:0pt;margin-top:417.55pt;mso-position-vertical-relative:text;margin-left:8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SP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838690</wp:posOffset>
                </wp:positionH>
                <wp:positionV relativeFrom="paragraph">
                  <wp:posOffset>3494405</wp:posOffset>
                </wp:positionV>
                <wp:extent cx="1908175" cy="3282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 DE TOI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5pt;height:25.85pt;mso-wrap-distance-left:9.05pt;mso-wrap-distance-right:9.05pt;mso-wrap-distance-top:0pt;mso-wrap-distance-bottom:0pt;margin-top:275.15pt;mso-position-vertical-relative:text;margin-left:7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N DE TO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96915</wp:posOffset>
                </wp:positionH>
                <wp:positionV relativeFrom="paragraph">
                  <wp:posOffset>187960</wp:posOffset>
                </wp:positionV>
                <wp:extent cx="1824355" cy="3613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IE HABI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5pt;height:28.45pt;mso-wrap-distance-left:9.05pt;mso-wrap-distance-right:9.05pt;mso-wrap-distance-top:0pt;mso-wrap-distance-bottom:0pt;margin-top:14.8pt;mso-position-vertical-relative:text;margin-left:4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IE HAB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01865</wp:posOffset>
                </wp:positionH>
                <wp:positionV relativeFrom="paragraph">
                  <wp:posOffset>1064260</wp:posOffset>
                </wp:positionV>
                <wp:extent cx="1824355" cy="3613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IE GAR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5pt;height:28.45pt;mso-wrap-distance-left:9.05pt;mso-wrap-distance-right:9.05pt;mso-wrap-distance-top:0pt;mso-wrap-distance-bottom:0pt;margin-top:83.8pt;mso-position-vertical-relative:text;margin-left:57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IE GA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306310</wp:posOffset>
                </wp:positionH>
                <wp:positionV relativeFrom="paragraph">
                  <wp:posOffset>6350</wp:posOffset>
                </wp:positionV>
                <wp:extent cx="558228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5.3pt;margin-top:0.5pt;width:0pt;height:0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76160</wp:posOffset>
                </wp:positionH>
                <wp:positionV relativeFrom="paragraph">
                  <wp:posOffset>6350</wp:posOffset>
                </wp:positionV>
                <wp:extent cx="635" cy="558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8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60935</wp:posOffset>
                </wp:positionH>
                <wp:positionV relativeFrom="paragraph">
                  <wp:posOffset>6350</wp:posOffset>
                </wp:positionV>
                <wp:extent cx="635" cy="558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9.0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39940</wp:posOffset>
                </wp:positionH>
                <wp:positionV relativeFrom="paragraph">
                  <wp:posOffset>26035</wp:posOffset>
                </wp:positionV>
                <wp:extent cx="238125" cy="3098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098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5pt;height:24.4pt;mso-wrap-distance-left:9.05pt;mso-wrap-distance-right:9.05pt;mso-wrap-distance-top:0pt;mso-wrap-distance-bottom:0pt;margin-top:2.05pt;mso-position-vertical-relative:text;margin-left:562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56490</wp:posOffset>
                </wp:positionH>
                <wp:positionV relativeFrom="paragraph">
                  <wp:posOffset>21590</wp:posOffset>
                </wp:positionV>
                <wp:extent cx="278765" cy="3187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5.1pt;mso-wrap-distance-left:9.05pt;mso-wrap-distance-right:9.05pt;mso-wrap-distance-top:0pt;mso-wrap-distance-bottom:0pt;margin-top:1.7pt;mso-position-vertical-relative:text;margin-left:9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  <w:r>
        <w:br w:type="page"/>
      </w:r>
    </w:p>
    <w:p>
      <w:pPr>
        <w:pStyle w:val="Footer"/>
        <w:keepNext w:val="true"/>
        <w:tabs>
          <w:tab w:val="clear" w:pos="708"/>
        </w:tabs>
        <w:rPr/>
      </w:pPr>
      <w:r>
        <w:rPr/>
        <w:drawing>
          <wp:inline distT="0" distB="0" distL="0" distR="0">
            <wp:extent cx="6494780" cy="3979545"/>
            <wp:effectExtent l="0" t="0" r="0" b="0"/>
            <wp:docPr id="2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74380</wp:posOffset>
                </wp:positionH>
                <wp:positionV relativeFrom="paragraph">
                  <wp:posOffset>4036060</wp:posOffset>
                </wp:positionV>
                <wp:extent cx="1456690" cy="3041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ÇADE 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3.95pt;mso-wrap-distance-left:9.05pt;mso-wrap-distance-right:9.05pt;mso-wrap-distance-top:0pt;mso-wrap-distance-bottom:0pt;margin-top:317.8pt;mso-position-vertical-relative:text;margin-left:6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ÇADE 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gende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6933565</wp:posOffset>
            </wp:positionH>
            <wp:positionV relativeFrom="paragraph">
              <wp:posOffset>-4176395</wp:posOffset>
            </wp:positionV>
            <wp:extent cx="6750685" cy="418909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685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1080</wp:posOffset>
                </wp:positionH>
                <wp:positionV relativeFrom="paragraph">
                  <wp:posOffset>41910</wp:posOffset>
                </wp:positionV>
                <wp:extent cx="2104390" cy="3581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ÇADE N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28.2pt;mso-wrap-distance-left:9.05pt;mso-wrap-distance-right:9.05pt;mso-wrap-distance-top:0pt;mso-wrap-distance-bottom:0pt;margin-top:3.3pt;mso-position-vertical-relative:text;margin-left: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ÇADE 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743700</wp:posOffset>
            </wp:positionH>
            <wp:positionV relativeFrom="paragraph">
              <wp:posOffset>57150</wp:posOffset>
            </wp:positionV>
            <wp:extent cx="6567170" cy="4128770"/>
            <wp:effectExtent l="0" t="0" r="0" b="0"/>
            <wp:wrapSquare wrapText="left"/>
            <wp:docPr id="26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98450</wp:posOffset>
            </wp:positionH>
            <wp:positionV relativeFrom="paragraph">
              <wp:posOffset>57150</wp:posOffset>
            </wp:positionV>
            <wp:extent cx="6873875" cy="421259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87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keepNext w:val="true"/>
        <w:tabs>
          <w:tab w:val="clear" w:pos="708"/>
        </w:tabs>
        <w:rPr/>
      </w:pPr>
      <w:r>
        <w:rPr/>
      </w:r>
    </w:p>
    <w:p>
      <w:pPr>
        <w:pStyle w:val="Footer"/>
        <w:keepNext w:val="true"/>
        <w:tabs>
          <w:tab w:val="clear" w:pos="708"/>
        </w:tabs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2230</wp:posOffset>
                </wp:positionH>
                <wp:positionV relativeFrom="paragraph">
                  <wp:posOffset>3655695</wp:posOffset>
                </wp:positionV>
                <wp:extent cx="2104390" cy="35814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AÇADE S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28.2pt;mso-wrap-distance-left:9.05pt;mso-wrap-distance-right:9.05pt;mso-wrap-distance-top:0pt;mso-wrap-distance-bottom:0pt;margin-top:287.85pt;mso-position-vertical-relative:text;margin-left:1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AÇADE S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822180</wp:posOffset>
                </wp:positionH>
                <wp:positionV relativeFrom="paragraph">
                  <wp:posOffset>3739515</wp:posOffset>
                </wp:positionV>
                <wp:extent cx="2104390" cy="3581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28.2pt;mso-wrap-distance-left:9.05pt;mso-wrap-distance-right:9.05pt;mso-wrap-distance-top:0pt;mso-wrap-distance-bottom:0pt;margin-top:294.45pt;mso-position-vertical-relative:text;margin-left:77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680</wp:posOffset>
                </wp:positionH>
                <wp:positionV relativeFrom="paragraph">
                  <wp:posOffset>368935</wp:posOffset>
                </wp:positionV>
                <wp:extent cx="2104390" cy="35814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UPE VERTICALE A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28.2pt;mso-wrap-distance-left:9.05pt;mso-wrap-distance-right:9.05pt;mso-wrap-distance-top:0pt;mso-wrap-distance-bottom:0pt;margin-top:29.05pt;mso-position-vertical-relative:text;margin-left:3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UPE VERTICALE 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4521180" cy="8733790"/>
            <wp:effectExtent l="0" t="0" r="0" b="0"/>
            <wp:docPr id="3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1180" cy="873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18555</wp:posOffset>
                </wp:positionH>
                <wp:positionV relativeFrom="paragraph">
                  <wp:posOffset>8832850</wp:posOffset>
                </wp:positionV>
                <wp:extent cx="1666240" cy="2857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UPE RD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22.5pt;mso-wrap-distance-left:9.05pt;mso-wrap-distance-right:9.05pt;mso-wrap-distance-top:0pt;mso-wrap-distance-bottom:0pt;margin-top:695.5pt;mso-position-vertical-relative:text;margin-left:4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UPE R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758950</wp:posOffset>
            </wp:positionH>
            <wp:positionV relativeFrom="paragraph">
              <wp:posOffset>155575</wp:posOffset>
            </wp:positionV>
            <wp:extent cx="10941050" cy="7914005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10562590" cy="9968865"/>
            <wp:effectExtent l="0" t="0" r="0" b="0"/>
            <wp:docPr id="3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2590" cy="996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68085</wp:posOffset>
                </wp:positionH>
                <wp:positionV relativeFrom="paragraph">
                  <wp:posOffset>1160780</wp:posOffset>
                </wp:positionV>
                <wp:extent cx="2408555" cy="2857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BALCON REZ-DE-CHAUSSÉ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22.5pt;mso-wrap-distance-left:9.05pt;mso-wrap-distance-right:9.05pt;mso-wrap-distance-top:0pt;mso-wrap-distance-bottom:0pt;margin-top:91.4pt;mso-position-vertical-relative:text;margin-left:49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BALCON REZ-DE-CHAUSS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240</wp:posOffset>
            </wp:positionH>
            <wp:positionV relativeFrom="paragraph">
              <wp:posOffset>294640</wp:posOffset>
            </wp:positionV>
            <wp:extent cx="10931525" cy="7820025"/>
            <wp:effectExtent l="0" t="0" r="0" b="0"/>
            <wp:wrapTight wrapText="bothSides">
              <wp:wrapPolygon edited="0">
                <wp:start x="7978" y="261"/>
                <wp:lineTo x="7639" y="629"/>
                <wp:lineTo x="7564" y="945"/>
                <wp:lineTo x="7715" y="1103"/>
                <wp:lineTo x="7263" y="1945"/>
                <wp:lineTo x="2972" y="6154"/>
                <wp:lineTo x="1993" y="6154"/>
                <wp:lineTo x="1127" y="6575"/>
                <wp:lineTo x="1240" y="7838"/>
                <wp:lineTo x="224" y="8207"/>
                <wp:lineTo x="111" y="11206"/>
                <wp:lineTo x="111" y="16047"/>
                <wp:lineTo x="3085" y="16257"/>
                <wp:lineTo x="10801" y="16257"/>
                <wp:lineTo x="10801" y="19625"/>
                <wp:lineTo x="1541" y="19888"/>
                <wp:lineTo x="111" y="19993"/>
                <wp:lineTo x="111" y="20993"/>
                <wp:lineTo x="487" y="21309"/>
                <wp:lineTo x="1127" y="21309"/>
                <wp:lineTo x="15996" y="21309"/>
                <wp:lineTo x="19383" y="21309"/>
                <wp:lineTo x="21077" y="21046"/>
                <wp:lineTo x="21077" y="20256"/>
                <wp:lineTo x="10763" y="19625"/>
                <wp:lineTo x="10801" y="16257"/>
                <wp:lineTo x="18518" y="16257"/>
                <wp:lineTo x="21491" y="16047"/>
                <wp:lineTo x="21491" y="13731"/>
                <wp:lineTo x="21378" y="12469"/>
                <wp:lineTo x="21153" y="12311"/>
                <wp:lineTo x="20174" y="12048"/>
                <wp:lineTo x="15883" y="7838"/>
                <wp:lineTo x="16033" y="6575"/>
                <wp:lineTo x="15092" y="6154"/>
                <wp:lineTo x="14151" y="6154"/>
                <wp:lineTo x="9860" y="1945"/>
                <wp:lineTo x="9446" y="1156"/>
                <wp:lineTo x="9408" y="1103"/>
                <wp:lineTo x="9559" y="945"/>
                <wp:lineTo x="9484" y="682"/>
                <wp:lineTo x="9145" y="261"/>
                <wp:lineTo x="7978" y="261"/>
              </wp:wrapPolygon>
            </wp:wrapTight>
            <wp:docPr id="36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1525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120265</wp:posOffset>
                </wp:positionH>
                <wp:positionV relativeFrom="paragraph">
                  <wp:posOffset>1654810</wp:posOffset>
                </wp:positionV>
                <wp:extent cx="464185" cy="4826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13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rFonts w:eastAsia="Arial"/>
        </w:rPr>
        <w:t xml:space="preserve">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75760</wp:posOffset>
                </wp:positionH>
                <wp:positionV relativeFrom="paragraph">
                  <wp:posOffset>8462645</wp:posOffset>
                </wp:positionV>
                <wp:extent cx="1475105" cy="2857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ERME ÉTAG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5pt;height:22.5pt;mso-wrap-distance-left:9.05pt;mso-wrap-distance-right:9.05pt;mso-wrap-distance-top:0pt;mso-wrap-distance-bottom:0pt;margin-top:666.35pt;mso-position-vertical-relative:text;margin-left:3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ERME É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3825</wp:posOffset>
                </wp:positionH>
                <wp:positionV relativeFrom="paragraph">
                  <wp:posOffset>1369060</wp:posOffset>
                </wp:positionV>
                <wp:extent cx="1475105" cy="2857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balétrier étudié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5pt;height:22.5pt;mso-wrap-distance-left:9.05pt;mso-wrap-distance-right:9.05pt;mso-wrap-distance-top:0pt;mso-wrap-distance-bottom:0pt;margin-top:107.8pt;mso-position-vertical-relative:text;margin-left:1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balétrier étud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99740</wp:posOffset>
                </wp:positionH>
                <wp:positionV relativeFrom="paragraph">
                  <wp:posOffset>8364855</wp:posOffset>
                </wp:positionV>
                <wp:extent cx="1986280" cy="2857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CONS VUS E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pt;height:22.5pt;mso-wrap-distance-left:9.05pt;mso-wrap-distance-right:9.05pt;mso-wrap-distance-top:0pt;mso-wrap-distance-bottom:0pt;margin-top:658.65pt;mso-position-vertical-relative:text;margin-left:-23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LCONS VUS E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16325</wp:posOffset>
                </wp:positionH>
                <wp:positionV relativeFrom="paragraph">
                  <wp:posOffset>4090670</wp:posOffset>
                </wp:positionV>
                <wp:extent cx="2437765" cy="28575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CONS VUS EN ELEV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22.5pt;mso-wrap-distance-left:9.05pt;mso-wrap-distance-right:9.05pt;mso-wrap-distance-top:0pt;mso-wrap-distance-bottom:0pt;margin-top:322.1pt;mso-position-vertical-relative:text;margin-left:-28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LCONS VUS EN ELE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</wp:posOffset>
                </wp:positionH>
                <wp:positionV relativeFrom="paragraph">
                  <wp:posOffset>-109220</wp:posOffset>
                </wp:positionV>
                <wp:extent cx="7209790" cy="963104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63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EXTRAIT DU C.C.T.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FFFFF" w:val="clear"/>
                              <w:ind w:left="227" w:right="22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CONNERIE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emelles de fondation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emelles coulées en rigoles, en béton dosé à 350 kg de ciment par m3, compris coffrage. Section de la semelle de fondation : 0,50 x 0,30 m suivant la nature du sol et section d’armatures à déterminer par le bureau d’études. </w:t>
                              <w:br/>
                              <w:t>Localisation : Sous les murs périphériques et de refends en soubassement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açonnerie creuse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çonnerie d'agglos creux de 20 x 20 x 50cm, compris renforts d'angles par potelets B.A. 12x12cm coulés dans blocs d'angles, et toutes sujétions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calisation : murs périphériques et de refends en soubassement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567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FFFFF" w:val="clear"/>
                              <w:ind w:left="227" w:right="22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RUCTURE BOIS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urniture et mise en œuvre d’une structure poteaux poutre avec remplissage par panneaux ossature bois. </w:t>
                              <w:br/>
                              <w:t>Tous bois en sapin de catégorie C18 minimum (sauf indications spécifiques) rabotés 4 faces et sec à 20 % d’humidité relativ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MURS EXTERIEURS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Ossature Poteaux poutre: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Lisse basse section  150 x 200 mm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raitées classe 3, ayant un rôle d’intermédiaire entre la dalle béton et les murs. Pose sur bande anticapillaire et fixations selon DTU 31.2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Lisse intermédiaire et haute section 165 x 200 , 165 x 240 et 200 x 240 mm suivant emplacement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Poteaux et traverses sections de 135 x 200 et 200x200 mm suivant emplacement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 xml:space="preserve">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Panneaux de remplissage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ructure en sapin ou épicéa traité classe 2 de 45 x 130 mm</w:t>
                              <w:br/>
                              <w:t xml:space="preserve">Voile travaillant de contreventement en panneaux OSB3 d’épaisseur 10mm fixé sur l’ossature conformément au </w:t>
                              <w:br/>
                              <w:t xml:space="preserve">DTU 31.2.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Isolation :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Isolant thermique principal d’épaisseur 120 mm en panneaux de fibres de bois ou similaire posé entre les montants. 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Complément d’isolation en panneaux isolants de Très Haute Densité (THD) coté intérieur. </w:t>
                              <w:br/>
                              <w:t>Épaisseur à déterminer en fonction des performances thermiques recherchées (RT2012) 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"Sur face extérieure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Pare pluie :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Delta vent N de la marque DELTA ou similai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attage horizontal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Lattage horizontal en sapin traité classe 2 et de section 27 x 40mm fixés en quinconce aux montants d’ossature.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ardage extérieur vertical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en Mélèze naturel de 21 mm d’épaisseur : profil Oural de chez SILVERWOOD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ur face intérie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rein vapeur :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frein vapeur (sd = 18 m) agrafé sur les montants bois, compris liaisons adhésives entre lé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attage horizontal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lattage horizontal en sapin traité classe 2 et de section 27 x 40mm fixés aux montants d’ossature au travers du frein vapeur, et de l’isolation complémentaire et permettant le passage des divers réseaux techniques (électricité, télécom…)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Habillage intérieur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nneaux de la marque FERMACELL en gypse et fibres de cellulose, épaisseur 12,5 mm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FERME A ENTRAIT MOISEE.</w:t>
                              <w:br/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Arbalétrier  de section 200 x 260 mm.</w:t>
                              <w:br/>
                              <w:t xml:space="preserve">Entraits moisés de section 120 x 240 mm. </w:t>
                              <w:br/>
                              <w:t xml:space="preserve">Poinçon de section 200 x 200 mm. </w:t>
                              <w:br/>
                              <w:t xml:space="preserve">Poteaux de reprise section 200 x 200, 200 x 150 et 200 x 100 mm suivant emplacement. </w:t>
                              <w:br/>
                              <w:t>Toutes les pièces de la charpente seront rabotées 4 faces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58.35pt;mso-wrap-distance-left:9.05pt;mso-wrap-distance-right:9.05pt;mso-wrap-distance-top:0pt;mso-wrap-distance-bottom:0pt;margin-top:-8.6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</w:rPr>
                        <w:t>EXTRAIT DU C.C.T.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FFFFF" w:val="clear"/>
                        <w:ind w:left="227" w:right="227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MACONNERIE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emelles de fondation.</w:t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Semelles coulées en rigoles, en béton dosé à 350 kg de ciment par m3, compris coffrage. Section de la semelle de fondation : 0,50 x 0,30 m suivant la nature du sol et section d’armatures à déterminer par le bureau d’études. </w:t>
                        <w:br/>
                        <w:t>Localisation : Sous les murs périphériques et de refends en soubassement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Maçonnerie creuse.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çonnerie d'agglos creux de 20 x 20 x 50cm, compris renforts d'angles par potelets B.A. 12x12cm coulés dans blocs d'angles, et toutes sujétions.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ocalisation : murs périphériques et de refends en soubassement.</w:t>
                      </w:r>
                    </w:p>
                    <w:p>
                      <w:pPr>
                        <w:pStyle w:val="Normal"/>
                        <w:spacing w:before="0" w:after="80"/>
                        <w:ind w:left="567" w:hanging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FFFFF" w:val="clear"/>
                        <w:ind w:left="227" w:right="227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RUCTURE BOIS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ourniture et mise en œuvre d’une structure poteaux poutre avec remplissage par panneaux ossature bois. </w:t>
                        <w:br/>
                        <w:t>Tous bois en sapin de catégorie C18 minimum (sauf indications spécifiques) rabotés 4 faces et sec à 20 % d’humidité relative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MURS EXTERIEURS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Ossature Poteaux poutre: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  <w:t xml:space="preserve">Lisse basse section  150 x 200 mm </w:t>
                      </w:r>
                      <w:r>
                        <w:rPr>
                          <w:sz w:val="20"/>
                          <w:szCs w:val="20"/>
                        </w:rPr>
                        <w:t>traitées classe 3, ayant un rôle d’intermédiaire entre la dalle béton et les murs. Pose sur bande anticapillaire et fixations selon DTU 31.2.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  <w:t>Lisse intermédiaire et haute section 165 x 200 , 165 x 240 et 200 x 240 mm suivant emplacement.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  <w:t>Poteaux et traverses sections de 135 x 200 et 200x200 mm suivant emplacement.</w:t>
                      </w:r>
                      <w:r>
                        <w:rPr>
                          <w:sz w:val="20"/>
                          <w:szCs w:val="20"/>
                        </w:rPr>
                        <w:br/>
                        <w:t xml:space="preserve"> </w:t>
                        <w:tab/>
                        <w:tab/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Panneaux de remplissage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tructure en sapin ou épicéa traité classe 2 de 45 x 130 mm</w:t>
                        <w:br/>
                        <w:t xml:space="preserve">Voile travaillant de contreventement en panneaux OSB3 d’épaisseur 10mm fixé sur l’ossature conformément au </w:t>
                        <w:br/>
                        <w:t xml:space="preserve">DTU 31.2. 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Isolation :</w:t>
                      </w:r>
                    </w:p>
                    <w:p>
                      <w:pPr>
                        <w:pStyle w:val="Normal"/>
                        <w:ind w:left="567" w:hanging="14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Isolant thermique principal d’épaisseur 120 mm en panneaux de fibres de bois ou similaire posé entre les montants. </w:t>
                      </w:r>
                    </w:p>
                    <w:p>
                      <w:pPr>
                        <w:pStyle w:val="Normal"/>
                        <w:ind w:left="567" w:hanging="14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Complément d’isolation en panneaux isolants de Très Haute Densité (THD) coté intérieur. </w:t>
                        <w:br/>
                        <w:t>Épaisseur à déterminer en fonction des performances thermiques recherchées (RT2012) 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</w:rPr>
                        <w:t>"Sur face extérieure"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Pare pluie :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ype Delta vent N de la marque DELTA ou similai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attage horizontal:</w:t>
                      </w:r>
                    </w:p>
                    <w:p>
                      <w:pPr>
                        <w:pStyle w:val="Normal"/>
                        <w:ind w:left="567" w:hanging="14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Lattage horizontal en sapin traité classe 2 et de section 27 x 40mm fixés en quinconce aux montants d’ossature. </w:t>
                        <w:br/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ardage extérieur vertical :</w:t>
                      </w:r>
                    </w:p>
                    <w:p>
                      <w:pPr>
                        <w:pStyle w:val="Normal"/>
                        <w:ind w:left="567" w:hanging="14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en Mélèze naturel de 21 mm d’épaisseur : profil Oural de chez SILVERWOOD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</w:rPr>
                        <w:t>Sur face intérieu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Frein vapeur :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frein vapeur (sd = 18 m) agrafé sur les montants bois, compris liaisons adhésives entre lés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attage horizontal</w:t>
                      </w:r>
                    </w:p>
                    <w:p>
                      <w:pPr>
                        <w:pStyle w:val="Normal"/>
                        <w:ind w:left="567" w:hanging="14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lattage horizontal en sapin traité classe 2 et de section 27 x 40mm fixés aux montants d’ossature au travers du frein vapeur, et de l’isolation complémentaire et permettant le passage des divers réseaux techniques (électricité, télécom…)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Habillage intérieur :</w:t>
                      </w:r>
                    </w:p>
                    <w:p>
                      <w:pPr>
                        <w:pStyle w:val="Normal"/>
                        <w:ind w:left="567" w:hanging="142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anneaux de la marque FERMACELL en gypse et fibres de cellulose, épaisseur 12,5 mm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FERME A ENTRAIT MOISEE.</w:t>
                        <w:br/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Arbalétrier  de section 200 x 260 mm.</w:t>
                        <w:br/>
                        <w:t xml:space="preserve">Entraits moisés de section 120 x 240 mm. </w:t>
                        <w:br/>
                        <w:t xml:space="preserve">Poinçon de section 200 x 200 mm. </w:t>
                        <w:br/>
                        <w:t xml:space="preserve">Poteaux de reprise section 200 x 200, 200 x 150 et 200 x 100 mm suivant emplacement. </w:t>
                        <w:br/>
                        <w:t>Toutes les pièces de la charpente seront rabotées 4 faces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83780</wp:posOffset>
                </wp:positionH>
                <wp:positionV relativeFrom="paragraph">
                  <wp:posOffset>-109220</wp:posOffset>
                </wp:positionV>
                <wp:extent cx="7124065" cy="963104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963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PLANCHER INTERMEDIAIRE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urniture et mise en œuvre d’un plancher bois constitué de 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olivage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Solives de section 200 x 120 mm en bois résineux de catégorie C24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Poutre centrale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Poutre de section 300 x 200 mm en bois résineux de catégorie C2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Plafond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Plaques de la marque FERMACELL en gypse et fibres de cellulose, épaisseur 12,5 mm fixé sur suspentes et rails métalliques vissé perpendiculairement aux solives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Plancher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En panneaux d’épaisseur 22 mm OSB2 Rainure/Languette, vissés perpendiculairement aux solive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Isolation acoustique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Isolant acoustique mince en fibre de bois, épaisseur 7 mm, haute densité, </w:t>
                              <w:br/>
                              <w:t>en pose flottante sur le plancher support, à joints décalés.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Remplissage entre solive en laine de verre de 100 mm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evêtement de sol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Sol stratifié type WENGE épaisseur 7 mm, en pose flottante.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OITUR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Structure : </w:t>
                            </w:r>
                          </w:p>
                          <w:p>
                            <w:pPr>
                              <w:pStyle w:val="Normal"/>
                              <w:ind w:left="426" w:hanging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Chevrons de section 100 x 100 mm en bois résineux de catégorie C24, écartement maxi de </w:t>
                              <w:br/>
                              <w:t xml:space="preserve">  650 mm entre axes. Pose sur pannes de section 200x240 .</w:t>
                              <w:br/>
                              <w:t>- Lattage et contre lattage en bois résineux de catégorie C18 de section 80x5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Voile travaillant :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Panneaux OSB4 avec rainure et languette sur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riv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d’épaisseur 22 mm, fixés sur les chevrons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Isolation Thermique :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Isolant d’épaisseur 100 mm en panneaux de fibres de bois ou similaire posé entre les chevrons. 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Complément d’isolation de 102 mm de type Sarking, en 2 couches de laine de bois. La couche supérieure doit avoir une résistance à la compression de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 kPa minimu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ouverture en bac acier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Plaques en acier revêtues polyester une face de la marque BATIROC type BATIBAC_45T, BATIBAC _36T ou BATIBAC_29T à définir, couleur Gris Ardoise 7015, épaisseur 63/100 ème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s plaques seront commandées de la longueur du versant à recouvrir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"Sur face intérieure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rein vapeur :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Frein vapeur (sd = 18 m) agrafé sous les chevrons, compris liaisons adhésives entre lé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attage vertical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En sapin traité classe 2 et de section 40 x 40mm fixés sous les chevrons au travers du frein vapeur, </w:t>
                              <w:br/>
                              <w:t>et permettant le passage des divers réseaux techniques (électricité…)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Habillage intérieur sous pente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ques de la marque FERMACELL en gypse et fibres de cellulose, épaisseur 12,5 m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BALCONS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 : en Pin Douglas de catégorie C18 minimum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Structure : 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Poteaux et traverses principaux de section 200x200 mm.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Pannes de façade en lamellé-collé de 200x260mm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Solives et muralière du balcon du Rdc en lamellé-collé  de section 100x200 mm.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Solives de façade balcon étage 120x200, autres solives en 100x200 mm.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Solives intermédiaires et  arrières de section 100x200 mm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Platelage épaisseur 27 mm.</w:t>
                              <w:br/>
                              <w:t>- Le balcon de l’étage est suspendu aux pannes de toiture par des tiges filetées et des platines métalliques encastrées dans les poteaux du balcon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Garde corps :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Poteaux de section 100x100 mm.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Mains courantes de section 80x150 mm.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Traverses basses de section 80x120 mm.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Barreaux de section 30x100 M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0.95pt;height:758.35pt;mso-wrap-distance-left:9.05pt;mso-wrap-distance-right:9.05pt;mso-wrap-distance-top:0pt;mso-wrap-distance-bottom:0pt;margin-top:-8.6pt;mso-position-vertical-relative:text;margin-left:58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PLANCHER INTERMEDIAIRE.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br/>
                      </w:r>
                      <w:r>
                        <w:rPr>
                          <w:sz w:val="20"/>
                          <w:szCs w:val="20"/>
                        </w:rPr>
                        <w:t>Fourniture et mise en œuvre d’un plancher bois constitué de :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olivage :</w:t>
                      </w:r>
                    </w:p>
                    <w:p>
                      <w:pPr>
                        <w:pStyle w:val="Normal"/>
                        <w:ind w:left="567" w:hanging="14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Solives de section 200 x 120 mm en bois résineux de catégorie C24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Poutre centrale :</w:t>
                      </w:r>
                    </w:p>
                    <w:p>
                      <w:pPr>
                        <w:pStyle w:val="Normal"/>
                        <w:ind w:left="567" w:hanging="142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Poutre de section 300 x 200 mm en bois résineux de catégorie C24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Plafond :</w:t>
                      </w:r>
                    </w:p>
                    <w:p>
                      <w:pPr>
                        <w:pStyle w:val="Normal"/>
                        <w:ind w:left="567" w:hanging="142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Plaques de la marque FERMACELL en gypse et fibres de cellulose, épaisseur 12,5 mm fixé sur suspentes et rails métalliques vissé perpendiculairement aux solives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Plancher :</w:t>
                      </w:r>
                    </w:p>
                    <w:p>
                      <w:pPr>
                        <w:pStyle w:val="Normal"/>
                        <w:ind w:left="567" w:hanging="14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En panneaux d’épaisseur 22 mm OSB2 Rainure/Languette, vissés perpendiculairement aux solives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Isolation acoustique :</w:t>
                      </w:r>
                    </w:p>
                    <w:p>
                      <w:pPr>
                        <w:pStyle w:val="Normal"/>
                        <w:ind w:left="567" w:hanging="14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Isolant acoustique mince en fibre de bois, épaisseur 7 mm, haute densité, </w:t>
                        <w:br/>
                        <w:t>en pose flottante sur le plancher support, à joints décalés.</w:t>
                      </w:r>
                    </w:p>
                    <w:p>
                      <w:pPr>
                        <w:pStyle w:val="Normal"/>
                        <w:ind w:left="567" w:hanging="142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Remplissage entre solive en laine de verre de 100 mm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evêtement de sol :</w:t>
                      </w:r>
                    </w:p>
                    <w:p>
                      <w:pPr>
                        <w:pStyle w:val="Normal"/>
                        <w:ind w:left="567" w:hanging="14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Sol stratifié type WENGE épaisseur 7 mm, en pose flottante.</w:t>
                      </w:r>
                    </w:p>
                    <w:p>
                      <w:pPr>
                        <w:pStyle w:val="Normal"/>
                        <w:ind w:left="567" w:hanging="14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TOITURE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Structure : </w:t>
                      </w:r>
                    </w:p>
                    <w:p>
                      <w:pPr>
                        <w:pStyle w:val="Normal"/>
                        <w:ind w:left="426" w:hanging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Chevrons de section 100 x 100 mm en bois résineux de catégorie C24, écartement maxi de </w:t>
                        <w:br/>
                        <w:t xml:space="preserve">  650 mm entre axes. Pose sur pannes de section 200x240 .</w:t>
                        <w:br/>
                        <w:t>- Lattage et contre lattage en bois résineux de catégorie C18 de section 80x50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 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Voile travaillant :</w:t>
                      </w:r>
                    </w:p>
                    <w:p>
                      <w:pPr>
                        <w:pStyle w:val="Normal"/>
                        <w:ind w:left="567" w:hanging="141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Panneaux OSB4 avec rainure et languette sur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2 rives</w:t>
                      </w:r>
                      <w:r>
                        <w:rPr>
                          <w:sz w:val="20"/>
                          <w:szCs w:val="20"/>
                        </w:rPr>
                        <w:t>, d’épaisseur 22 mm, fixés sur les chevrons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Isolation Thermique :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Isolant d’épaisseur 100 mm en panneaux de fibres de bois ou similaire posé entre les chevrons. </w:t>
                      </w:r>
                    </w:p>
                    <w:p>
                      <w:pPr>
                        <w:pStyle w:val="Normal"/>
                        <w:ind w:left="567" w:hanging="14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Complément d’isolation de 102 mm de type Sarking, en 2 couches de laine de bois. La couche supérieure doit avoir une résistance à la compression de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100 kPa minimum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Couverture en bac acier :</w:t>
                      </w:r>
                    </w:p>
                    <w:p>
                      <w:pPr>
                        <w:pStyle w:val="Normal"/>
                        <w:ind w:left="567" w:hanging="142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Plaques en acier revêtues polyester une face de la marque BATIROC type BATIBAC_45T, BATIBAC _36T ou BATIBAC_29T à définir, couleur Gris Ardoise 7015, épaisseur 63/100 ème.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s plaques seront commandées de la longueur du versant à recouvrir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</w:rPr>
                        <w:t>"Sur face intérieure"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Frein vapeur :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Frein vapeur (sd = 18 m) agrafé sous les chevrons, compris liaisons adhésives entre lés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attage vertical :</w:t>
                      </w:r>
                    </w:p>
                    <w:p>
                      <w:pPr>
                        <w:pStyle w:val="Normal"/>
                        <w:ind w:left="567" w:hanging="142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En sapin traité classe 2 et de section 40 x 40mm fixés sous les chevrons au travers du frein vapeur, </w:t>
                        <w:br/>
                        <w:t>et permettant le passage des divers réseaux techniques (électricité…)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Habillage intérieur sous pente :</w:t>
                      </w:r>
                    </w:p>
                    <w:p>
                      <w:pPr>
                        <w:pStyle w:val="Normal"/>
                        <w:ind w:left="567" w:hanging="142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laques de la marque FERMACELL en gypse et fibres de cellulose, épaisseur 12,5 m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BALCONS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 : en Pin Douglas de catégorie C18 minimum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Structure : 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Poteaux et traverses principaux de section 200x200 mm.</w:t>
                      </w:r>
                    </w:p>
                    <w:p>
                      <w:pPr>
                        <w:pStyle w:val="Normal"/>
                        <w:ind w:left="567" w:hanging="14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Pannes de façade en lamellé-collé de 200x260mm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Solives et muralière du balcon du Rdc en lamellé-collé  de section 100x200 mm.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Solives de façade balcon étage 120x200, autres solives en 100x200 mm.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Solives intermédiaires et  arrières de section 100x200 mm.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Platelage épaisseur 27 mm.</w:t>
                        <w:br/>
                        <w:t>- Le balcon de l’étage est suspendu aux pannes de toiture par des tiges filetées et des platines métalliques encastrées dans les poteaux du balcon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Garde corps :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Poteaux de section 100x100 mm.</w:t>
                      </w:r>
                    </w:p>
                    <w:p>
                      <w:pPr>
                        <w:pStyle w:val="Normal"/>
                        <w:ind w:left="567" w:hanging="14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Mains courantes de section 80x150 mm.</w:t>
                      </w:r>
                    </w:p>
                    <w:p>
                      <w:pPr>
                        <w:pStyle w:val="Normal"/>
                        <w:ind w:left="567" w:hanging="14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Traverses basses de section 80x120 mm.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Barreaux de section 30x100 M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footerReference w:type="first" r:id="rId17"/>
      <w:type w:val="nextPage"/>
      <w:pgSz w:orient="landscape" w:w="23811" w:h="16838"/>
      <w:pgMar w:left="680" w:right="680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2"/>
        <w:szCs w:val="22"/>
      </w:rPr>
    </w:pPr>
    <w:r>
      <w:rPr>
        <w:i/>
        <w:iCs/>
        <w:sz w:val="22"/>
        <w:szCs w:val="22"/>
      </w:rPr>
      <w:t>Examen</w:t>
    </w:r>
    <w:r>
      <w:rPr>
        <w:sz w:val="22"/>
        <w:szCs w:val="22"/>
      </w:rPr>
      <w:t> : Baccalauréat professionnel Technicien Constructeur Bois</w:t>
      <w:tab/>
      <w:tab/>
      <w:t>Session 2015</w:t>
      <w:tab/>
      <w:tab/>
    </w:r>
    <w:r>
      <w:rPr>
        <w:i/>
        <w:iCs/>
        <w:sz w:val="22"/>
        <w:szCs w:val="22"/>
      </w:rPr>
      <w:t>Épreuve</w:t>
    </w:r>
    <w:r>
      <w:rPr>
        <w:sz w:val="22"/>
        <w:szCs w:val="22"/>
      </w:rPr>
      <w:t xml:space="preserve"> : E.2 – </w:t>
    </w:r>
    <w:r>
      <w:rPr>
        <w:i/>
        <w:iCs/>
        <w:sz w:val="22"/>
        <w:szCs w:val="22"/>
      </w:rPr>
      <w:t>S/E</w:t>
    </w:r>
    <w:r>
      <w:rPr>
        <w:sz w:val="22"/>
        <w:szCs w:val="22"/>
      </w:rPr>
      <w:t xml:space="preserve"> E.22 </w:t>
      <w:tab/>
    </w:r>
    <w:r>
      <w:rPr>
        <w:i/>
        <w:iCs/>
        <w:sz w:val="22"/>
        <w:szCs w:val="22"/>
      </w:rPr>
      <w:t>CODE ÉPREUVE :</w:t>
    </w:r>
    <w:r>
      <w:rPr>
        <w:smallCaps/>
        <w:sz w:val="22"/>
        <w:szCs w:val="22"/>
      </w:rPr>
      <w:tab/>
      <w:tab/>
      <w:tab/>
      <w:tab/>
      <w:tab/>
    </w:r>
    <w:r>
      <w:rPr>
        <w:sz w:val="22"/>
        <w:szCs w:val="22"/>
      </w:rPr>
      <w:t>DOSSIER TECHNIQUE</w:t>
      <w:tab/>
    </w:r>
    <w:r>
      <w:rPr>
        <w:b/>
        <w:sz w:val="22"/>
        <w:szCs w:val="22"/>
      </w:rPr>
      <w:t xml:space="preserve">Page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9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/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9</w:t>
    </w:r>
    <w:r>
      <w:rPr>
        <w:sz w:val="22"/>
        <w:b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19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840855" cy="1269365"/>
              <wp:effectExtent l="0" t="0" r="0" b="0"/>
              <wp:wrapSquare wrapText="bothSides"/>
              <wp:docPr id="4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1269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90"/>
                            <w:gridCol w:w="1560"/>
                            <w:gridCol w:w="4348"/>
                            <w:gridCol w:w="1948"/>
                            <w:gridCol w:w="1627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ODE ÉPREUVE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mall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mallCap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EXAMEN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BACCALAURÉAT PROFESSIONNEL</w:t>
                                </w:r>
                              </w:p>
                            </w:tc>
                            <w:tc>
                              <w:tcPr>
                                <w:tcW w:w="35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shd w:fill="F2F2F2" w:val="clear"/>
                                  </w:rPr>
                                  <w:t>SPÉCIALITÉ 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Technicien Constructeur Bois</w:t>
                                </w:r>
                              </w:p>
                            </w:tc>
                          </w:tr>
                          <w:tr>
                            <w:trPr>
                              <w:trHeight w:val="964" w:hRule="exact"/>
                              <w:cantSplit w:val="true"/>
                            </w:trPr>
                            <w:tc>
                              <w:tcPr>
                                <w:tcW w:w="129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ESSION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2015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DOSSIER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TECHNIQUE</w:t>
                                </w:r>
                              </w:p>
                            </w:tc>
                            <w:tc>
                              <w:tcPr>
                                <w:tcW w:w="629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22"/>
                                    <w:szCs w:val="22"/>
                                  </w:rPr>
                                  <w:t>Épreuve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 E2 – Épreuve de technologie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Sous épreuve E 22  </w:t>
                                </w:r>
                                <w:r>
                                  <w:rPr>
                                    <w:rFonts w:cs="Helvetica-Bold" w:ascii="Helvetica-Bold" w:hAnsi="Helvetica-Bold"/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P</w:t>
                                </w:r>
                                <w:r>
                                  <w:rPr>
                                    <w:rFonts w:cs="Helvetica-Bold" w:ascii="Helvetica-Bold" w:hAnsi="Helvetica-Bold"/>
                                    <w:b/>
                                    <w:bCs/>
                                    <w:sz w:val="18"/>
                                    <w:szCs w:val="18"/>
                                  </w:rPr>
                                  <w:t>REPARATION D</w:t>
                                </w:r>
                                <w:r>
                                  <w:rPr>
                                    <w:rFonts w:cs="Helvetica-Bold" w:ascii="Helvetica-Bold" w:hAnsi="Helvetica-Bold"/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'</w:t>
                                </w:r>
                                <w:r>
                                  <w:rPr>
                                    <w:rFonts w:cs="Helvetica-Bold" w:ascii="Helvetica-Bold" w:hAnsi="Helvetica-Bold"/>
                                    <w:b/>
                                    <w:bCs/>
                                    <w:sz w:val="18"/>
                                    <w:szCs w:val="18"/>
                                  </w:rPr>
                                  <w:t>UNE FABRICATION ET D</w:t>
                                </w:r>
                                <w:r>
                                  <w:rPr>
                                    <w:rFonts w:cs="Helvetica-Bold" w:ascii="Helvetica-Bold" w:hAnsi="Helvetica-Bold"/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'</w:t>
                                </w:r>
                                <w:r>
                                  <w:rPr>
                                    <w:rFonts w:cs="Helvetica-Bold" w:ascii="Helvetica-Bold" w:hAnsi="Helvetica-Bold"/>
                                    <w:b/>
                                    <w:bCs/>
                                    <w:sz w:val="18"/>
                                    <w:szCs w:val="18"/>
                                  </w:rPr>
                                  <w:t>UNE MISE EN OEUVRE SUR CHANTIER</w:t>
                                </w:r>
                              </w:p>
                            </w:tc>
                            <w:tc>
                              <w:tcPr>
                                <w:tcW w:w="16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alculatrice autorisée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Durée : 3 h 00</w:t>
                                </w:r>
                              </w:p>
                            </w:tc>
                            <w:tc>
                              <w:tcPr>
                                <w:tcW w:w="629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oefficient : 3</w:t>
                                </w:r>
                              </w:p>
                            </w:tc>
                            <w:tc>
                              <w:tcPr>
                                <w:tcW w:w="16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 /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9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5pt;height:99.95pt;mso-wrap-distance-left:2.85pt;mso-wrap-distance-right:0pt;mso-wrap-distance-top:0pt;mso-wrap-distance-bottom:0pt;margin-top:671.45pt;mso-position-vertical:bottom;mso-position-vertical-relative:margin;margin-left:583.9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773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90"/>
                      <w:gridCol w:w="1560"/>
                      <w:gridCol w:w="4348"/>
                      <w:gridCol w:w="1948"/>
                      <w:gridCol w:w="1627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5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ODE ÉPREUVE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mallCap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34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EXAMEN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BACCALAURÉAT PROFESSIONNEL</w:t>
                          </w:r>
                        </w:p>
                      </w:tc>
                      <w:tc>
                        <w:tcPr>
                          <w:tcW w:w="35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shd w:fill="F2F2F2" w:val="clear"/>
                            </w:rPr>
                            <w:t>SPÉCIALITÉ 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Technicien Constructeur Bois</w:t>
                          </w:r>
                        </w:p>
                      </w:tc>
                    </w:tr>
                    <w:tr>
                      <w:trPr>
                        <w:trHeight w:val="964" w:hRule="exact"/>
                        <w:cantSplit w:val="true"/>
                      </w:trPr>
                      <w:tc>
                        <w:tcPr>
                          <w:tcW w:w="129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ESSION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2015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DOSSIER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TECHNIQUE</w:t>
                          </w:r>
                        </w:p>
                      </w:tc>
                      <w:tc>
                        <w:tcPr>
                          <w:tcW w:w="629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Épreuve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 E2 – Épreuve de technologie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Sous épreuve E 22  </w:t>
                          </w:r>
                          <w:r>
                            <w:rPr>
                              <w:rFonts w:cs="Helvetica-Bold" w:ascii="Helvetica-Bold" w:hAnsi="Helvetica-Bold"/>
                              <w:b/>
                              <w:bCs/>
                              <w:sz w:val="22"/>
                              <w:szCs w:val="22"/>
                            </w:rPr>
                            <w:t>P</w:t>
                          </w:r>
                          <w:r>
                            <w:rPr>
                              <w:rFonts w:cs="Helvetica-Bold" w:ascii="Helvetica-Bold" w:hAnsi="Helvetica-Bold"/>
                              <w:b/>
                              <w:bCs/>
                              <w:sz w:val="18"/>
                              <w:szCs w:val="18"/>
                            </w:rPr>
                            <w:t>REPARATION D</w:t>
                          </w:r>
                          <w:r>
                            <w:rPr>
                              <w:rFonts w:cs="Helvetica-Bold" w:ascii="Helvetica-Bold" w:hAnsi="Helvetica-Bold"/>
                              <w:b/>
                              <w:bCs/>
                              <w:sz w:val="22"/>
                              <w:szCs w:val="22"/>
                            </w:rPr>
                            <w:t>'</w:t>
                          </w:r>
                          <w:r>
                            <w:rPr>
                              <w:rFonts w:cs="Helvetica-Bold" w:ascii="Helvetica-Bold" w:hAnsi="Helvetica-Bold"/>
                              <w:b/>
                              <w:bCs/>
                              <w:sz w:val="18"/>
                              <w:szCs w:val="18"/>
                            </w:rPr>
                            <w:t>UNE FABRICATION ET D</w:t>
                          </w:r>
                          <w:r>
                            <w:rPr>
                              <w:rFonts w:cs="Helvetica-Bold" w:ascii="Helvetica-Bold" w:hAnsi="Helvetica-Bold"/>
                              <w:b/>
                              <w:bCs/>
                              <w:sz w:val="22"/>
                              <w:szCs w:val="22"/>
                            </w:rPr>
                            <w:t>'</w:t>
                          </w:r>
                          <w:r>
                            <w:rPr>
                              <w:rFonts w:cs="Helvetica-Bold" w:ascii="Helvetica-Bold" w:hAnsi="Helvetica-Bold"/>
                              <w:b/>
                              <w:bCs/>
                              <w:sz w:val="18"/>
                              <w:szCs w:val="18"/>
                            </w:rPr>
                            <w:t>UNE MISE EN OEUVRE SUR CHANTIER</w:t>
                          </w:r>
                        </w:p>
                      </w:tc>
                      <w:tc>
                        <w:tcPr>
                          <w:tcW w:w="162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alculatrice autorisée</w:t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5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Durée : 3 h 00</w:t>
                          </w:r>
                        </w:p>
                      </w:tc>
                      <w:tc>
                        <w:tcPr>
                          <w:tcW w:w="629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oefficient : 3</w:t>
                          </w:r>
                        </w:p>
                      </w:tc>
                      <w:tc>
                        <w:tcPr>
                          <w:tcW w:w="162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 /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9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2" w:color="000000"/>
        <w:right w:val="single" w:sz="8" w:space="4" w:color="000000"/>
      </w:pBdr>
      <w:ind w:left="180" w:right="17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b/>
      <w:bCs/>
      <w:i w:val="false"/>
      <w:iCs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b/>
      <w:bCs/>
      <w:i w:val="false"/>
      <w:iCs w:val="false"/>
      <w:color w:val="000000"/>
      <w:sz w:val="16"/>
      <w:szCs w:val="16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bCs/>
      <w:i w:val="false"/>
      <w:iCs w:val="false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bCs/>
      <w:i w:val="false"/>
      <w:iCs w:val="false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bCs/>
      <w:i w:val="false"/>
      <w:iCs w:val="false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bCs/>
      <w:i w:val="false"/>
      <w:iCs w:val="false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bCs/>
      <w:i w:val="false"/>
      <w:iCs w:val="false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22:06:00Z</dcterms:created>
  <dc:creator>RECTORAT ORLEANS TOURS</dc:creator>
  <dc:description/>
  <cp:keywords/>
  <dc:language>en-US</dc:language>
  <cp:lastModifiedBy>antoine auroux</cp:lastModifiedBy>
  <cp:lastPrinted>2015-01-12T11:27:00Z</cp:lastPrinted>
  <dcterms:modified xsi:type="dcterms:W3CDTF">2015-01-12T10:30:00Z</dcterms:modified>
  <cp:revision>29</cp:revision>
  <dc:subject/>
  <dc:title>BAC PRO Technicien Constructeur Bois</dc:title>
</cp:coreProperties>
</file>