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5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TUDE DE PRODUITS INDUSTRIEL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ALYSE ET SPECIFICATION DE PROD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644650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OSTURAL DYNAMIC SYSTE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Ce dossier comporte 9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1 : Schéma cinémat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2 : Plan d’ensemble parti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3 : Plan de la liaison moyeu / arbre vertical cannel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4 : Plan pour jeu fonctionnel axial croisillon / coussi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5 : Plan pour jeu fonctionnel radial croisillon / coussi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6 : Tableau de décodage d’une spéc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R7 : Tableau d’analyse préparatoire à la cotation de l’entraineur 41 – A3. </w:t>
      </w:r>
    </w:p>
    <w:p>
      <w:pPr>
        <w:pStyle w:val="Normal"/>
        <w:rPr/>
      </w:pPr>
      <w:r>
        <w:rPr>
          <w:rFonts w:cs="Arial" w:ascii="Arial" w:hAnsi="Arial"/>
        </w:rPr>
        <w:tab/>
        <w:t>DR8 : Plans de cotation de l’entraineur 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9 : Graphes 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33:00Z</dcterms:created>
  <dc:creator>Lycée Jean FAVARD</dc:creator>
  <dc:description/>
  <cp:keywords/>
  <dc:language>en-US</dc:language>
  <cp:lastModifiedBy>robert</cp:lastModifiedBy>
  <dcterms:modified xsi:type="dcterms:W3CDTF">2014-04-09T08:40:00Z</dcterms:modified>
  <cp:revision>15</cp:revision>
  <dc:subject/>
  <dc:title> </dc:title>
</cp:coreProperties>
</file>