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40"/>
        </w:rPr>
      </w:pPr>
      <w:r>
        <w:rPr>
          <w:rFonts w:cs="Arial" w:ascii="Arial" w:hAnsi="Arial"/>
          <w:sz w:val="32"/>
          <w:szCs w:val="40"/>
        </w:rPr>
        <w:t>DR2</w:t>
      </w:r>
    </w:p>
    <w:p>
      <w:pPr>
        <w:pStyle w:val="Normal"/>
        <w:jc w:val="right"/>
        <w:rPr>
          <w:rFonts w:ascii="Arial" w:hAnsi="Arial" w:cs="Arial"/>
          <w:sz w:val="14"/>
          <w:szCs w:val="40"/>
        </w:rPr>
      </w:pPr>
      <w:r>
        <w:rPr>
          <w:rFonts w:cs="Arial" w:ascii="Arial" w:hAnsi="Arial"/>
          <w:sz w:val="14"/>
          <w:szCs w:val="4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40"/>
          <w:lang w:val="en-US" w:eastAsia="en-US"/>
        </w:rPr>
      </w:pPr>
      <w:r>
        <w:rPr>
          <w:rFonts w:cs="Arial" w:ascii="Arial" w:hAnsi="Arial"/>
          <w:sz w:val="2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48260</wp:posOffset>
                </wp:positionV>
                <wp:extent cx="6824980" cy="3164205"/>
                <wp:effectExtent l="5080" t="3175" r="5080" b="2279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4880" cy="3164040"/>
                          <a:chOff x="0" y="0"/>
                          <a:chExt cx="6824880" cy="316404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824880" cy="31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84120"/>
                            <a:ext cx="0" cy="94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272520"/>
                            <a:ext cx="0" cy="171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0" y="604440"/>
                            <a:ext cx="0" cy="1221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3840" y="48240"/>
                            <a:ext cx="13302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profil rail 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32080" y="300240"/>
                            <a:ext cx="318240" cy="59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1310040"/>
                            <a:ext cx="571680" cy="185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évolution de l'effort normal de cont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d’un galet sur un rail fixe, en fon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de la position du véhicule sur le banc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4720" y="173520"/>
                            <a:ext cx="20592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89280"/>
                              <a:ext cx="0" cy="2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02600"/>
                              <a:ext cx="26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5720" y="66600"/>
                            <a:ext cx="20592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89640"/>
                              <a:ext cx="0" cy="2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02960"/>
                              <a:ext cx="26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772440" y="273600"/>
                            <a:ext cx="52560" cy="610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276120"/>
                            <a:ext cx="245880" cy="40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47240" y="411480"/>
                            <a:ext cx="20592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89640"/>
                              <a:ext cx="0" cy="2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02960"/>
                              <a:ext cx="26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037480" y="595080"/>
                            <a:ext cx="540360" cy="620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306720"/>
                            <a:ext cx="11520" cy="4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321840"/>
                            <a:ext cx="41760" cy="3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8240" y="272520"/>
                            <a:ext cx="1414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280" y="654120"/>
                            <a:ext cx="1414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384120"/>
                            <a:ext cx="1414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681600">
                            <a:off x="4870800" y="856440"/>
                            <a:ext cx="7329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zone rectilig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du rai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537800">
                            <a:off x="3557160" y="575640"/>
                            <a:ext cx="34488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R1346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180600">
                            <a:off x="649800" y="434520"/>
                            <a:ext cx="23112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R75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0"/>
                            <a:ext cx="13302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galet av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5120" y="216000"/>
                            <a:ext cx="321480" cy="23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5320" y="162720"/>
                            <a:ext cx="35352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4520" y="0"/>
                            <a:ext cx="13302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galet av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3880" y="173880"/>
                            <a:ext cx="407160" cy="8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3.8pt;width:537.4pt;height:249.15pt" coordorigin="-12,76" coordsize="10748,4983">
                <v:rect id="shape_0" stroked="t" o:allowincell="f" style="position:absolute;left:-12;top:80;width:10747;height:49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15,681" to="1515,217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017,505" to="6017,320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8781,1028" to="8781,295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545;top:152;width:2094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profil rail fix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30,549" to="9830,1483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0;top:2139;width:899;height:2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évolution de l'effort normal de conta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d’un galet sur un rail fixe, en fon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de la position du véhicule sur le banc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50;top:349;width:324;height:324">
                  <v:oval id="shape_0" fillcolor="#969696" stroked="t" o:allowincell="f" style="position:absolute;left:1350;top:349;width:323;height:323;mso-wrap-style:none;v-text-anchor:middle">
                    <v:fill o:detectmouseclick="t" type="solid" color2="#696969"/>
                    <v:stroke color="black" weight="6480" joinstyle="miter" endcap="flat"/>
                    <w10:wrap type="none"/>
                  </v:oval>
                  <v:line id="shape_0" from="1512,490" to="1512,5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91,511" to="1532,5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871;top:181;width:324;height:324">
                  <v:oval id="shape_0" fillcolor="#969696" stroked="t" o:allowincell="f" style="position:absolute;left:5871;top:181;width:323;height:323;mso-wrap-style:none;v-text-anchor:middle">
                    <v:fill o:detectmouseclick="t" type="solid" color2="#696969"/>
                    <v:stroke color="black" weight="6480" joinstyle="miter" endcap="flat"/>
                    <w10:wrap type="none"/>
                  </v:oval>
                  <v:line id="shape_0" from="6033,322" to="6033,3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12,343" to="6053,3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929,507" to="6011,1467" stroked="t" o:allowincell="f" style="position:absolute;flip:y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1124,511" to="1510,11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8724;top:724;width:324;height:324">
                  <v:oval id="shape_0" fillcolor="#969696" stroked="t" o:allowincell="f" style="position:absolute;left:8724;top:724;width:323;height:323;mso-wrap-style:none;v-text-anchor:middle">
                    <v:fill o:detectmouseclick="t" type="solid" color2="#696969"/>
                    <v:stroke color="black" weight="6480" joinstyle="miter" endcap="flat"/>
                    <w10:wrap type="none"/>
                  </v:oval>
                  <v:line id="shape_0" from="8886,865" to="8886,9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65,886" to="8906,8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7921,1013" to="8771,1989" stroked="t" o:allowincell="f" style="position:absolute;flip:y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1434,559" to="1451,63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434,583" to="1499,63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017;top:505;width:22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4;top:1106;width:22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8;top:681;width:22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7660;top:1425;width:1153;height:359;mso-wrap-style:none;v-text-anchor:middle;rotation:311" type="_x0000_t136">
                  <v:path textpathok="t"/>
                  <v:textpath on="t" fitshape="t" string="zone rectiligne&#10;du rail" style="font-family:&quot;Century Gothic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591;top:982;width:542;height:140;mso-wrap-style:none;v-text-anchor:middle;rotation:275" type="_x0000_t136">
                  <v:path textpathok="t"/>
                  <v:textpath on="t" fitshape="t" string="R1346" style="font-family:&quot;Century Gothic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12;top:760;width:363;height:140;mso-wrap-style:none;v-text-anchor:middle;rotation:303" type="_x0000_t136">
                  <v:path textpathok="t"/>
                  <v:textpath on="t" fitshape="t" string="R75" style="font-family:&quot;Century Gothic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254;top:76;width:2094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galet av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32,416" to="8737,788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6217,332" to="6773,337" stroked="t" o:allowincell="f" style="position:absolute;flip:x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06;top:76;width:2094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galet av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9,350" to="2319,477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707" w:hanging="0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83655" cy="1133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2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33795" cy="1869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55880</wp:posOffset>
                </wp:positionV>
                <wp:extent cx="6824980" cy="3160395"/>
                <wp:effectExtent l="5080" t="1905" r="5080" b="2336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4880" cy="3160440"/>
                          <a:chOff x="0" y="0"/>
                          <a:chExt cx="6824880" cy="3160440"/>
                        </a:xfrm>
                      </wpg:grpSpPr>
                      <wps:wsp>
                        <wps:cNvSpPr/>
                        <wps:spPr>
                          <a:xfrm>
                            <a:off x="3428280" y="488160"/>
                            <a:ext cx="0" cy="131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6824880" cy="31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50640"/>
                            <a:ext cx="0" cy="145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9120" y="49680"/>
                            <a:ext cx="13849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profil rail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24680" y="291600"/>
                            <a:ext cx="901080" cy="78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1190520"/>
                            <a:ext cx="571680" cy="196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évolution de l'effort normal de cont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d’un galet sur un rail mobile, en fon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de la position du véhicule sur le banc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2680" y="284400"/>
                            <a:ext cx="20592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89640"/>
                              <a:ext cx="0" cy="2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02960"/>
                              <a:ext cx="26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360" y="145440"/>
                            <a:ext cx="20592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89640"/>
                              <a:ext cx="0" cy="2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02960"/>
                              <a:ext cx="26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101600" y="347400"/>
                            <a:ext cx="237600" cy="52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120" y="489600"/>
                            <a:ext cx="164520" cy="532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5000" y="370080"/>
                            <a:ext cx="1414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532800"/>
                            <a:ext cx="1414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961800">
                            <a:off x="1165320" y="579960"/>
                            <a:ext cx="306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R30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309400">
                            <a:off x="3094560" y="724320"/>
                            <a:ext cx="306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R10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240" y="0"/>
                            <a:ext cx="13302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galet arr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0280" y="169560"/>
                            <a:ext cx="55692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69560"/>
                            <a:ext cx="55764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4.4pt;width:537.4pt;height:248.85pt" coordorigin="-12,88" coordsize="10748,4977">
                <v:line id="shape_0" from="5387,857" to="5387,292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-12;top:94;width:10747;height:49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23,640" to="1723,292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59;top:166;width:218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profil rail mobi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16,547" to="9634,1777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0;top:1963;width:899;height:3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évolution de l'effort normal de conta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d’un galet sur un rail mobile, en fon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de la position du véhicule sur le banc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68;top:536;width:324;height:324">
                  <v:oval id="shape_0" fillcolor="#969696" stroked="t" o:allowincell="f" style="position:absolute;left:5268;top:536;width:323;height:323;mso-wrap-style:none;v-text-anchor:middle">
                    <v:fill o:detectmouseclick="t" type="solid" color2="#696969"/>
                    <v:stroke color="black" weight="6480" joinstyle="miter" endcap="flat"/>
                    <w10:wrap type="none"/>
                  </v:oval>
                  <v:line id="shape_0" from="5430,677" to="5430,7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409,698" to="5450,6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491;top:317;width:324;height:324">
                  <v:oval id="shape_0" fillcolor="#969696" stroked="t" o:allowincell="f" style="position:absolute;left:1491;top:317;width:323;height:323;mso-wrap-style:none;v-text-anchor:middle">
                    <v:fill o:detectmouseclick="t" type="solid" color2="#696969"/>
                    <v:stroke color="black" weight="6480" joinstyle="miter" endcap="flat"/>
                    <w10:wrap type="none"/>
                  </v:oval>
                  <v:line id="shape_0" from="1653,458" to="1653,4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32,479" to="1673,4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723,635" to="2096,1462" stroked="t" o:allowincell="f" style="position:absolute;flip:xy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114,859" to="5372,1696" stroked="t" o:allowincell="f" style="position:absolute;flip:y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76;top:671;width:22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8;top:927;width:22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824;top:1001;width:482;height:169;mso-wrap-style:none;v-text-anchor:middle;rotation:66" type="_x0000_t136">
                  <v:path textpathok="t"/>
                  <v:textpath on="t" fitshape="t" string="R300" style="font-family:&quot;Century Gothic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862;top:1228;width:482;height:169;mso-wrap-style:none;v-text-anchor:middle;rotation:288" type="_x0000_t136">
                  <v:path textpathok="t"/>
                  <v:textpath on="t" fitshape="t" string="R100" style="font-family:&quot;Century Gothic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289;top:88;width:2094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galet arr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5,355" to="2691,458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4385,355" to="5262,639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70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83655" cy="11290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2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33795" cy="1877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2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2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4045</wp:posOffset>
                </wp:positionH>
                <wp:positionV relativeFrom="paragraph">
                  <wp:posOffset>241935</wp:posOffset>
                </wp:positionV>
                <wp:extent cx="685800" cy="22860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35pt;margin-top:19.05pt;width:53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203835</wp:posOffset>
                </wp:positionV>
                <wp:extent cx="6824980" cy="12553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880" cy="125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16.05pt;width:537.35pt;height:9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Question 5.  Relevé de l’effort normal maximal de contact entre les galets et les rails</w:t>
      </w:r>
    </w:p>
    <w:p>
      <w:pPr>
        <w:pStyle w:val="Normal"/>
        <w:tabs>
          <w:tab w:val="clear" w:pos="709"/>
          <w:tab w:val="left" w:pos="1800" w:leader="none"/>
        </w:tabs>
        <w:spacing w:before="0" w:after="120"/>
        <w:ind w:left="360" w:right="2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214630</wp:posOffset>
                </wp:positionV>
                <wp:extent cx="1143000" cy="29337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6.9pt;width:89.95pt;height:23.0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u w:val="single"/>
        </w:rPr>
        <w:t>rail fixe</w:t>
      </w:r>
      <w:r>
        <w:rPr>
          <w:rFonts w:cs="Arial" w:ascii="Arial" w:hAnsi="Arial"/>
        </w:rPr>
        <w:tab/>
        <w:t xml:space="preserve">point(s) le(s) plus chargé(s) : </w:t>
      </w:r>
    </w:p>
    <w:p>
      <w:pPr>
        <w:pStyle w:val="Normal"/>
        <w:tabs>
          <w:tab w:val="clear" w:pos="709"/>
          <w:tab w:val="left" w:pos="1800" w:leader="none"/>
        </w:tabs>
        <w:ind w:right="28" w:hanging="0"/>
        <w:jc w:val="both"/>
        <w:rPr/>
      </w:pPr>
      <w:r>
        <w:rPr>
          <w:rFonts w:cs="Arial" w:ascii="Arial" w:hAnsi="Arial"/>
        </w:rPr>
        <w:tab/>
        <w:t>effort normal N</w:t>
      </w:r>
      <w:r>
        <w:rPr>
          <w:rFonts w:cs="Arial" w:ascii="Arial" w:hAnsi="Arial"/>
          <w:vertAlign w:val="subscript"/>
        </w:rPr>
        <w:t>AV</w:t>
      </w:r>
      <w:r>
        <w:rPr>
          <w:rFonts w:cs="Arial" w:ascii="Arial" w:hAnsi="Arial"/>
        </w:rPr>
        <w:t xml:space="preserve"> maximal correspondant, relevé sur la courbe : </w:t>
      </w:r>
    </w:p>
    <w:p>
      <w:pPr>
        <w:pStyle w:val="Normal"/>
        <w:ind w:right="28" w:hanging="0"/>
        <w:jc w:val="both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4045</wp:posOffset>
                </wp:positionH>
                <wp:positionV relativeFrom="paragraph">
                  <wp:posOffset>161290</wp:posOffset>
                </wp:positionV>
                <wp:extent cx="685800" cy="22860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35pt;margin-top:12.7pt;width:53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00" w:leader="none"/>
        </w:tabs>
        <w:spacing w:before="0" w:after="120"/>
        <w:ind w:left="360" w:right="2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209550</wp:posOffset>
                </wp:positionV>
                <wp:extent cx="1143000" cy="29337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6.5pt;width:89.95pt;height:23.0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u w:val="single"/>
        </w:rPr>
        <w:t>rail mobile</w:t>
      </w:r>
      <w:r>
        <w:rPr>
          <w:rFonts w:cs="Arial" w:ascii="Arial" w:hAnsi="Arial"/>
        </w:rPr>
        <w:tab/>
        <w:t xml:space="preserve">point(s) le(s) plus chargé(s) : </w:t>
      </w:r>
    </w:p>
    <w:p>
      <w:pPr>
        <w:pStyle w:val="Normal"/>
        <w:tabs>
          <w:tab w:val="clear" w:pos="709"/>
          <w:tab w:val="left" w:pos="1800" w:leader="none"/>
        </w:tabs>
        <w:ind w:right="28" w:hanging="0"/>
        <w:jc w:val="both"/>
        <w:rPr/>
      </w:pPr>
      <w:r>
        <w:rPr>
          <w:rFonts w:cs="Arial" w:ascii="Arial" w:hAnsi="Arial"/>
        </w:rPr>
        <w:tab/>
        <w:t>effort normal N</w:t>
      </w:r>
      <w:r>
        <w:rPr>
          <w:rFonts w:cs="Arial" w:ascii="Arial" w:hAnsi="Arial"/>
          <w:vertAlign w:val="subscript"/>
        </w:rPr>
        <w:t>AR</w:t>
      </w:r>
      <w:r>
        <w:rPr>
          <w:rFonts w:cs="Arial" w:ascii="Arial" w:hAnsi="Arial"/>
        </w:rPr>
        <w:t xml:space="preserve"> maximal correspondant, relevé sur la courbe : </w:t>
      </w:r>
    </w:p>
    <w:p>
      <w:pPr>
        <w:pStyle w:val="Normal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ind w:right="28" w:hanging="0"/>
        <w:jc w:val="both"/>
        <w:rPr/>
      </w:pPr>
      <w:r>
        <w:rPr>
          <w:rFonts w:cs="Arial" w:ascii="Arial" w:hAnsi="Arial"/>
        </w:rPr>
        <w:t>Question 6.  Nature géométrique du contact galet-rail aux points A, B, C, D, E</w:t>
      </w:r>
    </w:p>
    <w:tbl>
      <w:tblPr>
        <w:tblW w:w="1075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9477"/>
      </w:tblGrid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A</w:t>
            </w:r>
          </w:p>
        </w:tc>
        <w:tc>
          <w:tcPr>
            <w:tcW w:w="9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right="28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extérieur)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plan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intérieur)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B</w:t>
            </w:r>
          </w:p>
        </w:tc>
        <w:tc>
          <w:tcPr>
            <w:tcW w:w="9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right="28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extérieur)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plan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intérieur)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C</w:t>
            </w:r>
          </w:p>
        </w:tc>
        <w:tc>
          <w:tcPr>
            <w:tcW w:w="9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right="28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extérieur)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plan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intérieur)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D</w:t>
            </w:r>
          </w:p>
        </w:tc>
        <w:tc>
          <w:tcPr>
            <w:tcW w:w="9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right="28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extérieur)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plan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intérieur)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E</w:t>
            </w:r>
          </w:p>
        </w:tc>
        <w:tc>
          <w:tcPr>
            <w:tcW w:w="9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right="28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extérieur)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plan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ylindre – cylindre (contact intérieur)</w:t>
            </w:r>
          </w:p>
        </w:tc>
      </w:tr>
    </w:tbl>
    <w:p>
      <w:pPr>
        <w:pStyle w:val="Normal"/>
        <w:ind w:left="360" w:right="2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entury Gothic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0:19:00Z</dcterms:created>
  <dc:creator/>
  <dc:description/>
  <cp:keywords/>
  <dc:language>en-US</dc:language>
  <cp:lastModifiedBy>M.RIOT</cp:lastModifiedBy>
  <cp:lastPrinted>2014-04-16T17:26:00Z</cp:lastPrinted>
  <dcterms:modified xsi:type="dcterms:W3CDTF">2015-07-02T13:55:00Z</dcterms:modified>
  <cp:revision>121</cp:revision>
  <dc:subject/>
  <dc:title>BTS CPI Session 2015 - E51 - DR2</dc:title>
</cp:coreProperties>
</file>