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4620</wp:posOffset>
                </wp:positionH>
                <wp:positionV relativeFrom="paragraph">
                  <wp:posOffset>635</wp:posOffset>
                </wp:positionV>
                <wp:extent cx="10126345" cy="6876415"/>
                <wp:effectExtent l="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440" cy="6876360"/>
                          <a:chOff x="0" y="0"/>
                          <a:chExt cx="10126440" cy="687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4717" r="0" b="3622"/>
                          <a:stretch/>
                        </pic:blipFill>
                        <pic:spPr>
                          <a:xfrm>
                            <a:off x="132840" y="496080"/>
                            <a:ext cx="9676800" cy="62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554520" y="4237920"/>
                            <a:ext cx="3502080" cy="174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3191040"/>
                            <a:ext cx="118440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1960" y="1874520"/>
                            <a:ext cx="8388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4520" y="3921840"/>
                            <a:ext cx="45972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3880" y="2509560"/>
                            <a:ext cx="0" cy="240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14800">
                            <a:off x="951840" y="2566440"/>
                            <a:ext cx="622800" cy="72360"/>
                          </a:xfrm>
                          <a:prstGeom prst="parallelogram">
                            <a:avLst>
                              <a:gd name="adj" fmla="val 65708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14800">
                            <a:off x="3798000" y="1146960"/>
                            <a:ext cx="622800" cy="72360"/>
                          </a:xfrm>
                          <a:prstGeom prst="parallelogram">
                            <a:avLst>
                              <a:gd name="adj" fmla="val 65708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14800">
                            <a:off x="5189040" y="4994640"/>
                            <a:ext cx="622800" cy="72360"/>
                          </a:xfrm>
                          <a:prstGeom prst="parallelogram">
                            <a:avLst>
                              <a:gd name="adj" fmla="val 65708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14800">
                            <a:off x="8035200" y="3577320"/>
                            <a:ext cx="622800" cy="72360"/>
                          </a:xfrm>
                          <a:prstGeom prst="parallelogram">
                            <a:avLst>
                              <a:gd name="adj" fmla="val 65708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2760" y="2563560"/>
                            <a:ext cx="132840" cy="7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8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600"/>
                              <a:ext cx="1296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760" y="1144440"/>
                            <a:ext cx="132840" cy="7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8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600"/>
                              <a:ext cx="1296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1680" y="4998240"/>
                            <a:ext cx="132840" cy="7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8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600"/>
                              <a:ext cx="1296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77840" y="3578760"/>
                            <a:ext cx="132840" cy="7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8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960"/>
                              <a:ext cx="1296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3480" y="263448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120" y="122220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506916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6760" y="365004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3080" y="496332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3640" y="5622840"/>
                            <a:ext cx="166680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00" y="3666960"/>
                            <a:ext cx="4276080" cy="24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90360" y="4781160"/>
                            <a:ext cx="1365840" cy="15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empattement réglable</w:t>
                              </w:r>
                            </w:p>
                          </w:txbxContent>
                        </wps:txbx>
                        <wps:bodyPr wrap="none" lIns="158760" rIns="158760" tIns="69480" bIns="69480" anchor="t" anchorCtr="1">
                          <a:prstTxWarp prst="textPlain">
                            <a:avLst>
                              <a:gd name="adj" fmla="val 533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58840" y="5057640"/>
                            <a:ext cx="986760" cy="10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060 à 3100 mm</w:t>
                              </w:r>
                            </w:p>
                          </w:txbxContent>
                        </wps:txbx>
                        <wps:bodyPr wrap="none" lIns="158760" rIns="158760" tIns="26640" bIns="26640" anchor="t" anchorCtr="1">
                          <a:prstTxWarp prst="textPlain">
                            <a:avLst>
                              <a:gd name="adj" fmla="val 533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2379960"/>
                            <a:ext cx="149652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ant droit (AV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685760"/>
                            <a:ext cx="165816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ant gauche (AV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7600" y="3871080"/>
                            <a:ext cx="342360" cy="84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0" y="355680"/>
                            <a:ext cx="164916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eu - rouleau A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58440" y="754920"/>
                            <a:ext cx="463680" cy="35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435680"/>
                            <a:ext cx="70560" cy="105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640"/>
                            <a:ext cx="164916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eu - rouleau AV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14480" y="2092320"/>
                            <a:ext cx="605880" cy="46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50960" y="1630080"/>
                            <a:ext cx="40212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78200" y="6034320"/>
                            <a:ext cx="3232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908040" y="2492280"/>
                            <a:ext cx="3232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646120" y="3448080"/>
                            <a:ext cx="148032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2320" y="4937760"/>
                            <a:ext cx="1883880" cy="108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0200" y="3272040"/>
                            <a:ext cx="596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3880" y="3242880"/>
                            <a:ext cx="4140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7000" y="3502800"/>
                            <a:ext cx="4140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06400">
                            <a:off x="7610760" y="5082120"/>
                            <a:ext cx="98676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2050                  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389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06400">
                            <a:off x="7775280" y="3152520"/>
                            <a:ext cx="986760" cy="8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310                   </w:t>
                              </w:r>
                            </w:p>
                          </w:txbxContent>
                        </wps:txbx>
                        <wps:bodyPr wrap="none" lIns="158760" rIns="158760" tIns="5760" bIns="5760" anchor="t" anchorCtr="1">
                          <a:prstTxWarp prst="textPlain">
                            <a:avLst>
                              <a:gd name="adj" fmla="val 5339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160" y="2646720"/>
                            <a:ext cx="6490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ât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90400" y="2540520"/>
                            <a:ext cx="975240" cy="31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560" y="2857680"/>
                            <a:ext cx="603720" cy="7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2861280"/>
                            <a:ext cx="1289520" cy="97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440" y="3162240"/>
                            <a:ext cx="393840" cy="75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5560" y="2897640"/>
                            <a:ext cx="18302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loc rouleaux 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6960" y="3331800"/>
                            <a:ext cx="195120" cy="8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760" y="4061520"/>
                            <a:ext cx="1062360" cy="16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560" y="4232880"/>
                            <a:ext cx="25160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s de synchronisation AV/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7320" y="4412160"/>
                            <a:ext cx="809640" cy="80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7400" y="1295280"/>
                            <a:ext cx="468720" cy="312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760" y="826920"/>
                            <a:ext cx="149652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ples coniques (renvois d'angle) de rapport 1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2040120"/>
                            <a:ext cx="809640" cy="80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0640" y="1285920"/>
                            <a:ext cx="3239640" cy="11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06400">
                            <a:off x="7504200" y="5339160"/>
                            <a:ext cx="98676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argeur roulage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3894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240" y="818640"/>
                            <a:ext cx="921960" cy="151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70080"/>
                            <a:ext cx="164916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s + rotor fr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rouleaux 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49160" y="4856400"/>
                            <a:ext cx="578520" cy="117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0" y="5979960"/>
                            <a:ext cx="164916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s + rotor fr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rouleaux 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98720" y="4531320"/>
                            <a:ext cx="4305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760" y="4561920"/>
                            <a:ext cx="8910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06400">
                            <a:off x="4733280" y="4662360"/>
                            <a:ext cx="986760" cy="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L = 480 mm  </w:t>
                              </w:r>
                            </w:p>
                          </w:txbxContent>
                        </wps:txbx>
                        <wps:bodyPr wrap="none" lIns="158760" rIns="158760" tIns="3960" bIns="3960" anchor="t" anchorCtr="1">
                          <a:prstTxWarp prst="textPlain">
                            <a:avLst>
                              <a:gd name="adj" fmla="val 52625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800600">
                            <a:off x="5876640" y="4185360"/>
                            <a:ext cx="102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4" h="8931">
                                <a:moveTo>
                                  <a:pt x="16871" y="1868"/>
                                </a:moveTo>
                                <a:arcTo wR="10800" hR="10800" stAng="-3347705" swAng="25984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4" h="8931">
                                <a:moveTo>
                                  <a:pt x="16871" y="1868"/>
                                </a:moveTo>
                                <a:arcTo wR="10800" hR="10800" stAng="-3347705" swAng="2598485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600">
                            <a:off x="5727600" y="4170960"/>
                            <a:ext cx="2077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90" h="18254">
                                <a:moveTo>
                                  <a:pt x="21491" y="12332"/>
                                </a:moveTo>
                                <a:arcTo wR="10800" hR="10800" stAng="489198" swAng="129298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90" h="18254">
                                <a:moveTo>
                                  <a:pt x="21491" y="12332"/>
                                </a:moveTo>
                                <a:arcTo wR="10800" hR="10800" stAng="489198" swAng="12929875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720" y="3866040"/>
                            <a:ext cx="6984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3+4)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117400">
                            <a:off x="4552920" y="932760"/>
                            <a:ext cx="3981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482">
                                <a:moveTo>
                                  <a:pt x="18550" y="3279"/>
                                </a:moveTo>
                                <a:arcTo wR="10800" hR="10800" stAng="-2648477" swAng="42890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482">
                                <a:moveTo>
                                  <a:pt x="18550" y="3279"/>
                                </a:moveTo>
                                <a:arcTo wR="10800" hR="10800" stAng="-2648477" swAng="428909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970200"/>
                            <a:ext cx="6984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117400">
                            <a:off x="8794800" y="3358440"/>
                            <a:ext cx="3981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482">
                                <a:moveTo>
                                  <a:pt x="18550" y="3279"/>
                                </a:moveTo>
                                <a:arcTo wR="10800" hR="10800" stAng="-2648477" swAng="42890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482">
                                <a:moveTo>
                                  <a:pt x="18550" y="3279"/>
                                </a:moveTo>
                                <a:arcTo wR="10800" hR="10800" stAng="-2648477" swAng="4289099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5840" y="3395880"/>
                            <a:ext cx="6984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0"/>
                            <a:ext cx="94248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cinématique minimal du banc FUCHS en phase d’essai et de réglage d’empat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4600" y="3054240"/>
                            <a:ext cx="10357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611160"/>
                            <a:ext cx="123444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07560" y="3932280"/>
                            <a:ext cx="872640" cy="10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ØD = 606 mm</w:t>
                              </w:r>
                            </w:p>
                          </w:txbxContent>
                        </wps:txbx>
                        <wps:bodyPr wrap="none" lIns="158760" rIns="158760" tIns="26640" bIns="26640" anchor="t" anchorCtr="1">
                          <a:prstTxWarp prst="textPlain">
                            <a:avLst>
                              <a:gd name="adj" fmla="val 5330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8000" y="2523600"/>
                            <a:ext cx="4089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760" y="2116440"/>
                            <a:ext cx="4305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2147040"/>
                            <a:ext cx="8910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06400">
                            <a:off x="498960" y="2247480"/>
                            <a:ext cx="986760" cy="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L = 480 mm  </w:t>
                              </w:r>
                            </w:p>
                          </w:txbxContent>
                        </wps:txbx>
                        <wps:bodyPr wrap="none" lIns="158760" rIns="158760" tIns="3960" bIns="3960" anchor="t" anchorCtr="1">
                          <a:prstTxWarp prst="textPlain">
                            <a:avLst>
                              <a:gd name="adj" fmla="val 52625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72920" y="2408400"/>
                            <a:ext cx="148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66560" y="4820760"/>
                            <a:ext cx="1522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1000" y="6395040"/>
                            <a:ext cx="165816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ière gauche (AR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40560" y="6165360"/>
                            <a:ext cx="561960" cy="40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0" y="2781360"/>
                            <a:ext cx="164916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eu - rouleau 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06440" y="3180600"/>
                            <a:ext cx="463680" cy="35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160" y="5113800"/>
                            <a:ext cx="2343960" cy="80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9440" y="5770080"/>
                            <a:ext cx="164916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eu - rouleau A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2560" y="1795680"/>
                            <a:ext cx="149652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ière droit (AR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8960" y="2236320"/>
                            <a:ext cx="615960" cy="154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pt;margin-top:0pt;width:797.3pt;height:541.45pt" coordorigin="-212,0" coordsize="15946,108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;top:781;width:15238;height:986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0110,6674" to="15624,9422" stroked="t" o:allowincell="f" style="position:absolute;flip:x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-83,5025" to="1781,5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4,2952" to="3694,3710" stroked="t" o:allowincell="f" style="position:absolute;flip:xy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7984,6176" to="8707,65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692,3952" to="10692,7733" stroked="t" o:allowincell="f" style="position:absolute;flip:y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288;top:4042;width:980;height:113;flip:y;mso-wrap-style:none;v-text-anchor:middle;rotation:26" type="_x0000_t7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770;top:1807;width:980;height:113;flip:y;mso-wrap-style:none;v-text-anchor:middle;rotation:26" type="_x0000_t7"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961;top:7866;width:980;height:113;flip:y;mso-wrap-style:none;v-text-anchor:middle;rotation:26" type="_x0000_t7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2443;top:5634;width:980;height:113;flip:y;mso-wrap-style:none;v-text-anchor:middle;rotation:26" type="_x0000_t7">
                  <v:imagedata r:id="rId14" o:detectmouseclick="t"/>
                  <v:stroke color="black" weight="9360" joinstyle="miter" endcap="flat"/>
                  <w10:wrap type="none"/>
                </v:shape>
                <v:group id="shape_0" style="position:absolute;left:1682;top:4037;width:208;height:113">
                  <v:line id="shape_0" from="1682,4037" to="1883,41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7,4043" to="1890,4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61;top:1802;width:208;height:113">
                  <v:line id="shape_0" from="6161,1802" to="6362,19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1808" to="6369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42;top:7871;width:208;height:113">
                  <v:line id="shape_0" from="8342,7871" to="8543,7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7,7877" to="8550,7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824;top:5636;width:208;height:113">
                  <v:line id="shape_0" from="12824,5636" to="13025,5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29,5642" to="13032,5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5;top:4149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925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7;top:7983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4;top:5748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3;top:7816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5,8855" to="8449,10163" stroked="t" o:allowincell="f" style="position:absolute;flip:x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202,5775" to="6935,9648" stroked="t" o:allowincell="f" style="position:absolute;flip:xy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766;top:7529;width:2150;height:237;mso-wrap-style:none;v-text-anchor:middle;rotation:30" type="_x0000_t136">
                  <v:path textpathok="t"/>
                  <v:textpath on="t" fitshape="t" string="empattement réglable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031;top:7965;width:1553;height:170;mso-wrap-style:none;v-text-anchor:middle;rotation:30" type="_x0000_t136">
                  <v:path textpathok="t"/>
                  <v:textpath on="t" fitshape="t" string="2060 à 3100 mm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41;top:3748;width:235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ant droit (AV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7379;width:2610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ant gauche (AV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6,6096" to="1834,7428" stroked="t" o:allowincell="f" style="position:absolute;flip:y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26;top:560;width:259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ta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eu - rouleau AV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4,1189" to="7223,1745" stroked="t" o:allowincell="f" style="position:absolute;flip:x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2013,2261" to="2123,3923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212;top:1587;width:259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ta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eu - rouleau AV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5,3295" to="8008,4027" stroked="t" o:allowincell="f" style="position:absolute;flip:xy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88;top:2567;width:632;height:7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738;top:9503;width:508;height:5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667;top:3925;width:508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3404,5430" to="15734,67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35,7776" to="10301,94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946,5153" to="12885,5620" stroked="t" o:allowincell="f" style="position:absolute;flip:x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2676,5107" to="13327,54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878,5516" to="12529,58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774;top:8003;width:1553;height:136;mso-wrap-style:none;v-text-anchor:middle;rotation:333" type="_x0000_t136">
                  <v:path textpathok="t"/>
                  <v:textpath on="t" fitshape="t" string="2050                  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033;top:4965;width:1553;height:137;mso-wrap-style:none;v-text-anchor:middle;rotation:333" type="_x0000_t136">
                  <v:path textpathok="t"/>
                  <v:textpath on="t" fitshape="t" string="310                   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82;top:4168;width:102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ât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0,4001" to="6505,4502" stroked="t" o:allowincell="f" style="position:absolute;flip:xy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5554,4500" to="6504,462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509,4506" to="8539,6040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9116,4980" to="9735,6166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2;top:4563;width:2881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loc rouleaux mobi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8,5247" to="6294,666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5991,6396" to="7663,6662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80;top:6666;width:3961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s de synchronisation AV/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 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99;top:6948;width:1274;height:1274;mso-wrap-style:none;v-text-anchor:middle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9831,2040" to="10568,6955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91;top:1302;width:2356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ples coniques (renvois d'angle) de rapport 1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69;top:3213;width:1274;height:1274;mso-wrap-style:none;v-text-anchor:middle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4734,2025" to="9835,3766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606;top:8408;width:1553;height:136;mso-wrap-style:none;v-text-anchor:middle;rotation:333" type="_x0000_t136">
                  <v:path textpathok="t"/>
                  <v:textpath on="t" fitshape="t" string="largeur roulage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line id="shape_0" from="2996,1289" to="4447,367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8;top:583;width:2596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s + rotor fre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rouleaux A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89,7648" to="11799,9495" stroked="t" o:allowincell="f" style="position:absolute;flip:x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8;top:9417;width:2596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s + rotor fre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rouleaux 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5,7136" to="9282,75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08,7184" to="8810,7883" stroked="t" o:allowincell="f" style="position:absolute;flip:x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43;top:7342;width:1553;height:134;mso-wrap-style:none;v-text-anchor:middle;rotation:333" type="_x0000_t136">
                  <v:path textpathok="t"/>
                  <v:textpath on="t" fitshape="t" string="L = 480 mm  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rect id="shape_0" coordorigin="10800,1868" coordsize="10544,8931" path="l0,21600xee" stroked="t" o:allowincell="f" style="position:absolute;left:9043;top:6591;width:160;height:235;mso-wrap-style:none;v-text-anchor:middle;rotation:30">
                  <v:fill o:detectmouseclick="t" on="false"/>
                  <v:stroke color="black" weight="22320" joinstyle="miter" endcap="flat"/>
                  <w10:wrap type="none"/>
                </v:rect>
                <v:rect id="shape_0" coordsize="21490,18254" path="l0,21600xee" stroked="t" o:allowincell="f" style="position:absolute;left:8808;top:6568;width:326;height:481;mso-wrap-style:none;v-text-anchor:middle;rotation:30">
                  <v:fill o:detectmouseclick="t" on="false"/>
                  <v:stroke color="black" weight="22320" joinstyle="miter" endcap="flat"/>
                  <w10:wrap type="none"/>
                </v:rect>
                <v:shape id="shape_0" stroked="f" o:allowincell="f" style="position:absolute;left:8718;top:6088;width:109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3+4)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78" coordsize="10800,12482" path="l0,21600xee" stroked="t" o:allowincell="f" style="position:absolute;left:6958;top:1469;width:626;height:1258;mso-wrap-style:none;v-text-anchor:middle;rotation:335">
                  <v:fill o:detectmouseclick="t" on="false"/>
                  <v:stroke color="black" weight="22320" joinstyle="miter" endcap="flat"/>
                  <w10:wrap type="none"/>
                </v:rect>
                <v:shape id="shape_0" stroked="f" o:allowincell="f" style="position:absolute;left:7448;top:1528;width:109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78" coordsize="10800,12482" path="l0,21600xee" stroked="t" o:allowincell="f" style="position:absolute;left:13638;top:5289;width:626;height:1258;mso-wrap-style:none;v-text-anchor:middle;rotation:335">
                  <v:fill o:detectmouseclick="t" on="false"/>
                  <v:stroke color="black" weight="22320" joinstyle="miter" endcap="flat"/>
                  <w10:wrap type="none"/>
                </v:rect>
                <v:shape id="shape_0" stroked="f" o:allowincell="f" style="position:absolute;left:14128;top:5348;width:109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0;width:1484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cinématique minimal du banc FUCHS en phase d’essai et de réglage d’empat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4810" to="2118,5747" stroked="t" o:allowincell="f" style="position:absolute;flip:xy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018,5687" to="3961,6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35;top:6193;width:1373;height:170;mso-wrap-style:none;v-text-anchor:middle;rotation:30" type="_x0000_t136">
                  <v:path textpathok="t"/>
                  <v:textpath on="t" fitshape="t" string="ØD = 606 mm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line id="shape_0" from="667,3974" to="1310,43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37,3333" to="2614,37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0,3381" to="2142,4080" stroked="t" o:allowincell="f" style="position:absolute;flip:x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5;top:3539;width:1553;height:134;mso-wrap-style:none;v-text-anchor:middle;rotation:333" type="_x0000_t136">
                  <v:path textpathok="t"/>
                  <v:textpath on="t" fitshape="t" string="L = 480 mm  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  <v:line id="shape_0" from="3840,3793" to="4073,39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444,7592" to="10683,77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85;top:10071;width:2610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ière gauche (AR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1,9709" to="8295,10339" stroked="t" o:allowincell="f" style="position:absolute;flip:y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816;top:4380;width:259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ta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eu - rouleau 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84,5009" to="13913,5565" stroked="t" o:allowincell="f" style="position:absolute;flip:x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4483,8053" to="8173,9319" stroked="t" o:allowincell="f" style="position:absolute;flip:y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28;top:9087;width:259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ta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eu - rouleau A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4;top:2828;width:235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ière droit (A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62,3522" to="12031,5957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75470</wp:posOffset>
                </wp:positionH>
                <wp:positionV relativeFrom="paragraph">
                  <wp:posOffset>274955</wp:posOffset>
                </wp:positionV>
                <wp:extent cx="706755" cy="469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668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6.1pt;margin-top:21.6pt;width:55.6pt;height:3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53:00Z</dcterms:created>
  <dc:creator/>
  <dc:description/>
  <cp:keywords/>
  <dc:language>en-US</dc:language>
  <cp:lastModifiedBy>M.RIOT</cp:lastModifiedBy>
  <cp:lastPrinted>2014-04-16T17:25:00Z</cp:lastPrinted>
  <dcterms:modified xsi:type="dcterms:W3CDTF">2015-07-02T13:56:00Z</dcterms:modified>
  <cp:revision>14</cp:revision>
  <dc:subject/>
  <dc:title>BTS CPI Session 2015 - E51 - DR5</dc:title>
</cp:coreProperties>
</file>