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ind w:left="709" w:hanging="0"/>
        <w:jc w:val="center"/>
        <w:rPr/>
      </w:pPr>
      <w:r>
        <w:rPr/>
        <w:t>______</w:t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RAVAIL</w:t>
      </w:r>
    </w:p>
    <w:p>
      <w:pPr>
        <w:pStyle w:val="Normal"/>
        <w:ind w:left="7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1 – ETUDE DE LA MISE EN PLACE DU VEHICULE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1 : Validation du profil des rails de guidage </w:t>
        <w:tab/>
        <w:t>page 1/7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2 : Validation de la course du module de traction </w:t>
        <w:tab/>
        <w:t>page 1/7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3 : Mise en évidence du phénomène de matage des galets et des rails de guidage </w:t>
        <w:tab/>
        <w:t>page 2/7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4 : Mise en évidence d’une résistance insuffisante de l’axe d’un galet arrière </w:t>
        <w:tab/>
        <w:t>page 3/7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5 : Validation de la résistance mécanique d’un demi-pontet </w:t>
        <w:tab/>
        <w:t>page 4/7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6 : Validation du système de sécurité </w:t>
        <w:tab/>
        <w:t>page 5/7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2- ETUDE DE LA PHASE D’ESSAI EN ACCELERATION MAXIMALE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7 : Vérification de la capacité du banc FUCHS à conduire un essai d’accélération </w:t>
        <w:tab/>
        <w:t>page 6/7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/>
      </w:pPr>
      <w:r>
        <w:rPr/>
        <w:t>BANC D’ESSAIS AUTOMOBILE FUCHS R.A.C.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Ce dossier comporte 7 pages.</w:t>
      </w:r>
    </w:p>
    <w:p>
      <w:pPr>
        <w:pStyle w:val="Normal"/>
        <w:ind w:left="709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emps conseillé :</w:t>
      </w:r>
    </w:p>
    <w:p>
      <w:pPr>
        <w:pStyle w:val="Normal"/>
        <w:tabs>
          <w:tab w:val="clear" w:pos="709"/>
          <w:tab w:val="right" w:pos="10062" w:leader="dot"/>
        </w:tabs>
        <w:spacing w:lineRule="auto" w:line="276"/>
        <w:ind w:left="709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cture du sujet </w:t>
        <w:tab/>
        <w:t>0h20</w:t>
      </w:r>
    </w:p>
    <w:p>
      <w:pPr>
        <w:pStyle w:val="Normal"/>
        <w:tabs>
          <w:tab w:val="clear" w:pos="709"/>
          <w:tab w:val="right" w:pos="10065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1 : Validation du profil des rails de guidage </w:t>
        <w:tab/>
        <w:t>0h20</w:t>
      </w:r>
    </w:p>
    <w:p>
      <w:pPr>
        <w:pStyle w:val="Normal"/>
        <w:tabs>
          <w:tab w:val="clear" w:pos="709"/>
          <w:tab w:val="right" w:pos="10065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2 : Validation de la course du module de traction </w:t>
        <w:tab/>
        <w:t>0h40</w:t>
      </w:r>
    </w:p>
    <w:p>
      <w:pPr>
        <w:pStyle w:val="Normal"/>
        <w:tabs>
          <w:tab w:val="clear" w:pos="709"/>
          <w:tab w:val="right" w:pos="10065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3 : Mise en évidence du phénomène de matage des galets et des rails de guidage </w:t>
        <w:tab/>
        <w:t>0h45</w:t>
      </w:r>
    </w:p>
    <w:p>
      <w:pPr>
        <w:pStyle w:val="Normal"/>
        <w:tabs>
          <w:tab w:val="clear" w:pos="709"/>
          <w:tab w:val="right" w:pos="10065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4 : Mise en évidence d’une résistance insuffisante de l’axe d’un galet arrière </w:t>
        <w:tab/>
        <w:t>0h15</w:t>
      </w:r>
    </w:p>
    <w:p>
      <w:pPr>
        <w:pStyle w:val="Normal"/>
        <w:tabs>
          <w:tab w:val="clear" w:pos="709"/>
          <w:tab w:val="right" w:pos="10065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5 : Validation de la résistance mécanique d’un demi-pontet </w:t>
        <w:tab/>
        <w:t>0h20</w:t>
      </w:r>
    </w:p>
    <w:p>
      <w:pPr>
        <w:pStyle w:val="Normal"/>
        <w:tabs>
          <w:tab w:val="clear" w:pos="709"/>
          <w:tab w:val="right" w:pos="10065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ctif 6 : Validation du système de sécurité </w:t>
        <w:tab/>
        <w:t>0h45</w:t>
      </w:r>
    </w:p>
    <w:p>
      <w:pPr>
        <w:pStyle w:val="Normal"/>
        <w:tabs>
          <w:tab w:val="clear" w:pos="709"/>
          <w:tab w:val="right" w:pos="10062" w:leader="dot"/>
        </w:tabs>
        <w:ind w:left="709" w:right="-6" w:hanging="0"/>
        <w:rPr/>
      </w:pPr>
      <w:r>
        <w:rPr>
          <w:rFonts w:cs="Arial" w:ascii="Arial" w:hAnsi="Arial"/>
        </w:rPr>
        <w:t xml:space="preserve">Objectif 7 : Vérification de la capacité du banc FUCHS à conduire un essai d’accélération </w:t>
        <w:tab/>
        <w:t>0h35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1:00Z</dcterms:created>
  <dc:creator/>
  <dc:description/>
  <cp:keywords/>
  <dc:language>en-US</dc:language>
  <cp:lastModifiedBy>M.RIOT</cp:lastModifiedBy>
  <cp:lastPrinted>2014-03-21T17:32:00Z</cp:lastPrinted>
  <dcterms:modified xsi:type="dcterms:W3CDTF">2015-07-02T13:56:00Z</dcterms:modified>
  <cp:revision>25</cp:revision>
  <dc:subject/>
  <dc:title>BTS CPI Session 2015 - E51 - Pochette DOSSIER TRAVAIL</dc:title>
</cp:coreProperties>
</file>