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e 1</w:t>
            </w:r>
            <w:r>
              <w:rPr>
                <w:sz w:val="20"/>
                <w:szCs w:val="20"/>
              </w:rPr>
              <w:t xml:space="preserve">  </w:t>
              <w:tab/>
              <w:t>Question 13 : Représentation des efforts (Echelle : 1 mm ↔ 200 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12065</wp:posOffset>
                      </wp:positionV>
                      <wp:extent cx="561340" cy="8629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240" cy="862920"/>
                                <a:chOff x="0" y="0"/>
                                <a:chExt cx="561240" cy="862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360" y="86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6124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35pt;margin-top:0.95pt;width:44.2pt;height:67.95pt" coordorigin="4327,19" coordsize="884,135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441;top:1378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27;top:19;width:883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971550</wp:posOffset>
                      </wp:positionV>
                      <wp:extent cx="99695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20" cy="0"/>
                                <a:chOff x="0" y="0"/>
                                <a:chExt cx="9972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5pt;margin-top:76.5pt;width:7.85pt;height:0pt" coordorigin="2969,1530" coordsize="157,0">
                      <v:shape id="shape_0" stroked="t" o:allowincell="t" style="position:absolute;left:2969;top:1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26;top:1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28845</wp:posOffset>
                      </wp:positionH>
                      <wp:positionV relativeFrom="paragraph">
                        <wp:posOffset>971550</wp:posOffset>
                      </wp:positionV>
                      <wp:extent cx="99695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20" cy="0"/>
                                <a:chOff x="0" y="0"/>
                                <a:chExt cx="9972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35pt;margin-top:76.5pt;width:7.85pt;height:0pt" coordorigin="7447,1530" coordsize="157,0">
                      <v:shape id="shape_0" stroked="t" o:allowincell="t" style="position:absolute;left:7447;top:1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04;top:1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0800</wp:posOffset>
                      </wp:positionV>
                      <wp:extent cx="700405" cy="6197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560" cy="619920"/>
                                <a:chOff x="0" y="0"/>
                                <a:chExt cx="700560" cy="61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6800" y="563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319320"/>
                                  <a:ext cx="28116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4pt;width:55.15pt;height:48.8pt" coordorigin="148,80" coordsize="1103,976">
                      <v:shape id="shape_0" stroked="t" o:allowincell="t" style="position:absolute;left:225;top:8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4;top:96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808;top:583;width:442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;top:80;width:442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4195445" cy="1432560"/>
                  <wp:effectExtent l="0" t="0" r="0" b="0"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515" t="23344" r="22944" b="62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607695</wp:posOffset>
                      </wp:positionV>
                      <wp:extent cx="261620" cy="3498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27.55pt;mso-wrap-distance-left:9.05pt;mso-wrap-distance-right:9.05pt;mso-wrap-distance-top:0pt;mso-wrap-distance-bottom:0pt;margin-top:47.85pt;mso-position-vertical-relative:text;margin-left:1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09440</wp:posOffset>
                      </wp:positionH>
                      <wp:positionV relativeFrom="paragraph">
                        <wp:posOffset>606425</wp:posOffset>
                      </wp:positionV>
                      <wp:extent cx="255905" cy="3657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5pt;height:28.8pt;mso-wrap-distance-left:9.05pt;mso-wrap-distance-right:9.05pt;mso-wrap-distance-top:0pt;mso-wrap-distance-bottom:0pt;margin-top:47.75pt;mso-position-vertical-relative:text;margin-left:3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Question 14 : Nature des sollicitations dans la section (S) 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Figure 2</w:t>
            </w:r>
            <w:r>
              <w:rPr>
                <w:sz w:val="20"/>
                <w:szCs w:val="20"/>
              </w:rPr>
              <w:t xml:space="preserve">  </w:t>
              <w:tab/>
              <w:t>Question 15 : Zones de contrainte maximale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625465" cy="2318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546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Question 16 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igure 3</w:t>
            </w:r>
            <w:r>
              <w:rPr>
                <w:sz w:val="20"/>
                <w:szCs w:val="20"/>
                <w:lang w:val="en-US" w:eastAsia="en-US"/>
              </w:rPr>
              <w:tab/>
              <w:tab/>
              <w:t>Coefficient de sécurité (CS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11125</wp:posOffset>
                      </wp:positionV>
                      <wp:extent cx="1300480" cy="575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0320" cy="575280"/>
                                <a:chOff x="0" y="0"/>
                                <a:chExt cx="130032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9080"/>
                                  <a:ext cx="34308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34308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45d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995760" cy="57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CS &gt;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CS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0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≤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pt;margin-top:8.75pt;width:102.4pt;height:45.3pt" coordorigin="176,175" coordsize="2048,906">
                      <v:rect id="shape_0" fillcolor="#c00000" stroked="f" o:allowincell="t" style="position:absolute;left:176;top:772;width:539;height:307;mso-wrap-style:none;v-text-anchor:middle">
                        <v:fill o:detectmouseclick="t" type="solid" color2="#3fffff"/>
                        <v:stroke color="#3465a4" joinstyle="round" endcap="flat"/>
                        <w10:wrap type="none"/>
                      </v:rect>
                      <v:rect id="shape_0" fillcolor="#0045d0" stroked="f" o:allowincell="t" style="position:absolute;left:176;top:241;width:539;height:307;mso-wrap-style:none;v-text-anchor:middle">
                        <v:fill o:detectmouseclick="t" type="solid" color2="#ffba2f"/>
                        <v:stroke color="#3465a4" joinstyle="round" endcap="flat"/>
                        <w10:wrap type="none"/>
                      </v:rect>
                      <v:shape id="shape_0" stroked="f" o:allowincell="t" style="position:absolute;left:656;top:175;width:1567;height:9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S &gt;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CS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≤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048000" cy="10572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igure 4</w:t>
              <w:tab/>
            </w:r>
            <w:r>
              <w:rPr>
                <w:sz w:val="20"/>
                <w:szCs w:val="20"/>
                <w:lang w:val="en-US" w:eastAsia="en-US"/>
              </w:rPr>
              <w:tab/>
              <w:t>Question 17 : Modifications de formes envisagé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4724400" cy="161417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515" t="23344" r="22944" b="62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Question 18 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6"/>
      <w:type w:val="nextPage"/>
      <w:pgSz w:w="11906" w:h="16838"/>
      <w:pgMar w:left="720" w:right="567" w:gutter="0" w:header="539" w:top="10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  <w:szCs w:val="40"/>
      </w:rPr>
    </w:pPr>
    <w:r>
      <w:rPr>
        <w:rFonts w:cs="Arial" w:ascii="Arial" w:hAnsi="Arial"/>
        <w:sz w:val="32"/>
        <w:szCs w:val="40"/>
      </w:rPr>
      <w:t>DR3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42:00Z</dcterms:created>
  <dc:creator/>
  <dc:description/>
  <cp:keywords/>
  <dc:language>en-US</dc:language>
  <cp:lastModifiedBy>M.RIOT</cp:lastModifiedBy>
  <cp:lastPrinted>2014-04-16T17:26:00Z</cp:lastPrinted>
  <dcterms:modified xsi:type="dcterms:W3CDTF">2015-07-02T13:55:00Z</dcterms:modified>
  <cp:revision>20</cp:revision>
  <dc:subject/>
  <dc:title>BTS CPI Session 2015 - E51 - DR3</dc:title>
</cp:coreProperties>
</file>