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9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9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9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5</w:t>
      </w:r>
    </w:p>
    <w:p>
      <w:pPr>
        <w:pStyle w:val="Normal"/>
        <w:ind w:left="709" w:hanging="0"/>
        <w:jc w:val="center"/>
        <w:rPr/>
      </w:pPr>
      <w:r>
        <w:rPr/>
        <w:t>______</w:t>
      </w:r>
    </w:p>
    <w:p>
      <w:pPr>
        <w:pStyle w:val="Normal"/>
        <w:ind w:left="709" w:hanging="0"/>
        <w:rPr/>
      </w:pPr>
      <w:r>
        <w:rPr/>
      </w:r>
    </w:p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OUS EPREUVE E51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ODELISATION ET COMPORTEMENT DES PRODUITS INDUSTRIELS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TECHNIQUE</w:t>
      </w:r>
    </w:p>
    <w:p>
      <w:pPr>
        <w:pStyle w:val="Normal"/>
        <w:ind w:left="70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left="709" w:right="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se en situation </w:t>
        <w:tab/>
        <w:t>DT1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left="709" w:right="70" w:hanging="0"/>
        <w:jc w:val="both"/>
        <w:rPr/>
      </w:pPr>
      <w:r>
        <w:rPr>
          <w:rFonts w:cs="Arial" w:ascii="Arial" w:hAnsi="Arial"/>
        </w:rPr>
        <w:t xml:space="preserve">Caractéristiques principales et techniques </w:t>
        <w:tab/>
        <w:t>DT2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left="709"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chitecture générale du banc Fuchs </w:t>
        <w:tab/>
        <w:t>DT3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riptif des phases de mise en place du véhicule sur le banc d’essai </w:t>
        <w:tab/>
        <w:t>DT4 &amp; DT5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tail de la transmission de puissance du train de levage du véhicule </w:t>
        <w:tab/>
        <w:t>DT6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riptif du train de levage </w:t>
        <w:tab/>
        <w:t>DT7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che technique Peugeot 208 T16 Pikes Peak </w:t>
        <w:tab/>
        <w:t>DT8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che technique d’un frein à courants de Foucault FRENELSA </w:t>
        <w:tab/>
        <w:t>DT9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/>
      </w:pPr>
      <w:r>
        <w:rPr/>
        <w:t>BANC D’ESSAIS AUTOMOBILE FUCHS R.A.C.E.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Ce dossier comporte 9 pages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6:06:00Z</dcterms:created>
  <dc:creator/>
  <dc:description/>
  <cp:keywords/>
  <dc:language>en-US</dc:language>
  <cp:lastModifiedBy>M.RIOT</cp:lastModifiedBy>
  <cp:lastPrinted>2014-03-21T17:39:00Z</cp:lastPrinted>
  <dcterms:modified xsi:type="dcterms:W3CDTF">2015-07-02T13:56:00Z</dcterms:modified>
  <cp:revision>15</cp:revision>
  <dc:subject/>
  <dc:title>BTS CPI Session 2015 - E51 - Pochette DOSSIER TECHNIQUE</dc:title>
</cp:coreProperties>
</file>