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28.5pt;margin-top:9.05pt;width:183.95pt;height:50.95pt;mso-wrap-style:none;v-text-anchor:middle;rotation:19" type="_x0000_t136">
                  <v:path textpathok="t"/>
                  <v:textpath on="t" fitshape="t" string="CORRIGE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1312545</wp:posOffset>
                      </wp:positionV>
                      <wp:extent cx="99695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20" cy="0"/>
                                <a:chOff x="0" y="0"/>
                                <a:chExt cx="9972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5pt;margin-top:103.35pt;width:7.85pt;height:0pt" coordorigin="2969,2067" coordsize="157,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969;top:206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26;top:206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28845</wp:posOffset>
                      </wp:positionH>
                      <wp:positionV relativeFrom="paragraph">
                        <wp:posOffset>1312545</wp:posOffset>
                      </wp:positionV>
                      <wp:extent cx="99695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20" cy="0"/>
                                <a:chOff x="0" y="0"/>
                                <a:chExt cx="9972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35pt;margin-top:103.35pt;width:7.85pt;height:0pt" coordorigin="7447,2067" coordsize="157,0">
                      <v:shape id="shape_0" stroked="t" o:allowincell="t" style="position:absolute;left:7447;top:206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04;top:206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1360170</wp:posOffset>
                      </wp:positionV>
                      <wp:extent cx="8661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15pt;margin-top:107.1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4782820</wp:posOffset>
                      </wp:positionH>
                      <wp:positionV relativeFrom="paragraph">
                        <wp:posOffset>1357630</wp:posOffset>
                      </wp:positionV>
                      <wp:extent cx="8661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6pt;margin-top:106.9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356995</wp:posOffset>
                      </wp:positionV>
                      <wp:extent cx="52476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106.85pt;width:0pt;height:0pt" type="_x0000_t32">
                      <v:stroke color="black" weight="648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Figure 1</w:t>
            </w:r>
            <w:r>
              <w:rPr>
                <w:sz w:val="20"/>
                <w:szCs w:val="20"/>
              </w:rPr>
              <w:t xml:space="preserve">  </w:t>
              <w:tab/>
              <w:t>Question 13 : Représentation des efforts (Echelle : 1mm ↔ 200N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09440</wp:posOffset>
                      </wp:positionH>
                      <wp:positionV relativeFrom="paragraph">
                        <wp:posOffset>947420</wp:posOffset>
                      </wp:positionV>
                      <wp:extent cx="255905" cy="36576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15pt;height:28.8pt;mso-wrap-distance-left:9.05pt;mso-wrap-distance-right:9.05pt;mso-wrap-distance-top:0pt;mso-wrap-distance-bottom:0pt;margin-top:74.6pt;mso-position-vertical-relative:text;margin-left:3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-1905</wp:posOffset>
                      </wp:positionV>
                      <wp:extent cx="447675" cy="947420"/>
                      <wp:effectExtent l="0" t="63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840" cy="947520"/>
                                <a:chOff x="0" y="0"/>
                                <a:chExt cx="447840" cy="947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960" y="0"/>
                                  <a:ext cx="1440" cy="9475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640"/>
                                  <a:ext cx="44784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35pt;margin-top:-0.15pt;width:35.25pt;height:74.6pt" coordorigin="4327,-3" coordsize="705,1492">
                      <v:shape id="shape_0" stroked="t" o:allowincell="t" style="position:absolute;left:4418;top:-3;width:1;height:1491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27;top:110;width:70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971550</wp:posOffset>
                      </wp:positionV>
                      <wp:extent cx="100965" cy="114935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00" cy="114840"/>
                                <a:chOff x="0" y="0"/>
                                <a:chExt cx="100800" cy="1148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00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100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5pt;margin-top:76.5pt;width:7.95pt;height:9.05pt" coordorigin="2969,1530" coordsize="159,181">
                      <v:shape id="shape_0" stroked="t" o:allowincell="t" style="position:absolute;left:2969;top:1530;width:157;height:180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70;top:1530;width:157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28845</wp:posOffset>
                      </wp:positionH>
                      <wp:positionV relativeFrom="paragraph">
                        <wp:posOffset>971550</wp:posOffset>
                      </wp:positionV>
                      <wp:extent cx="100965" cy="114935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00" cy="114840"/>
                                <a:chOff x="0" y="0"/>
                                <a:chExt cx="100800" cy="1148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0"/>
                                  <a:ext cx="1004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0"/>
                                  <a:ext cx="10080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2.35pt;margin-top:76.5pt;width:7.95pt;height:9.05pt" coordorigin="7447,1530" coordsize="159,181">
                      <v:shape id="shape_0" stroked="t" o:allowincell="t" style="position:absolute;left:7447;top:1530;width:156;height:180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448;top:1530;width:158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0800</wp:posOffset>
                      </wp:positionV>
                      <wp:extent cx="700405" cy="6197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0560" cy="619920"/>
                                <a:chOff x="0" y="0"/>
                                <a:chExt cx="700560" cy="6199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47520" y="0"/>
                                  <a:ext cx="1800" cy="558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8240" y="562680"/>
                                  <a:ext cx="6296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319320"/>
                                  <a:ext cx="28116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16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4pt;width:55.15pt;height:48.8pt" coordorigin="148,80" coordsize="1103,976">
                      <v:shape id="shape_0" stroked="t" o:allowincell="t" style="position:absolute;left:223;top:80;width:2;height:87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966;width:991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808;top:583;width:442;height:4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;top:80;width:442;height:4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4195445" cy="1432560"/>
                  <wp:effectExtent l="0" t="0" r="0" b="0"/>
                  <wp:docPr id="1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515" t="23344" r="22944" b="62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648970</wp:posOffset>
                      </wp:positionV>
                      <wp:extent cx="261620" cy="34988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27.55pt;mso-wrap-distance-left:9.05pt;mso-wrap-distance-right:9.05pt;mso-wrap-distance-top:0pt;mso-wrap-distance-bottom:0pt;margin-top:51.1pt;mso-position-vertical-relative:text;margin-left:1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09440</wp:posOffset>
                      </wp:positionH>
                      <wp:positionV relativeFrom="paragraph">
                        <wp:posOffset>606425</wp:posOffset>
                      </wp:positionV>
                      <wp:extent cx="255905" cy="3657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15pt;height:28.8pt;mso-wrap-distance-left:9.05pt;mso-wrap-distance-right:9.05pt;mso-wrap-distance-top:0pt;mso-wrap-distance-bottom:0pt;margin-top:47.75pt;mso-position-vertical-relative:text;margin-left:34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608330</wp:posOffset>
                      </wp:positionV>
                      <wp:extent cx="261620" cy="34988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349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27.55pt;mso-wrap-distance-left:9.05pt;mso-wrap-distance-right:9.05pt;mso-wrap-distance-top:0pt;mso-wrap-distance-bottom:0pt;margin-top:47.9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666115</wp:posOffset>
                      </wp:positionV>
                      <wp:extent cx="791210" cy="30416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210" cy="304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5000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pt;height:23.95pt;mso-wrap-distance-left:9.05pt;mso-wrap-distance-right:9.05pt;mso-wrap-distance-top:0pt;mso-wrap-distance-bottom:0pt;margin-top:52.45pt;mso-position-vertical-relative:text;margin-left:3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500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668655</wp:posOffset>
                      </wp:positionV>
                      <wp:extent cx="791210" cy="33909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1210" cy="339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5000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3pt;height:26.7pt;mso-wrap-distance-left:9.05pt;mso-wrap-distance-right:9.05pt;mso-wrap-distance-top:0pt;mso-wrap-distance-bottom:0pt;margin-top:52.65pt;mso-position-vertical-relative:text;margin-left:40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5000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estion 14 : </w:t>
            </w:r>
            <w:r>
              <w:rPr>
                <w:rFonts w:eastAsia="Times New Roman" w:cs="Calibri"/>
                <w:sz w:val="20"/>
                <w:szCs w:val="20"/>
                <w:lang w:eastAsia="fr-FR"/>
              </w:rPr>
              <w:t xml:space="preserve">Nature des sollicitations dans la section (S) :   </w:t>
            </w:r>
            <w:r>
              <w:rPr>
                <w:color w:val="FF0000"/>
                <w:sz w:val="28"/>
                <w:szCs w:val="28"/>
              </w:rPr>
              <w:t>TRACTION + FLEXION PLANE SIMPLE</w:t>
            </w:r>
          </w:p>
          <w:p>
            <w:pPr>
              <w:pStyle w:val="Normal"/>
              <w:tabs>
                <w:tab w:val="clear" w:pos="708"/>
                <w:tab w:val="center" w:pos="6980" w:leader="none"/>
              </w:tabs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color w:val="FF0000"/>
                <w:sz w:val="24"/>
                <w:szCs w:val="24"/>
              </w:rPr>
              <w:t xml:space="preserve">ou </w:t>
            </w:r>
            <w:r>
              <w:rPr>
                <w:color w:val="FF0000"/>
                <w:sz w:val="28"/>
                <w:szCs w:val="28"/>
              </w:rPr>
              <w:t>FLEXION-TRACTION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Figure 2</w:t>
            </w:r>
            <w:r>
              <w:rPr>
                <w:sz w:val="20"/>
                <w:szCs w:val="20"/>
              </w:rPr>
              <w:t xml:space="preserve">  </w:t>
              <w:tab/>
              <w:t>Question 15 : Zones de contrainte maximale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933450</wp:posOffset>
                      </wp:positionV>
                      <wp:extent cx="389890" cy="389255"/>
                      <wp:effectExtent l="12700" t="13335" r="1333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389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0.85pt;margin-top:73.5pt;width:30.65pt;height:30.6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1169035</wp:posOffset>
                      </wp:positionV>
                      <wp:extent cx="389890" cy="389255"/>
                      <wp:effectExtent l="12700" t="13335" r="13335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389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7.35pt;margin-top:92.05pt;width:30.65pt;height:30.6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625465" cy="231838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546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Question 16 : </w:t>
            </w:r>
            <w:r>
              <w:rPr>
                <w:color w:val="FF0000"/>
                <w:sz w:val="32"/>
                <w:szCs w:val="32"/>
                <w:lang w:val="en-US" w:eastAsia="en-US"/>
              </w:rPr>
              <w:t>σ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 xml:space="preserve">max = 272 MPa avec Re= 355 MPa. Les valeurs sont relativement proches. Il est souhaitable d’augmenter les rayons de raccordement afin de minimiser </w:t>
            </w:r>
            <w:r>
              <w:rPr>
                <w:color w:val="FF0000"/>
                <w:sz w:val="32"/>
                <w:szCs w:val="32"/>
                <w:lang w:val="en-US" w:eastAsia="en-US"/>
              </w:rPr>
              <w:t>σ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>max et augmenter le CS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igure 3</w:t>
              <w:tab/>
            </w:r>
            <w:r>
              <w:rPr>
                <w:sz w:val="20"/>
                <w:szCs w:val="20"/>
                <w:lang w:val="en-US" w:eastAsia="en-US"/>
              </w:rPr>
              <w:tab/>
              <w:t>Coefficient de sécurité (C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11125</wp:posOffset>
                      </wp:positionV>
                      <wp:extent cx="1300480" cy="57531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0320" cy="575280"/>
                                <a:chOff x="0" y="0"/>
                                <a:chExt cx="130032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9080"/>
                                  <a:ext cx="34308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34308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7a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0"/>
                                  <a:ext cx="995760" cy="57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CS &gt;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CS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0"/>
                                        <w:rFonts w:ascii="Calibri" w:hAnsi="Calibri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≤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pt;margin-top:8.75pt;width:102.4pt;height:45.3pt" coordorigin="176,175" coordsize="2048,906">
                      <v:rect id="shape_0" fillcolor="#c00000" stroked="f" o:allowincell="t" style="position:absolute;left:176;top:772;width:539;height:307;mso-wrap-style:none;v-text-anchor:middle">
                        <v:fill o:detectmouseclick="t" type="solid" color2="#3fffff"/>
                        <v:stroke color="#3465a4" joinstyle="round" endcap="flat"/>
                        <w10:wrap type="none"/>
                      </v:rect>
                      <v:rect id="shape_0" fillcolor="#0037a4" stroked="f" o:allowincell="t" style="position:absolute;left:176;top:241;width:539;height:307;mso-wrap-style:none;v-text-anchor:middle">
                        <v:fill o:detectmouseclick="t" type="solid" color2="#ffc85b"/>
                        <v:stroke color="#3465a4" joinstyle="round" endcap="flat"/>
                        <w10:wrap type="none"/>
                      </v:rect>
                      <v:shape id="shape_0" stroked="f" o:allowincell="t" style="position:absolute;left:656;top:175;width:1567;height:9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S &gt;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CS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≤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035300" cy="104521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104775</wp:posOffset>
                      </wp:positionV>
                      <wp:extent cx="4401820" cy="2009140"/>
                      <wp:effectExtent l="0" t="508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01720" cy="2009160"/>
                                <a:chOff x="0" y="0"/>
                                <a:chExt cx="4401720" cy="200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53080" y="1247760"/>
                                  <a:ext cx="1414080" cy="72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FF0000"/>
                                        <w:lang w:val="fr-FR" w:bidi="ar-SA"/>
                                      </w:rPr>
                                      <w:t>Zone interdite (traverse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1720" y="0"/>
                                  <a:ext cx="17100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FF0000"/>
                                        <w:lang w:val="fr-FR" w:bidi="ar-SA"/>
                                      </w:rPr>
                                      <w:t>Zone interdite en position haute (galet de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FF0000"/>
                                        <w:lang w:val="fr-FR" w:bidi="ar-SA"/>
                                      </w:rPr>
                                      <w:t xml:space="preserve"> protectio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966960" y="1202040"/>
                                  <a:ext cx="15732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38" h="14361">
                                      <a:moveTo>
                                        <a:pt x="20996" y="7239"/>
                                      </a:moveTo>
                                      <a:arcTo wR="10800" hR="10800" stAng="-1155209" swAng="663104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38" h="14361">
                                      <a:moveTo>
                                        <a:pt x="20996" y="7239"/>
                                      </a:moveTo>
                                      <a:arcTo wR="10800" hR="10800" stAng="-1155209" swAng="6631043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9105200">
                                  <a:off x="3883320" y="1631160"/>
                                  <a:ext cx="31932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77" h="10473">
                                      <a:moveTo>
                                        <a:pt x="13436" y="327"/>
                                      </a:moveTo>
                                      <a:arcTo wR="10800" hR="10800" stAng="-4552278" swAng="30441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77" h="10473">
                                      <a:moveTo>
                                        <a:pt x="13436" y="327"/>
                                      </a:moveTo>
                                      <a:arcTo wR="10800" hR="10800" stAng="-4552278" swAng="304416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883600" y="1355760"/>
                                  <a:ext cx="1032840" cy="52488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813200">
                                  <a:off x="2385720" y="1225440"/>
                                  <a:ext cx="4712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895" h="10800">
                                      <a:moveTo>
                                        <a:pt x="10370" y="9"/>
                                      </a:moveTo>
                                      <a:arcTo wR="10800" hR="10800" stAng="-5536890" swAng="323377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895" h="10800">
                                      <a:moveTo>
                                        <a:pt x="10370" y="9"/>
                                      </a:moveTo>
                                      <a:arcTo wR="10800" hR="10800" stAng="-5536890" swAng="3233779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676600" y="473040"/>
                                  <a:ext cx="1518120" cy="6717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525200">
                                  <a:off x="2111040" y="362160"/>
                                  <a:ext cx="580320" cy="36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166" h="10800">
                                      <a:moveTo>
                                        <a:pt x="10668" y="1"/>
                                      </a:moveTo>
                                      <a:arcTo wR="10800" hR="10800" stAng="-5442177" swAng="24807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166" h="10800">
                                      <a:moveTo>
                                        <a:pt x="10668" y="1"/>
                                      </a:moveTo>
                                      <a:arcTo wR="10800" hR="10800" stAng="-5442177" swAng="2480728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555120" y="257040"/>
                                  <a:ext cx="1629000" cy="7488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17800" y="1203480"/>
                                  <a:ext cx="1322280" cy="10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555200">
                                  <a:off x="-1080" y="258840"/>
                                  <a:ext cx="572040" cy="51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582" h="10800">
                                      <a:moveTo>
                                        <a:pt x="7018" y="684"/>
                                      </a:moveTo>
                                      <a:arcTo wR="10800" hR="10800" stAng="-6629966" swAng="662996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582" h="10800">
                                      <a:moveTo>
                                        <a:pt x="7018" y="684"/>
                                      </a:moveTo>
                                      <a:arcTo wR="10800" hR="10800" stAng="-6629966" swAng="6629966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440" y="767880"/>
                                  <a:ext cx="212760" cy="51912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pt;margin-top:8.25pt;width:346.7pt;height:155.65pt" coordorigin="1552,165" coordsize="6934,3113">
                      <v:shape id="shape_0" fillcolor="white" stroked="t" o:allowincell="t" style="position:absolute;left:3370;top:2130;width:2226;height:11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Zone interdite (travers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t" style="position:absolute;left:5793;top:165;width:269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Zone interdite en position haute (galet 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 xml:space="preserve"> protection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rect id="shape_0" coordorigin="10561,7238" coordsize="11038,14361" path="l0,21600xee" stroked="t" o:allowincell="t" style="position:absolute;left:3077;top:2058;width:247;height:340;flip:xy;mso-wrap-style:none;v-text-anchor:middle">
                        <v:fill o:detectmouseclick="t" on="false"/>
                        <v:stroke color="red" weight="25560" joinstyle="miter" endcap="flat"/>
                        <w10:wrap type="none"/>
                      </v:rect>
                      <v:rect id="shape_0" coordorigin="10800,326" coordsize="9777,10473" path="l0,21600xee" stroked="t" o:allowincell="t" style="position:absolute;left:7669;top:2734;width:502;height:488;flip:xy;mso-wrap-style:none;v-text-anchor:middle;rotation:318">
                        <v:fill o:detectmouseclick="t" on="false"/>
                        <v:stroke color="red" weight="25560" joinstyle="miter" endcap="flat"/>
                        <w10:wrap type="none"/>
                      </v:rect>
                      <v:shape id="shape_0" stroked="t" o:allowincell="t" style="position:absolute;left:6095;top:2300;width:1624;height:824;flip:xy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rect id="shape_0" coordsize="8895,10800" path="l0,21600xee" stroked="t" o:allowincell="t" style="position:absolute;left:5311;top:2095;width:741;height:419;flip:x;mso-wrap-style:none;v-text-anchor:middle;rotation:330">
                        <v:fill o:detectmouseclick="t" on="false"/>
                        <v:stroke color="red" weight="25560" joinstyle="miter" endcap="flat"/>
                        <w10:wrap type="none"/>
                      </v:rect>
                      <v:shape id="shape_0" stroked="t" o:allowincell="t" style="position:absolute;left:5769;top:910;width:2389;height:1056;flip:xy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rect id="shape_0" coordsize="7166,10800" path="l0,21600xee" stroked="t" o:allowincell="t" style="position:absolute;left:4878;top:735;width:913;height:568;flip:x;mso-wrap-style:none;v-text-anchor:middle;rotation:334">
                        <v:fill o:detectmouseclick="t" on="false"/>
                        <v:stroke color="red" weight="25560" joinstyle="miter" endcap="flat"/>
                        <w10:wrap type="none"/>
                      </v:rect>
                      <v:shape id="shape_0" stroked="t" o:allowincell="t" style="position:absolute;left:2428;top:570;width:2563;height:116;flip:xy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2060;width:2081;height:15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rect id="shape_0" coordsize="14582,10800" path="l0,21600xee" stroked="t" o:allowincell="t" style="position:absolute;left:1552;top:572;width:900;height:807;mso-wrap-style:none;v-text-anchor:middle;rotation:276">
                        <v:fill o:detectmouseclick="t" on="false"/>
                        <v:stroke color="red" weight="25560" joinstyle="miter" endcap="flat"/>
                        <w10:wrap type="none"/>
                      </v:rect>
                      <v:shape id="shape_0" stroked="t" o:allowincell="t" style="position:absolute;left:1599;top:1374;width:334;height:817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Figure 4</w:t>
              <w:tab/>
            </w:r>
            <w:r>
              <w:rPr>
                <w:sz w:val="20"/>
                <w:szCs w:val="20"/>
                <w:lang w:val="en-US" w:eastAsia="en-US"/>
              </w:rPr>
              <w:tab/>
              <w:t>Question 17 : Modifications de formes envisagé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4724400" cy="161417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515" t="23344" r="22944" b="62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Question 18 : 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>Le choix du matériau peut être remis en cause afin d’augmenter la limite élastique ainsi que l’épaisseur des demi-pontets dans la limite de l’encombrement acceptable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6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DR3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27:00Z</dcterms:created>
  <dc:creator/>
  <dc:description/>
  <cp:keywords/>
  <dc:language>en-US</dc:language>
  <cp:lastModifiedBy>M.RIOT</cp:lastModifiedBy>
  <dcterms:modified xsi:type="dcterms:W3CDTF">2015-07-02T13:53:00Z</dcterms:modified>
  <cp:revision>16</cp:revision>
  <dc:subject/>
  <dc:title>BTS CPI Session 2015 - E51 - DR3</dc:title>
</cp:coreProperties>
</file>