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SIER TECHNIQU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ommaire                                                                            DT 1/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Cahier des charges : - descriptif et figurines                       DT 2/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- Contraintes techniques   DT 3/5 et DT 4/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HIER DES CHARGES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23005</wp:posOffset>
            </wp:positionH>
            <wp:positionV relativeFrom="paragraph">
              <wp:posOffset>6350</wp:posOffset>
            </wp:positionV>
            <wp:extent cx="2638425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OBE  EMM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DESCRIPTIF :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- Robe en mousseline vaporeuse avec découpe asymétrique 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formant un faux portefeuille</w:t>
      </w:r>
    </w:p>
    <w:p>
      <w:pPr>
        <w:pStyle w:val="Header"/>
        <w:tabs>
          <w:tab w:val="clear" w:pos="4536"/>
          <w:tab w:val="clear" w:pos="9072"/>
        </w:tabs>
        <w:ind w:left="284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ermée au côté gauche par une fermeture à glissière invisible</w:t>
      </w:r>
    </w:p>
    <w:p>
      <w:pPr>
        <w:pStyle w:val="Header"/>
        <w:tabs>
          <w:tab w:val="clear" w:pos="4536"/>
          <w:tab w:val="clear" w:pos="9072"/>
        </w:tabs>
        <w:ind w:left="284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ns manche</w:t>
      </w:r>
    </w:p>
    <w:p>
      <w:pPr>
        <w:pStyle w:val="Header"/>
        <w:tabs>
          <w:tab w:val="clear" w:pos="4536"/>
          <w:tab w:val="clear" w:pos="9072"/>
        </w:tabs>
        <w:ind w:left="284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ublée entièrement.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Devant :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Encolure en V  suivant la découpe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98575</wp:posOffset>
            </wp:positionH>
            <wp:positionV relativeFrom="paragraph">
              <wp:posOffset>157480</wp:posOffset>
            </wp:positionV>
            <wp:extent cx="2279015" cy="5029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inces poitrine au côté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Dos</w:t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-567" w:right="-71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Deux pinces à la tail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INTES TECHNIQUES 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DU MANNEQUI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e des bolducs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olure + découpe dev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manch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23610" cy="340614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 DE LA TOILE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racé des aplombs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5280</wp:posOffset>
            </wp:positionH>
            <wp:positionV relativeFrom="paragraph">
              <wp:posOffset>26035</wp:posOffset>
            </wp:positionV>
            <wp:extent cx="6045200" cy="3403600"/>
            <wp:effectExtent l="0" t="0" r="0" b="0"/>
            <wp:wrapTight wrapText="bothSides">
              <wp:wrapPolygon edited="0">
                <wp:start x="4725" y="421"/>
                <wp:lineTo x="4351" y="541"/>
                <wp:lineTo x="3842" y="1085"/>
                <wp:lineTo x="3842" y="1389"/>
                <wp:lineTo x="3298" y="2358"/>
                <wp:lineTo x="3025" y="2720"/>
                <wp:lineTo x="2753" y="3265"/>
                <wp:lineTo x="1699" y="3325"/>
                <wp:lineTo x="1630" y="3385"/>
                <wp:lineTo x="1937" y="4294"/>
                <wp:lineTo x="1937" y="6229"/>
                <wp:lineTo x="1427" y="6351"/>
                <wp:lineTo x="1325" y="6531"/>
                <wp:lineTo x="1223" y="8650"/>
                <wp:lineTo x="1563" y="9134"/>
                <wp:lineTo x="1937" y="9134"/>
                <wp:lineTo x="1937" y="10102"/>
                <wp:lineTo x="1597" y="10828"/>
                <wp:lineTo x="1630" y="10889"/>
                <wp:lineTo x="2446" y="11069"/>
                <wp:lineTo x="2446" y="16879"/>
                <wp:lineTo x="1325" y="17121"/>
                <wp:lineTo x="1155" y="17241"/>
                <wp:lineTo x="1121" y="18511"/>
                <wp:lineTo x="1563" y="18815"/>
                <wp:lineTo x="2446" y="18815"/>
                <wp:lineTo x="2446" y="21537"/>
                <wp:lineTo x="14081" y="21537"/>
                <wp:lineTo x="14149" y="11069"/>
                <wp:lineTo x="14659" y="10102"/>
                <wp:lineTo x="15339" y="9134"/>
                <wp:lineTo x="16564" y="9134"/>
                <wp:lineTo x="20135" y="8408"/>
                <wp:lineTo x="20168" y="7803"/>
                <wp:lineTo x="18876" y="7621"/>
                <wp:lineTo x="14081" y="7197"/>
                <wp:lineTo x="14149" y="3385"/>
                <wp:lineTo x="13876" y="3325"/>
                <wp:lineTo x="10067" y="3325"/>
                <wp:lineTo x="11188" y="1389"/>
                <wp:lineTo x="14693" y="1147"/>
                <wp:lineTo x="14761" y="421"/>
                <wp:lineTo x="13400" y="421"/>
                <wp:lineTo x="4725" y="42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LAGE DE LA TOILE 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96520</wp:posOffset>
                </wp:positionV>
                <wp:extent cx="4050030" cy="20212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3260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al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ôté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épaul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colur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manchur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63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rrêter le moulage à la taille et prévoir 1 cm de propret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159.15pt;mso-wrap-distance-left:7.05pt;mso-wrap-distance-right:7.05pt;mso-wrap-distance-top:0pt;mso-wrap-distance-bottom:0pt;margin-top:-7.6pt;mso-position-vertical-relative:text;margin-left:7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3260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aleurs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ôté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cm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épaul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cm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colur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cm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manchur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cm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63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rêter le moulage à la taille et prévoir 1 cm de propret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2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647"/>
        <w:gridCol w:w="2835"/>
        <w:gridCol w:w="2555"/>
      </w:tblGrid>
      <w:tr>
        <w:trPr>
          <w:trHeight w:val="715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atalogue de solutions technologiques d’encolures</w:t>
            </w:r>
          </w:p>
        </w:tc>
      </w:tr>
      <w:tr>
        <w:trPr>
          <w:trHeight w:val="346" w:hRule="atLeast"/>
        </w:trPr>
        <w:tc>
          <w:tcPr>
            <w:tcW w:w="5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90905</wp:posOffset>
                  </wp:positionH>
                  <wp:positionV relativeFrom="paragraph">
                    <wp:posOffset>144145</wp:posOffset>
                  </wp:positionV>
                  <wp:extent cx="2630805" cy="2133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1 - Dentelle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Biais</w:t>
            </w:r>
          </w:p>
        </w:tc>
      </w:tr>
      <w:tr>
        <w:trPr>
          <w:trHeight w:val="3420" w:hRule="atLeast"/>
        </w:trPr>
        <w:tc>
          <w:tcPr>
            <w:tcW w:w="2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8600" cy="203136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448435" cy="198056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522605</wp:posOffset>
                  </wp:positionV>
                  <wp:extent cx="2667000" cy="14859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Volants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Robe doublée</w:t>
            </w:r>
          </w:p>
        </w:tc>
      </w:tr>
      <w:tr>
        <w:trPr>
          <w:trHeight w:val="3440" w:hRule="atLeast"/>
        </w:trPr>
        <w:tc>
          <w:tcPr>
            <w:tcW w:w="2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-1685925</wp:posOffset>
                  </wp:positionV>
                  <wp:extent cx="1569720" cy="1710690"/>
                  <wp:effectExtent l="0" t="0" r="0" b="0"/>
                  <wp:wrapTight wrapText="bothSides">
                    <wp:wrapPolygon edited="0">
                      <wp:start x="2293" y="0"/>
                      <wp:lineTo x="2293" y="39376"/>
                      <wp:lineTo x="21600" y="39376"/>
                      <wp:lineTo x="21600" y="0"/>
                      <wp:lineTo x="2293" y="0"/>
                    </wp:wrapPolygon>
                  </wp:wrapTight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81" t="-4" r="-8" b="45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2325</wp:posOffset>
                  </wp:positionH>
                  <wp:positionV relativeFrom="paragraph">
                    <wp:posOffset>-1457325</wp:posOffset>
                  </wp:positionV>
                  <wp:extent cx="3088005" cy="172910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172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88925</wp:posOffset>
                  </wp:positionH>
                  <wp:positionV relativeFrom="paragraph">
                    <wp:posOffset>295275</wp:posOffset>
                  </wp:positionV>
                  <wp:extent cx="1158875" cy="1704340"/>
                  <wp:effectExtent l="0" t="0" r="0" b="0"/>
                  <wp:wrapTight wrapText="bothSides">
                    <wp:wrapPolygon edited="0">
                      <wp:start x="-3945" y="1034"/>
                      <wp:lineTo x="-3945" y="38184"/>
                      <wp:lineTo x="21600" y="38184"/>
                      <wp:lineTo x="21600" y="1034"/>
                      <wp:lineTo x="-3945" y="1034"/>
                    </wp:wrapPolygon>
                  </wp:wrapTight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4754" t="-1062" r="-8" b="4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875" cy="170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974725</wp:posOffset>
                  </wp:positionH>
                  <wp:positionV relativeFrom="paragraph">
                    <wp:posOffset>295275</wp:posOffset>
                  </wp:positionV>
                  <wp:extent cx="2882900" cy="162560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53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-  Enforme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Enforme</w:t>
            </w:r>
          </w:p>
        </w:tc>
      </w:tr>
      <w:tr>
        <w:trPr>
          <w:trHeight w:val="3410" w:hRule="atLeast"/>
        </w:trPr>
        <w:tc>
          <w:tcPr>
            <w:tcW w:w="26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-1857375</wp:posOffset>
                  </wp:positionV>
                  <wp:extent cx="1243330" cy="1830070"/>
                  <wp:effectExtent l="0" t="0" r="0" b="0"/>
                  <wp:wrapTight wrapText="bothSides">
                    <wp:wrapPolygon edited="0">
                      <wp:start x="-3915" y="1107"/>
                      <wp:lineTo x="-3915" y="38217"/>
                      <wp:lineTo x="21600" y="38217"/>
                      <wp:lineTo x="21600" y="1107"/>
                      <wp:lineTo x="-3915" y="1107"/>
                    </wp:wrapPolygon>
                  </wp:wrapTight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4771" t="-1076" r="-8" b="4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95630</wp:posOffset>
                  </wp:positionH>
                  <wp:positionV relativeFrom="paragraph">
                    <wp:posOffset>-1729740</wp:posOffset>
                  </wp:positionV>
                  <wp:extent cx="3662045" cy="207010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04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1339215</wp:posOffset>
                  </wp:positionV>
                  <wp:extent cx="1166495" cy="1717040"/>
                  <wp:effectExtent l="0" t="0" r="0" b="0"/>
                  <wp:wrapTight wrapText="bothSides">
                    <wp:wrapPolygon edited="0">
                      <wp:start x="-3915" y="1107"/>
                      <wp:lineTo x="-3915" y="38217"/>
                      <wp:lineTo x="21600" y="38217"/>
                      <wp:lineTo x="21600" y="1107"/>
                      <wp:lineTo x="-3915" y="1107"/>
                    </wp:wrapPolygon>
                  </wp:wrapTight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14771" t="-1076" r="-8" b="44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85090</wp:posOffset>
                  </wp:positionH>
                  <wp:positionV relativeFrom="paragraph">
                    <wp:posOffset>283210</wp:posOffset>
                  </wp:positionV>
                  <wp:extent cx="2997200" cy="1625600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993" w:right="1418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2835"/>
    </w:tblGrid>
    <w:tr>
      <w:trPr>
        <w:trHeight w:val="560" w:hRule="atLeast"/>
        <w:cantSplit w:val="true"/>
      </w:trPr>
      <w:tc>
        <w:tcPr>
          <w:tcW w:w="6733" w:type="dxa"/>
          <w:tcBorders>
            <w:top w:val="single" w:sz="12" w:space="0" w:color="000000"/>
            <w:left w:val="single" w:sz="12" w:space="0" w:color="000000"/>
            <w:bottom w:val="dotted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CAP COUTURE FLOU</w:t>
          </w:r>
        </w:p>
      </w:tc>
      <w:tc>
        <w:tcPr>
          <w:tcW w:w="2835" w:type="dxa"/>
          <w:tcBorders>
            <w:top w:val="single" w:sz="12" w:space="0" w:color="000000"/>
            <w:left w:val="single" w:sz="4" w:space="0" w:color="000000"/>
            <w:bottom w:val="dotted" w:sz="8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/>
            <w:t xml:space="preserve">Sujet N° </w:t>
          </w:r>
          <w:r>
            <w:rPr>
              <w:sz w:val="22"/>
            </w:rPr>
            <w:t>7C106</w:t>
          </w:r>
        </w:p>
      </w:tc>
    </w:tr>
    <w:tr>
      <w:trPr>
        <w:trHeight w:val="550" w:hRule="atLeast"/>
      </w:trPr>
      <w:tc>
        <w:tcPr>
          <w:tcW w:w="6733" w:type="dxa"/>
          <w:tcBorders>
            <w:top w:val="dotted" w:sz="8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EP1 Mise au point d’un modèle, préparation d’une fabrication</w:t>
          </w:r>
        </w:p>
        <w:p>
          <w:pPr>
            <w:pStyle w:val="Heading2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Dossier technique</w:t>
          </w:r>
        </w:p>
      </w:tc>
      <w:tc>
        <w:tcPr>
          <w:tcW w:w="2835" w:type="dxa"/>
          <w:tcBorders>
            <w:top w:val="dotted" w:sz="8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3"/>
            <w:jc w:val="center"/>
            <w:rPr/>
          </w:pPr>
          <w:r>
            <w:rPr/>
            <w:t xml:space="preserve">Page  DT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Arial"/>
              <w:szCs w:val="24"/>
            </w:rPr>
            <w:t>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99"/>
      <w:gridCol w:w="48"/>
      <w:gridCol w:w="2977"/>
    </w:tblGrid>
    <w:tr>
      <w:trPr>
        <w:trHeight w:val="248" w:hRule="atLeast"/>
        <w:cantSplit w:val="true"/>
      </w:trPr>
      <w:tc>
        <w:tcPr>
          <w:tcW w:w="689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142" w:hanging="0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3025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/>
          </w:pPr>
          <w:r>
            <w:rPr/>
            <w:t>Sujet n°</w:t>
          </w:r>
          <w:r>
            <w:rPr>
              <w:sz w:val="22"/>
            </w:rPr>
            <w:t>7C106</w:t>
          </w:r>
        </w:p>
      </w:tc>
    </w:tr>
    <w:tr>
      <w:trPr>
        <w:trHeight w:val="398" w:hRule="atLeast"/>
      </w:trPr>
      <w:tc>
        <w:tcPr>
          <w:tcW w:w="99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sz w:val="24"/>
            </w:rPr>
            <w:t>CAP COUTURE FLOU</w:t>
          </w:r>
        </w:p>
      </w:tc>
    </w:tr>
    <w:tr>
      <w:trPr>
        <w:trHeight w:val="396" w:hRule="atLeast"/>
      </w:trPr>
      <w:tc>
        <w:tcPr>
          <w:tcW w:w="99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EP1 Mise au point d’un modèle, préparation d’une fabrication</w:t>
          </w:r>
        </w:p>
      </w:tc>
    </w:tr>
    <w:tr>
      <w:trPr>
        <w:trHeight w:val="118" w:hRule="atLeast"/>
        <w:cantSplit w:val="true"/>
      </w:trPr>
      <w:tc>
        <w:tcPr>
          <w:tcW w:w="694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2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DOSSIER TECHNIQUE</w:t>
          </w:r>
        </w:p>
      </w:tc>
      <w:tc>
        <w:tcPr>
          <w:tcW w:w="2977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"/>
            <w:jc w:val="center"/>
            <w:rPr/>
          </w:pPr>
          <w:r>
            <w:rPr>
              <w:i w:val="false"/>
            </w:rPr>
            <w:t xml:space="preserve">N° de page : DT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</w:t>
          </w:r>
          <w:r>
            <w:rPr>
              <w:rStyle w:val="PageNumber"/>
              <w:i/>
            </w:rPr>
            <w:fldChar w:fldCharType="end"/>
          </w:r>
          <w:r>
            <w:rPr>
              <w:i w:val="false"/>
            </w:rPr>
            <w:t>/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2.png"/><Relationship Id="rId13" Type="http://schemas.openxmlformats.org/officeDocument/2006/relationships/image" Target="media/image11.wmf"/><Relationship Id="rId14" Type="http://schemas.openxmlformats.org/officeDocument/2006/relationships/image" Target="media/image2.png"/><Relationship Id="rId15" Type="http://schemas.openxmlformats.org/officeDocument/2006/relationships/image" Target="media/image12.wmf"/><Relationship Id="rId16" Type="http://schemas.openxmlformats.org/officeDocument/2006/relationships/image" Target="media/image2.png"/><Relationship Id="rId17" Type="http://schemas.openxmlformats.org/officeDocument/2006/relationships/image" Target="media/image1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52:00Z</dcterms:created>
  <dc:creator>BONNET Liliane</dc:creator>
  <dc:description/>
  <cp:keywords/>
  <dc:language>en-US</dc:language>
  <cp:lastModifiedBy>marie christine bédu</cp:lastModifiedBy>
  <cp:lastPrinted>2007-02-08T10:39:00Z</cp:lastPrinted>
  <dcterms:modified xsi:type="dcterms:W3CDTF">2007-10-25T12:52:00Z</dcterms:modified>
  <cp:revision>2</cp:revision>
  <dc:subject/>
  <dc:title> </dc:title>
</cp:coreProperties>
</file>