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che de notat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  <w:sz w:val="22"/>
          <w:szCs w:val="3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° du candidat : 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7"/>
        <w:gridCol w:w="1305"/>
        <w:gridCol w:w="1275"/>
        <w:gridCol w:w="1134"/>
      </w:tblGrid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ritèr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te obtenu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arème</w:t>
            </w:r>
          </w:p>
        </w:tc>
      </w:tr>
      <w:tr>
        <w:trPr>
          <w:trHeight w:val="66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partie : </w:t>
            </w:r>
            <w:r>
              <w:rPr>
                <w:rFonts w:cs="Arial" w:ascii="Arial" w:hAnsi="Arial"/>
                <w:b/>
                <w:sz w:val="24"/>
              </w:rPr>
              <w:t>Mise au point d’un modèle : moulage haut de robe « Emmie»</w:t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Aplomb de la toile : milieu devant, milieu dos, poitrine, tail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</w:tr>
      <w:tr>
        <w:trPr>
          <w:trHeight w:val="62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Respect de la form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Respect des proportion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- Respect de l’aisanc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- Réglage de la toi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>- Aspect de la toile netteté, propreté de la toile, repassag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partie : Préparation d’une fabrication : Proposer un choix esthétique et technique</w:t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Choix esthétique et technique d’une encolu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Plan de travail de l’encolure chois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Solution pour renforcer l’encolur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Choix du matériel nécessair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39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3827"/>
    </w:tblGrid>
    <w:tr>
      <w:trPr>
        <w:trHeight w:val="423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ujet n°7C106</w:t>
          </w:r>
        </w:p>
      </w:tc>
    </w:tr>
    <w:tr>
      <w:trPr>
        <w:trHeight w:val="767" w:hRule="atLeast"/>
        <w:cantSplit w:val="true"/>
      </w:trPr>
      <w:tc>
        <w:tcPr>
          <w:tcW w:w="1084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CAP COUURE FLOU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z w:val="24"/>
            </w:rPr>
            <w:t xml:space="preserve">EP1 : Mise au point d’un modèle, préparation d’une fabrication 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Fiche de notation en fin d’épreuve</w:t>
          </w:r>
        </w:p>
      </w:tc>
      <w:tc>
        <w:tcPr>
          <w:tcW w:w="3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Page J 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1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  <w:szCs w:val="24"/>
            </w:rPr>
            <w:t>/</w:t>
          </w: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1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8:00Z</dcterms:created>
  <dc:creator>Michel PONCHARD</dc:creator>
  <dc:description/>
  <cp:keywords/>
  <dc:language>en-US</dc:language>
  <cp:lastModifiedBy>marie christine bédu</cp:lastModifiedBy>
  <cp:lastPrinted>2007-02-02T15:47:00Z</cp:lastPrinted>
  <dcterms:modified xsi:type="dcterms:W3CDTF">2007-10-25T13:18:00Z</dcterms:modified>
  <cp:revision>2</cp:revision>
  <dc:subject/>
  <dc:title>1ère partie : Préparation du travail</dc:title>
</cp:coreProperties>
</file>