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QUESTION 1</w:t>
      </w:r>
    </w:p>
    <w:p>
      <w:pPr>
        <w:pStyle w:val="NormalWeb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ind w:left="34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5760720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7"/>
                              <w:gridCol w:w="3238"/>
                              <w:gridCol w:w="2268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âches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signation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but si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autor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mener une bassine de caillé à la sabreuse puis trancher le caillé (sabrage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Transférer la bassine du sabrage au loucheu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1 et fin T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1 et T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Vider la bassine (Prendre du caillé dans la bassine, le déposer dans les moules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4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vacuer la bassine vide de caillé du loucheu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54.8pt;mso-wrap-distance-left:7.05pt;mso-wrap-distance-right:7.05pt;mso-wrap-distance-top:0pt;mso-wrap-distance-bottom:0pt;margin-top:-2.4pt;mso-position-vertical-relative:text;margin-left: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7"/>
                        <w:gridCol w:w="3238"/>
                        <w:gridCol w:w="2268"/>
                        <w:gridCol w:w="2409"/>
                      </w:tblGrid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âches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ésignation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ébut si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autor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1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Amener une bassine de caillé à la sabreuse puis trancher le caillé (sabrage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  <w:t>Transférer la bassine du sabrage au loucheu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1 et fin T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1 et T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3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  <w:t>Vider la bassine (Prendre du caillé dans la bassine, le déposer dans les moules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4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  <w:t>Evacuer la bassine vide de caillé du loucheu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QUESTION 2 et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86" w:leader="none"/>
        </w:tabs>
        <w:ind w:left="766" w:hanging="340"/>
        <w:rPr>
          <w:i/>
          <w:i/>
          <w:sz w:val="24"/>
        </w:rPr>
      </w:pPr>
      <w:r>
        <w:rPr>
          <w:i/>
          <w:sz w:val="24"/>
        </w:rPr>
        <w:t>Elaborer le grafcet de coordination des tâches correspondant au tableau d’analyse.</w:t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i w:val="false"/>
          <w:i w:val="false"/>
          <w:sz w:val="24"/>
          <w:lang w:val="en-US" w:eastAsia="en-US"/>
        </w:rPr>
      </w:pPr>
      <w:r>
        <w:rPr>
          <w:b/>
          <w:i w:val="false"/>
          <w:sz w:val="24"/>
          <w:lang w:val="en-US" w:eastAsia="en-US"/>
        </w:rPr>
        <w:object w:dxaOrig="4106" w:dyaOrig="7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8pt;margin-top:6.5pt;width:205.5pt;height:39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419142" r:id="rId2"/>
        </w:object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QUESTION 4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20" w:top="851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</w:tabs>
        <w:ind w:left="766" w:hanging="0"/>
        <w:rPr/>
      </w:pPr>
      <w:r>
        <w:rPr>
          <w:i/>
          <w:sz w:val="24"/>
          <w:szCs w:val="24"/>
        </w:rPr>
        <w:t>1200.</w:t>
      </w:r>
      <w:r>
        <w:rPr>
          <w:sz w:val="24"/>
          <w:szCs w:val="24"/>
        </w:rPr>
        <w:t xml:space="preserve"> / 0,88=1363 camemberts/heu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i/>
          <w:sz w:val="24"/>
        </w:rPr>
        <w:t>Question 5</w:t>
      </w:r>
      <w:r>
        <w:rPr>
          <w:i/>
          <w:sz w:val="24"/>
        </w:rPr>
        <w:t xml:space="preserve"> : </w:t>
      </w:r>
      <w:r>
        <w:rPr>
          <w:b/>
          <w:sz w:val="24"/>
        </w:rPr>
        <w:t>Chronogramm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bookmarkStart w:id="0" w:name="_1321819971"/>
      <w:bookmarkStart w:id="1" w:name="_1321819937"/>
      <w:bookmarkStart w:id="2" w:name="_1321819458"/>
      <w:bookmarkStart w:id="3" w:name="_1321740981"/>
      <w:bookmarkStart w:id="4" w:name="_1321740942"/>
      <w:bookmarkStart w:id="5" w:name="_1321740745"/>
      <w:bookmarkStart w:id="6" w:name="_1321740058"/>
      <w:bookmarkStart w:id="7" w:name="_1321739948"/>
      <w:bookmarkStart w:id="8" w:name="_1321739559"/>
      <w:bookmarkStart w:id="9" w:name="_132173947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1308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6.4pt;height:346.9pt" filled="f" o:ole="">
            <v:imagedata r:id="rId9" o:title=""/>
          </v:shape>
          <o:OLEObject Type="Embed" ProgID="" ShapeID="ole_rId8" DrawAspect="Content" ObjectID="_1224793634" r:id="rId8"/>
        </w:object>
      </w:r>
    </w:p>
    <w:p>
      <w:pPr>
        <w:pStyle w:val="Header"/>
        <w:tabs>
          <w:tab w:val="clear" w:pos="4536"/>
          <w:tab w:val="clear" w:pos="9072"/>
        </w:tabs>
        <w:ind w:left="5672" w:firstLine="709"/>
        <w:rPr>
          <w:sz w:val="24"/>
          <w:szCs w:val="24"/>
        </w:rPr>
      </w:pPr>
      <w:r>
        <w:rPr>
          <w:sz w:val="24"/>
          <w:szCs w:val="24"/>
        </w:rPr>
        <w:t>1carreau 1 s</w:t>
      </w:r>
    </w:p>
    <w:p>
      <w:pPr>
        <w:pStyle w:val="Header"/>
        <w:tabs>
          <w:tab w:val="clear" w:pos="4536"/>
          <w:tab w:val="clear" w:pos="9072"/>
        </w:tabs>
        <w:ind w:left="567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sz w:val="24"/>
          <w:szCs w:val="24"/>
        </w:rPr>
        <w:t>Tc = tT2 + 25(tT3 + tT4 + tT5) + tT9 = 6 + 25(6 + 4 + 2) + 10 = 316s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Rythme d’arrivée des bassines : 3600/316 = 11,39 bassines/h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Cadence réelle de production : 125 camemberts par bassine, (125*3600)/316=1424 camemberts/heure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sz w:val="24"/>
          <w:szCs w:val="24"/>
        </w:rPr>
        <w:t>Le temps de cycle est conforme avec le cdcf : 1424 &gt; 1363 camemberts/heure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851" w:right="851" w:gutter="0" w:header="720" w:top="851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QUESTION 6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Créer une zone tampon entre la sabreuse et le loucheur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Augmentez la vitesse de déplacement des bassines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Vitesse de déplacement des louches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Evacuer la bassine dès que la tâche 3 est finie à la 25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prise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QUESTION 7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75565</wp:posOffset>
                </wp:positionV>
                <wp:extent cx="3849370" cy="1259840"/>
                <wp:effectExtent l="508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9480" cy="1260000"/>
                          <a:chOff x="0" y="0"/>
                          <a:chExt cx="3849480" cy="1260000"/>
                        </a:xfrm>
                      </wpg:grpSpPr>
                      <wps:wsp>
                        <wps:cNvSpPr txBox="1"/>
                        <wps:spPr>
                          <a:xfrm>
                            <a:off x="23040" y="0"/>
                            <a:ext cx="44316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80" y="38160"/>
                            <a:ext cx="33912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200" y="463680"/>
                            <a:ext cx="3599280" cy="410040"/>
                          </a:xfrm>
                        </wpg:grpSpPr>
                        <wps:wsp>
                          <wps:cNvCnPr/>
                          <wps:spPr>
                            <a:xfrm>
                              <a:off x="0" y="410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640" y="156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0"/>
                              <a:ext cx="35110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↑XGF1 + (XGF1. X109 . 2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èm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prise dans la bassin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73000"/>
                            <a:ext cx="44316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5.95pt;width:303.1pt;height:99.2pt" coordorigin="465,119" coordsize="6062,1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;top:119;width:697;height:6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583;top:179;width:533;height:4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859;top:849;width:5668;height:646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59;top:149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6;top:109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998;top:849;width:552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↑XGF1 + (XGF1. X109 . 2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èm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prise dans la bassin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65;top:1494;width:697;height:6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i/>
          <w:sz w:val="24"/>
          <w:szCs w:val="24"/>
        </w:rPr>
        <w:t>QUESTION N 8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Position de référence de la sabreuse = P0 . 2S1 . /3s1 . /3s2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QUESTION N 9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GT1-A</w:t>
        <w:tab/>
        <w:tab/>
        <w:tab/>
        <w:tab/>
        <w:tab/>
        <w:tab/>
        <w:t>GT1-B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3763" w:dyaOrig="73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.1pt;margin-top:12.15pt;width:151.8pt;height:295.1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799177378" r:id="rId14"/>
        </w:object>
        <w:object w:dxaOrig="6881" w:dyaOrig="10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8.55pt;margin-top:2.4pt;width:246.4pt;height:383.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2140912854" r:id="rId16"/>
        </w:objec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object w:dxaOrig="9011" w:dyaOrig="50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0.1pt;margin-top:2.1pt;width:382.5pt;height:214.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829362876" r:id="rId18"/>
        </w:object>
      </w:r>
      <w:r>
        <w:rPr>
          <w:b/>
          <w:i/>
          <w:sz w:val="24"/>
          <w:szCs w:val="24"/>
        </w:rPr>
        <w:t>QUESTION N 1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3755</wp:posOffset>
                </wp:positionH>
                <wp:positionV relativeFrom="paragraph">
                  <wp:posOffset>121920</wp:posOffset>
                </wp:positionV>
                <wp:extent cx="2809240" cy="1968500"/>
                <wp:effectExtent l="260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080" cy="1968480"/>
                          <a:chOff x="0" y="0"/>
                          <a:chExt cx="2809080" cy="1968480"/>
                        </a:xfrm>
                      </wpg:grpSpPr>
                      <wps:wsp>
                        <wps:cNvCnPr/>
                        <wps:spPr>
                          <a:xfrm>
                            <a:off x="1126440" y="1659600"/>
                            <a:ext cx="16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160" y="1524600"/>
                            <a:ext cx="1800" cy="28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3440" y="1659600"/>
                            <a:ext cx="172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80" y="0"/>
                            <a:ext cx="21240" cy="195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80" y="0"/>
                            <a:ext cx="607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0120" y="414720"/>
                            <a:ext cx="1626120" cy="342360"/>
                          </a:xfrm>
                        </wpg:grpSpPr>
                        <wps:wsp>
                          <wps:cNvCnPr/>
                          <wps:spPr>
                            <a:xfrm>
                              <a:off x="37800" y="-360"/>
                              <a:ext cx="1800" cy="34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163800"/>
                              <a:ext cx="1224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54000"/>
                              <a:ext cx="15487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101 + X5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74880" y="0"/>
                            <a:ext cx="564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8640" y="360"/>
                            <a:ext cx="1800" cy="12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81040" y="1560240"/>
                            <a:ext cx="2228040" cy="397440"/>
                          </a:xfrm>
                        </wpg:grpSpPr>
                        <wps:wsp>
                          <wps:cNvCnPr/>
                          <wps:spPr>
                            <a:xfrm>
                              <a:off x="51120" y="0"/>
                              <a:ext cx="180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90800"/>
                              <a:ext cx="167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63000"/>
                              <a:ext cx="21222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101 . X5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0" y="1967040"/>
                            <a:ext cx="639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1290240"/>
                            <a:ext cx="271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19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128160"/>
                            <a:ext cx="27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164520"/>
                            <a:ext cx="20700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5pt;margin-top:9.6pt;width:221.2pt;height:155.05pt" coordorigin="5313,192" coordsize="4424,3101">
                <v:shape id="shape_0" stroked="t" o:allowincell="f" style="position:absolute;left:7087;top:2806;width:25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1;top:2593;width:2;height:45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63;top:2806;width:27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2;top:192;width:32;height:308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63;top:192;width:955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258;top:845;width:2560;height:539">
                  <v:shape id="shape_0" stroked="t" o:allowincell="f" style="position:absolute;left:6318;top:845;width:2;height:53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58;top:1103;width:192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380;top:930;width:243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101 + X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431;top:192;width:887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9;top:193;width:2;height:203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228;top:2649;width:3509;height:626">
                  <v:shape id="shape_0" stroked="t" o:allowincell="f" style="position:absolute;left:6309;top:2649;width:2;height:62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28;top:2950;width:262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396;top:2748;width:3341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101 . X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313;top:3290;width:1004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62;top:2224;width:42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394;width:427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52;top:451;width:325;height:3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QUESTION N 11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GT1-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QUESTION N 13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0159" w:dyaOrig="51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72.2pt;margin-top:10.3pt;width:414.65pt;height:211.3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297250019" r:id="rId20"/>
        </w:objec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851" w:right="851" w:gutter="0" w:header="720" w:top="851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93720</wp:posOffset>
            </wp:positionH>
            <wp:positionV relativeFrom="paragraph">
              <wp:posOffset>40005</wp:posOffset>
            </wp:positionV>
            <wp:extent cx="5972175" cy="4476750"/>
            <wp:effectExtent l="0" t="0" r="0" b="0"/>
            <wp:wrapSquare wrapText="bothSides"/>
            <wp:docPr id="10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 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QUESTION N1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éra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1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êt KM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xeur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xeur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ical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ical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izontal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/>
            </w:pPr>
            <w:r>
              <w:rPr>
                <w:sz w:val="24"/>
                <w:szCs w:val="24"/>
              </w:rPr>
              <w:t>Horizontal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tion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tion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 man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_re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8340</wp:posOffset>
                </wp:positionH>
                <wp:positionV relativeFrom="paragraph">
                  <wp:posOffset>7054215</wp:posOffset>
                </wp:positionV>
                <wp:extent cx="3844290" cy="12960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ssine v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pt;height:102.05pt;mso-wrap-distance-left:9.05pt;mso-wrap-distance-right:9.05pt;mso-wrap-distance-top:0pt;mso-wrap-distance-bottom:0pt;margin-top:555.45pt;mso-position-vertical-relative:text;margin-left:1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assine v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8340</wp:posOffset>
                </wp:positionH>
                <wp:positionV relativeFrom="paragraph">
                  <wp:posOffset>7721600</wp:posOffset>
                </wp:positionV>
                <wp:extent cx="3844290" cy="12960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pt;height:102.05pt;mso-wrap-distance-left:9.05pt;mso-wrap-distance-right:9.05pt;mso-wrap-distance-top:0pt;mso-wrap-distance-bottom:0pt;margin-top:608pt;mso-position-vertical-relative:text;margin-left:1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orient="landscape" w:w="16838" w:h="11906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essourc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1</w:t>
    </w:r>
    <w:r>
      <w:rPr>
        <w:rStyle w:val="PageNumber"/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épons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épons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épons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5</w:t>
    </w:r>
    <w:r>
      <w:rPr>
        <w:rStyle w:val="PageNumber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93252179" o:spid="shape_0" fillcolor="silver" stroked="f" o:allowincell="f" style="position:absolute;margin-left:0pt;margin-top:-0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93252177" o:spid="shape_0" fillcolor="silver" stroked="f" o:allowincell="f" style="position:absolute;margin-left:-24.6pt;margin-top:289.3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93252182" o:spid="shape_0" fillcolor="silver" stroked="f" o:allowincell="f" style="position:absolute;margin-left:0pt;margin-top:-0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93252180" o:spid="shape_0" fillcolor="silver" stroked="f" o:allowincell="f" style="position:absolute;margin-left:98.7pt;margin-top:166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24.6pt;margin-top:290.1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silver" stroked="f" o:allowincell="f" style="position:absolute;margin-left:-24.6pt;margin-top:289.3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98.7pt;margin-top:166.8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3" o:spid="shape_0" fillcolor="silver" stroked="f" o:allowincell="f" style="position:absolute;margin-left:98.7pt;margin-top:166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2268" w:leader="none"/>
        <w:tab w:val="center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6" w:leader="none"/>
      </w:tabs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image" Target="media/image7.png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36:00Z</dcterms:created>
  <dc:creator>Moi</dc:creator>
  <dc:description/>
  <cp:keywords/>
  <dc:language>en-US</dc:language>
  <cp:lastModifiedBy>DAN</cp:lastModifiedBy>
  <cp:lastPrinted>2010-02-19T12:24:00Z</cp:lastPrinted>
  <dcterms:modified xsi:type="dcterms:W3CDTF">2011-05-14T08:14:00Z</dcterms:modified>
  <cp:revision>21</cp:revision>
  <dc:subject/>
  <dc:title>Bts mecanique et automatismes industriels</dc:title>
</cp:coreProperties>
</file>