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57" w:dyaOrig="16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-18pt;width:354.75pt;height:7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964034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CUMENT REPONSE N°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CUMENT REPONSE N°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footerReference w:type="default" r:id="rId4"/>
      <w:type w:val="nextPage"/>
      <w:pgSz w:w="11906" w:h="16838"/>
      <w:pgMar w:left="924" w:right="902" w:gutter="0" w:header="0" w:top="1418" w:footer="566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6650" w:leader="none"/>
        <w:tab w:val="right" w:pos="9072" w:leader="none"/>
      </w:tabs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Sous épreuve U51</w:t>
      <w:tab/>
      <w:t>Document répons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6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t>Page 15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.6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t>Page 15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1:00Z</dcterms:created>
  <dc:creator>Léraillé</dc:creator>
  <dc:description/>
  <dc:language>en-US</dc:language>
  <cp:lastModifiedBy>Dan</cp:lastModifiedBy>
  <cp:lastPrinted>2007-08-22T17:40:00Z</cp:lastPrinted>
  <dcterms:modified xsi:type="dcterms:W3CDTF">2009-05-14T18:51:00Z</dcterms:modified>
  <cp:revision>2</cp:revision>
  <dc:subject/>
  <dc:title>TRAVAIL  DEMANDE</dc:title>
</cp:coreProperties>
</file>