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MIERE PARTI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jc w:val="both"/>
        <w:rPr/>
      </w:pPr>
      <w:r>
        <w:rPr/>
        <w:t>1 - Etude de la coordination des sous tâches de la tâche T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étude porte sur le poste 8 « empilage » et le poste 9 « transfert du lot » : tâche 5 du Grafcet de coordination de l’unité 2 « GCoord »  (page 11 et page 12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ne pré étude a permis de décomposer le fonctionnement en 3 sous tâches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ST51 : Empiler un bliste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ST52 : Dégager le lot de bliste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ST53 : Evacuer le lot de blisters vers ensachage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9050</wp:posOffset>
                </wp:positionV>
                <wp:extent cx="3657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Bilan des entrées / sorties du GT5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1.5pt;mso-position-vertical-relative:text;margin-left:99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Bilan des entrées / sorties du GT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</wp:posOffset>
                </wp:positionV>
                <wp:extent cx="1257300" cy="1371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1.1pt;width:98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7220</wp:posOffset>
                </wp:positionH>
                <wp:positionV relativeFrom="paragraph">
                  <wp:posOffset>140970</wp:posOffset>
                </wp:positionV>
                <wp:extent cx="121158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in de ST5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27pt;mso-wrap-distance-left:9.05pt;mso-wrap-distance-right:9.05pt;mso-wrap-distance-top:0pt;mso-wrap-distance-bottom:0pt;margin-top:11.1pt;mso-position-vertical-relative:text;margin-left:48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Fin de ST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</wp:posOffset>
                </wp:positionV>
                <wp:extent cx="17145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T51 : Empiler blister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0.9pt;mso-position-vertical-relative:text;margin-left:26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T51 : Empiler bli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80010</wp:posOffset>
                </wp:positionV>
                <wp:extent cx="1028700" cy="10744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7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T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mpiler et transférer des blist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4.6pt;mso-wrap-distance-left:9.05pt;mso-wrap-distance-right:9.05pt;mso-wrap-distance-top:0pt;mso-wrap-distance-bottom:0pt;margin-top:6.3pt;mso-position-vertical-relative:text;margin-left:162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T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mpiler et transférer des blister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9050</wp:posOffset>
                </wp:positionV>
                <wp:extent cx="12573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5pt" to="152.95pt,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7220</wp:posOffset>
                </wp:positionH>
                <wp:positionV relativeFrom="paragraph">
                  <wp:posOffset>19050</wp:posOffset>
                </wp:positionV>
                <wp:extent cx="121158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in de ST5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27pt;mso-wrap-distance-left:9.05pt;mso-wrap-distance-right:9.05pt;mso-wrap-distance-top:0pt;mso-wrap-distance-bottom:0pt;margin-top:1.5pt;mso-position-vertical-relative:text;margin-left:48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Fin de ST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64770</wp:posOffset>
                </wp:positionV>
                <wp:extent cx="233172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T52 : Dégager le lot de blister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pt;height:27pt;mso-wrap-distance-left:9.05pt;mso-wrap-distance-right:9.05pt;mso-wrap-distance-top:0pt;mso-wrap-distance-bottom:0pt;margin-top:5.1pt;mso-position-vertical-relative:text;margin-left:26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T52 : Dégager le lot de blis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73025</wp:posOffset>
                </wp:positionV>
                <wp:extent cx="12573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75pt" to="152.95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7220</wp:posOffset>
                </wp:positionH>
                <wp:positionV relativeFrom="paragraph">
                  <wp:posOffset>73025</wp:posOffset>
                </wp:positionV>
                <wp:extent cx="1211580" cy="3429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in de ST5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27pt;mso-wrap-distance-left:9.05pt;mso-wrap-distance-right:9.05pt;mso-wrap-distance-top:0pt;mso-wrap-distance-bottom:0pt;margin-top:5.75pt;mso-position-vertical-relative:text;margin-left:48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Fin de ST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118745</wp:posOffset>
                </wp:positionV>
                <wp:extent cx="2331720" cy="3429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T53 : Evacuer le lot de blister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pt;height:27pt;mso-wrap-distance-left:9.05pt;mso-wrap-distance-right:9.05pt;mso-wrap-distance-top:0pt;mso-wrap-distance-bottom:0pt;margin-top:9.35pt;mso-position-vertical-relative:text;margin-left:26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T53 : Evacuer le lot de blis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26365</wp:posOffset>
                </wp:positionV>
                <wp:extent cx="12573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95pt" to="152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7220</wp:posOffset>
                </wp:positionH>
                <wp:positionV relativeFrom="paragraph">
                  <wp:posOffset>126365</wp:posOffset>
                </wp:positionV>
                <wp:extent cx="1211580" cy="3429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n de pile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27pt;mso-wrap-distance-left:9.05pt;mso-wrap-distance-right:9.05pt;mso-wrap-distance-top:0pt;mso-wrap-distance-bottom:0pt;margin-top:9.95pt;mso-position-vertical-relative:text;margin-left:48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n de p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-3175</wp:posOffset>
                </wp:positionV>
                <wp:extent cx="3314700" cy="52514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 Fin T5 »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1.35pt;mso-wrap-distance-left:9.05pt;mso-wrap-distance-right:9.05pt;mso-wrap-distance-top:0pt;mso-wrap-distance-bottom:0pt;margin-top:-0.25pt;mso-position-vertical-relative:text;margin-left:26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 Fin T5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4445</wp:posOffset>
                </wp:positionV>
                <wp:extent cx="12573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35pt" to="152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-635635</wp:posOffset>
                </wp:positionV>
                <wp:extent cx="21717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50.05pt" to="422.95pt,-5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-407035</wp:posOffset>
                </wp:positionV>
                <wp:extent cx="21717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32.05pt" to="422.95pt,-3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-178435</wp:posOffset>
                </wp:positionV>
                <wp:extent cx="21717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14.05pt" to="422.95pt,-1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50165</wp:posOffset>
                </wp:positionV>
                <wp:extent cx="21717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95pt" to="422.95pt,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7220</wp:posOffset>
                </wp:positionH>
                <wp:positionV relativeFrom="paragraph">
                  <wp:posOffset>3810</wp:posOffset>
                </wp:positionV>
                <wp:extent cx="731520" cy="3429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T5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7pt;mso-wrap-distance-left:9.05pt;mso-wrap-distance-right:9.05pt;mso-wrap-distance-top:0pt;mso-wrap-distance-bottom:0pt;margin-top:0.3pt;mso-position-vertical-relative:text;margin-left:48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T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57785</wp:posOffset>
                </wp:positionV>
                <wp:extent cx="12573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55pt" to="152.95pt,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décomposition des sous tâches définies ci-dessus a permis d’établir le tableau d’antériorités suivant : </w:t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6"/>
        <w:gridCol w:w="3407"/>
        <w:gridCol w:w="3643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s Tâches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but Si .. 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 Fin autorise …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/>
            </w:pPr>
            <w:r>
              <w:rPr>
                <w:rFonts w:cs="Arial" w:ascii="Arial" w:hAnsi="Arial"/>
              </w:rPr>
              <w:t>ST51 : Empiler le blister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/>
            </w:pPr>
            <w:r>
              <w:rPr>
                <w:rFonts w:cs="Arial" w:ascii="Arial" w:hAnsi="Arial"/>
              </w:rPr>
              <w:t>XT5 et (fin de ST51 ou fin de ST52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/>
            </w:pPr>
            <w:r>
              <w:rPr>
                <w:rFonts w:cs="Arial" w:ascii="Arial" w:hAnsi="Arial"/>
              </w:rPr>
              <w:t xml:space="preserve">(ST51 si pas fin de pile ou  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52 si fin de pile) et « Fin T5 »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/>
            </w:pPr>
            <w:r>
              <w:rPr>
                <w:rFonts w:cs="Arial" w:ascii="Arial" w:hAnsi="Arial"/>
              </w:rPr>
              <w:t>ST52 : Dégager le lot de blisters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/>
            </w:pPr>
            <w:r>
              <w:rPr>
                <w:rFonts w:cs="Arial" w:ascii="Arial" w:hAnsi="Arial"/>
              </w:rPr>
              <w:t>(Fin de ST51 et fin de pile) et Fin de ST5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/>
            </w:pPr>
            <w:r>
              <w:rPr>
                <w:rFonts w:cs="Arial" w:ascii="Arial" w:hAnsi="Arial"/>
              </w:rPr>
              <w:t>ST53 et ST5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/>
            </w:pPr>
            <w:r>
              <w:rPr>
                <w:rFonts w:cs="Arial" w:ascii="Arial" w:hAnsi="Arial"/>
              </w:rPr>
              <w:t>ST53 : Evacuer le lot vers ensachag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/>
            </w:pPr>
            <w:r>
              <w:rPr>
                <w:rFonts w:cs="Arial" w:ascii="Arial" w:hAnsi="Arial"/>
              </w:rPr>
              <w:t>Fin de ST5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/>
            </w:pPr>
            <w:r>
              <w:rPr>
                <w:rFonts w:cs="Arial" w:ascii="Arial" w:hAnsi="Arial"/>
              </w:rPr>
              <w:t>ST52</w:t>
            </w:r>
          </w:p>
        </w:tc>
      </w:tr>
    </w:tbl>
    <w:p>
      <w:pPr>
        <w:pStyle w:val="Normal"/>
        <w:ind w:left="180" w:hanging="18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2485</wp:posOffset>
                </wp:positionH>
                <wp:positionV relativeFrom="paragraph">
                  <wp:posOffset>57785</wp:posOffset>
                </wp:positionV>
                <wp:extent cx="4669155" cy="257365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200" cy="2573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55pt;margin-top:4.55pt;width:367.6pt;height:20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6762" w:dyaOrig="44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6pt;margin-top:8.1pt;width:302.25pt;height:199.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59832873" r:id="rId2"/>
        </w:object>
      </w:r>
    </w:p>
    <w:p>
      <w:pPr>
        <w:pStyle w:val="Normal"/>
        <w:tabs>
          <w:tab w:val="clear" w:pos="708"/>
          <w:tab w:val="left" w:pos="4249" w:leader="none"/>
        </w:tabs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180" w:hanging="18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39165</wp:posOffset>
                </wp:positionH>
                <wp:positionV relativeFrom="paragraph">
                  <wp:posOffset>29845</wp:posOffset>
                </wp:positionV>
                <wp:extent cx="1194435" cy="25336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</w:rPr>
                              <w:t>Grafcet partiel</w:t>
                            </w:r>
                          </w:p>
                        </w:txbxContent>
                      </wps:txbx>
                      <wps:bodyPr anchor="t" lIns="108585" tIns="36830" rIns="10858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19.95pt;mso-wrap-distance-left:9.05pt;mso-wrap-distance-right:9.05pt;mso-wrap-distance-top:0pt;mso-wrap-distance-bottom:0pt;margin-top:2.35pt;mso-position-vertical-relative:text;margin-left:73.95pt;mso-position-horizontal-relative:text">
                <v:fill opacity="0f"/>
                <v:textbox inset="0.11875in,0.0402777777777778in,0.11875in,0.04027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u w:val="single"/>
                        </w:rPr>
                        <w:t>Grafcet part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u w:val="single"/>
        </w:rPr>
        <w:t xml:space="preserve">Question 1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partir du tableau d’antériorités et du grafcet partiel proposé ci-dessus, sur feuille de copie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struire le grafcet GT5 de coordination des sous tâches avec situation initiale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diquer les liaisons entre Gcoord  et GT5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éciser la réceptivité à associer à la transition (17) du Gcoord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- Etude du temps de cycl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but est de vérifier les critères temporels du cahier des charges précisés en page 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ur déterminer la durée du cycle il est nécessaire de tenir compte des temps suivants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84" w:leader="none"/>
        </w:tabs>
        <w:ind w:left="3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T1 : </w:t>
        <w:tab/>
        <w:t>Transfert blisters vers convoyeur = 1 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ind w:left="3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2 : </w:t>
        <w:tab/>
        <w:t>Etiquetage 1 = 1 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ind w:left="3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3 : </w:t>
        <w:tab/>
        <w:t>Etiquetage 2 = 1 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ind w:left="3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4 : </w:t>
        <w:tab/>
        <w:t>Contrôle = 0,6 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ind w:left="399" w:hanging="0"/>
        <w:jc w:val="both"/>
        <w:rPr/>
      </w:pPr>
      <w:r>
        <w:rPr>
          <w:rFonts w:cs="Arial" w:ascii="Arial" w:hAnsi="Arial"/>
        </w:rPr>
        <w:t xml:space="preserve">ST51 : </w:t>
        <w:tab/>
        <w:t>Empilage d’un blister = 0,8 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ind w:left="399" w:hanging="0"/>
        <w:jc w:val="both"/>
        <w:rPr/>
      </w:pPr>
      <w:r>
        <w:rPr>
          <w:rFonts w:cs="Arial" w:ascii="Arial" w:hAnsi="Arial"/>
        </w:rPr>
        <w:t xml:space="preserve">ST52 : </w:t>
        <w:tab/>
        <w:t>Dégagement du lot de blister = 0,9 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ind w:left="399" w:hanging="0"/>
        <w:jc w:val="both"/>
        <w:rPr/>
      </w:pPr>
      <w:r>
        <w:rPr>
          <w:rFonts w:cs="Arial" w:ascii="Arial" w:hAnsi="Arial"/>
        </w:rPr>
        <w:t xml:space="preserve">ST53 : </w:t>
        <w:tab/>
        <w:t>Evacuation du lot de blisters = 8 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Question 2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cument réponse : page 15, Diagramme de Gant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</w:rPr>
        <w:t>Compléter le diagramme de Gantt correspondant à une production de lots composés de 3 blisters 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</w:rPr>
        <w:t>Déduire graphiquement, en le faisant apparaître clairement sur le diagramme  le temps de cycle pour un fonctionnement continu pour former un lot de 3 blisters 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n déduire la cadence de production pour des lots de 3 blisters 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ette cadence est-elle compatible avec celle proposée dans le cahier des charges ? Justifier la réponse.</w:t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Question 3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partir de quel nombre de blisters par lot, la cadence du cahier des charges est-elle respectée ? Justifier la réponse.</w:t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jc w:val="both"/>
        <w:rPr/>
      </w:pPr>
      <w:r>
        <w:rPr/>
        <w:t>3 - Etude de la coordination des sous tâches de la tâche T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’étude porte sur le poste 2 « retournement blisters » et le poste 3 « transfert blisters vers convoyeur », pages 13 et 1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ne pré étude a permis de décomposer le fonctionnement en 3 sous tâches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- ST11 : Prendre et retourner 3 blisters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- ST12 : Transférer 3 blisters vers convoyeur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- ST13 : Ramener le bras de préhension en position de référence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57300</wp:posOffset>
                </wp:positionH>
                <wp:positionV relativeFrom="paragraph">
                  <wp:posOffset>19050</wp:posOffset>
                </wp:positionV>
                <wp:extent cx="3657600" cy="3429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Bilan des entrées / sorties du GT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1.5pt;mso-position-vertical-relative:text;margin-left:99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Bilan des entrées / sorties du G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</wp:posOffset>
                </wp:positionV>
                <wp:extent cx="1257300" cy="1371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1.1pt;width:98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9120</wp:posOffset>
                </wp:positionH>
                <wp:positionV relativeFrom="paragraph">
                  <wp:posOffset>140335</wp:posOffset>
                </wp:positionV>
                <wp:extent cx="1048385" cy="25336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in de ST1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19.95pt;mso-wrap-distance-left:9.05pt;mso-wrap-distance-right:9.05pt;mso-wrap-distance-top:0pt;mso-wrap-distance-bottom:0pt;margin-top:11.05pt;mso-position-vertical-relative:text;margin-left:45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Fin de ST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</wp:posOffset>
                </wp:positionV>
                <wp:extent cx="2971800" cy="3429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T11 : Prendre et retourner 3 blister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0.9pt;mso-position-vertical-relative:text;margin-left:26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T11 : Prendre et retourner 3 blis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57400</wp:posOffset>
                </wp:positionH>
                <wp:positionV relativeFrom="paragraph">
                  <wp:posOffset>80010</wp:posOffset>
                </wp:positionV>
                <wp:extent cx="1028700" cy="107442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7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T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ansférer 3 blisters vers le convoye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4.6pt;mso-wrap-distance-left:9.05pt;mso-wrap-distance-right:9.05pt;mso-wrap-distance-top:0pt;mso-wrap-distance-bottom:0pt;margin-top:6.3pt;mso-position-vertical-relative:text;margin-left:162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T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ransférer 3 blisters vers le convoyeu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85800</wp:posOffset>
                </wp:positionH>
                <wp:positionV relativeFrom="paragraph">
                  <wp:posOffset>19050</wp:posOffset>
                </wp:positionV>
                <wp:extent cx="12573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5pt" to="152.95pt,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00400</wp:posOffset>
                </wp:positionH>
                <wp:positionV relativeFrom="paragraph">
                  <wp:posOffset>65405</wp:posOffset>
                </wp:positionV>
                <wp:extent cx="3097530" cy="3175"/>
                <wp:effectExtent l="635" t="3556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74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15pt" to="495.85pt,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9120</wp:posOffset>
                </wp:positionH>
                <wp:positionV relativeFrom="paragraph">
                  <wp:posOffset>19685</wp:posOffset>
                </wp:positionV>
                <wp:extent cx="832485" cy="241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in de ST1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9pt;mso-wrap-distance-left:9.05pt;mso-wrap-distance-right:9.05pt;mso-wrap-distance-top:0pt;mso-wrap-distance-bottom:0pt;margin-top:1.55pt;mso-position-vertical-relative:text;margin-left:45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Fin de ST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14700</wp:posOffset>
                </wp:positionH>
                <wp:positionV relativeFrom="paragraph">
                  <wp:posOffset>64770</wp:posOffset>
                </wp:positionV>
                <wp:extent cx="3086100" cy="34290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T12 : Transférer 3 blisters vers convoyeur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5.1pt;mso-position-vertical-relative:text;margin-left:26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T12 : Transférer 3 blisters vers convoy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73025</wp:posOffset>
                </wp:positionV>
                <wp:extent cx="12573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75pt" to="152.95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00400</wp:posOffset>
                </wp:positionH>
                <wp:positionV relativeFrom="paragraph">
                  <wp:posOffset>109855</wp:posOffset>
                </wp:positionV>
                <wp:extent cx="3097530" cy="8255"/>
                <wp:effectExtent l="635" t="38100" r="0" b="304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74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65pt" to="495.85pt,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9120</wp:posOffset>
                </wp:positionH>
                <wp:positionV relativeFrom="paragraph">
                  <wp:posOffset>73660</wp:posOffset>
                </wp:positionV>
                <wp:extent cx="868680" cy="273685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in de ST1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1.55pt;mso-wrap-distance-left:9.05pt;mso-wrap-distance-right:9.05pt;mso-wrap-distance-top:0pt;mso-wrap-distance-bottom:0pt;margin-top:5.8pt;mso-position-vertical-relative:text;margin-left:45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Fin de ST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14700</wp:posOffset>
                </wp:positionH>
                <wp:positionV relativeFrom="paragraph">
                  <wp:posOffset>118745</wp:posOffset>
                </wp:positionV>
                <wp:extent cx="3429000" cy="34290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T13 : Ramener le bras de préhension en  Ref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9.35pt;mso-position-vertical-relative:text;margin-left:26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T13 : Ramener le bras de préhension en  Re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85800</wp:posOffset>
                </wp:positionH>
                <wp:positionV relativeFrom="paragraph">
                  <wp:posOffset>126365</wp:posOffset>
                </wp:positionV>
                <wp:extent cx="12573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95pt" to="152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85160</wp:posOffset>
                </wp:positionH>
                <wp:positionV relativeFrom="paragraph">
                  <wp:posOffset>152400</wp:posOffset>
                </wp:positionV>
                <wp:extent cx="311277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12pt" to="495.8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79120</wp:posOffset>
                </wp:positionH>
                <wp:positionV relativeFrom="paragraph">
                  <wp:posOffset>127000</wp:posOffset>
                </wp:positionV>
                <wp:extent cx="615315" cy="34290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T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27pt;mso-wrap-distance-left:9.05pt;mso-wrap-distance-right:9.05pt;mso-wrap-distance-top:0pt;mso-wrap-distance-bottom:0pt;margin-top:10pt;mso-position-vertical-relative:text;margin-left:45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314700</wp:posOffset>
                </wp:positionH>
                <wp:positionV relativeFrom="paragraph">
                  <wp:posOffset>-3175</wp:posOffset>
                </wp:positionV>
                <wp:extent cx="1969770" cy="269875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 Fin de T1»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1pt;height:21.25pt;mso-wrap-distance-left:9.05pt;mso-wrap-distance-right:9.05pt;mso-wrap-distance-top:0pt;mso-wrap-distance-bottom:0pt;margin-top:-0.25pt;mso-position-vertical-relative:text;margin-left:26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« Fin de T1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85800</wp:posOffset>
                </wp:positionH>
                <wp:positionV relativeFrom="paragraph">
                  <wp:posOffset>4445</wp:posOffset>
                </wp:positionV>
                <wp:extent cx="12573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35pt" to="152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00400</wp:posOffset>
                </wp:positionH>
                <wp:positionV relativeFrom="paragraph">
                  <wp:posOffset>50165</wp:posOffset>
                </wp:positionV>
                <wp:extent cx="3097530" cy="5080"/>
                <wp:effectExtent l="635" t="33655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74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95pt" to="495.85pt,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Question 4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analyse de coordination des sous tâches en fonctionnement continu permettra de réaliser une production dans un temps minimu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1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struire, sur feuille de copie, un tableau d’antériorités de la forme :</w:t>
      </w:r>
    </w:p>
    <w:p>
      <w:pPr>
        <w:pStyle w:val="Normal"/>
        <w:ind w:left="180" w:hanging="1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6"/>
        <w:gridCol w:w="2850"/>
        <w:gridCol w:w="3044"/>
      </w:tblGrid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s Tâches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ébut Si …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 Fin autorise …</w:t>
            </w:r>
          </w:p>
        </w:tc>
      </w:tr>
      <w:tr>
        <w:trPr/>
        <w:tc>
          <w:tcPr>
            <w:tcW w:w="4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11 : Prendre et retourner 3 blisters</w:t>
            </w:r>
          </w:p>
        </w:tc>
        <w:tc>
          <w:tcPr>
            <w:tcW w:w="2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</w:p>
        </w:tc>
        <w:tc>
          <w:tcPr>
            <w:tcW w:w="3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12 : Transférer 3 blisters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T1 et ………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... et « Fin T1 »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Question 5</w:t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partir du tableau d’antériorités, construire le grafcet de coordination des sous tâches GT1, sur feuille de copie, sans situation initiale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réciser la synchronisation avec le grafcet de coordination Gcoord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jc w:val="both"/>
        <w:rPr/>
      </w:pPr>
      <w:r>
        <w:rPr/>
        <w:t>4 – Surveillance des produits défectueux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poste 7, page 2, assure le contrôle du code barre présent sur l’étiquette du blister et, en cas de défaut, évacue ce produit défectueu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grafcet de la tâche 4, page 11, décrit le fonctionnement de ce poste.</w:t>
      </w:r>
    </w:p>
    <w:p>
      <w:pPr>
        <w:pStyle w:val="Normal"/>
        <w:jc w:val="both"/>
        <w:rPr/>
      </w:pPr>
      <w:r>
        <w:rPr>
          <w:rFonts w:cs="Arial" w:ascii="Arial" w:hAnsi="Arial"/>
        </w:rPr>
        <w:t>La gestion de production impose d’avertir l’opérateur par affichage d’un message sur le terminal de dialogue, la production se poursuivant,  pour chacune des situations suivantes :</w:t>
      </w:r>
    </w:p>
    <w:p>
      <w:pPr>
        <w:pStyle w:val="Paragraphedeliste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</w:rPr>
        <w:t xml:space="preserve">2 produits consécutifs sont défectueux avec pour sortie associée : Def_consécutif </w:t>
      </w:r>
    </w:p>
    <w:p>
      <w:pPr>
        <w:pStyle w:val="Paragraphedeliste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</w:rPr>
        <w:t>Le taux de produits défectueux devient supérieur à 20% pour un minimum de 10 produits contrôlés, sortie : Def_taux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out moment du cycle de production, l’opérateur validera et effacera du terminal le 1</w:t>
      </w:r>
      <w:r>
        <w:rPr>
          <w:rFonts w:cs="Arial" w:ascii="Arial" w:hAnsi="Arial"/>
          <w:vertAlign w:val="superscript"/>
        </w:rPr>
        <w:t>er</w:t>
      </w:r>
      <w:r>
        <w:rPr>
          <w:rFonts w:cs="Arial" w:ascii="Arial" w:hAnsi="Arial"/>
        </w:rPr>
        <w:t xml:space="preserve"> message par action sur un bouton « RAZ » qui affecte la valeur 0 à la sortie Def_consécuti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message associé à la sortie Def_taux s’affiche ou s’efface sans intervention de l’opérateur en fonction de la valeur du taux.</w:t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67915</wp:posOffset>
                </wp:positionH>
                <wp:positionV relativeFrom="paragraph">
                  <wp:posOffset>450850</wp:posOffset>
                </wp:positionV>
                <wp:extent cx="1028700" cy="147510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7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45pt;margin-top:35.5pt;width:80.95pt;height:116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398520</wp:posOffset>
                </wp:positionH>
                <wp:positionV relativeFrom="paragraph">
                  <wp:posOffset>636270</wp:posOffset>
                </wp:positionV>
                <wp:extent cx="11430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50.1pt" to="357.55pt,5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39215</wp:posOffset>
                </wp:positionH>
                <wp:positionV relativeFrom="paragraph">
                  <wp:posOffset>977900</wp:posOffset>
                </wp:positionV>
                <wp:extent cx="10287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77pt" to="186.4pt,7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39215</wp:posOffset>
                </wp:positionH>
                <wp:positionV relativeFrom="paragraph">
                  <wp:posOffset>1737995</wp:posOffset>
                </wp:positionV>
                <wp:extent cx="10287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136.85pt" to="186.4pt,1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39215</wp:posOffset>
                </wp:positionH>
                <wp:positionV relativeFrom="paragraph">
                  <wp:posOffset>1339850</wp:posOffset>
                </wp:positionV>
                <wp:extent cx="10287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105.5pt" to="186.4pt,10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39215</wp:posOffset>
                </wp:positionH>
                <wp:positionV relativeFrom="paragraph">
                  <wp:posOffset>627380</wp:posOffset>
                </wp:positionV>
                <wp:extent cx="10287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49.4pt" to="186.4pt,4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398520</wp:posOffset>
                </wp:positionH>
                <wp:positionV relativeFrom="paragraph">
                  <wp:posOffset>1214755</wp:posOffset>
                </wp:positionV>
                <wp:extent cx="11430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95.65pt" to="357.55pt,9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95045</wp:posOffset>
                </wp:positionH>
                <wp:positionV relativeFrom="paragraph">
                  <wp:posOffset>7620</wp:posOffset>
                </wp:positionV>
                <wp:extent cx="4126230" cy="34290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Bilan des E/S de la surveillance des produits défectueux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pt;height:27pt;mso-wrap-distance-left:9.05pt;mso-wrap-distance-right:9.05pt;mso-wrap-distance-top:0pt;mso-wrap-distance-bottom:0pt;margin-top:0.6pt;mso-position-vertical-relative:text;margin-left:78.3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Bilan des E/S de la surveillance des produits défectue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510915</wp:posOffset>
                </wp:positionH>
                <wp:positionV relativeFrom="paragraph">
                  <wp:posOffset>350520</wp:posOffset>
                </wp:positionV>
                <wp:extent cx="1028700" cy="34290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f_consécutif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7.6pt;mso-position-vertical-relative:text;margin-left:276.4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f_consécut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15540</wp:posOffset>
                </wp:positionH>
                <wp:positionV relativeFrom="paragraph">
                  <wp:posOffset>652145</wp:posOffset>
                </wp:positionV>
                <wp:extent cx="981710" cy="457200"/>
                <wp:effectExtent l="0" t="0" r="0" b="0"/>
                <wp:wrapNone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URV_CODE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pt;height:36pt;mso-wrap-distance-left:9.05pt;mso-wrap-distance-right:9.05pt;mso-wrap-distance-top:0pt;mso-wrap-distance-bottom:0pt;margin-top:51.35pt;mso-position-vertical-relative:text;margin-left:190.2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URV_C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39215</wp:posOffset>
                </wp:positionH>
                <wp:positionV relativeFrom="paragraph">
                  <wp:posOffset>749300</wp:posOffset>
                </wp:positionV>
                <wp:extent cx="617220" cy="342900"/>
                <wp:effectExtent l="0" t="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4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6260" cy="73660"/>
                                  <wp:effectExtent l="0" t="0" r="0" b="0"/>
                                  <wp:docPr id="5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407" r="-16" b="-4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6260" cy="73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27pt;mso-wrap-distance-left:9.05pt;mso-wrap-distance-right:9.05pt;mso-wrap-distance-top:0pt;mso-wrap-distance-bottom:0pt;margin-top:59pt;mso-position-vertical-relative:text;margin-left:105.4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4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6260" cy="73660"/>
                            <wp:effectExtent l="0" t="0" r="0" b="0"/>
                            <wp:docPr id="5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407" r="-16" b="-4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6260" cy="73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39215</wp:posOffset>
                </wp:positionH>
                <wp:positionV relativeFrom="paragraph">
                  <wp:posOffset>1509395</wp:posOffset>
                </wp:positionV>
                <wp:extent cx="617220" cy="342900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a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6260" cy="73660"/>
                                  <wp:effectExtent l="0" t="0" r="0" b="0"/>
                                  <wp:docPr id="5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407" r="-16" b="-4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6260" cy="73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27pt;mso-wrap-distance-left:9.05pt;mso-wrap-distance-right:9.05pt;mso-wrap-distance-top:0pt;mso-wrap-distance-bottom:0pt;margin-top:118.85pt;mso-position-vertical-relative:text;margin-left:105.4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a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6260" cy="73660"/>
                            <wp:effectExtent l="0" t="0" r="0" b="0"/>
                            <wp:docPr id="5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407" r="-16" b="-4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6260" cy="73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39215</wp:posOffset>
                </wp:positionH>
                <wp:positionV relativeFrom="paragraph">
                  <wp:posOffset>1111250</wp:posOffset>
                </wp:positionV>
                <wp:extent cx="617220" cy="342900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4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6260" cy="73660"/>
                                  <wp:effectExtent l="0" t="0" r="0" b="0"/>
                                  <wp:docPr id="6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407" r="-16" b="-4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6260" cy="73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27pt;mso-wrap-distance-left:9.05pt;mso-wrap-distance-right:9.05pt;mso-wrap-distance-top:0pt;mso-wrap-distance-bottom:0pt;margin-top:87.5pt;mso-position-vertical-relative:text;margin-left:105.4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4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6260" cy="73660"/>
                            <wp:effectExtent l="0" t="0" r="0" b="0"/>
                            <wp:docPr id="6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407" r="-16" b="-4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6260" cy="73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39215</wp:posOffset>
                </wp:positionH>
                <wp:positionV relativeFrom="paragraph">
                  <wp:posOffset>398780</wp:posOffset>
                </wp:positionV>
                <wp:extent cx="617220" cy="342900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4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6260" cy="73660"/>
                                  <wp:effectExtent l="0" t="0" r="0" b="0"/>
                                  <wp:docPr id="6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6" t="-407" r="-16" b="-4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6260" cy="73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27pt;mso-wrap-distance-left:9.05pt;mso-wrap-distance-right:9.05pt;mso-wrap-distance-top:0pt;mso-wrap-distance-bottom:0pt;margin-top:31.4pt;mso-position-vertical-relative:text;margin-left:105.4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4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6260" cy="73660"/>
                            <wp:effectExtent l="0" t="0" r="0" b="0"/>
                            <wp:docPr id="6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6" t="-407" r="-16" b="-4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6260" cy="73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510915</wp:posOffset>
                </wp:positionH>
                <wp:positionV relativeFrom="paragraph">
                  <wp:posOffset>929005</wp:posOffset>
                </wp:positionV>
                <wp:extent cx="1028700" cy="342900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f_taux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73.15pt;mso-position-vertical-relative:text;margin-left:276.4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f_ta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Question 6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</w:rPr>
        <w:t>Élaborer un grafcet pour commander les sorties Def_consécutif et Def_taux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Nota</w:t>
      </w:r>
      <w:r>
        <w:rPr>
          <w:rFonts w:cs="Arial" w:ascii="Arial" w:hAnsi="Arial"/>
          <w:i/>
        </w:rPr>
        <w:t> : Toutes variables complémentaires devront être définies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UXIEME PART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jc w:val="both"/>
        <w:rPr/>
      </w:pPr>
      <w:r>
        <w:rPr/>
        <w:t xml:space="preserve">5 - Fonctionnement des postes 1,2 et 3 : Alignement, retournement et transfert de 3 blisters vers convoyeur </w:t>
      </w:r>
      <w:r>
        <w:rPr>
          <w:sz w:val="24"/>
        </w:rPr>
        <w:t>(documents ressources pages 13 et 14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e sous-ensemble permet de recevoir les blisters de l’unité 1 et d’alimenter le convoyeur par groupe de 3 blisters.</w:t>
      </w:r>
    </w:p>
    <w:p>
      <w:pPr>
        <w:pStyle w:val="Normal"/>
        <w:jc w:val="both"/>
        <w:rPr/>
      </w:pPr>
      <w:r>
        <w:rPr>
          <w:rFonts w:cs="Arial" w:ascii="Arial" w:hAnsi="Arial"/>
        </w:rPr>
        <w:t>La gestion de ce poste est décomposée en 3 sous tâches : ST11, ST12 et ST1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position de référence le bras de préhension est en position intermédiaire P1 représentée sur le document page 13 et le pousseur est en position reculée.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position du bras de préhension est contrôlée par un codeur absolu dont les valeurs correspondantes aux différentes positions sont définies page 1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ous Tâche ST11 : Prendre et retourner 3 blister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u lancement du cycle, à condition que 3 blisters soient présents au poste 1, le préhenseur pivote pour saisir ceux-ci à l’aide des ventouses. Ensuite le préhenseur bascule vers le poste 3, lâche les blisters puis se dégage vers le bas en position P6.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45920</wp:posOffset>
                </wp:positionH>
                <wp:positionV relativeFrom="paragraph">
                  <wp:posOffset>86995</wp:posOffset>
                </wp:positionV>
                <wp:extent cx="2514600" cy="342900"/>
                <wp:effectExtent l="0" t="0" r="0" b="0"/>
                <wp:wrapNone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Bilan des entrées / sorties de ST1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6.85pt;mso-position-vertical-relative:text;margin-left:129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Bilan des entrées / sorties de ST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</wp:posOffset>
                </wp:positionH>
                <wp:positionV relativeFrom="paragraph">
                  <wp:posOffset>536575</wp:posOffset>
                </wp:positionV>
                <wp:extent cx="1600200" cy="342900"/>
                <wp:effectExtent l="0" t="0" r="0" b="0"/>
                <wp:wrapNone/>
                <wp:docPr id="6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42.25pt;mso-position-vertical-relative:text;margin-left:21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50165</wp:posOffset>
                </wp:positionV>
                <wp:extent cx="1257300" cy="211137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11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3.95pt;width:98.95pt;height:16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461645</wp:posOffset>
                </wp:positionV>
                <wp:extent cx="14859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6.35pt" to="179.95pt,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804545</wp:posOffset>
                </wp:positionV>
                <wp:extent cx="1600200" cy="0"/>
                <wp:effectExtent l="0" t="57150" r="0" b="571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3.35pt" to="179.95pt,63.3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1147445</wp:posOffset>
                </wp:positionV>
                <wp:extent cx="16002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0.35pt" to="179.95pt,9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43180</wp:posOffset>
                </wp:positionV>
                <wp:extent cx="2057400" cy="342900"/>
                <wp:effectExtent l="0" t="0" r="0" b="0"/>
                <wp:wrapNone/>
                <wp:docPr id="7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tation Arrière : KAR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.4pt;mso-position-vertical-relative:text;margin-left:288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otation Arrière : K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0095</wp:posOffset>
                </wp:positionH>
                <wp:positionV relativeFrom="paragraph">
                  <wp:posOffset>40640</wp:posOffset>
                </wp:positionV>
                <wp:extent cx="1828800" cy="342900"/>
                <wp:effectExtent l="0" t="0" r="0" b="0"/>
                <wp:wrapNone/>
                <wp:docPr id="7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P4 : blisters pri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3.2pt;mso-position-vertical-relative:text;margin-left:59.8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P4 : blisters pri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0095</wp:posOffset>
                </wp:positionH>
                <wp:positionV relativeFrom="paragraph">
                  <wp:posOffset>17145</wp:posOffset>
                </wp:positionV>
                <wp:extent cx="1828800" cy="342900"/>
                <wp:effectExtent l="0" t="0" r="0" b="0"/>
                <wp:wrapNone/>
                <wp:docPr id="7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g_br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1.35pt;mso-position-vertical-relative:text;margin-left:59.8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ng_br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60095</wp:posOffset>
                </wp:positionH>
                <wp:positionV relativeFrom="paragraph">
                  <wp:posOffset>375920</wp:posOffset>
                </wp:positionV>
                <wp:extent cx="1828800" cy="342900"/>
                <wp:effectExtent l="0" t="0" r="0" b="0"/>
                <wp:wrapNone/>
                <wp:docPr id="7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XST1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29.6pt;mso-position-vertical-relative:text;margin-left:59.8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XST11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3300</wp:posOffset>
                </wp:positionH>
                <wp:positionV relativeFrom="paragraph">
                  <wp:posOffset>35560</wp:posOffset>
                </wp:positionV>
                <wp:extent cx="21717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8pt" to="449.95pt,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-1298575</wp:posOffset>
                </wp:positionV>
                <wp:extent cx="21717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102.25pt" to="449.95pt,-10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-955040</wp:posOffset>
                </wp:positionV>
                <wp:extent cx="217170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75.2pt" to="449.95pt,-7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3300</wp:posOffset>
                </wp:positionH>
                <wp:positionV relativeFrom="paragraph">
                  <wp:posOffset>27940</wp:posOffset>
                </wp:positionV>
                <wp:extent cx="21717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2pt" to="449.95pt,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3300</wp:posOffset>
                </wp:positionH>
                <wp:positionV relativeFrom="paragraph">
                  <wp:posOffset>-658495</wp:posOffset>
                </wp:positionV>
                <wp:extent cx="217170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51.85pt" to="449.95pt,-5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43300</wp:posOffset>
                </wp:positionH>
                <wp:positionV relativeFrom="paragraph">
                  <wp:posOffset>370840</wp:posOffset>
                </wp:positionV>
                <wp:extent cx="21717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.2pt" to="449.95pt,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-1527175</wp:posOffset>
                </wp:positionV>
                <wp:extent cx="1714500" cy="342900"/>
                <wp:effectExtent l="0" t="0" r="0" b="0"/>
                <wp:wrapNone/>
                <wp:docPr id="8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tation Avant : KAV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-120.25pt;mso-position-vertical-relative:text;margin-left:288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otation Avant : KA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-544195</wp:posOffset>
                </wp:positionV>
                <wp:extent cx="2171700" cy="457200"/>
                <wp:effectExtent l="0" t="0" r="0" b="0"/>
                <wp:wrapNone/>
                <wp:docPr id="8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spiration : 1YV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-42.85pt;mso-position-vertical-relative:text;margin-left:288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spiration : 1YV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-1412875</wp:posOffset>
                </wp:positionV>
                <wp:extent cx="1028700" cy="1653540"/>
                <wp:effectExtent l="0" t="0" r="0" b="0"/>
                <wp:wrapNone/>
                <wp:docPr id="8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65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ST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endre et retourner 3 blister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30.2pt;mso-wrap-distance-left:9.05pt;mso-wrap-distance-right:9.05pt;mso-wrap-distance-top:0pt;mso-wrap-distance-bottom:0pt;margin-top:-111.25pt;mso-position-vertical-relative:text;margin-left:189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GST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endre et retourner 3 blis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0</wp:posOffset>
                </wp:positionH>
                <wp:positionV relativeFrom="paragraph">
                  <wp:posOffset>-200660</wp:posOffset>
                </wp:positionV>
                <wp:extent cx="1943100" cy="342900"/>
                <wp:effectExtent l="0" t="0" r="0" b="0"/>
                <wp:wrapNone/>
                <wp:docPr id="8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jecter : 1YV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-15.8pt;mso-position-vertical-relative:text;margin-left:288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Ejecter : 1YV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57600</wp:posOffset>
                </wp:positionH>
                <wp:positionV relativeFrom="paragraph">
                  <wp:posOffset>-887095</wp:posOffset>
                </wp:positionV>
                <wp:extent cx="1943100" cy="342900"/>
                <wp:effectExtent l="0" t="0" r="0" b="0"/>
                <wp:wrapNone/>
                <wp:docPr id="8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tesse rapide : KVR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-69.85pt;mso-position-vertical-relative:text;margin-left:288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itesse rapide : KV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7600</wp:posOffset>
                </wp:positionH>
                <wp:positionV relativeFrom="paragraph">
                  <wp:posOffset>96520</wp:posOffset>
                </wp:positionV>
                <wp:extent cx="1228725" cy="342900"/>
                <wp:effectExtent l="0" t="0" r="0" b="0"/>
                <wp:wrapNone/>
                <wp:docPr id="8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 Fin de ST11 »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7pt;mso-wrap-distance-left:9.05pt;mso-wrap-distance-right:9.05pt;mso-wrap-distance-top:0pt;mso-wrap-distance-bottom:0pt;margin-top:7.6pt;mso-position-vertical-relative:text;margin-left:288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 Fin de ST11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8"/>
        <w:gridCol w:w="2520"/>
        <w:gridCol w:w="2700"/>
        <w:gridCol w:w="1440"/>
      </w:tblGrid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CTION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NEUR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ACTIONNEU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BOLE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ivoter préhenseur côté prise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ivoter préhenseur côté dépose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itesse rapide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eur asynchrone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teur de fréquenc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4040" w:leader="none"/>
              </w:tabs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V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4040" w:leader="none"/>
              </w:tabs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4040" w:leader="none"/>
              </w:tabs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R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ndre blisters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Dispositif de préhension par le vid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buteur 2/2 monostab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YV1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Ejecter blisters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buteur 2/2 monostab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YV2</w:t>
            </w:r>
          </w:p>
        </w:tc>
      </w:tr>
    </w:tbl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ur cette étude, les conditions suivantes sont retenues :</w:t>
      </w:r>
    </w:p>
    <w:p>
      <w:pPr>
        <w:pStyle w:val="Normal"/>
        <w:tabs>
          <w:tab w:val="clear" w:pos="708"/>
          <w:tab w:val="left" w:pos="404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le fonctionnement du convoyeur d’amenage des blisters n’est pas étudié ;</w:t>
      </w:r>
    </w:p>
    <w:p>
      <w:pPr>
        <w:pStyle w:val="Normal"/>
        <w:tabs>
          <w:tab w:val="clear" w:pos="708"/>
          <w:tab w:val="left" w:pos="4040" w:leader="none"/>
        </w:tabs>
        <w:ind w:left="360" w:hanging="0"/>
        <w:jc w:val="both"/>
        <w:rPr/>
      </w:pPr>
      <w:r>
        <w:rPr>
          <w:rFonts w:cs="Arial" w:ascii="Arial" w:hAnsi="Arial"/>
        </w:rPr>
        <w:t>- lorsque le bras de préhension se trouve en position de dépose, l’éjection dure 0,2 s ;</w:t>
      </w:r>
    </w:p>
    <w:p>
      <w:pPr>
        <w:pStyle w:val="Normal"/>
        <w:tabs>
          <w:tab w:val="clear" w:pos="708"/>
          <w:tab w:val="left" w:pos="4040" w:leader="none"/>
        </w:tabs>
        <w:ind w:left="360" w:hanging="0"/>
        <w:jc w:val="both"/>
        <w:rPr/>
      </w:pPr>
      <w:r>
        <w:rPr>
          <w:rFonts w:cs="Arial" w:ascii="Arial" w:hAnsi="Arial"/>
        </w:rPr>
        <w:t>- un détecteur de type vacuostat, intégré au dispositif de préhension par le vide, contrôle l’information « blisters pris » (SP4) ;</w:t>
      </w:r>
    </w:p>
    <w:p>
      <w:pPr>
        <w:pStyle w:val="Normal"/>
        <w:tabs>
          <w:tab w:val="clear" w:pos="708"/>
          <w:tab w:val="left" w:pos="404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le contrôle de la position du bras sera noté sous la forme d’une comparaison entre la position du bras et la position à atteindre, exemple : [Ang_bras &gt;= P1].</w:t>
      </w:r>
      <w:r>
        <w:br w:type="page"/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Question 7</w:t>
      </w:r>
    </w:p>
    <w:p>
      <w:pPr>
        <w:pStyle w:val="Normal"/>
        <w:tabs>
          <w:tab w:val="clear" w:pos="708"/>
          <w:tab w:val="left" w:pos="4040" w:leader="none"/>
        </w:tabs>
        <w:jc w:val="both"/>
        <w:rPr/>
      </w:pPr>
      <w:r>
        <w:rPr>
          <w:rFonts w:cs="Arial" w:ascii="Arial" w:hAnsi="Arial"/>
          <w:i/>
        </w:rPr>
        <w:t>Tracer le grafcet de la sous tâche ST11, sur feuille de copie, en tenant compte des choix technologiques retenus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Sous Tâche ST12 : Transférer 3 blisters vers convoyeu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 bras de préhension est en position basse sous les blisters et les blisters sont libérés. Le pousseur avance les 3 doigts qui transfèrent les 3 blisters sur le convoyeu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e fois que les doigts du pousseur sont en position sortie, le recul du pousseur est différé de 0,1 s.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66825</wp:posOffset>
                </wp:positionH>
                <wp:positionV relativeFrom="paragraph">
                  <wp:posOffset>86995</wp:posOffset>
                </wp:positionV>
                <wp:extent cx="2461260" cy="342900"/>
                <wp:effectExtent l="0" t="0" r="0" b="0"/>
                <wp:wrapNone/>
                <wp:docPr id="8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Bilan des entrées / sorties de ST1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8pt;height:27pt;mso-wrap-distance-left:9.05pt;mso-wrap-distance-right:9.05pt;mso-wrap-distance-top:0pt;mso-wrap-distance-bottom:0pt;margin-top:6.85pt;mso-position-vertical-relative:text;margin-left:99.7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Bilan des entrées / sorties de ST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320</wp:posOffset>
                </wp:positionH>
                <wp:positionV relativeFrom="paragraph">
                  <wp:posOffset>536575</wp:posOffset>
                </wp:positionV>
                <wp:extent cx="1600200" cy="342900"/>
                <wp:effectExtent l="0" t="0" r="0" b="0"/>
                <wp:wrapNone/>
                <wp:docPr id="8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42.25pt;mso-position-vertical-relative:text;margin-left:21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</wp:posOffset>
                </wp:positionV>
                <wp:extent cx="1257300" cy="1208405"/>
                <wp:effectExtent l="5080" t="5715" r="508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0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6.6pt;width:98.95pt;height:95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</wp:posOffset>
                </wp:positionH>
                <wp:positionV relativeFrom="paragraph">
                  <wp:posOffset>132715</wp:posOffset>
                </wp:positionV>
                <wp:extent cx="1828800" cy="342900"/>
                <wp:effectExtent l="0" t="0" r="0" b="0"/>
                <wp:wrapNone/>
                <wp:docPr id="9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s1: pousseur recul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10.45pt;mso-position-vertical-relative:text;margin-left:3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s1: pousseur reculé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14700</wp:posOffset>
                </wp:positionH>
                <wp:positionV relativeFrom="paragraph">
                  <wp:posOffset>83820</wp:posOffset>
                </wp:positionV>
                <wp:extent cx="1714500" cy="342900"/>
                <wp:effectExtent l="0" t="0" r="0" b="0"/>
                <wp:wrapNone/>
                <wp:docPr id="9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vancer pousseur : 3Y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6.6pt;mso-position-vertical-relative:text;margin-left:26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vancer pousseur : 3YV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37160</wp:posOffset>
                </wp:positionV>
                <wp:extent cx="217170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8pt" to="422.9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03120</wp:posOffset>
                </wp:positionH>
                <wp:positionV relativeFrom="paragraph">
                  <wp:posOffset>18415</wp:posOffset>
                </wp:positionV>
                <wp:extent cx="1028700" cy="918845"/>
                <wp:effectExtent l="0" t="0" r="0" b="0"/>
                <wp:wrapNone/>
                <wp:docPr id="9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ST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ansférer 3 blisters vers convoyeur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.35pt;mso-wrap-distance-left:9.05pt;mso-wrap-distance-right:9.05pt;mso-wrap-distance-top:0pt;mso-wrap-distance-bottom:0pt;margin-top:1.45pt;mso-position-vertical-relative:text;margin-left:165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GST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ransférer 3 blisters vers convoy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100</wp:posOffset>
                </wp:positionH>
                <wp:positionV relativeFrom="paragraph">
                  <wp:posOffset>76200</wp:posOffset>
                </wp:positionV>
                <wp:extent cx="114300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pt" to="152.9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57550</wp:posOffset>
                </wp:positionH>
                <wp:positionV relativeFrom="paragraph">
                  <wp:posOffset>80010</wp:posOffset>
                </wp:positionV>
                <wp:extent cx="2057400" cy="342900"/>
                <wp:effectExtent l="0" t="0" r="0" b="0"/>
                <wp:wrapNone/>
                <wp:docPr id="9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 Fin de ST12 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6.3pt;mso-position-vertical-relative:text;margin-left:256.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 Fin de ST12 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195</wp:posOffset>
                </wp:positionH>
                <wp:positionV relativeFrom="paragraph">
                  <wp:posOffset>116205</wp:posOffset>
                </wp:positionV>
                <wp:extent cx="1554480" cy="342900"/>
                <wp:effectExtent l="0" t="0" r="0" b="0"/>
                <wp:wrapNone/>
                <wp:docPr id="9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s2 : pousseur avanc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7pt;mso-wrap-distance-left:9.05pt;mso-wrap-distance-right:9.05pt;mso-wrap-distance-top:0pt;mso-wrap-distance-bottom:0pt;margin-top:9.15pt;mso-position-vertical-relative:text;margin-left:2.8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s2 : pousseur avancé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129540</wp:posOffset>
                </wp:positionV>
                <wp:extent cx="217170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2pt" to="422.95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5800</wp:posOffset>
                </wp:positionH>
                <wp:positionV relativeFrom="paragraph">
                  <wp:posOffset>68580</wp:posOffset>
                </wp:positionV>
                <wp:extent cx="125730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4pt" to="152.9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</wp:posOffset>
                </wp:positionH>
                <wp:positionV relativeFrom="paragraph">
                  <wp:posOffset>68580</wp:posOffset>
                </wp:positionV>
                <wp:extent cx="914400" cy="342900"/>
                <wp:effectExtent l="0" t="0" r="0" b="0"/>
                <wp:wrapNone/>
                <wp:docPr id="10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ST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.4pt;mso-position-vertical-relative:text;margin-left:9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XST1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125730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6pt" to="152.9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60420</wp:posOffset>
                </wp:positionH>
                <wp:positionV relativeFrom="paragraph">
                  <wp:posOffset>125730</wp:posOffset>
                </wp:positionV>
                <wp:extent cx="1257300" cy="342900"/>
                <wp:effectExtent l="0" t="0" r="0" b="0"/>
                <wp:wrapNone/>
                <wp:docPr id="10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9.9pt;mso-position-vertical-relative:text;margin-left:264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8"/>
        <w:gridCol w:w="3060"/>
        <w:gridCol w:w="3240"/>
        <w:gridCol w:w="1440"/>
      </w:tblGrid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CTIO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TIONNEUR  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ACTIONNEUR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BOLE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cer Pousseur /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ler pousseur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n double effet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odistributeur 5/2 monostabl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4040" w:leader="none"/>
              </w:tabs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YV</w:t>
            </w:r>
          </w:p>
        </w:tc>
      </w:tr>
    </w:tbl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Question 8</w:t>
      </w:r>
    </w:p>
    <w:p>
      <w:pPr>
        <w:pStyle w:val="Normal"/>
        <w:tabs>
          <w:tab w:val="clear" w:pos="708"/>
          <w:tab w:val="left" w:pos="4040" w:leader="none"/>
        </w:tabs>
        <w:jc w:val="both"/>
        <w:rPr/>
      </w:pPr>
      <w:r>
        <w:rPr>
          <w:rFonts w:cs="Arial" w:ascii="Arial" w:hAnsi="Arial"/>
          <w:i/>
        </w:rPr>
        <w:t>Tracer le grafcet de la sous tâche ST12, sur feuille de copie, en tenant compte des choix technologiques retenus.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- Remise en situation de référence du bras de préhension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u démarrage ou après un arrêt d’urgence le bras de préhension est ramené en position de référence.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ntre les positions P7 et P8 le bras pivote en vitesse lente jusqu’à la position P1.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tolérance de position en P1 est de +/- 2°. Si le bras se trouve dans cet intervalle de tolérance  il ne sera pas repositionné. Les limites de l’intervalle de tolérance sont identifiées respectivement par les positions P9 et P10.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7300</wp:posOffset>
                </wp:positionH>
                <wp:positionV relativeFrom="paragraph">
                  <wp:posOffset>86995</wp:posOffset>
                </wp:positionV>
                <wp:extent cx="3200400" cy="342900"/>
                <wp:effectExtent l="0" t="0" r="0" b="0"/>
                <wp:wrapNone/>
                <wp:docPr id="10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Bilan des entrées / sorties de  GREF_BRA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6.85pt;mso-position-vertical-relative:text;margin-left:99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Bilan des entrées / sorties de  GREF_B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7400</wp:posOffset>
                </wp:positionH>
                <wp:positionV relativeFrom="paragraph">
                  <wp:posOffset>123825</wp:posOffset>
                </wp:positionV>
                <wp:extent cx="1257300" cy="1501775"/>
                <wp:effectExtent l="5080" t="5715" r="508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50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9.75pt;width:98.95pt;height:11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14700</wp:posOffset>
                </wp:positionH>
                <wp:positionV relativeFrom="paragraph">
                  <wp:posOffset>466090</wp:posOffset>
                </wp:positionV>
                <wp:extent cx="217170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6.7pt" to="431.95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00100</wp:posOffset>
                </wp:positionH>
                <wp:positionV relativeFrom="paragraph">
                  <wp:posOffset>405765</wp:posOffset>
                </wp:positionV>
                <wp:extent cx="1257300" cy="0"/>
                <wp:effectExtent l="0" t="57150" r="0" b="571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1.95pt" to="161.95pt,31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0</wp:posOffset>
                </wp:positionH>
                <wp:positionV relativeFrom="paragraph">
                  <wp:posOffset>123825</wp:posOffset>
                </wp:positionV>
                <wp:extent cx="1714500" cy="342900"/>
                <wp:effectExtent l="0" t="0" r="0" b="0"/>
                <wp:wrapNone/>
                <wp:docPr id="10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tation Avant : KAV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9.75pt;mso-position-vertical-relative:text;margin-left:270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otation Avant : KA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4300</wp:posOffset>
                </wp:positionH>
                <wp:positionV relativeFrom="paragraph">
                  <wp:posOffset>123825</wp:posOffset>
                </wp:positionV>
                <wp:extent cx="1828800" cy="342900"/>
                <wp:effectExtent l="0" t="0" r="0" b="0"/>
                <wp:wrapNone/>
                <wp:docPr id="10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g_br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9.75pt;mso-position-vertical-relative:text;margin-left:9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ng_br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</wp:posOffset>
                </wp:positionH>
                <wp:positionV relativeFrom="paragraph">
                  <wp:posOffset>230505</wp:posOffset>
                </wp:positionV>
                <wp:extent cx="1600200" cy="342900"/>
                <wp:effectExtent l="0" t="0" r="0" b="0"/>
                <wp:wrapNone/>
                <wp:docPr id="10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8.15pt;mso-position-vertical-relative:text;margin-left:27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71700</wp:posOffset>
                </wp:positionH>
                <wp:positionV relativeFrom="paragraph">
                  <wp:posOffset>62865</wp:posOffset>
                </wp:positionV>
                <wp:extent cx="1028700" cy="930275"/>
                <wp:effectExtent l="0" t="0" r="0" b="0"/>
                <wp:wrapNone/>
                <wp:docPr id="11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3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REF_BR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tour bras de préhension en position de référence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3.25pt;mso-wrap-distance-left:9.05pt;mso-wrap-distance-right:9.05pt;mso-wrap-distance-top:0pt;mso-wrap-distance-bottom:0pt;margin-top:4.95pt;mso-position-vertical-relative:text;margin-left:17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GREF_BR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tour bras de préhension en position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14700</wp:posOffset>
                </wp:positionH>
                <wp:positionV relativeFrom="paragraph">
                  <wp:posOffset>474345</wp:posOffset>
                </wp:positionV>
                <wp:extent cx="2171700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7.35pt" to="431.95pt,3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</wp:posOffset>
                </wp:positionH>
                <wp:positionV relativeFrom="paragraph">
                  <wp:posOffset>116205</wp:posOffset>
                </wp:positionV>
                <wp:extent cx="1828800" cy="534035"/>
                <wp:effectExtent l="0" t="0" r="0" b="0"/>
                <wp:wrapNone/>
                <wp:docPr id="11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04 : autorisation mi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 ref du br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2.05pt;mso-wrap-distance-left:9.05pt;mso-wrap-distance-right:9.05pt;mso-wrap-distance-top:0pt;mso-wrap-distance-bottom:0pt;margin-top:9.15pt;mso-position-vertical-relative:text;margin-left:9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04 : autorisation mi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 ref du br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132080</wp:posOffset>
                </wp:positionV>
                <wp:extent cx="1714500" cy="342900"/>
                <wp:effectExtent l="0" t="0" r="0" b="0"/>
                <wp:wrapNone/>
                <wp:docPr id="11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tation Arrière : KAR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10.4pt;mso-position-vertical-relative:text;margin-left:270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otation Arrière : K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14700</wp:posOffset>
                </wp:positionH>
                <wp:positionV relativeFrom="paragraph">
                  <wp:posOffset>467360</wp:posOffset>
                </wp:positionV>
                <wp:extent cx="2171700" cy="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6.8pt" to="431.95pt,3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0</wp:posOffset>
                </wp:positionH>
                <wp:positionV relativeFrom="paragraph">
                  <wp:posOffset>124460</wp:posOffset>
                </wp:positionV>
                <wp:extent cx="1600200" cy="342900"/>
                <wp:effectExtent l="0" t="0" r="0" b="0"/>
                <wp:wrapNone/>
                <wp:docPr id="11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tesse rapide : KVR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9.8pt;mso-position-vertical-relative:text;margin-left:270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itesse rapide : KV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14400</wp:posOffset>
                </wp:positionH>
                <wp:positionV relativeFrom="paragraph">
                  <wp:posOffset>4445</wp:posOffset>
                </wp:positionV>
                <wp:extent cx="1143000" cy="0"/>
                <wp:effectExtent l="0" t="38100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35pt" to="161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14700</wp:posOffset>
                </wp:positionH>
                <wp:positionV relativeFrom="paragraph">
                  <wp:posOffset>330200</wp:posOffset>
                </wp:positionV>
                <wp:extent cx="2171700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pt" to="431.95pt,2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0</wp:posOffset>
                </wp:positionH>
                <wp:positionV relativeFrom="paragraph">
                  <wp:posOffset>55880</wp:posOffset>
                </wp:positionV>
                <wp:extent cx="2171700" cy="342900"/>
                <wp:effectExtent l="0" t="0" r="0" b="0"/>
                <wp:wrapNone/>
                <wp:docPr id="11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 Fin de mise en Ref bras »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4.4pt;mso-position-vertical-relative:text;margin-left:270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« Fin de mise en Ref bras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8"/>
        <w:gridCol w:w="2520"/>
        <w:gridCol w:w="2700"/>
        <w:gridCol w:w="1440"/>
      </w:tblGrid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CTION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TIONNEUR  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ACTIONNEUR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BOLE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ivoter préhenseur côté prise 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ivoter préhenseur côté dépose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itesse rapide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eur asynchrone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teur de fréquenc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4040" w:leader="none"/>
              </w:tabs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AV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4040" w:leader="none"/>
              </w:tabs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AR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4040" w:leader="none"/>
              </w:tabs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VR</w:t>
            </w:r>
          </w:p>
        </w:tc>
      </w:tr>
    </w:tbl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Question 9</w:t>
      </w:r>
    </w:p>
    <w:p>
      <w:pPr>
        <w:pStyle w:val="Heading2"/>
        <w:rPr/>
      </w:pPr>
      <w:r>
        <w:rPr/>
        <w:t xml:space="preserve">Calculer les valeurs en points codeur des positions P9 et P10. Justifier la réponse. 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3"/>
        <w:rPr/>
      </w:pPr>
      <w:r>
        <w:rPr/>
        <w:t>Question 10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racer le grafcet de remise en référence du bras de préhension sur feuille de copie en tenant compte des choix technologiques retenus.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footerReference w:type="default" r:id="rId12"/>
      <w:type w:val="nextPage"/>
      <w:pgSz w:w="11906" w:h="16838"/>
      <w:pgMar w:left="902" w:right="848" w:gutter="0" w:header="0" w:top="797" w:footer="720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9072"/>
        <w:tab w:val="center" w:pos="4536" w:leader="none"/>
        <w:tab w:val="right" w:pos="10146" w:leader="none"/>
      </w:tabs>
      <w:ind w:right="-11" w:hanging="0"/>
      <w:rPr/>
    </w:pPr>
    <w:r>
      <w:rPr>
        <w:rFonts w:cs="Arial" w:ascii="Arial" w:hAnsi="Arial"/>
        <w:i/>
        <w:sz w:val="22"/>
      </w:rPr>
      <w:t>Sous épreuve U51</w:t>
      <w:tab/>
      <w:t>Travail demandé</w:t>
      <w:tab/>
      <w:t xml:space="preserve">Page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0</w:t>
    </w:r>
    <w:r>
      <w:rPr>
        <w:rStyle w:val="PageNumber"/>
        <w:i/>
      </w:rPr>
      <w:fldChar w:fldCharType="end"/>
    </w:r>
    <w:r>
      <w:rPr>
        <w:rStyle w:val="PageNumber"/>
        <w:i/>
      </w:rPr>
      <w:t>/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040" w:leader="none"/>
      </w:tabs>
      <w:jc w:val="both"/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040" w:leader="none"/>
      </w:tabs>
      <w:jc w:val="both"/>
      <w:outlineLvl w:val="2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8:39:00Z</dcterms:created>
  <dc:creator>Léraillé</dc:creator>
  <dc:description/>
  <dc:language>en-US</dc:language>
  <cp:lastModifiedBy>Dan</cp:lastModifiedBy>
  <cp:lastPrinted>2007-03-02T10:21:00Z</cp:lastPrinted>
  <dcterms:modified xsi:type="dcterms:W3CDTF">2009-05-14T18:39:00Z</dcterms:modified>
  <cp:revision>2</cp:revision>
  <dc:subject/>
  <dc:title>TRAVAIL  DEMANDE</dc:title>
</cp:coreProperties>
</file>