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0579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314880"/>
                          <a:chOff x="0" y="0"/>
                          <a:chExt cx="6058080" cy="331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611" t="29755" r="0" b="0"/>
                          <a:stretch/>
                        </pic:blipFill>
                        <pic:spPr>
                          <a:xfrm>
                            <a:off x="1068840" y="393840"/>
                            <a:ext cx="4566960" cy="28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43480" y="27432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971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que arr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240048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1714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7146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de freinage arr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ircuit de frei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4572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6pt;width:477pt;height:261pt" coordorigin="-360,132" coordsize="9540,5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3;top:752;width:7191;height:44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220,4452" to="6299,4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481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que arr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9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r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3912" to="6479,4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292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2832" to="7739,37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832" to="7739,3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72" to="4860,1931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132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de freinage arr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672" to="3059,1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49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ircuit de frein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52" to="6479,15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8:00Z</dcterms:created>
  <dc:creator>richard</dc:creator>
  <dc:description/>
  <dc:language>en-US</dc:language>
  <cp:lastModifiedBy>richard</cp:lastModifiedBy>
  <dcterms:modified xsi:type="dcterms:W3CDTF">2010-12-16T16:52:00Z</dcterms:modified>
  <cp:revision>3</cp:revision>
  <dc:subject/>
  <dc:title> </dc:title>
</cp:coreProperties>
</file>