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BTS MECANIQUE ET AUTOMATISMES INDUSTRIE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PREUVE E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  <w:t>Conception détaillée de la partie comman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u w:val="single"/>
        </w:rPr>
      </w:pPr>
      <w:r>
        <w:rPr>
          <w:b/>
          <w:u w:val="single"/>
        </w:rPr>
        <w:t>Sous-épreuve 5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ix technologiques et description de la réalisation de la partie command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 xml:space="preserve">Durée : 3 h 30 min </w:t>
        <w:tab/>
        <w:t>Coeffic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ENSACHEUSE DE PRODUITS SURGE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OUS LES DOCUMENTS SONT AUTORISÉ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s remis aux candidats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Présentation générale</w:t>
        <w:tab/>
        <w:t>pages blanches de 1 à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Travail demandé</w:t>
        <w:tab/>
        <w:t>pages jaunes de 4 à 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/>
      </w:pPr>
      <w:r>
        <w:rPr>
          <w:sz w:val="24"/>
        </w:rPr>
        <w:t>CP43 : Dimensionner, évaluer et choisir un constituant de commande (durée conseillée 2 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  <w:tab w:val="right" w:pos="10206" w:leader="underscore"/>
        </w:tabs>
        <w:spacing w:lineRule="auto" w:line="360"/>
        <w:ind w:left="1040" w:hanging="360"/>
        <w:jc w:val="both"/>
        <w:rPr/>
      </w:pPr>
      <w:r>
        <w:rPr>
          <w:sz w:val="24"/>
        </w:rPr>
        <w:t>CP44 : Etablir les documents techniques de réalisation de la partie commande (durée conseillée 1 h 30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s ressource</w:t>
        <w:tab/>
        <w:t>pages vertes de 11 à 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  <w:tab w:val="right" w:pos="10206" w:leader="underscore"/>
        </w:tabs>
        <w:spacing w:lineRule="auto" w:line="360"/>
        <w:ind w:left="680" w:hanging="340"/>
        <w:rPr>
          <w:sz w:val="24"/>
        </w:rPr>
      </w:pPr>
      <w:r>
        <w:rPr>
          <w:sz w:val="24"/>
        </w:rPr>
        <w:t>Document réponse</w:t>
        <w:tab/>
        <w:t>page bleue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haque partie sera traitée sur une feuille de copie séparé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Tous les documents réponse seront remis à la fin de l’épreuve, y compris ceux inutilisés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268" w:leader="none"/>
        <w:tab w:val="center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i/>
      <w:sz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10:00Z</dcterms:created>
  <dc:creator>Moi</dc:creator>
  <dc:description/>
  <cp:keywords/>
  <dc:language>en-US</dc:language>
  <cp:lastModifiedBy>Dan</cp:lastModifiedBy>
  <cp:lastPrinted>2006-12-15T15:49:00Z</cp:lastPrinted>
  <dcterms:modified xsi:type="dcterms:W3CDTF">2008-05-21T16:51:00Z</dcterms:modified>
  <cp:revision>3</cp:revision>
  <dc:subject/>
  <dc:title>Bts mecanique et automatismes industriels</dc:title>
</cp:coreProperties>
</file>