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b/>
          <w:u w:val="single"/>
        </w:rPr>
        <w:t>Sous épreuve 5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rPr/>
      </w:pPr>
      <w:r>
        <w:rPr/>
        <w:t>Analyse et étude détaillée des fonctions d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4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ENSACHEUSE DE PRODUITS SURGE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4 à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/>
      </w:pPr>
      <w:r>
        <w:rPr>
          <w:sz w:val="24"/>
        </w:rPr>
        <w:t>CP41 : Imaginer une solution technique de commande (durée conseillée 3 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/>
      </w:pPr>
      <w:r>
        <w:rPr>
          <w:sz w:val="24"/>
        </w:rPr>
        <w:t>CP42 : Décrire le fonctionnement détaillé d’une partie commande (durée conseillée 1 h 3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10 à 1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éponses</w:t>
        <w:tab/>
        <w:t>pages bleues de 18 à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ous les documents réponse seront remis à la fin de l’épreuve, y compris ceux inutilisés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lang w:val="fr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1:00Z</dcterms:created>
  <dc:creator>Moi</dc:creator>
  <dc:description/>
  <cp:keywords/>
  <dc:language>en-US</dc:language>
  <cp:lastModifiedBy>Dan</cp:lastModifiedBy>
  <cp:lastPrinted>2001-02-25T13:42:00Z</cp:lastPrinted>
  <dcterms:modified xsi:type="dcterms:W3CDTF">2008-05-21T16:48:00Z</dcterms:modified>
  <cp:revision>3</cp:revision>
  <dc:subject/>
  <dc:title>Bts mecanique et automatismes industriels</dc:title>
</cp:coreProperties>
</file>