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42"/>
        <w:gridCol w:w="2003"/>
      </w:tblGrid>
      <w:tr>
        <w:trPr>
          <w:trHeight w:val="92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  <w:t>IGLIDUR A200 – Paliers cylindriques, mm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  <w:t>IGUS</w:t>
            </w:r>
          </w:p>
        </w:tc>
      </w:tr>
      <w:tr>
        <w:trPr/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15100" cy="460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67" t="14838" r="17639" b="18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460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6080" cy="294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8732" t="19813" r="17827" b="35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94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3550" cy="2962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740" t="19916" r="16938" b="34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>D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57"/>
        <w:gridCol w:w="2288"/>
      </w:tblGrid>
      <w:tr>
        <w:trPr>
          <w:trHeight w:val="920" w:hRule="atLeast"/>
        </w:trPr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  <w:t>IGLIDUR A200 – Paliers à collerette, m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  <w:t>IGUS</w:t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2"/>
              </w:rPr>
            </w:pPr>
            <w:r>
              <w:rPr>
                <w:rFonts w:cs="Arial" w:ascii="Arial" w:hAnsi="Arial"/>
                <w:sz w:val="4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6365" cy="3803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23" t="14828" r="13513" b="22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9445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131" t="21043" r="12398" b="34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28340" cy="2735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312" t="20758" r="11571" b="34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73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>DT 2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5" w:right="848" w:gutter="0" w:header="0" w:top="797" w:footer="926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32" w:leader="none"/>
      </w:tabs>
      <w:rPr/>
    </w:pPr>
    <w:r>
      <w:rPr>
        <w:sz w:val="20"/>
      </w:rPr>
      <w:t>Sous-épreuve 42</w:t>
      <w:tab/>
      <w:t>Document technique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sz w:val="20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Prof 2 TS MAI</dc:creator>
  <dc:description/>
  <cp:keywords/>
  <dc:language>en-US</dc:language>
  <cp:lastModifiedBy>Fonteneau</cp:lastModifiedBy>
  <cp:lastPrinted>2008-02-05T17:51:00Z</cp:lastPrinted>
  <dcterms:modified xsi:type="dcterms:W3CDTF">2008-06-06T08:15:00Z</dcterms:modified>
  <cp:revision>2</cp:revision>
  <dc:subject/>
  <dc:title>IGLIDUR A200 – Paliers cylindriques, mm</dc:title>
</cp:coreProperties>
</file>