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jpeg" ContentType="image/jpeg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6"/>
        </w:rPr>
        <w:t>ENSACHEUSE DE PRODUITS SURGELES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1 </w:t>
      </w:r>
      <w:r>
        <w:rPr>
          <w:b/>
          <w:bCs/>
          <w:sz w:val="28"/>
          <w:u w:val="single"/>
        </w:rPr>
        <w:t>PRESENTATION GENERALE</w:t>
      </w:r>
    </w:p>
    <w:p>
      <w:pPr>
        <w:pStyle w:val="TextBody"/>
        <w:ind w:firstLine="360"/>
        <w:jc w:val="both"/>
        <w:rPr>
          <w:sz w:val="24"/>
        </w:rPr>
      </w:pPr>
      <w:r>
        <w:rPr>
          <w:sz w:val="24"/>
        </w:rPr>
        <w:t>L’étude a pour support une ligne de préparation et de conditionnement de produits surgelés agro-alimentaires :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- fruits congelés de petites dimensions (fraises, framboises, myrtilles, …),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- légumes congelés (carottes, petits pois, flageolets, …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ind w:firstLine="360"/>
        <w:jc w:val="both"/>
        <w:rPr/>
      </w:pPr>
      <w:r>
        <w:rPr>
          <w:sz w:val="24"/>
        </w:rPr>
        <w:t>Les principaux équipements constituant cette ligne de production sont :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- la ligne de préparation (laveuse, trieuse, dénoyauteuse, calibreuse),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- le tunnel de surgélation,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- les chambres de conservation,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- les machines de traitement (cuiseurs à vapeur),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- les machines de conditionnement (ensacheuses) et d’emballage.</w:t>
      </w:r>
    </w:p>
    <w:p>
      <w:pPr>
        <w:pStyle w:val="Normal"/>
        <w:ind w:left="-36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2 </w:t>
      </w:r>
      <w:r>
        <w:rPr>
          <w:b/>
          <w:bCs/>
          <w:sz w:val="28"/>
          <w:u w:val="single"/>
        </w:rPr>
        <w:t>ORGANISATION DE LA LIGNE DE PRODUCTION</w:t>
      </w:r>
    </w:p>
    <w:p>
      <w:pPr>
        <w:pStyle w:val="Normal"/>
        <w:ind w:left="-360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700</wp:posOffset>
                </wp:positionH>
                <wp:positionV relativeFrom="paragraph">
                  <wp:posOffset>139065</wp:posOffset>
                </wp:positionV>
                <wp:extent cx="6059805" cy="4000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9880" cy="4000680"/>
                          <a:chOff x="0" y="0"/>
                          <a:chExt cx="6059880" cy="4000680"/>
                        </a:xfrm>
                      </wpg:grpSpPr>
                      <wps:wsp>
                        <wps:cNvSpPr txBox="1"/>
                        <wps:spPr>
                          <a:xfrm>
                            <a:off x="114480" y="0"/>
                            <a:ext cx="1486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RRIV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roduits fra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14480"/>
                            <a:ext cx="1600200" cy="97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REPAR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Lav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Tri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Dénoyaut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Calibr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343080"/>
                            <a:ext cx="1714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URGEL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Tunnel de surgél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714680"/>
                            <a:ext cx="3772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TOCKAGE - CHAMBRES  DE  CONSERV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Produits en vrac non cui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Produits en vrac précui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Produits emballés prêts à l’expédi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71800"/>
                            <a:ext cx="18288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RAITE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Cuisson  vape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- Surgélati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selon produit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971800"/>
                            <a:ext cx="1828800" cy="1028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NDITIONNE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T  EMBALL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Pes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nsach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Encartonn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5200" y="2963520"/>
                            <a:ext cx="1714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XPEDI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Produits congelés et emballé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457920"/>
                            <a:ext cx="571680" cy="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572040"/>
                            <a:ext cx="571680" cy="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1143000"/>
                            <a:ext cx="0" cy="57168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514600"/>
                            <a:ext cx="0" cy="45720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2514600"/>
                            <a:ext cx="0" cy="45720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514600"/>
                            <a:ext cx="0" cy="45720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0" y="3265920"/>
                            <a:ext cx="457200" cy="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2514600"/>
                            <a:ext cx="0" cy="45720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880" y="2514600"/>
                            <a:ext cx="0" cy="45720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pt;margin-top:10.95pt;width:477.15pt;height:315pt" coordorigin="20,219" coordsize="9543,63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00;top:219;width:233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RRIVAG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roduits frai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0;top:399;width:2519;height:1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REPARATION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Lavage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Triage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Dénoyautage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Calibrag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60;top:759;width:269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URGELA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Tunnel de surgél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20;top:2919;width:593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TOCKAGE - CHAMBRES  DE  CONSERVATION</w:t>
                        </w:r>
                      </w:p>
                      <w:p>
                        <w:pPr>
                          <w:overflowPunct w:val="false"/>
                          <w:bidi w:val="0"/>
                          <w:ind w:firstLine="10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Produits en vrac non cuits</w:t>
                        </w:r>
                      </w:p>
                      <w:p>
                        <w:pPr>
                          <w:overflowPunct w:val="false"/>
                          <w:bidi w:val="0"/>
                          <w:ind w:firstLine="10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Produits en vrac précuits</w:t>
                        </w:r>
                      </w:p>
                      <w:p>
                        <w:pPr>
                          <w:overflowPunct w:val="false"/>
                          <w:bidi w:val="0"/>
                          <w:ind w:firstLine="10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Produits emballés prêts à l’expédi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;top:4899;width:287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RAITEMENT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Cuisson  vapeur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- Surgélation </w:t>
                        </w:r>
                      </w:p>
                      <w:p>
                        <w:pPr>
                          <w:overflowPunct w:val="false"/>
                          <w:bidi w:val="0"/>
                          <w:ind w:firstLine="5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selon produits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3260;top:4899;width:287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NDITIONNEME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T  EMBALLAGE</w:t>
                        </w:r>
                      </w:p>
                      <w:p>
                        <w:pPr>
                          <w:overflowPunct w:val="false"/>
                          <w:bidi w:val="0"/>
                          <w:ind w:firstLine="5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Pesage</w:t>
                        </w:r>
                      </w:p>
                      <w:p>
                        <w:pPr>
                          <w:overflowPunct w:val="false"/>
                          <w:bidi w:val="0"/>
                          <w:ind w:firstLine="5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nsachage</w:t>
                        </w:r>
                      </w:p>
                      <w:p>
                        <w:pPr>
                          <w:overflowPunct w:val="false"/>
                          <w:bidi w:val="0"/>
                          <w:ind w:firstLine="5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Encartonnage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63;top:4886;width:26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XPEDI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Produits congelés et emballé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40,940" to="3439,940" stroked="t" o:allowincell="f" style="position:absolute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line>
                <v:line id="shape_0" from="5960,1120" to="6859,1120" stroked="t" o:allowincell="f" style="position:absolute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line>
                <v:line id="shape_0" from="7400,2019" to="7400,2918" stroked="t" o:allowincell="f" style="position:absolute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line>
                <v:line id="shape_0" from="2000,4179" to="2000,4898" stroked="t" o:allowincell="f" style="position:absolute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line>
                <v:line id="shape_0" from="2540,4179" to="2540,4898" stroked="t" o:allowincell="f" style="position:absolute;flip:y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line>
                <v:line id="shape_0" from="4160,4179" to="4160,4898" stroked="t" o:allowincell="f" style="position:absolute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line>
                <v:line id="shape_0" from="6143,5362" to="6862,5362" stroked="t" o:allowincell="f" style="position:absolute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line>
                <v:line id="shape_0" from="7400,4179" to="7400,4898" stroked="t" o:allowincell="f" style="position:absolute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line>
                <v:line id="shape_0" from="5240,4179" to="5240,4898" stroked="t" o:allowincell="f" style="position:absolute;flip:y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TextBody"/>
        <w:ind w:firstLine="360"/>
        <w:jc w:val="both"/>
        <w:rPr>
          <w:sz w:val="24"/>
        </w:rPr>
      </w:pPr>
      <w:r>
        <w:rPr>
          <w:sz w:val="24"/>
        </w:rPr>
        <w:t>L’étude portera sur le système d’ensachage des produits, opérations réalisées dans le secteur CONDITIONNEMENT ET EMBALLAGE de la ligne.</w:t>
      </w:r>
    </w:p>
    <w:p>
      <w:pPr>
        <w:pStyle w:val="Normal"/>
        <w:ind w:firstLine="708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3 PRESENTATION DU PROCEDE DE CONDITIONNEMENT</w:t>
      </w:r>
    </w:p>
    <w:p>
      <w:pPr>
        <w:pStyle w:val="TextBody"/>
        <w:ind w:firstLine="36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ind w:firstLine="360"/>
        <w:jc w:val="both"/>
        <w:rPr>
          <w:sz w:val="24"/>
        </w:rPr>
      </w:pPr>
      <w:r>
        <w:rPr>
          <w:sz w:val="24"/>
        </w:rPr>
        <w:t>Des lots de différents poids (fruits ou légumes surgelés) sont préparés par des peseuses.</w:t>
      </w:r>
    </w:p>
    <w:p>
      <w:pPr>
        <w:pStyle w:val="TextBody"/>
        <w:ind w:firstLine="360"/>
        <w:jc w:val="both"/>
        <w:rPr>
          <w:sz w:val="24"/>
        </w:rPr>
      </w:pPr>
      <w:r>
        <w:rPr>
          <w:sz w:val="24"/>
        </w:rPr>
        <w:t>L'emballage est réalisé dans un sachet thermo-soudé fabriqué sur une ENSACHEUSE à partir d'un film polyéthylène de qualité alimentaire, double épaisseur plié à la base et conditionné en bobine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Ce sachet est composé de 2 compartiments, à savoir :</w:t>
      </w:r>
    </w:p>
    <w:p>
      <w:pPr>
        <w:pStyle w:val="Normal"/>
        <w:ind w:left="360" w:right="-355" w:hanging="0"/>
        <w:rPr>
          <w:sz w:val="24"/>
        </w:rPr>
      </w:pPr>
      <w:r>
        <w:rPr>
          <w:sz w:val="24"/>
        </w:rPr>
        <w:t>- un compartiment contenant l'étiquette commerciale (</w:t>
      </w:r>
      <w:r>
        <w:rPr>
          <w:i/>
          <w:sz w:val="24"/>
        </w:rPr>
        <w:t>marque, informations produit, code barre…</w:t>
      </w:r>
      <w:r>
        <w:rPr>
          <w:sz w:val="24"/>
        </w:rPr>
        <w:t>),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 un compartiment contenant le produi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94615</wp:posOffset>
                </wp:positionV>
                <wp:extent cx="6409690" cy="44665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446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351.7pt;mso-wrap-distance-left:9.05pt;mso-wrap-distance-right:9.05pt;mso-wrap-distance-top:0pt;mso-wrap-distance-bottom:0pt;margin-top:7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6680</wp:posOffset>
                </wp:positionH>
                <wp:positionV relativeFrom="paragraph">
                  <wp:posOffset>151130</wp:posOffset>
                </wp:positionV>
                <wp:extent cx="1706880" cy="338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880" cy="338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Produit à conditionn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pt;height:26.65pt;mso-wrap-distance-left:9.05pt;mso-wrap-distance-right:9.05pt;mso-wrap-distance-top:0pt;mso-wrap-distance-bottom:0pt;margin-top:11.9pt;mso-position-vertical-relative:text;margin-left: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Produit à conditionn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33600</wp:posOffset>
                </wp:positionH>
                <wp:positionV relativeFrom="paragraph">
                  <wp:posOffset>151130</wp:posOffset>
                </wp:positionV>
                <wp:extent cx="1981200" cy="4521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52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Energies  électri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et  pneumat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5.6pt;mso-wrap-distance-left:9.05pt;mso-wrap-distance-right:9.05pt;mso-wrap-distance-top:0pt;mso-wrap-distance-bottom:0pt;margin-top:11.9pt;mso-position-vertical-relative:text;margin-left:1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Energies  électriqu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et  pneuma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73680</wp:posOffset>
                </wp:positionH>
                <wp:positionV relativeFrom="paragraph">
                  <wp:posOffset>139065</wp:posOffset>
                </wp:positionV>
                <wp:extent cx="0" cy="1468755"/>
                <wp:effectExtent l="57150" t="0" r="571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8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4pt,10.95pt" to="218.4pt,126.5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235</wp:posOffset>
                </wp:positionH>
                <wp:positionV relativeFrom="paragraph">
                  <wp:posOffset>22225</wp:posOffset>
                </wp:positionV>
                <wp:extent cx="1698625" cy="13112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311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17345" cy="121666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7345" cy="1216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03.25pt;mso-wrap-distance-left:9.05pt;mso-wrap-distance-right:9.05pt;mso-wrap-distance-top:0pt;mso-wrap-distance-bottom:0pt;margin-top:1.75pt;mso-position-vertical-relative:text;margin-left: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17345" cy="121666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7345" cy="1216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80360</wp:posOffset>
                </wp:positionH>
                <wp:positionV relativeFrom="paragraph">
                  <wp:posOffset>146050</wp:posOffset>
                </wp:positionV>
                <wp:extent cx="1348740" cy="45148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451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onsig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e p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pt;height:35.55pt;mso-wrap-distance-left:9.05pt;mso-wrap-distance-right:9.05pt;mso-wrap-distance-top:0pt;mso-wrap-distance-bottom:0pt;margin-top:11.5pt;mso-position-vertical-relative:text;margin-left:22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Consig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de p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90900</wp:posOffset>
                </wp:positionH>
                <wp:positionV relativeFrom="paragraph">
                  <wp:posOffset>162560</wp:posOffset>
                </wp:positionV>
                <wp:extent cx="0" cy="903605"/>
                <wp:effectExtent l="57150" t="0" r="571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pt,12.8pt" to="267pt,83.9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73880</wp:posOffset>
                </wp:positionH>
                <wp:positionV relativeFrom="paragraph">
                  <wp:posOffset>24765</wp:posOffset>
                </wp:positionV>
                <wp:extent cx="1894205" cy="4552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205" cy="455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Informations de p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15pt;height:35.85pt;mso-wrap-distance-left:9.05pt;mso-wrap-distance-right:9.05pt;mso-wrap-distance-top:0pt;mso-wrap-distance-bottom:0pt;margin-top:1.95pt;mso-position-vertical-relative:text;margin-left:34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Informations de p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40280</wp:posOffset>
                </wp:positionH>
                <wp:positionV relativeFrom="paragraph">
                  <wp:posOffset>3175</wp:posOffset>
                </wp:positionV>
                <wp:extent cx="0" cy="1016635"/>
                <wp:effectExtent l="19050" t="0" r="190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6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0.25pt" to="176.4pt,80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13560</wp:posOffset>
                </wp:positionH>
                <wp:positionV relativeFrom="paragraph">
                  <wp:posOffset>3175</wp:posOffset>
                </wp:positionV>
                <wp:extent cx="426720" cy="0"/>
                <wp:effectExtent l="0" t="19050" r="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pt,0.25pt" to="176.35pt,0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60520</wp:posOffset>
                </wp:positionH>
                <wp:positionV relativeFrom="paragraph">
                  <wp:posOffset>3175</wp:posOffset>
                </wp:positionV>
                <wp:extent cx="0" cy="1016635"/>
                <wp:effectExtent l="19050" t="0" r="190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6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0.25pt" to="327.6pt,80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60520</wp:posOffset>
                </wp:positionH>
                <wp:positionV relativeFrom="paragraph">
                  <wp:posOffset>3175</wp:posOffset>
                </wp:positionV>
                <wp:extent cx="213360" cy="0"/>
                <wp:effectExtent l="0" t="57150" r="0" b="571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0.25pt" to="344.35pt,0.2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80560</wp:posOffset>
                </wp:positionH>
                <wp:positionV relativeFrom="paragraph">
                  <wp:posOffset>166370</wp:posOffset>
                </wp:positionV>
                <wp:extent cx="1706880" cy="33909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880" cy="339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Produit conditionn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pt;height:26.7pt;mso-wrap-distance-left:9.05pt;mso-wrap-distance-right:9.05pt;mso-wrap-distance-top:0pt;mso-wrap-distance-bottom:0pt;margin-top:13.1pt;mso-position-vertical-relative:text;margin-left:35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Produit conditionn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69435</wp:posOffset>
                </wp:positionH>
                <wp:positionV relativeFrom="paragraph">
                  <wp:posOffset>38735</wp:posOffset>
                </wp:positionV>
                <wp:extent cx="1926590" cy="148844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6590" cy="148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1820" cy="1392555"/>
                                  <wp:effectExtent l="0" t="0" r="0" b="0"/>
                                  <wp:docPr id="1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1820" cy="1392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7pt;height:117.2pt;mso-wrap-distance-left:9.05pt;mso-wrap-distance-right:9.05pt;mso-wrap-distance-top:0pt;mso-wrap-distance-bottom:0pt;margin-top:3.05pt;mso-position-vertical-relative:text;margin-left:34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1820" cy="1392555"/>
                            <wp:effectExtent l="0" t="0" r="0" b="0"/>
                            <wp:docPr id="1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1820" cy="1392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3360</wp:posOffset>
                </wp:positionH>
                <wp:positionV relativeFrom="paragraph">
                  <wp:posOffset>93345</wp:posOffset>
                </wp:positionV>
                <wp:extent cx="1636395" cy="33909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6395" cy="339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tiquette commerci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85pt;height:26.7pt;mso-wrap-distance-left:9.05pt;mso-wrap-distance-right:9.05pt;mso-wrap-distance-top:0pt;mso-wrap-distance-bottom:0pt;margin-top:7.35pt;mso-position-vertical-relative:text;margin-left:1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Etiquette commer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47160</wp:posOffset>
                </wp:positionH>
                <wp:positionV relativeFrom="paragraph">
                  <wp:posOffset>144145</wp:posOffset>
                </wp:positionV>
                <wp:extent cx="213360" cy="0"/>
                <wp:effectExtent l="0" t="19050" r="0" b="190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11.35pt" to="327.55pt,11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40280</wp:posOffset>
                </wp:positionH>
                <wp:positionV relativeFrom="paragraph">
                  <wp:posOffset>144145</wp:posOffset>
                </wp:positionV>
                <wp:extent cx="320040" cy="0"/>
                <wp:effectExtent l="0" t="57150" r="0" b="571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1.35pt" to="201.55pt,11.3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53970</wp:posOffset>
                </wp:positionH>
                <wp:positionV relativeFrom="paragraph">
                  <wp:posOffset>24765</wp:posOffset>
                </wp:positionV>
                <wp:extent cx="1399540" cy="102933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10293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ENSACHE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ES  PRODUI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URGELES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2pt;height:81.05pt;mso-wrap-distance-left:9.05pt;mso-wrap-distance-right:9.05pt;mso-wrap-distance-top:0pt;mso-wrap-distance-bottom:0pt;margin-top:1.95pt;mso-position-vertical-relative:text;margin-left:201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ENSACHE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DES  PRODUI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URGE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235</wp:posOffset>
                </wp:positionH>
                <wp:positionV relativeFrom="paragraph">
                  <wp:posOffset>139700</wp:posOffset>
                </wp:positionV>
                <wp:extent cx="1696720" cy="55562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55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15440" cy="451485"/>
                                  <wp:effectExtent l="0" t="0" r="0" b="0"/>
                                  <wp:docPr id="2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16" r="-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5440" cy="451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6pt;height:43.75pt;mso-wrap-distance-left:9.05pt;mso-wrap-distance-right:9.05pt;mso-wrap-distance-top:0pt;mso-wrap-distance-bottom:0pt;margin-top:11pt;mso-position-vertical-relative:text;margin-left: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15440" cy="451485"/>
                            <wp:effectExtent l="0" t="0" r="0" b="0"/>
                            <wp:docPr id="2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16" r="-4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5440" cy="451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47160</wp:posOffset>
                </wp:positionH>
                <wp:positionV relativeFrom="paragraph">
                  <wp:posOffset>132080</wp:posOffset>
                </wp:positionV>
                <wp:extent cx="426720" cy="0"/>
                <wp:effectExtent l="0" t="57150" r="0" b="571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10.4pt" to="344.35pt,10.4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13560</wp:posOffset>
                </wp:positionH>
                <wp:positionV relativeFrom="paragraph">
                  <wp:posOffset>132080</wp:posOffset>
                </wp:positionV>
                <wp:extent cx="746760" cy="0"/>
                <wp:effectExtent l="0" t="57150" r="0" b="571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pt,10.4pt" to="201.55pt,10.4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47160</wp:posOffset>
                </wp:positionH>
                <wp:positionV relativeFrom="paragraph">
                  <wp:posOffset>120650</wp:posOffset>
                </wp:positionV>
                <wp:extent cx="213360" cy="0"/>
                <wp:effectExtent l="0" t="19050" r="0" b="190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9.5pt" to="327.55pt,9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60520</wp:posOffset>
                </wp:positionH>
                <wp:positionV relativeFrom="paragraph">
                  <wp:posOffset>120650</wp:posOffset>
                </wp:positionV>
                <wp:extent cx="0" cy="903605"/>
                <wp:effectExtent l="19050" t="0" r="190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9.5pt" to="327.6pt,80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6680</wp:posOffset>
                </wp:positionH>
                <wp:positionV relativeFrom="paragraph">
                  <wp:posOffset>104775</wp:posOffset>
                </wp:positionV>
                <wp:extent cx="2065020" cy="25717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502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Bobine de film polyéthylè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6pt;height:20.25pt;mso-wrap-distance-left:9.05pt;mso-wrap-distance-right:9.05pt;mso-wrap-distance-top:0pt;mso-wrap-distance-bottom:0pt;margin-top:8.25pt;mso-position-vertical-relative:text;margin-left: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0" w:hanging="0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Bobine de film polyéthylè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33800</wp:posOffset>
                </wp:positionH>
                <wp:positionV relativeFrom="paragraph">
                  <wp:posOffset>171450</wp:posOffset>
                </wp:positionV>
                <wp:extent cx="0" cy="1313815"/>
                <wp:effectExtent l="85725" t="0" r="8572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136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13.5pt" to="294pt,116.9pt" stroked="t" o:allowincell="f" style="position:absolute;flip:y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40280</wp:posOffset>
                </wp:positionH>
                <wp:positionV relativeFrom="paragraph">
                  <wp:posOffset>58420</wp:posOffset>
                </wp:positionV>
                <wp:extent cx="320040" cy="0"/>
                <wp:effectExtent l="0" t="57150" r="0" b="571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4.6pt" to="201.55pt,4.6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40280</wp:posOffset>
                </wp:positionH>
                <wp:positionV relativeFrom="paragraph">
                  <wp:posOffset>58420</wp:posOffset>
                </wp:positionV>
                <wp:extent cx="0" cy="904240"/>
                <wp:effectExtent l="19050" t="0" r="190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4.6pt" to="176.4pt,75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8915</wp:posOffset>
                </wp:positionH>
                <wp:positionV relativeFrom="paragraph">
                  <wp:posOffset>93345</wp:posOffset>
                </wp:positionV>
                <wp:extent cx="1379220" cy="1372235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1372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5080" cy="1275080"/>
                                  <wp:effectExtent l="0" t="0" r="0" b="0"/>
                                  <wp:docPr id="3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>
                                            <a:grayscl/>
                                          </a:blip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5080" cy="1275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pt;height:108.05pt;mso-wrap-distance-left:9.05pt;mso-wrap-distance-right:9.05pt;mso-wrap-distance-top:0pt;mso-wrap-distance-bottom:0pt;margin-top:7.35pt;mso-position-vertical-relative:text;margin-left:1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5080" cy="1275080"/>
                            <wp:effectExtent l="0" t="0" r="0" b="0"/>
                            <wp:docPr id="3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>
                                      <a:grayscl/>
                                    </a:blip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5080" cy="1275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60520</wp:posOffset>
                </wp:positionH>
                <wp:positionV relativeFrom="paragraph">
                  <wp:posOffset>146050</wp:posOffset>
                </wp:positionV>
                <wp:extent cx="213360" cy="0"/>
                <wp:effectExtent l="0" t="57150" r="0" b="571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1.5pt" to="344.35pt,11.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73880</wp:posOffset>
                </wp:positionH>
                <wp:positionV relativeFrom="paragraph">
                  <wp:posOffset>35560</wp:posOffset>
                </wp:positionV>
                <wp:extent cx="1706880" cy="338455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880" cy="338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Chutes  de film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pt;height:26.65pt;mso-wrap-distance-left:9.05pt;mso-wrap-distance-right:9.05pt;mso-wrap-distance-top:0pt;mso-wrap-distance-bottom:0pt;margin-top:2.8pt;mso-position-vertical-relative:text;margin-left:34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Chutes  de fil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13560</wp:posOffset>
                </wp:positionH>
                <wp:positionV relativeFrom="paragraph">
                  <wp:posOffset>86360</wp:posOffset>
                </wp:positionV>
                <wp:extent cx="426720" cy="0"/>
                <wp:effectExtent l="0" t="19050" r="0" b="190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pt,6.8pt" to="176.35pt,6.8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151765</wp:posOffset>
                </wp:positionV>
                <wp:extent cx="1684020" cy="338455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338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NSACHEU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pt;height:26.65pt;mso-wrap-distance-left:9.05pt;mso-wrap-distance-right:9.05pt;mso-wrap-distance-top:0pt;mso-wrap-distance-bottom:0pt;margin-top:11.9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ENSACHE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7000</wp:posOffset>
                </wp:positionH>
                <wp:positionV relativeFrom="paragraph">
                  <wp:posOffset>83820</wp:posOffset>
                </wp:positionV>
                <wp:extent cx="1066800" cy="0"/>
                <wp:effectExtent l="0" t="28575" r="635" b="285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6.6pt" to="293.95pt,6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 xml:space="preserve">4. </w:t>
      </w:r>
      <w:r>
        <w:rPr>
          <w:b/>
          <w:bCs/>
          <w:sz w:val="28"/>
          <w:u w:val="single"/>
        </w:rPr>
        <w:t>Eléments du cahier des charges fonctionnel :   ( Norme NF X50-151 )</w:t>
      </w:r>
    </w:p>
    <w:p>
      <w:pPr>
        <w:pStyle w:val="Normal"/>
        <w:ind w:hanging="36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F0 : impératif</w:t>
        <w:tab/>
        <w:tab/>
        <w:t>F1 : peu négociable</w:t>
        <w:tab/>
        <w:tab/>
        <w:t>F2 : négociable</w:t>
        <w:tab/>
        <w:tab/>
        <w:t>F3 : très négociable</w:t>
      </w:r>
    </w:p>
    <w:p>
      <w:pPr>
        <w:pStyle w:val="Normal"/>
        <w:jc w:val="center"/>
        <w:rPr/>
      </w:pPr>
      <w:bookmarkStart w:id="0" w:name="_1228063116"/>
      <w:bookmarkStart w:id="1" w:name="_1227689777"/>
      <w:bookmarkStart w:id="2" w:name="_1227689670"/>
      <w:bookmarkStart w:id="3" w:name="_1226472789"/>
      <w:bookmarkStart w:id="4" w:name="_1226472778"/>
      <w:bookmarkStart w:id="5" w:name="_1226472740"/>
      <w:bookmarkStart w:id="6" w:name="_1226472581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9785" w:dyaOrig="489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04.25pt;height:224.55pt" filled="f" o:ole="">
            <v:imagedata r:id="rId11" o:title=""/>
          </v:shape>
          <o:OLEObject Type="Embed" ProgID="Excel.Sheet.12" ShapeID="ole_rId10" DrawAspect="Content" ObjectID="_912316678" r:id="rId10"/>
        </w:object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12"/>
          <w:type w:val="nextPage"/>
          <w:pgSz w:w="11906" w:h="16838"/>
          <w:pgMar w:left="900" w:right="746" w:gutter="0" w:header="0" w:top="899" w:footer="709" w:bottom="125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headerReference w:type="default" r:id="rId14"/>
          <w:footerReference w:type="default" r:id="rId15"/>
          <w:type w:val="nextPage"/>
          <w:pgSz w:orient="landscape" w:w="23811" w:h="16838"/>
          <w:pgMar w:left="567" w:right="567" w:gutter="0" w:header="357" w:top="719" w:footer="349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13963650" cy="9692005"/>
            <wp:effectExtent l="0" t="0" r="0" b="0"/>
            <wp:docPr id="4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0" cy="969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743700</wp:posOffset>
                </wp:positionH>
                <wp:positionV relativeFrom="paragraph">
                  <wp:posOffset>114300</wp:posOffset>
                </wp:positionV>
                <wp:extent cx="7315200" cy="2628900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près l’insertion de l’étiquette cartonnée (position B) et le soudage permettant d’isoler cette étiquette des produits surgelés (position D), le sachet est rempli (position F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L’avance du film s’effectue pas à pas (1 pas = largeur du sachet) grâce à un entraîneur à courroies TRANSFERT_1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 la position F, un mécanisme non représenté provoque l’ouverture et la fermeture du sachet pour le remplissag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 la position H, le système TRANSFERT_2 provoque la séparation du sachet par un déplacement simultané à l’avance du film mais d’une amplitude supérieure (1 pas + 100 mm)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Le sachet, fermé par une soudure, puis découpé, tombe et est évacué par un convoyeur fonctionnant en continu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La partie supérieure du film restante est évacuée lors du mouvement TRANSFERT_2 par un dispositif d’aspiration fonctionnant en continu.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207pt;mso-wrap-distance-left:9.05pt;mso-wrap-distance-right:9.05pt;mso-wrap-distance-top:0pt;mso-wrap-distance-bottom:0pt;margin-top:9pt;mso-position-vertical-relative:text;margin-left:531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Après l’insertion de l’étiquette cartonnée (position B) et le soudage permettant d’isoler cette étiquette des produits surgelés (position D), le sachet est rempli (position F)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L’avance du film s’effectue pas à pas (1 pas = largeur du sachet) grâce à un entraîneur à courroies TRANSFERT_1.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A la position F, un mécanisme non représenté provoque l’ouverture et la fermeture du sachet pour le remplissag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A la position H, le système TRANSFERT_2 provoque la séparation du sachet par un déplacement simultané à l’avance du film mais d’une amplitude supérieure (1 pas + 100 mm)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Le sachet, fermé par une soudure, puis découpé, tombe et est évacué par un convoyeur fonctionnant en continu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La partie supérieure du film restante est évacuée lors du mouvement TRANSFERT_2 par un dispositif d’aspiration fonctionnant en contin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4650</wp:posOffset>
                </wp:positionH>
                <wp:positionV relativeFrom="paragraph">
                  <wp:posOffset>457200</wp:posOffset>
                </wp:positionV>
                <wp:extent cx="6172200" cy="2286000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 partir d’un film de polyéthylène plié (2 épaisseurs, pli en bas) conditionné en rouleau, l’ensacheuse permet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14" w:hanging="357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e constituer des sachets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14" w:hanging="357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’insérer une étiquette cartonnée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14" w:hanging="357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’introduire les produits surgelés issus d’une peseuse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14" w:hanging="357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e fermer le sachet par soudage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12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’évacuer le produi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 la position A, les deux épaisseurs du film sont accolées, des règles chauffantes soudent les parois du film suivant deux lignes de soudure verticales et parallèles (S1 et S2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Les films sont coupés entre les deux soudures par une lam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La partie supérieure du film est prédécoupée pour permettre la séparation des sachets aux positions G et H (voir les détails des opérations ci-dessous).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180pt;mso-wrap-distance-left:9.05pt;mso-wrap-distance-right:9.05pt;mso-wrap-distance-top:0pt;mso-wrap-distance-bottom:0pt;margin-top:36pt;mso-position-vertical-relative:text;margin-left:29.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A partir d’un film de polyéthylène plié (2 épaisseurs, pli en bas) conditionné en rouleau, l’ensacheuse permet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14" w:hanging="357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e constituer des sachets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14" w:hanging="357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’insérer une étiquette cartonnée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14" w:hanging="357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’introduire les produits surgelés issus d’une peseuse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14" w:hanging="357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e fermer le sachet par soudage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12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’évacuer le produi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A la position A, les deux épaisseurs du film sont accolées, des règles chauffantes soudent les parois du film suivant deux lignes de soudure verticales et parallèles (S1 et S2)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Les films sont coupés entre les deux soudures par une lam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La partie supérieure du film est prédécoupée pour permettre la séparation des sachets aux positions G et H (voir les détails des opérations ci-dessous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900" w:right="746" w:gutter="0" w:header="360" w:top="719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>
        <w:b/>
        <w:b/>
        <w:i/>
        <w:i/>
      </w:rPr>
    </w:pPr>
    <w:r>
      <w:rPr>
        <w:b/>
        <w:i/>
      </w:rPr>
      <w:t>Sous épreuve 41</w:t>
      <w:tab/>
      <w:t>Présentation générale</w:t>
      <w:tab/>
      <w:t xml:space="preserve">page </w:t>
    </w:r>
    <w:r>
      <w:rPr>
        <w:rStyle w:val="PageNumber"/>
        <w:b/>
        <w:i/>
      </w:rPr>
      <w:fldChar w:fldCharType="begin"/>
    </w:r>
    <w:r>
      <w:rPr>
        <w:rStyle w:val="PageNumber"/>
        <w:i/>
        <w:b/>
      </w:rPr>
      <w:instrText xml:space="preserve"> PAGE </w:instrText>
    </w:r>
    <w:r>
      <w:rPr>
        <w:rStyle w:val="PageNumber"/>
        <w:i/>
        <w:b/>
      </w:rPr>
      <w:fldChar w:fldCharType="separate"/>
    </w:r>
    <w:r>
      <w:rPr>
        <w:rStyle w:val="PageNumber"/>
        <w:i/>
        <w:b/>
      </w:rPr>
      <w:t>2</w:t>
    </w:r>
    <w:r>
      <w:rPr>
        <w:rStyle w:val="PageNumber"/>
        <w:i/>
        <w:b/>
      </w:rPr>
      <w:fldChar w:fldCharType="end"/>
    </w:r>
  </w:p>
  <w:p>
    <w:pPr>
      <w:pStyle w:val="Footer"/>
      <w:rPr>
        <w:b/>
        <w:b/>
        <w:i/>
        <w:i/>
      </w:rPr>
    </w:pPr>
    <w:r>
      <w:rPr>
        <w:b/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360" w:leader="none"/>
        <w:tab w:val="center" w:pos="10620" w:leader="none"/>
        <w:tab w:val="right" w:pos="22320" w:leader="none"/>
      </w:tabs>
      <w:rPr>
        <w:b/>
        <w:b/>
        <w:i/>
        <w:i/>
      </w:rPr>
    </w:pPr>
    <w:r>
      <w:rPr>
        <w:b/>
        <w:i/>
      </w:rPr>
      <w:t>Sous épreuve 41</w:t>
      <w:tab/>
      <w:t>Présentation générale</w:t>
      <w:tab/>
      <w:t xml:space="preserve">page </w:t>
    </w:r>
    <w:r>
      <w:rPr>
        <w:rStyle w:val="PageNumber"/>
        <w:b/>
        <w:i/>
      </w:rPr>
      <w:fldChar w:fldCharType="begin"/>
    </w:r>
    <w:r>
      <w:rPr>
        <w:rStyle w:val="PageNumber"/>
        <w:i/>
        <w:b/>
      </w:rPr>
      <w:instrText xml:space="preserve"> PAGE </w:instrText>
    </w:r>
    <w:r>
      <w:rPr>
        <w:rStyle w:val="PageNumber"/>
        <w:i/>
        <w:b/>
      </w:rPr>
      <w:fldChar w:fldCharType="separate"/>
    </w:r>
    <w:r>
      <w:rPr>
        <w:rStyle w:val="PageNumber"/>
        <w:i/>
        <w:b/>
      </w:rPr>
      <w:t>3</w:t>
    </w:r>
    <w:r>
      <w:rPr>
        <w:rStyle w:val="PageNumber"/>
        <w:i/>
        <w:b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ind w:right="360" w:hanging="0"/>
      <w:rPr>
        <w:b/>
        <w:b/>
        <w:i/>
        <w:i/>
      </w:rPr>
    </w:pPr>
    <w:r>
      <w:rPr>
        <w:b/>
        <w:i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10440" w:leader="none"/>
        <w:tab w:val="right" w:pos="21960" w:leader="none"/>
      </w:tabs>
      <w:rPr/>
    </w:pPr>
    <w:r>
      <w:rPr>
        <w:b/>
        <w:i/>
      </w:rPr>
      <w:t>Sous épreuve 51</w:t>
      <w:tab/>
      <w:t>Document réponse</w:t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4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16"/>
        <w:szCs w:val="16"/>
        <w:lang w:val="de-DE"/>
      </w:rPr>
    </w:pPr>
    <w:r>
      <w:rPr>
        <w:i/>
        <w:sz w:val="16"/>
        <w:szCs w:val="16"/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16"/>
        <w:szCs w:val="16"/>
        <w:lang w:val="de-DE"/>
      </w:rPr>
    </w:pPr>
    <w:r>
      <w:rPr>
        <w:i/>
        <w:sz w:val="16"/>
        <w:szCs w:val="16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b/>
      <w:bCs/>
      <w:sz w:val="24"/>
    </w:rPr>
  </w:style>
  <w:style w:type="paragraph" w:styleId="Corpsdetexte3">
    <w:name w:val="Corps de texte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centr">
    <w:name w:val="Normal centré"/>
    <w:basedOn w:val="Normal"/>
    <w:qFormat/>
    <w:pPr>
      <w:ind w:left="567" w:right="567" w:firstLine="567"/>
      <w:jc w:val="both"/>
    </w:pPr>
    <w:rPr>
      <w:sz w:val="24"/>
      <w:szCs w:val="20"/>
      <w:lang w:val="fr-C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package" Target="embeddings/oleObject1.xlsx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image" Target="media/image6.jpeg"/><Relationship Id="rId14" Type="http://schemas.openxmlformats.org/officeDocument/2006/relationships/header" Target="header1.xml"/><Relationship Id="rId15" Type="http://schemas.openxmlformats.org/officeDocument/2006/relationships/footer" Target="footer2.xml"/><Relationship Id="rId16" Type="http://schemas.openxmlformats.org/officeDocument/2006/relationships/header" Target="header2.xm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0:13:00Z</dcterms:created>
  <dc:creator>Michel ESTIENNE</dc:creator>
  <dc:description/>
  <cp:keywords/>
  <dc:language>en-US</dc:language>
  <cp:lastModifiedBy>Fonteneau</cp:lastModifiedBy>
  <cp:lastPrinted>2006-12-01T15:12:00Z</cp:lastPrinted>
  <dcterms:modified xsi:type="dcterms:W3CDTF">2008-06-06T07:44:00Z</dcterms:modified>
  <cp:revision>5</cp:revision>
  <dc:subject> Ensacheuse</dc:subject>
  <dc:title>1 - PRESENTATION GENERALE et CP41</dc:title>
</cp:coreProperties>
</file>