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ENSACHEUSE DE PRODUITS SURGEL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 </w:t>
      </w:r>
      <w:r>
        <w:rPr>
          <w:b/>
          <w:bCs/>
          <w:sz w:val="28"/>
          <w:u w:val="single"/>
        </w:rPr>
        <w:t>PRESENTATION GENERALE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a pour support une ligne de préparation et de conditionnement de produits surgelés agro-alimentair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fruits congelés de petites dimensions (fraises, framboises, myrtilles, …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égumes congelés (carottes, petits pois, flageolets, 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Les principaux équipements constituant cette ligne de production sont 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a ligne de préparation (laveuse, trieuse, dénoyauteuse, calibreuse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 tunnel de surgél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chambres de conserv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traitement (cuiseurs à vapeur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conditionnement (ensacheuses) et d’emballage.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  <w:u w:val="single"/>
        </w:rPr>
        <w:t>ORGANISATION DE LA LIGNE DE PRODUCTION</w:t>
      </w:r>
    </w:p>
    <w:p>
      <w:pPr>
        <w:pStyle w:val="Normal"/>
        <w:ind w:left="-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139065</wp:posOffset>
                </wp:positionV>
                <wp:extent cx="605980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4000680"/>
                          <a:chOff x="0" y="0"/>
                          <a:chExt cx="6059880" cy="40006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I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duits fr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160020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a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ri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Dénoyau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alib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GE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unnel de surgé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AGE - CHAMBRES  DE  CONSERV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non 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pré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mballés prêts à l’expé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uisson  vap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Surgél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elon produi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ITION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 EMBA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e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ach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Encart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296352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PE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congelés et embal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92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204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0" cy="5716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3265920"/>
                            <a:ext cx="457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0.95pt;width:477.15pt;height:315pt" coordorigin="20,219" coordsize="9543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;top:219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IV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duits fr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0;top:399;width:2519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PAR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av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ri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Dénoyaut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alib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0;top:759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GEL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unnel de surgé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0;top:2919;width:59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AGE - CHAMBRES  DE  CONSERV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non 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pré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mballés prêts à l’expéd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;top:4899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MENT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uisson  vapeur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Surgélation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elon produi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60;top:489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ITIONN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 EMBALL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es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ach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Encartonnag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3;top:4886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PED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congelés et embal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0,940" to="3439,94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960,1120" to="6859,112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2019" to="7400,291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000,4179" to="20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540,4179" to="25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4179" to="416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5362" to="6862,5362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179" to="74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240,4179" to="52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portera sur le système d’ensachage des produits, opérations réalisées dans le secteur CONDITIONNEMENT ET EMBALLAGE de la ligne.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 PRESENTATION DU PROCEDE DE CONDITIONNEMENT</w:t>
      </w:r>
    </w:p>
    <w:p>
      <w:pPr>
        <w:pStyle w:val="TextBody"/>
        <w:ind w:first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Des lots de différents poids (fruits ou légumes surgelés) sont préparés par des peseuses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'emballage est réalisé dans un sachet thermo-soudé fabriqué sur une ENSACHEUSE à partir d'un film polyéthylène de qualité alimentaire, double épaisseur plié à la base et conditionné en bobin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e sachet est composé de 2 compartiments, à savoir :</w:t>
      </w:r>
    </w:p>
    <w:p>
      <w:pPr>
        <w:pStyle w:val="Normal"/>
        <w:ind w:left="360" w:right="-355" w:hanging="0"/>
        <w:rPr>
          <w:sz w:val="24"/>
        </w:rPr>
      </w:pPr>
      <w:r>
        <w:rPr>
          <w:sz w:val="24"/>
        </w:rPr>
        <w:t>- un compartiment contenant l'étiquette commerciale (</w:t>
      </w:r>
      <w:r>
        <w:rPr>
          <w:i/>
          <w:sz w:val="24"/>
        </w:rPr>
        <w:t>marque, informations produit, code barre…</w:t>
      </w:r>
      <w:r>
        <w:rPr>
          <w:sz w:val="24"/>
        </w:rPr>
        <w:t>)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un compartiment contenant le produ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409690" cy="4466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51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51130</wp:posOffset>
                </wp:positionV>
                <wp:extent cx="170688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à conditio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11.9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à conditi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151130</wp:posOffset>
                </wp:positionV>
                <wp:extent cx="1981200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ergies 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t 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5.6pt;mso-wrap-distance-left:9.05pt;mso-wrap-distance-right:9.05pt;mso-wrap-distance-top:0pt;mso-wrap-distance-bottom:0pt;margin-top:11.9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nergies 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t 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3680</wp:posOffset>
                </wp:positionH>
                <wp:positionV relativeFrom="paragraph">
                  <wp:posOffset>139065</wp:posOffset>
                </wp:positionV>
                <wp:extent cx="0" cy="146875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95pt" to="218.4pt,12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22225</wp:posOffset>
                </wp:positionV>
                <wp:extent cx="1698625" cy="1311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216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03.25pt;mso-wrap-distance-left:9.05pt;mso-wrap-distance-right:9.05pt;mso-wrap-distance-top:0pt;mso-wrap-distance-bottom:0pt;margin-top:1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2166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0</wp:posOffset>
                </wp:positionV>
                <wp:extent cx="1348740" cy="4514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5.55pt;mso-wrap-distance-left:9.05pt;mso-wrap-distance-right:9.05pt;mso-wrap-distance-top:0pt;mso-wrap-distance-bottom:0pt;margin-top:11.5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ig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162560</wp:posOffset>
                </wp:positionV>
                <wp:extent cx="0" cy="90360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2.8pt" to="267pt,8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3880</wp:posOffset>
                </wp:positionH>
                <wp:positionV relativeFrom="paragraph">
                  <wp:posOffset>24765</wp:posOffset>
                </wp:positionV>
                <wp:extent cx="1894205" cy="455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rmations 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35.85pt;mso-wrap-distance-left:9.05pt;mso-wrap-distance-right:9.05pt;mso-wrap-distance-top:0pt;mso-wrap-distance-bottom:0pt;margin-top:1.95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rmations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5pt" to="176.4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2672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176.3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27.6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21336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44.35pt,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166370</wp:posOffset>
                </wp:positionV>
                <wp:extent cx="1706880" cy="33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conditi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7pt;mso-wrap-distance-left:9.05pt;mso-wrap-distance-right:9.05pt;mso-wrap-distance-top:0pt;mso-wrap-distance-bottom:0pt;margin-top:13.1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condi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9435</wp:posOffset>
                </wp:positionH>
                <wp:positionV relativeFrom="paragraph">
                  <wp:posOffset>38735</wp:posOffset>
                </wp:positionV>
                <wp:extent cx="1926590" cy="1488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139255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17.2pt;mso-wrap-distance-left:9.05pt;mso-wrap-distance-right:9.05pt;mso-wrap-distance-top:0pt;mso-wrap-distance-bottom:0pt;margin-top:3.05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139255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</wp:posOffset>
                </wp:positionH>
                <wp:positionV relativeFrom="paragraph">
                  <wp:posOffset>93345</wp:posOffset>
                </wp:positionV>
                <wp:extent cx="1636395" cy="339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iquette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6.7pt;mso-wrap-distance-left:9.05pt;mso-wrap-distance-right:9.05pt;mso-wrap-distance-top:0pt;mso-wrap-distance-bottom:0pt;margin-top:7.35pt;mso-position-vertical-relative:text;margin-left: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iquette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160</wp:posOffset>
                </wp:positionH>
                <wp:positionV relativeFrom="paragraph">
                  <wp:posOffset>144145</wp:posOffset>
                </wp:positionV>
                <wp:extent cx="21336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1.35pt" to="327.55pt,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144145</wp:posOffset>
                </wp:positionV>
                <wp:extent cx="32004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5pt" to="201.55pt,11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3970</wp:posOffset>
                </wp:positionH>
                <wp:positionV relativeFrom="paragraph">
                  <wp:posOffset>24765</wp:posOffset>
                </wp:positionV>
                <wp:extent cx="1399540" cy="10293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029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NSA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  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RGEL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2pt;height:81.05pt;mso-wrap-distance-left:9.05pt;mso-wrap-distance-right:9.05pt;mso-wrap-distance-top:0pt;mso-wrap-distance-bottom:0pt;margin-top:1.95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ENSA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S  PRODU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RG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139700</wp:posOffset>
                </wp:positionV>
                <wp:extent cx="1696720" cy="5556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45148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3.75pt;mso-wrap-distance-left:9.05pt;mso-wrap-distance-right:9.05pt;mso-wrap-distance-top:0pt;mso-wrap-distance-bottom:0pt;margin-top:1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45148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160</wp:posOffset>
                </wp:positionH>
                <wp:positionV relativeFrom="paragraph">
                  <wp:posOffset>132080</wp:posOffset>
                </wp:positionV>
                <wp:extent cx="42672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4pt" to="344.3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132080</wp:posOffset>
                </wp:positionV>
                <wp:extent cx="74676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4pt" to="201.5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21336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5pt" to="327.5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20650</wp:posOffset>
                </wp:positionV>
                <wp:extent cx="0" cy="903605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5pt" to="327.6pt,8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04775</wp:posOffset>
                </wp:positionV>
                <wp:extent cx="2065020" cy="2571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Bobine de film polyéthylè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20.25pt;mso-wrap-distance-left:9.05pt;mso-wrap-distance-right:9.05pt;mso-wrap-distance-top:0pt;mso-wrap-distance-bottom:0pt;margin-top:8.25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Bobine de film polyéthyl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171450</wp:posOffset>
                </wp:positionV>
                <wp:extent cx="0" cy="1313815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5pt" to="294pt,116.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32004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201.55pt,4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0" cy="90424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176.4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93345</wp:posOffset>
                </wp:positionV>
                <wp:extent cx="1379220" cy="13722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7508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8.05pt;mso-wrap-distance-left:9.05pt;mso-wrap-distance-right:9.05pt;mso-wrap-distance-top:0pt;mso-wrap-distance-bottom:0pt;margin-top:7.3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7508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46050</wp:posOffset>
                </wp:positionV>
                <wp:extent cx="21336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5pt" to="344.35pt,1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3880</wp:posOffset>
                </wp:positionH>
                <wp:positionV relativeFrom="paragraph">
                  <wp:posOffset>35560</wp:posOffset>
                </wp:positionV>
                <wp:extent cx="1706880" cy="3384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hutes  de fil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2.8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hutes  de fil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3560</wp:posOffset>
                </wp:positionH>
                <wp:positionV relativeFrom="paragraph">
                  <wp:posOffset>86360</wp:posOffset>
                </wp:positionV>
                <wp:extent cx="42672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8pt" to="176.35pt,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1684020" cy="33845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SACH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1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SACH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106680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pt" to="293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>Eléments du cahier des charges fonctionnel :   ( Norme NF X50-151 )</w:t>
      </w:r>
    </w:p>
    <w:p>
      <w:pPr>
        <w:pStyle w:val="Normal"/>
        <w:ind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F0 : impératif</w:t>
        <w:tab/>
        <w:tab/>
        <w:t>F1 : peu négociable</w:t>
        <w:tab/>
        <w:tab/>
        <w:t>F2 : négociable</w:t>
        <w:tab/>
        <w:tab/>
        <w:t>F3 : très négociable</w:t>
      </w:r>
    </w:p>
    <w:p>
      <w:pPr>
        <w:pStyle w:val="Normal"/>
        <w:jc w:val="center"/>
        <w:rPr/>
      </w:pPr>
      <w:bookmarkStart w:id="0" w:name="_1228063116"/>
      <w:bookmarkStart w:id="1" w:name="_1227689777"/>
      <w:bookmarkStart w:id="2" w:name="_1227689670"/>
      <w:bookmarkStart w:id="3" w:name="_1226472789"/>
      <w:bookmarkStart w:id="4" w:name="_1226472778"/>
      <w:bookmarkStart w:id="5" w:name="_1226472740"/>
      <w:bookmarkStart w:id="6" w:name="_122647258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785" w:dyaOrig="48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25pt;height:224.55pt" filled="f" o:ole="">
            <v:imagedata r:id="rId11" o:title=""/>
          </v:shape>
          <o:OLEObject Type="Embed" ProgID="Excel.Sheet.12" ShapeID="ole_rId10" DrawAspect="Content" ObjectID="_97291004" r:id="rId10"/>
        </w:objec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900" w:right="746" w:gutter="0" w:header="0" w:top="899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567" w:right="567" w:gutter="0" w:header="357" w:top="719" w:footer="349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963650" cy="969200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0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7315200" cy="2628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rès l’insertion de l’étiquette cartonnée (position B) et le soudage permettant d’isoler cette étiquette des produits surgelés (position D), le sachet est rempli (position F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avance du film s’effectue pas à pas (1 pas = largeur du sachet) grâce à un entraîneur à courroies TRANSFERT_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F, un mécanisme non représenté provoque l’ouverture et la fermeture du sachet pour le rempli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H, le système TRANSFERT_2 provoque la séparation du sachet par un déplacement simultané à l’avance du film mais d’une amplitude supérieure (1 pas + 100 mm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sachet, fermé par une soudure, puis découpé, tombe et est évacué par un convoyeur fonctionnant en contin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restante est évacuée lors du mouvement TRANSFERT_2 par un dispositif d’aspiration fonctionnant en continu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07pt;mso-wrap-distance-left:9.05pt;mso-wrap-distance-right:9.05pt;mso-wrap-distance-top:0pt;mso-wrap-distance-bottom:0pt;margin-top:9pt;mso-position-vertical-relative:text;margin-left:53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rès l’insertion de l’étiquette cartonnée (position B) et le soudage permettant d’isoler cette étiquette des produits surgelés (position D), le sachet est rempli (position F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avance du film s’effectue pas à pas (1 pas = largeur du sachet) grâce à un entraîneur à courroies TRANSFERT_1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F, un mécanisme non représenté provoque l’ouverture et la fermeture du sachet pour le rempli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H, le système TRANSFERT_2 provoque la séparation du sachet par un déplacement simultané à l’avance du film mais d’une amplitude supérieure (1 pas + 100 mm)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sachet, fermé par une soudure, puis découpé, tombe et est évacué par un convoyeur fonctionnant en contin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restante est évacuée lors du mouvement TRANSFERT_2 par un dispositif d’aspiration fonctionnant en conti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650</wp:posOffset>
                </wp:positionH>
                <wp:positionV relativeFrom="paragraph">
                  <wp:posOffset>457200</wp:posOffset>
                </wp:positionV>
                <wp:extent cx="6172200" cy="2286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partir d’un film de polyéthylène plié (2 épaisseurs, pli en bas) conditionné en rouleau, l’ensacheuse perme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constituer des sache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sérer une étiquette cartonné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troduire les produits surgelés issus d’une peseus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fermer le sachet par soudag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évacuer le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A, les deux épaisseurs du film sont accolées, des règles chauffantes soudent les parois du film suivant deux lignes de soudure verticales et parallèles (S1 et S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films sont coupés entre les deux soudures par une l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est prédécoupée pour permettre la séparation des sachets aux positions G et H (voir les détails des opérations ci-dessous)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0pt;mso-wrap-distance-left:9.05pt;mso-wrap-distance-right:9.05pt;mso-wrap-distance-top:0pt;mso-wrap-distance-bottom:0pt;margin-top:36pt;mso-position-vertical-relative:text;margin-left:2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partir d’un film de polyéthylène plié (2 épaisseurs, pli en bas) conditionné en rouleau, l’ensacheuse perme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constituer des sache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sérer une étiquette cartonné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troduire les produits surgelés issus d’une peseus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fermer le sachet par soudag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évacuer le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A, les deux épaisseurs du film sont accolées, des règles chauffantes soudent les parois du film suivant deux lignes de soudure verticales et parallèles (S1 et S2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s films sont coupés entre les deux soudures par une la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est prédécoupée pour permettre la séparation des sachets aux positions G et H (voir les détails des opérations ci-dessou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0" w:right="746" w:gutter="0" w:header="360" w:top="71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i/>
        <w:i/>
      </w:rPr>
    </w:pPr>
    <w:r>
      <w:rPr>
        <w:b/>
        <w:i/>
      </w:rPr>
      <w:t>Sous épreuve 42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60" w:leader="none"/>
        <w:tab w:val="center" w:pos="10620" w:leader="none"/>
        <w:tab w:val="right" w:pos="22320" w:leader="none"/>
      </w:tabs>
      <w:rPr>
        <w:b/>
        <w:b/>
        <w:i/>
        <w:i/>
      </w:rPr>
    </w:pPr>
    <w:r>
      <w:rPr>
        <w:b/>
        <w:i/>
      </w:rPr>
      <w:t>Sous épreuve 42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rPr>
        <w:b/>
        <w:b/>
        <w:i/>
        <w:i/>
      </w:rPr>
    </w:pPr>
    <w:r>
      <w:rPr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0440" w:leader="none"/>
        <w:tab w:val="right" w:pos="21960" w:leader="none"/>
      </w:tabs>
      <w:rPr/>
    </w:pPr>
    <w:r>
      <w:rPr>
        <w:b/>
        <w:i/>
      </w:rPr>
      <w:t>Sous épreuve 51</w:t>
      <w:tab/>
      <w:t>Document réponse</w:t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567" w:right="567" w:firstLine="567"/>
      <w:jc w:val="both"/>
    </w:pPr>
    <w:rPr>
      <w:sz w:val="24"/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5:00Z</dcterms:created>
  <dc:creator>Michel ESTIENNE</dc:creator>
  <dc:description/>
  <cp:keywords/>
  <dc:language>en-US</dc:language>
  <cp:lastModifiedBy>Fonteneau</cp:lastModifiedBy>
  <cp:lastPrinted>2006-12-01T15:12:00Z</cp:lastPrinted>
  <dcterms:modified xsi:type="dcterms:W3CDTF">2008-06-06T08:15:00Z</dcterms:modified>
  <cp:revision>2</cp:revision>
  <dc:subject> Ensacheuse</dc:subject>
  <dc:title>1 - PRESENTATION GENERALE et CP41</dc:title>
</cp:coreProperties>
</file>