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ENSACHEUSE DE PRODUITS SURGEL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 </w:t>
      </w:r>
      <w:r>
        <w:rPr>
          <w:b/>
          <w:bCs/>
          <w:sz w:val="28"/>
          <w:u w:val="single"/>
        </w:rPr>
        <w:t>PRESENTATION GENERALE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a pour support une ligne de préparation et de conditionnement de produits surgelés agro-alimentaires 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fruits congelés de petites dimensions (fraises, framboises, myrtilles, …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égumes congelés (carottes, petits pois, flageolets, …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/>
      </w:pPr>
      <w:r>
        <w:rPr>
          <w:sz w:val="24"/>
        </w:rPr>
        <w:t>Les principaux équipements constituant cette ligne de production sont 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a ligne de préparation (laveuse, trieuse, dénoyauteuse, calibreuse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 tunnel de surgél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chambres de conservation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traitement (cuiseurs à vapeur),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- les machines de conditionnement (ensacheuses) et d’emballage.</w:t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2 </w:t>
      </w:r>
      <w:r>
        <w:rPr>
          <w:b/>
          <w:bCs/>
          <w:sz w:val="28"/>
          <w:u w:val="single"/>
        </w:rPr>
        <w:t>ORGANISATION DE LA LIGNE DE PRODUCTION</w:t>
      </w:r>
    </w:p>
    <w:p>
      <w:pPr>
        <w:pStyle w:val="Normal"/>
        <w:ind w:left="-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00</wp:posOffset>
                </wp:positionH>
                <wp:positionV relativeFrom="paragraph">
                  <wp:posOffset>139065</wp:posOffset>
                </wp:positionV>
                <wp:extent cx="6059805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4000680"/>
                          <a:chOff x="0" y="0"/>
                          <a:chExt cx="6059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I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duits fra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1600200" cy="97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EPAR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a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ri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Dénoyaut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libr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3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GE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Tunnel de surgé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772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AGE - CHAMBRES  DE  CONSERV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non 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n vrac précu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emballés prêts à l’expéd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uisson  vap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Surgél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selon produi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DITI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 EMBA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e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sach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Encart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0" y="296352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XPED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roduits congelés et embal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92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2040"/>
                            <a:ext cx="5716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3000"/>
                            <a:ext cx="0" cy="5716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3265920"/>
                            <a:ext cx="4572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514600"/>
                            <a:ext cx="0" cy="45720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10.95pt;width:477.15pt;height:315pt" coordorigin="20,219" coordsize="9543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0;top:219;width:23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IV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duits fra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0;top:399;width:2519;height:1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EPAR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av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ri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Dénoyaut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libr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0;top:759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GEL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Tunnel de surgé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0;top:2919;width:59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AGE - CHAMBRES  DE  CONSERVATION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non 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n vrac précuits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emballés prêts à l’expédi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;top:4899;width:28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TEMENT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uisson  vapeur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Surgélation 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selon produit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260;top:489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DITIONN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 EMBALL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es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sach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Encartonnag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3;top:488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XPED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roduits congelés et emball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0,940" to="3439,94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960,1120" to="6859,1120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2019" to="7400,291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000,4179" to="20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2540,4179" to="25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4179" to="416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5362" to="6862,5362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7400,4179" to="7400,4898" stroked="t" o:allowincell="f" style="position:absolute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5240,4179" to="5240,4898" stroked="t" o:allowincell="f" style="position:absolute;flip:y">
                  <v:stroke color="black" weight="63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’étude portera sur le système d’ensachage des produits, opérations réalisées dans le secteur CONDITIONNEMENT ET EMBALLAGE de la ligne.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 PRESENTATION DU PROCEDE DE CONDITIONNEMENT</w:t>
      </w:r>
    </w:p>
    <w:p>
      <w:pPr>
        <w:pStyle w:val="TextBody"/>
        <w:ind w:first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Des lots de différents poids (fruits ou légumes surgelés) sont préparés par des peseuses.</w:t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>L'emballage est réalisé dans un sachet thermo-soudé fabriqué sur une ENSACHEUSE à partir d'un film polyéthylène de qualité alimentaire, double épaisseur plié à la base et conditionné en bobin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e sachet est composé de 2 compartiments, à savoir :</w:t>
      </w:r>
    </w:p>
    <w:p>
      <w:pPr>
        <w:pStyle w:val="Normal"/>
        <w:ind w:left="360" w:right="-355" w:hanging="0"/>
        <w:rPr>
          <w:sz w:val="24"/>
        </w:rPr>
      </w:pPr>
      <w:r>
        <w:rPr>
          <w:sz w:val="24"/>
        </w:rPr>
        <w:t>- un compartiment contenant l'étiquette commerciale (</w:t>
      </w:r>
      <w:r>
        <w:rPr>
          <w:i/>
          <w:sz w:val="24"/>
        </w:rPr>
        <w:t>marque, informations produit, code barre…</w:t>
      </w:r>
      <w:r>
        <w:rPr>
          <w:sz w:val="24"/>
        </w:rPr>
        <w:t>)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un compartiment contenant le produ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409690" cy="4466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51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706880" cy="338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à conditio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11.9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à conditio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0</wp:posOffset>
                </wp:positionH>
                <wp:positionV relativeFrom="paragraph">
                  <wp:posOffset>151130</wp:posOffset>
                </wp:positionV>
                <wp:extent cx="1981200" cy="4521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nergies  élec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t  pneum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5.6pt;mso-wrap-distance-left:9.05pt;mso-wrap-distance-right:9.05pt;mso-wrap-distance-top:0pt;mso-wrap-distance-bottom:0pt;margin-top:11.9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nergies  élec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t  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3680</wp:posOffset>
                </wp:positionH>
                <wp:positionV relativeFrom="paragraph">
                  <wp:posOffset>139065</wp:posOffset>
                </wp:positionV>
                <wp:extent cx="0" cy="146875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0.95pt" to="218.4pt,12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35</wp:posOffset>
                </wp:positionH>
                <wp:positionV relativeFrom="paragraph">
                  <wp:posOffset>22225</wp:posOffset>
                </wp:positionV>
                <wp:extent cx="1698625" cy="1311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1216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103.25pt;mso-wrap-distance-left:9.05pt;mso-wrap-distance-right:9.05pt;mso-wrap-distance-top:0pt;mso-wrap-distance-bottom:0pt;margin-top:1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345" cy="12166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46050</wp:posOffset>
                </wp:positionV>
                <wp:extent cx="1348740" cy="4514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35.55pt;mso-wrap-distance-left:9.05pt;mso-wrap-distance-right:9.05pt;mso-wrap-distance-top:0pt;mso-wrap-distance-bottom:0pt;margin-top:11.5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90360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83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3880</wp:posOffset>
                </wp:positionH>
                <wp:positionV relativeFrom="paragraph">
                  <wp:posOffset>24765</wp:posOffset>
                </wp:positionV>
                <wp:extent cx="1894205" cy="455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tions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5.85pt;mso-wrap-distance-left:9.05pt;mso-wrap-distance-right:9.05pt;mso-wrap-distance-top:0pt;mso-wrap-distance-bottom:0pt;margin-top:1.95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rmations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3560</wp:posOffset>
                </wp:positionH>
                <wp:positionV relativeFrom="paragraph">
                  <wp:posOffset>3175</wp:posOffset>
                </wp:positionV>
                <wp:extent cx="42672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25pt" to="176.3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0" cy="1016635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27.6pt,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21336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0.25pt" to="344.35pt,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0560</wp:posOffset>
                </wp:positionH>
                <wp:positionV relativeFrom="paragraph">
                  <wp:posOffset>166370</wp:posOffset>
                </wp:positionV>
                <wp:extent cx="1706880" cy="33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duit conditi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7pt;mso-wrap-distance-left:9.05pt;mso-wrap-distance-right:9.05pt;mso-wrap-distance-top:0pt;mso-wrap-distance-bottom:0pt;margin-top:13.1pt;mso-position-vertical-relative:text;margin-left:3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Produit conditi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9435</wp:posOffset>
                </wp:positionH>
                <wp:positionV relativeFrom="paragraph">
                  <wp:posOffset>38735</wp:posOffset>
                </wp:positionV>
                <wp:extent cx="1926590" cy="14884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139255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pt;height:117.2pt;mso-wrap-distance-left:9.05pt;mso-wrap-distance-right:9.05pt;mso-wrap-distance-top:0pt;mso-wrap-distance-bottom:0pt;margin-top:3.05pt;mso-position-vertical-relative:text;margin-left:3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1392555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</wp:posOffset>
                </wp:positionH>
                <wp:positionV relativeFrom="paragraph">
                  <wp:posOffset>93345</wp:posOffset>
                </wp:positionV>
                <wp:extent cx="1636395" cy="339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tiquette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26.7pt;mso-wrap-distance-left:9.05pt;mso-wrap-distance-right:9.05pt;mso-wrap-distance-top:0pt;mso-wrap-distance-bottom:0pt;margin-top:7.35pt;mso-position-vertical-relative:text;margin-left: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tiquette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21336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1.35pt" to="327.5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144145</wp:posOffset>
                </wp:positionV>
                <wp:extent cx="32004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35pt" to="201.55pt,11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24765</wp:posOffset>
                </wp:positionV>
                <wp:extent cx="1399540" cy="102933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029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NSA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  PRODU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RGEL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2pt;height:81.05pt;mso-wrap-distance-left:9.05pt;mso-wrap-distance-right:9.05pt;mso-wrap-distance-top:0pt;mso-wrap-distance-bottom:0pt;margin-top:1.95pt;mso-position-vertical-relative:text;margin-left:201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NSA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  PRODU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RG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235</wp:posOffset>
                </wp:positionH>
                <wp:positionV relativeFrom="paragraph">
                  <wp:posOffset>139700</wp:posOffset>
                </wp:positionV>
                <wp:extent cx="1696720" cy="555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45148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6pt;height:43.75pt;mso-wrap-distance-left:9.05pt;mso-wrap-distance-right:9.05pt;mso-wrap-distance-top:0pt;mso-wrap-distance-bottom:0pt;margin-top:11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45148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42672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44.3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132080</wp:posOffset>
                </wp:positionV>
                <wp:extent cx="74676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10.4pt" to="201.55pt,1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20650</wp:posOffset>
                </wp:positionV>
                <wp:extent cx="21336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5pt" to="327.55pt,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20650</wp:posOffset>
                </wp:positionV>
                <wp:extent cx="0" cy="90360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5pt" to="327.6pt,8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04775</wp:posOffset>
                </wp:positionV>
                <wp:extent cx="2065020" cy="2571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Bobine de film polyéthylè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20.25pt;mso-wrap-distance-left:9.05pt;mso-wrap-distance-right:9.05pt;mso-wrap-distance-top:0pt;mso-wrap-distance-bottom:0pt;margin-top:8.25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0" w:hanging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Bobine de film polyéthylè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0</wp:posOffset>
                </wp:positionV>
                <wp:extent cx="0" cy="1313815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3.5pt" to="294pt,116.9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32004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201.55pt,4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58420</wp:posOffset>
                </wp:positionV>
                <wp:extent cx="0" cy="90424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6pt" to="176.4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379220" cy="13722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2750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108.05pt;mso-wrap-distance-left:9.05pt;mso-wrap-distance-right:9.05pt;mso-wrap-distance-top:0pt;mso-wrap-distance-bottom:0pt;margin-top:7.35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12750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21336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344.35pt,11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3880</wp:posOffset>
                </wp:positionH>
                <wp:positionV relativeFrom="paragraph">
                  <wp:posOffset>35560</wp:posOffset>
                </wp:positionV>
                <wp:extent cx="1706880" cy="3384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hutes  de fil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6.65pt;mso-wrap-distance-left:9.05pt;mso-wrap-distance-right:9.05pt;mso-wrap-distance-top:0pt;mso-wrap-distance-bottom:0pt;margin-top:2.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Chutes  de fil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3560</wp:posOffset>
                </wp:positionH>
                <wp:positionV relativeFrom="paragraph">
                  <wp:posOffset>86360</wp:posOffset>
                </wp:positionV>
                <wp:extent cx="42672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6.8pt" to="176.35pt,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51765</wp:posOffset>
                </wp:positionV>
                <wp:extent cx="1684020" cy="33845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SACH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.65pt;mso-wrap-distance-left:9.05pt;mso-wrap-distance-right:9.05pt;mso-wrap-distance-top:0pt;mso-wrap-distance-bottom:0pt;margin-top:11.9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SACH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83820</wp:posOffset>
                </wp:positionV>
                <wp:extent cx="106680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pt" to="293.95pt,6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Eléments du cahier des charges fonctionnel :   ( Norme NF X50-151 )</w:t>
      </w:r>
    </w:p>
    <w:p>
      <w:pPr>
        <w:pStyle w:val="Normal"/>
        <w:ind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F0 : impératif</w:t>
        <w:tab/>
        <w:tab/>
        <w:t>F1 : peu négociable</w:t>
        <w:tab/>
        <w:tab/>
        <w:t>F2 : négociable</w:t>
        <w:tab/>
        <w:tab/>
        <w:t>F3 : très négociable</w:t>
      </w:r>
    </w:p>
    <w:p>
      <w:pPr>
        <w:pStyle w:val="Normal"/>
        <w:jc w:val="center"/>
        <w:rPr/>
      </w:pPr>
      <w:bookmarkStart w:id="0" w:name="_1228063116"/>
      <w:bookmarkStart w:id="1" w:name="_1227689777"/>
      <w:bookmarkStart w:id="2" w:name="_1227689670"/>
      <w:bookmarkStart w:id="3" w:name="_1226472789"/>
      <w:bookmarkStart w:id="4" w:name="_1226472778"/>
      <w:bookmarkStart w:id="5" w:name="_1226472740"/>
      <w:bookmarkStart w:id="6" w:name="_122647258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785" w:dyaOrig="48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25pt;height:224.55pt" filled="f" o:ole="">
            <v:imagedata r:id="rId11" o:title=""/>
          </v:shape>
          <o:OLEObject Type="Embed" ProgID="Excel.Sheet.12" ShapeID="ole_rId10" DrawAspect="Content" ObjectID="_845589762" r:id="rId10"/>
        </w:objec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900" w:right="746" w:gutter="0" w:header="0" w:top="899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567" w:right="567" w:gutter="0" w:header="357" w:top="719" w:footer="349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3963650" cy="969200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0" cy="969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7315200" cy="2628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près l’insertion de l’étiquette cartonnée (position B) et le soudage permettant d’isoler cette étiquette des produits surgelés (position D), le sachet est rempli (position F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’avance du film s’effectue pas à pas (1 pas = largeur du sachet) grâce à un entraîneur à courroies TRANSFERT_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F, un mécanisme non représenté provoque l’ouverture et la fermeture du sachet pour le rempliss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H, le système TRANSFERT_2 provoque la séparation du sachet par un déplacement simultané à l’avance du film mais d’une amplitude supérieure (1 pas + 100 mm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sachet, fermé par une soudure, puis découpé, tombe et est évacué par un convoyeur fonctionnant en contin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restante est évacuée lors du mouvement TRANSFERT_2 par un dispositif d’aspiration fonctionnant en continu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07pt;mso-wrap-distance-left:9.05pt;mso-wrap-distance-right:9.05pt;mso-wrap-distance-top:0pt;mso-wrap-distance-bottom:0pt;margin-top:9pt;mso-position-vertical-relative:text;margin-left:53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près l’insertion de l’étiquette cartonnée (position B) et le soudage permettant d’isoler cette étiquette des produits surgelés (position D), le sachet est rempli (position F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’avance du film s’effectue pas à pas (1 pas = largeur du sachet) grâce à un entraîneur à courroies TRANSFERT_1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F, un mécanisme non représenté provoque l’ouverture et la fermeture du sachet pour le rempliss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H, le système TRANSFERT_2 provoque la séparation du sachet par un déplacement simultané à l’avance du film mais d’une amplitude supérieure (1 pas + 100 mm)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sachet, fermé par une soudure, puis découpé, tombe et est évacué par un convoyeur fonctionnant en contin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restante est évacuée lors du mouvement TRANSFERT_2 par un dispositif d’aspiration fonctionnant en conti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457200</wp:posOffset>
                </wp:positionV>
                <wp:extent cx="6172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partir d’un film de polyéthylène plié (2 épaisseurs, pli en bas) conditionné en rouleau, l’ensacheuse perme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constituer des sachet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sérer une étiquette cartonné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introduire les produits surgelés issus d’une peseus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 fermer le sachet par souda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’évacuer le produ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a position A, les deux épaisseurs du film sont accolées, des règles chauffantes soudent les parois du film suivant deux lignes de soudure verticales et parallèles (S1 et S2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s films sont coupés entre les deux soudures par une la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a partie supérieure du film est prédécoupée pour permettre la séparation des sachets aux positions G et H (voir les détails des opérations ci-dessous)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0pt;mso-wrap-distance-left:9.05pt;mso-wrap-distance-right:9.05pt;mso-wrap-distance-top:0pt;mso-wrap-distance-bottom:0pt;margin-top:36pt;mso-position-vertical-relative:text;margin-left: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partir d’un film de polyéthylène plié (2 épaisseurs, pli en bas) conditionné en rouleau, l’ensacheuse permet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constituer des sachet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sérer une étiquette cartonné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introduire les produits surgelés issus d’une peseus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e fermer le sachet par souda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’évacuer le produ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a position A, les deux épaisseurs du film sont accolées, des règles chauffantes soudent les parois du film suivant deux lignes de soudure verticales et parallèles (S1 et S2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s films sont coupés entre les deux soudures par une la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a partie supérieure du film est prédécoupée pour permettre la séparation des sachets aux positions G et H (voir les détails des opérations ci-dessou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900" w:right="746" w:gutter="0" w:header="360" w:top="71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2</w:t>
    </w:r>
    <w:r>
      <w:rPr>
        <w:rStyle w:val="PageNumber"/>
        <w:i/>
        <w:b/>
      </w:rPr>
      <w:fldChar w:fldCharType="end"/>
    </w:r>
  </w:p>
  <w:p>
    <w:pPr>
      <w:pStyle w:val="Footer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360" w:leader="none"/>
        <w:tab w:val="center" w:pos="10620" w:leader="none"/>
        <w:tab w:val="right" w:pos="22320" w:leader="none"/>
      </w:tabs>
      <w:rPr>
        <w:b/>
        <w:b/>
        <w:i/>
        <w:i/>
      </w:rPr>
    </w:pPr>
    <w:r>
      <w:rPr>
        <w:b/>
        <w:i/>
      </w:rPr>
      <w:t>Sous épreuve 42</w:t>
      <w:tab/>
      <w:t>Présentation générale</w:t>
      <w:tab/>
      <w:t xml:space="preserve">page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ind w:right="360" w:hanging="0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10440" w:leader="none"/>
        <w:tab w:val="right" w:pos="21960" w:leader="none"/>
      </w:tabs>
      <w:rPr/>
    </w:pPr>
    <w:r>
      <w:rPr>
        <w:b/>
        <w:i/>
      </w:rPr>
      <w:t>Sous épreuve 51</w:t>
      <w:tab/>
      <w:t>Document réponse</w:t>
      <w:tab/>
      <w:t xml:space="preserve">page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4</w:t>
    </w:r>
    <w:r>
      <w:rPr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de-DE"/>
      </w:rPr>
    </w:pPr>
    <w:r>
      <w:rPr>
        <w:i/>
        <w:sz w:val="16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ind w:left="567" w:right="567" w:firstLine="567"/>
      <w:jc w:val="both"/>
    </w:pPr>
    <w:rPr>
      <w:sz w:val="24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2.xml"/><Relationship Id="rId16" Type="http://schemas.openxmlformats.org/officeDocument/2006/relationships/header" Target="head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15:00Z</dcterms:created>
  <dc:creator>Michel ESTIENNE</dc:creator>
  <dc:description/>
  <cp:keywords/>
  <dc:language>en-US</dc:language>
  <cp:lastModifiedBy>Fonteneau</cp:lastModifiedBy>
  <cp:lastPrinted>2006-12-01T15:12:00Z</cp:lastPrinted>
  <dcterms:modified xsi:type="dcterms:W3CDTF">2008-06-06T08:15:00Z</dcterms:modified>
  <cp:revision>2</cp:revision>
  <dc:subject> Ensacheuse</dc:subject>
  <dc:title>1 - PRESENTATION GENERALE et CP41</dc:title>
</cp:coreProperties>
</file>