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ONSTRUCTION D'UN SOUS-ENSEMBLE OPERATIF CINEMATIQUEMENT DEFI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br/>
      </w:r>
      <w:r>
        <w:rPr>
          <w:b/>
          <w:sz w:val="28"/>
        </w:rPr>
        <w:t>POSTE D'ETIQUETAGE</w:t>
      </w:r>
    </w:p>
    <w:p>
      <w:pPr>
        <w:pStyle w:val="Normal"/>
        <w:spacing w:before="0" w:after="12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Le schéma de principe  du poste d'étiquetage (Position B page 3 de la présentation générale) est donné ci-dessous.</w:t>
      </w:r>
    </w:p>
    <w:p>
      <w:pPr>
        <w:pStyle w:val="Normal"/>
        <w:spacing w:before="0" w:after="120"/>
        <w:ind w:left="708" w:firstLine="1"/>
        <w:rPr>
          <w:sz w:val="24"/>
        </w:rPr>
      </w:pPr>
      <w:r>
        <w:rPr>
          <w:sz w:val="24"/>
        </w:rPr>
        <w:br/>
        <w:t>Le procédé d'étiquetage s'effectue de la façon suivante :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 xml:space="preserve">Basculement du "berceau" et prise d'une étiquette par ventouses. 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 xml:space="preserve">Retour du "berceau" en position insertion et descente de la fourchette d'insertion. </w:t>
      </w:r>
    </w:p>
    <w:p>
      <w:pPr>
        <w:pStyle w:val="Normal"/>
        <w:numPr>
          <w:ilvl w:val="0"/>
          <w:numId w:val="3"/>
        </w:numPr>
        <w:spacing w:before="0" w:after="120"/>
        <w:outlineLvl w:val="0"/>
        <w:rPr>
          <w:sz w:val="24"/>
        </w:rPr>
      </w:pPr>
      <w:r>
        <w:rPr>
          <w:sz w:val="24"/>
        </w:rPr>
        <w:t xml:space="preserve">Serrage de la pince de retenue d'étiquette et remontée de la fourchette. 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 xml:space="preserve">Relâche de la pince et avance du sachet au poste de soudage. </w:t>
      </w:r>
    </w:p>
    <w:p>
      <w:pPr>
        <w:pStyle w:val="Normal"/>
        <w:spacing w:before="0" w:after="120"/>
        <w:ind w:firstLine="709"/>
        <w:jc w:val="center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91175" cy="6275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6275880"/>
                          <a:chOff x="0" y="0"/>
                          <a:chExt cx="5591160" cy="6275880"/>
                        </a:xfrm>
                      </wpg:grpSpPr>
                      <wps:wsp>
                        <wps:cNvSpPr txBox="1"/>
                        <wps:spPr>
                          <a:xfrm>
                            <a:off x="4057560" y="49140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gasin d'étiqu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762480"/>
                            <a:ext cx="162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urchette d'inser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202428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rceau porte vento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1033200"/>
                            <a:ext cx="11156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6480" y="2205360"/>
                            <a:ext cx="11228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672480"/>
                            <a:ext cx="3600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920" y="274644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de rég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6480" y="292680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57880"/>
                            <a:ext cx="153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ce de retenue étiqu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382824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640" y="3287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age verti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87920" y="346788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400" y="51811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2656080"/>
                            <a:ext cx="270360" cy="270360"/>
                          </a:xfrm>
                          <a:custGeom>
                            <a:avLst/>
                            <a:gdLst>
                              <a:gd name="textAreaLeft" fmla="*/ 20520 w 153360"/>
                              <a:gd name="textAreaRight" fmla="*/ 132840 w 153360"/>
                              <a:gd name="textAreaTop" fmla="*/ 30240 h 153360"/>
                              <a:gd name="textAreaBottom" fmla="*/ 9324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2025000"/>
                            <a:ext cx="493560" cy="360720"/>
                          </a:xfrm>
                          <a:custGeom>
                            <a:avLst/>
                            <a:gdLst>
                              <a:gd name="textAreaLeft" fmla="*/ 62280 w 279720"/>
                              <a:gd name="textAreaRight" fmla="*/ 190440 w 279720"/>
                              <a:gd name="textAreaTop" fmla="*/ 27360 h 204480"/>
                              <a:gd name="textAreaBottom" fmla="*/ 17712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9626" hR="21600" stAng="10800000" swAng="-5400000"/>
                                <a:lnTo>
                                  <a:pt x="9882" y="21600"/>
                                </a:lnTo>
                                <a:arcTo wR="9626" hR="21600" stAng="5400000" swAng="-2880372"/>
                                <a:lnTo>
                                  <a:pt x="20908" y="8042"/>
                                </a:lnTo>
                                <a:lnTo>
                                  <a:pt x="19379" y="0"/>
                                </a:lnTo>
                                <a:lnTo>
                                  <a:pt x="16466" y="8042"/>
                                </a:lnTo>
                                <a:lnTo>
                                  <a:pt x="18559" y="8042"/>
                                </a:lnTo>
                                <a:arcTo wR="9626" hR="21600" stAng="2519628" swAng="2859998"/>
                                <a:lnTo>
                                  <a:pt x="9754" y="21598"/>
                                </a:lnTo>
                                <a:arcTo wR="9626" hR="21600" stAng="5420373" swAng="5379627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9626" hR="21600" stAng="10800000" swAng="-5400000"/>
                                <a:lnTo>
                                  <a:pt x="9882" y="21600"/>
                                </a:lnTo>
                                <a:arcTo wR="9626" hR="21600" stAng="5400000" swAng="20373"/>
                                <a:lnTo>
                                  <a:pt x="9754" y="21598"/>
                                </a:lnTo>
                                <a:arcTo wR="9626" hR="21600" stAng="5420373" swAng="5379627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30600">
                            <a:off x="2344680" y="4458960"/>
                            <a:ext cx="394200" cy="166320"/>
                          </a:xfrm>
                          <a:custGeom>
                            <a:avLst/>
                            <a:gdLst>
                              <a:gd name="textAreaLeft" fmla="*/ 50040 w 223560"/>
                              <a:gd name="textAreaRight" fmla="*/ 151200 w 223560"/>
                              <a:gd name="textAreaTop" fmla="*/ 12600 h 94320"/>
                              <a:gd name="textAreaBottom" fmla="*/ 8172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656" hR="21600" stAng="10800000" swAng="5400000"/>
                                <a:lnTo>
                                  <a:pt x="9784" y="0"/>
                                </a:lnTo>
                                <a:arcTo wR="9656" hR="21600" stAng="-5400000" swAng="3099610"/>
                                <a:lnTo>
                                  <a:pt x="21048" y="14400"/>
                                </a:lnTo>
                                <a:lnTo>
                                  <a:pt x="19376" y="21600"/>
                                </a:lnTo>
                                <a:lnTo>
                                  <a:pt x="16600" y="14400"/>
                                </a:lnTo>
                                <a:lnTo>
                                  <a:pt x="18760" y="14400"/>
                                </a:lnTo>
                                <a:arcTo wR="9656" hR="21600" stAng="-2300390" swAng="-3089424"/>
                                <a:lnTo>
                                  <a:pt x="9720" y="0"/>
                                </a:lnTo>
                                <a:arcTo wR="9656" hR="21600" stAng="-5410186" swAng="-5389814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656" hR="21600" stAng="10800000" swAng="5400000"/>
                                <a:lnTo>
                                  <a:pt x="9656" y="0"/>
                                </a:lnTo>
                                <a:arcTo wR="9656" hR="21600" stAng="-5400000" swAng="10186"/>
                                <a:lnTo>
                                  <a:pt x="9720" y="0"/>
                                </a:lnTo>
                                <a:arcTo wR="9656" hR="21600" stAng="-5410186" swAng="-538981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3600" y="53614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rage 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41120" y="66600"/>
                            <a:ext cx="2177280" cy="55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25pt;height:494.15pt" coordorigin="0,0" coordsize="8805,9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0;top:774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gasin d'étiquet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201;width:2555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urchette d'inser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3188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rceau porte vento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1627" to="4029,2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9,3473" to="6596,3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2,1059" to="6388,19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65;top:4325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de rég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4609" to="5964,51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5603;width:2413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ce de retenue étiqu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6029" to="3266,6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17;top:5177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age vert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5,5461" to="6816,58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5,0" to="3835,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5,8159" to="3835,90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71;top:4183;width:425;height:4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1;top:3189;width:776;height:5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2;top:7022;width:620;height:261;mso-wrap-style:none;v-text-anchor:middle;rotation:22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15;top:8443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rage Pi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57;top:105;width:3428;height:876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A - Etude du réglage vertical du dispositif</w:t>
      </w:r>
    </w:p>
    <w:p>
      <w:pPr>
        <w:pStyle w:val="Normal"/>
        <w:spacing w:before="0" w:after="120"/>
        <w:ind w:firstLine="709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727450" cy="2633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7440" cy="2634120"/>
                          <a:chOff x="0" y="0"/>
                          <a:chExt cx="3727440" cy="2634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7600" y="0"/>
                            <a:ext cx="1993320" cy="26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8560" y="302760"/>
                            <a:ext cx="13888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du sous-ensemble étiquetage inf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5400" y="433800"/>
                            <a:ext cx="1951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865520"/>
                            <a:ext cx="864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 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1320" y="1843920"/>
                            <a:ext cx="3258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25080"/>
                            <a:ext cx="0" cy="20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0" y="937800"/>
                            <a:ext cx="10051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 tandem du guidage vertica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9560" y="1236960"/>
                            <a:ext cx="1954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4880"/>
                            <a:ext cx="811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porte 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103760"/>
                            <a:ext cx="3391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504360"/>
                            <a:ext cx="1120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la vis de rég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650880"/>
                            <a:ext cx="977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3.5pt;height:207.4pt" coordorigin="0,0" coordsize="5870,4148">
                <v:shape id="shape_0" stroked="f" o:allowincell="f" style="position:absolute;left:1083;top:0;width:3138;height:414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683;top:477;width:2186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du sous-ensemble étiquetage inf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0,683" to="3716,8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3;top:2938;width:136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 pi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5,2904" to="1837,30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9,512" to="3069,375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4059;top:1477;width:1582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ier tandem du guidage vert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4,1948" to="4401,21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535;width:1277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porte pi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,1738" to="1358,2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;top:794;width:1764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la vis de rég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0,1025" to="3068,1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roblème technique n°1 : assurer le réglage de la position verticale de la pince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237230" cy="3192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192120"/>
                          <a:chOff x="0" y="0"/>
                          <a:chExt cx="3237120" cy="3192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861200" cy="31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7600" y="295920"/>
                            <a:ext cx="0" cy="26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0" y="1164600"/>
                            <a:ext cx="544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404640"/>
                            <a:ext cx="11221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du sous-ensemble étiquetage inf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3600" y="621720"/>
                            <a:ext cx="7066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640" y="2433240"/>
                            <a:ext cx="119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la vis de rég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56880" y="2214360"/>
                            <a:ext cx="1049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1309320"/>
                            <a:ext cx="9774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9pt;height:251.35pt" coordorigin="0,0" coordsize="5098,5027">
                <v:shape id="shape_0" stroked="f" o:allowincell="f" style="position:absolute;left:0;top:0;width:2930;height:502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508,466" to="1508,4626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101;top:1834;width:85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637;width:1766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du sous-ensemble étiquetage inf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0,979" to="3102,11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7;top:3832;width:1880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la vis de rég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7,3487" to="3159,40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2062" to="3159,24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Contraintes :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L’ensemble mobile contient également le système de soudage de l'étiquette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La vis de manœuvre est une vis à filets trapézoïdaux de diamètre 24 (Ø à fond de filet 18,5). Cet élément est usinable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La manœuvre se fait sur la partie supérieure de la vis par une manivelle amovible à moyeu 4 pans de 12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>12, longueur 15 mm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La liaison pivot de la vis avec le bâti utilise des coussinets en Iglidur (paliers lisses polymères) ; voir documents techniques DT1 page 8 et DT2 page 9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Question 1 :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Construire la liaison pivot entre la vis de réglage et le bâti du sous-ensemble étiquetage inférieur et prévoir les formes recevant la manivelle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i/>
          <w:sz w:val="24"/>
        </w:rPr>
        <w:t>Compléter la vue de gauche du document réponse DR1 et la vue de face (partie supérieure uniquement).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Indiquer les références des paliers utilisés et les ajustements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roblème technique n°2 : Permettre le déplacement de la pince avec le guidage vertical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605145" cy="40493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200" cy="4049280"/>
                          <a:chOff x="0" y="0"/>
                          <a:chExt cx="5605200" cy="4049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0440" y="0"/>
                            <a:ext cx="4400640" cy="404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46760"/>
                            <a:ext cx="135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porte 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563840"/>
                            <a:ext cx="54288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1672560"/>
                            <a:ext cx="14428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 tandem du guidage verti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3800" y="1889640"/>
                            <a:ext cx="3981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35pt;height:318.85pt" coordorigin="0,0" coordsize="8827,6377">
                <v:shape id="shape_0" stroked="f" o:allowincell="f" style="position:absolute;left:725;top:0;width:6929;height:637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2121;width:212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porte pi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8,2463" to="2222,30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5;top:2634;width:2271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ier tandem du guidage vert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2976" to="6553,3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Contraintes : </w:t>
      </w:r>
    </w:p>
    <w:p>
      <w:pPr>
        <w:pStyle w:val="Normal"/>
        <w:ind w:left="709" w:hanging="0"/>
        <w:rPr/>
      </w:pPr>
      <w:r>
        <w:rPr>
          <w:sz w:val="24"/>
        </w:rPr>
        <w:t xml:space="preserve">Le bâti porte pince est en tube inox carré de 40 </w:t>
      </w:r>
      <w:r>
        <w:rPr>
          <w:rFonts w:cs="Arial" w:ascii="Arial" w:hAnsi="Arial"/>
          <w:sz w:val="24"/>
        </w:rPr>
        <w:t xml:space="preserve">x </w:t>
      </w:r>
      <w:r>
        <w:rPr>
          <w:sz w:val="24"/>
        </w:rPr>
        <w:t>40 ép. 3,2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Les paliers tandem (contenant chacun deux coussinets IGLIDUR) du guidage vertical, possèdent quatre trous taraudés M8 dont les centres sont indiqués sur la vue de face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Question 2 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i/>
          <w:sz w:val="24"/>
        </w:rPr>
        <w:t>Concevoir la liaison encastrement démontable du bâti porte pince sur les paliers tandem en complétant le bâti porte pince mécano soudé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i/>
          <w:sz w:val="24"/>
        </w:rPr>
        <w:t>Compléter les vues de face et de gauche du document réponse DR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Question 3 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i/>
          <w:sz w:val="24"/>
        </w:rPr>
        <w:t>Dans l’encadré du document réponse DR1, compléter à main levée le dessin en perspective du bâti porte pince mécano soudé défini à la question précédente.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Indiquer les spécifications de soudure de la partie complétée.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Indiquer les spécifications dimensionnelles et géométriques (non chiffrées) relatives à la mise en position et au maintien en position du bâti porte pince avec les paliers tandem.</w:t>
      </w:r>
    </w:p>
    <w:p>
      <w:pPr>
        <w:pStyle w:val="Normal"/>
        <w:spacing w:before="0" w:after="120"/>
        <w:ind w:firstLine="709"/>
        <w:jc w:val="center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 - Etude du pincement de l'étiquette après son insertion au fond du sache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roblème technique n°3 : Actionner la pince de serrage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4135" cy="32200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960" cy="3220200"/>
                          <a:chOff x="0" y="0"/>
                          <a:chExt cx="3873960" cy="3220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28640" y="0"/>
                            <a:ext cx="2245320" cy="31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1230480"/>
                            <a:ext cx="14115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 pince limité ici aux deux montants vertic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159264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60600"/>
                            <a:ext cx="2254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commande de la 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6800" y="2099160"/>
                            <a:ext cx="10134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95444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2859480"/>
                            <a:ext cx="153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l'actionn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6800" y="2787120"/>
                            <a:ext cx="6516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073960"/>
                            <a:ext cx="9072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05pt;height:253.55pt" coordorigin="0,0" coordsize="6101,5071">
                <v:shape id="shape_0" stroked="f" o:allowincell="f" style="position:absolute;left:2565;top:0;width:3535;height:501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84;top:1938;width:2222;height:1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 pince limité ici aux deux montants vertic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4,2508" to="3248,2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3875;width:354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commande de la pi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3306" to="4787,4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3078" to="4218,5065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026;top:4503;width:2413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l'actionn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4389" to="4217,47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72;top:3266;width:142;height:1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Contraintes :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La pince est actionnée par un vérin pneumatique en acier inoxydable CRDSNU Ø20 course 50 (voir document technique DT3 page 10)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La tige est liée à l'axe de commande de la pince par l'intermédiaire d'une chape à définir en tenant compte de votre solution qui doit respecter l'un des deux schémas de montage ci dessous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5825" cy="26422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760" cy="2642400"/>
                          <a:chOff x="0" y="0"/>
                          <a:chExt cx="3425760" cy="2642400"/>
                        </a:xfrm>
                      </wpg:grpSpPr>
                      <wpg:grpSp>
                        <wpg:cNvGrpSpPr/>
                        <wpg:grpSpPr>
                          <a:xfrm>
                            <a:off x="626040" y="493560"/>
                            <a:ext cx="184680" cy="18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183600" cy="17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1680" y="0"/>
                                <a:ext cx="6156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39400">
                                <a:off x="21960" y="34560"/>
                                <a:ext cx="11628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39400">
                                <a:off x="131760" y="30240"/>
                                <a:ext cx="24840" cy="38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33200"/>
                              <a:ext cx="4896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93560"/>
                            <a:ext cx="182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5600">
                              <a:off x="43920" y="35640"/>
                              <a:ext cx="11700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5600">
                              <a:off x="41760" y="12600"/>
                              <a:ext cx="24840" cy="388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37040" y="627480"/>
                            <a:ext cx="70560" cy="5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800" y="685080"/>
                            <a:ext cx="1695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99560" y="165240"/>
                            <a:ext cx="319320" cy="33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040" y="1047240"/>
                            <a:ext cx="168840" cy="19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6280" y="0"/>
                              <a:ext cx="5256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600">
                              <a:off x="23760" y="54360"/>
                              <a:ext cx="11124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600">
                              <a:off x="125640" y="36720"/>
                              <a:ext cx="23400" cy="406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64520"/>
                            <a:ext cx="31860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497880"/>
                            <a:ext cx="12456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9680"/>
                            <a:ext cx="211320" cy="22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50800">
                            <a:off x="952920" y="52560"/>
                            <a:ext cx="17028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3000">
                            <a:off x="-4320" y="53280"/>
                            <a:ext cx="169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000"/>
                            <a:ext cx="547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4160" y="108000"/>
                            <a:ext cx="54720" cy="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4600" y="603720"/>
                            <a:ext cx="1861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83200">
                              <a:off x="47880" y="32040"/>
                              <a:ext cx="117000" cy="11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83200">
                              <a:off x="43560" y="10800"/>
                              <a:ext cx="24840" cy="388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760" y="598680"/>
                            <a:ext cx="180360" cy="175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320" y="0"/>
                              <a:ext cx="5904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85200">
                              <a:off x="21960" y="38880"/>
                              <a:ext cx="117000" cy="11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85200">
                              <a:off x="131760" y="32040"/>
                              <a:ext cx="24840" cy="388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742320"/>
                            <a:ext cx="32400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723960"/>
                            <a:ext cx="3258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440" y="1049040"/>
                            <a:ext cx="17352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6000">
                              <a:off x="37440" y="51120"/>
                              <a:ext cx="11124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6000">
                              <a:off x="38520" y="20880"/>
                              <a:ext cx="23400" cy="406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1158120"/>
                            <a:ext cx="2088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10440" y="9720"/>
                              <a:ext cx="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00" y="1281960"/>
                            <a:ext cx="349200" cy="111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20" y="0"/>
                              <a:ext cx="320040" cy="20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3040"/>
                                <a:ext cx="32004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8400" y="1080"/>
                                  <a:ext cx="55800" cy="53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004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84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360" y="39600"/>
                                  <a:ext cx="41760" cy="44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160" y="167760"/>
                              <a:ext cx="226800" cy="9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7760"/>
                                <a:ext cx="173880" cy="78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3000"/>
                                <a:ext cx="17388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0"/>
                                <a:ext cx="52560" cy="78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89532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22356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5520"/>
                              <a:ext cx="37440" cy="17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360" y="360"/>
                                <a:ext cx="1440" cy="17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0"/>
                                <a:ext cx="36720" cy="1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720"/>
                                <a:ext cx="36720" cy="1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3440"/>
                                <a:ext cx="36720" cy="1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2320"/>
                                <a:ext cx="36720" cy="1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084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428040"/>
                              <a:ext cx="55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7400" y="1073160"/>
                            <a:ext cx="181080" cy="18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040040"/>
                            <a:ext cx="25272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2661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1266120"/>
                            <a:ext cx="0" cy="8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38240" y="1267200"/>
                            <a:ext cx="55800" cy="532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6400" y="2288520"/>
                            <a:ext cx="11124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55080" y="0"/>
                              <a:ext cx="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11124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4640"/>
                              <a:ext cx="23400" cy="406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2360" y="1337400"/>
                            <a:ext cx="22680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167400"/>
                              <a:ext cx="173880" cy="78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000"/>
                              <a:ext cx="17388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52560" cy="78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895320"/>
                              <a:ext cx="52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23560"/>
                              <a:ext cx="52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6680" y="2603520"/>
                            <a:ext cx="1695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920" y="509760"/>
                            <a:ext cx="184680" cy="18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183600" cy="17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2040" y="0"/>
                                <a:ext cx="6156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39400">
                                <a:off x="21960" y="34920"/>
                                <a:ext cx="11628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39400">
                                <a:off x="132120" y="30600"/>
                                <a:ext cx="24840" cy="38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33560"/>
                              <a:ext cx="4896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880" y="509760"/>
                            <a:ext cx="182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5600">
                              <a:off x="43920" y="35640"/>
                              <a:ext cx="11700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5600">
                              <a:off x="42120" y="12960"/>
                              <a:ext cx="24840" cy="388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743920" y="644040"/>
                            <a:ext cx="70560" cy="5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5680" y="701640"/>
                            <a:ext cx="1695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0"/>
                              <a:ext cx="1728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06440" y="181440"/>
                            <a:ext cx="319320" cy="33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5680" y="1068120"/>
                            <a:ext cx="177840" cy="18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0240" y="0"/>
                              <a:ext cx="579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68000">
                              <a:off x="24480" y="47160"/>
                              <a:ext cx="11124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68000">
                              <a:off x="130680" y="35640"/>
                              <a:ext cx="23400" cy="406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306880" y="181080"/>
                            <a:ext cx="31860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8040" y="533520"/>
                            <a:ext cx="12456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516240"/>
                            <a:ext cx="211320" cy="22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50800">
                            <a:off x="3259800" y="69120"/>
                            <a:ext cx="17028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3000">
                            <a:off x="2302200" y="69480"/>
                            <a:ext cx="169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880" y="124560"/>
                            <a:ext cx="547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1040" y="124560"/>
                            <a:ext cx="54720" cy="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1840" y="620280"/>
                            <a:ext cx="1861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83200">
                              <a:off x="47520" y="32040"/>
                              <a:ext cx="117000" cy="11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83200">
                              <a:off x="43200" y="10800"/>
                              <a:ext cx="24840" cy="388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596880"/>
                            <a:ext cx="196200" cy="19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0680" y="0"/>
                              <a:ext cx="6552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85200">
                              <a:off x="26640" y="43560"/>
                              <a:ext cx="11700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85200">
                              <a:off x="142200" y="35280"/>
                              <a:ext cx="24840" cy="4320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9760" y="758880"/>
                            <a:ext cx="3283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2640" y="740520"/>
                            <a:ext cx="321480" cy="34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1640" y="1069920"/>
                            <a:ext cx="180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61800">
                              <a:off x="44280" y="45000"/>
                              <a:ext cx="11124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61800">
                              <a:off x="41400" y="17280"/>
                              <a:ext cx="23400" cy="406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7680" y="1164600"/>
                            <a:ext cx="2088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9480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4pt;margin-top:3.7pt;width:270.5pt;height:203.85pt" coordorigin="-8,74" coordsize="5410,4077">
                <v:group id="shape_0" style="position:absolute;left:986;top:770;width:290;height:289">
                  <v:group id="shape_0" style="position:absolute;left:1022;top:770;width:254;height:229">
                    <v:line id="shape_0" from="1180,769" to="1276,852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22;top:823;width:182;height:174;mso-wrap-style:none;v-text-anchor:middle;rotation:49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black" stroked="t" o:allowincell="f" style="position:absolute;left:1196;top:817;width:38;height:60;mso-wrap-style:none;v-text-anchor:middle;rotation:49;mso-position-horizontal-relative:char" type="_x0000_t6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line id="shape_0" from="986,979" to="1062,105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2;top:770;width:253;height:229">
                  <v:line id="shape_0" from="482,769" to="577,8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1;top:825;width:183;height:173;mso-wrap-style:none;v-text-anchor:middle;rotation:312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548;top:789;width:38;height:60;mso-wrap-style:none;v-text-anchor:middle;rotation:312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line id="shape_0" from="688,980" to="798,1073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54;top:1071;width:266;height:60">
                  <v:line id="shape_0" from="755,1071" to="1020,107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54,1071" to="780,113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09,1071" to="835,113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65,1071" to="891,113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923,1071" to="949,113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981,1071" to="1007,113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259,252" to="1761,7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97;top:1641;width:227;height:269">
                  <v:line id="shape_0" from="942,1641" to="1024,174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6;top:1726;width:174;height:182;mso-wrap-style:none;v-text-anchor:middle;rotation:38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956;top:1699;width:36;height:63;mso-wrap-style:none;v-text-anchor:middle;rotation:38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line id="shape_0" from="0,251" to="501,781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2,776" to="517,99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60,779" to="1592,11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02;top:75;width:267;height:85;mso-wrap-style:none;v-text-anchor:middle;rotation:314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;top:76;width:266;height:84;mso-wrap-style:none;v-text-anchor:middle;rotation:45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0,162" to="85,25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76,162" to="1761,248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09;top:943;width:259;height:225">
                  <v:line id="shape_0" from="1409,943" to="1507,102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484;top:993;width:183;height:174;mso-wrap-style:none;v-text-anchor:middle;rotation:31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1477;top:959;width:38;height:60;mso-wrap-style:none;v-text-anchor:middle;rotation:310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group id="shape_0" style="position:absolute;left:129;top:935;width:248;height:237">
                  <v:line id="shape_0" from="285,935" to="377,102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8;top:996;width:183;height:174;mso-wrap-style:none;v-text-anchor:middle;rotation:46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302;top:985;width:38;height:60;mso-wrap-style:none;v-text-anchor:middle;rotation:46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line id="shape_0" from="288,1161" to="797,16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93,1132" to="1505,167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39;top:1644;width:235;height:263">
                  <v:line id="shape_0" from="739,1644" to="825,174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8;top:1724;width:174;height:182;mso-wrap-style:none;v-text-anchor:middle;rotation:319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800;top:1677;width:36;height:63;mso-wrap-style:none;v-text-anchor:middle;rotation:319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group id="shape_0" style="position:absolute;left:867;top:1816;width:33;height:195">
                  <v:line id="shape_0" from="883,1831" to="883,20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67;top:1816;width:32;height:33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587;top:2011;width:549;height:1761">
                  <v:group id="shape_0" alt="Modèle_Méca_Plan_6" style="position:absolute;left:633;top:2011;width:503;height:328">
                    <v:group id="shape_0" style="position:absolute;left:633;top:2189;width:503;height:150">
                      <v:line id="shape_0" from="633,2189" to="1136,2189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5,2189" to="885,2339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883;top:2191;width:87;height:83;mso-wrap-style:none;v-text-anchor:middle;rotation:90;mso-position-horizontal-relative:char" type="_x0000_t6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633;top:2011;width:503;height:132">
                      <v:line id="shape_0" from="885,2011" to="885,2142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818;top:2073;width:65;height:69;flip:x;mso-wrap-style:none;v-text-anchor:middle;mso-position-horizontal-relative:char" type="_x0000_t6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line id="shape_0" from="633,2143" to="1136,2143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2;top:2275;width:356;height:1497">
                    <v:rect id="shape_0" fillcolor="white" stroked="t" o:allowincell="f" style="position:absolute;left:732;top:2539;width:273;height:1232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732;top:3508;width:273;height:87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37;top:2275;width:82;height:1232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006,3685" to="1088,368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06,2627" to="1088,262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;top:2539;width:58;height:279">
                    <v:line id="shape_0" from="644,2540" to="645,281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8,2539" to="645,2567" stroked="t" o:allowincell="f" style="position:absolute;flip:x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7,2597" to="644,2625" stroked="t" o:allowincell="f" style="position:absolute;flip:x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7,2655" to="644,2683" stroked="t" o:allowincell="f" style="position:absolute;flip:x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7,2716" to="644,2744" stroked="t" o:allowincell="f" style="position:absolute;flip:x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7,2777" to="643,2805" stroked="t" o:allowincell="f" style="position:absolute;flip:x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644,2685" to="731,268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374;top:1682;width:284;height:297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4318;top:1630;width:397;height:1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326,1986" to="4658,19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72,1986" to="4472,21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470;top:1988;width:87;height:83;mso-wrap-style:none;v-text-anchor:middle;rotation:90;mso-position-horizontal-relative:char" type="_x0000_t6">
                  <v:fill o:detectmouseclick="t" type="solid" color2="white"/>
                  <v:stroke color="black" weight="12600" joinstyle="miter" endcap="flat"/>
                  <w10:wrap type="none"/>
                </v:shape>
                <v:group id="shape_0" style="position:absolute;left:4388;top:3596;width:175;height:318">
                  <v:line id="shape_0" from="4475,3596" to="4475,37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88;top:3731;width:174;height:182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4475;top:3666;width:36;height:63;mso-wrap-style:none;v-text-anchor:middle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group id="shape_0" style="position:absolute;left:4366;top:2098;width:356;height:1497">
                  <v:rect id="shape_0" fillcolor="white" stroked="t" o:allowincell="f" style="position:absolute;left:4366;top:2362;width:273;height:1232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366;top:3331;width:273;height:87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471;top:2098;width:82;height:1232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640,3508" to="4722,350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0,2450" to="4722,245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73;top:4092;width:266;height:60">
                  <v:line id="shape_0" from="4374,4092" to="4639,409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4092" to="4399,415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428,4092" to="4454,415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484,4092" to="4510,415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542,4092" to="4568,415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00,4092" to="4626,415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619;top:795;width:290;height:290">
                  <v:group id="shape_0" style="position:absolute;left:4655;top:795;width:254;height:230">
                    <v:line id="shape_0" from="4813,795" to="4909,87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655;top:849;width:182;height:174;mso-wrap-style:none;v-text-anchor:middle;rotation:49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fillcolor="black" stroked="t" o:allowincell="f" style="position:absolute;left:4829;top:843;width:38;height:60;mso-wrap-style:none;v-text-anchor:middle;rotation:49;mso-position-horizontal-relative:char" type="_x0000_t6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line id="shape_0" from="4619,1005" to="4695,108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15;top:795;width:253;height:229">
                  <v:line id="shape_0" from="4115,795" to="4210,8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84;top:851;width:183;height:173;mso-wrap-style:none;v-text-anchor:middle;rotation:312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4181;top:815;width:38;height:60;mso-wrap-style:none;v-text-anchor:middle;rotation:312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line id="shape_0" from="4321,1006" to="4431,1099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87;top:1097;width:266;height:60">
                  <v:line id="shape_0" from="4388,1097" to="4653,109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7,1097" to="4413,115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442,1097" to="4468,115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498,1097" to="4524,115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556,1097" to="4582,115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14,1097" to="4640,115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892,278" to="5394,80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425;top:1674;width:241;height:258">
                  <v:line id="shape_0" from="4576,1674" to="4666,177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25;top:1749;width:174;height:182;mso-wrap-style:none;v-text-anchor:middle;rotation:43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4592;top:1730;width:36;height:63;mso-wrap-style:none;v-text-anchor:middle;rotation:43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line id="shape_0" from="3633,277" to="4134,80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34,832" to="4129,105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93,805" to="5225,11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35;top:101;width:267;height:85;mso-wrap-style:none;v-text-anchor:middle;rotation:314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626;top:102;width:266;height:84;mso-wrap-style:none;v-text-anchor:middle;rotation:45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633,188" to="3718,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09,188" to="5394,274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042;top:969;width:259;height:225">
                  <v:line id="shape_0" from="5042,969" to="5140,105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17;top:1019;width:183;height:174;mso-wrap-style:none;v-text-anchor:middle;rotation:31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5110;top:985;width:38;height:60;mso-wrap-style:none;v-text-anchor:middle;rotation:310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group id="shape_0" style="position:absolute;left:3772;top:932;width:267;height:264">
                  <v:line id="shape_0" from="3937,932" to="4039,102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73;top:1000;width:183;height:194;mso-wrap-style:none;v-text-anchor:middle;rotation:46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3955;top:987;width:38;height:67;mso-wrap-style:none;v-text-anchor:middle;rotation:46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line id="shape_0" from="3921,1187" to="4437,175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34,1158" to="5139,169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65;top:1676;width:246;height:254">
                  <v:line id="shape_0" from="4365,1677" to="4457,177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35;top:1748;width:174;height:182;mso-wrap-style:none;v-text-anchor:middle;rotation:316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f" style="position:absolute;left:4430;top:1704;width:36;height:63;mso-wrap-style:none;v-text-anchor:middle;rotation:316;mso-position-horizontal-relative:char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oval id="shape_0" fillcolor="black" stroked="t" o:allowincell="f" style="position:absolute;left:4500;top:1826;width:32;height:3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4488,3921" to="4488,40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Question 4 :</w:t>
      </w:r>
    </w:p>
    <w:p>
      <w:pPr>
        <w:pStyle w:val="Normal"/>
        <w:ind w:left="709" w:hanging="0"/>
        <w:rPr/>
      </w:pPr>
      <w:r>
        <w:rPr>
          <w:i/>
          <w:sz w:val="24"/>
        </w:rPr>
        <w:t>Concevoir les liaisons entre 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le vérin et le châssis pinc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le vérin et  l'axe de commande de la pince.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t>Voir document technique DT4 page 11.</w:t>
      </w:r>
    </w:p>
    <w:p>
      <w:pPr>
        <w:pStyle w:val="Normal"/>
        <w:ind w:left="709" w:hanging="0"/>
        <w:rPr/>
      </w:pPr>
      <w:r>
        <w:rPr>
          <w:i/>
          <w:sz w:val="24"/>
        </w:rPr>
        <w:t>Compléter les vues de face et de gauche du document réponse DR1.</w:t>
      </w:r>
    </w:p>
    <w:sectPr>
      <w:footerReference w:type="default" r:id="rId12"/>
      <w:type w:val="nextPage"/>
      <w:pgSz w:w="11906" w:h="16838"/>
      <w:pgMar w:left="567" w:right="567" w:gutter="0" w:header="0" w:top="567" w:footer="72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sz w:val="24"/>
        <w:szCs w:val="24"/>
      </w:rPr>
      <w:t>Sous épreuve 42</w:t>
      <w:tab/>
      <w:t>Travail demandé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4:00Z</dcterms:created>
  <dc:creator>Perso</dc:creator>
  <dc:description/>
  <cp:keywords/>
  <dc:language>en-US</dc:language>
  <cp:lastModifiedBy>Fonteneau</cp:lastModifiedBy>
  <cp:lastPrinted>2007-01-09T00:31:00Z</cp:lastPrinted>
  <dcterms:modified xsi:type="dcterms:W3CDTF">2008-06-06T08:14:00Z</dcterms:modified>
  <cp:revision>2</cp:revision>
  <dc:subject/>
  <dc:title>CONSTRUCTION D'UN SOUS-ENSEMBLE OPERATIF CINEMATIQUEMENT DEFINI :</dc:title>
</cp:coreProperties>
</file>