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COMPETENCE CP 32 : CONSTRUIRE UN SOUS-ENSEMBLE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ERATIF CINEMATIQUEMENT DEFINI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ude du sous-ensemble « bras de chargement »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ROBLEME TECHNIQUE A RESOUDRE :</w:t>
      </w:r>
      <w:r>
        <w:rPr>
          <w:rFonts w:cs="Arial" w:ascii="Arial" w:hAnsi="Arial"/>
          <w:b/>
        </w:rPr>
        <w:t xml:space="preserve"> Construire partiellement le sous-ensemble nommé "bras de chargement" ayant pour fonction de 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>Saisir le lot de produits sur le poste "séparateur-formateur de lot"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>Dégager le lot du poste "séparateur-formateur de lot"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>Orienter le lot pour la lecture des codes barres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>Amener le lot au-dessus de la palette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5" w:leader="none"/>
        </w:tabs>
        <w:ind w:left="1560" w:hanging="0"/>
        <w:rPr/>
      </w:pPr>
      <w:r>
        <w:rPr>
          <w:rFonts w:cs="Arial" w:ascii="Arial" w:hAnsi="Arial"/>
        </w:rPr>
        <w:t>Redescendre en positionnant un lot de produits sur la palette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’architecture mécanique retenue est définie sur le schéma technologique page 8.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 bras de chargement est constitué des principaux composants suivants (voir document DT1 page 9) :</w:t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4 pinces pneumatiques 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un vérin rotatif 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une unité de translation horizontale 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une glissière verticale 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un vérin pneumatique en position verticale 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0" w:leader="none"/>
        </w:tabs>
        <w:ind w:left="1800" w:hanging="360"/>
        <w:rPr/>
      </w:pPr>
      <w:r>
        <w:rPr>
          <w:rFonts w:cs="Arial" w:ascii="Arial" w:hAnsi="Arial"/>
        </w:rPr>
        <w:t>deux blocs butées, chacun étant composé d’un amortisseur, d’un capteur et d’un support réglable 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un ressort de maintien en cas de coupure d’énergi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signes générales 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 système sera représenté 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87" w:leader="none"/>
        </w:tabs>
        <w:ind w:left="2487" w:hanging="360"/>
        <w:rPr/>
      </w:pPr>
      <w:r>
        <w:rPr>
          <w:rFonts w:cs="Arial" w:ascii="Arial" w:hAnsi="Arial"/>
        </w:rPr>
        <w:t xml:space="preserve">à </w:t>
      </w:r>
      <w:r>
        <w:rPr>
          <w:rFonts w:cs="Arial" w:ascii="Arial" w:hAnsi="Arial"/>
          <w:b/>
        </w:rPr>
        <w:t>l’échelle 1 : 1</w:t>
      </w:r>
      <w:r>
        <w:rPr>
          <w:rFonts w:cs="Arial" w:ascii="Arial" w:hAnsi="Arial"/>
        </w:rPr>
        <w:t xml:space="preserve"> sur le document DR1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87" w:leader="none"/>
        </w:tabs>
        <w:spacing w:lineRule="auto" w:line="360"/>
        <w:ind w:left="2487" w:hanging="360"/>
        <w:rPr>
          <w:rFonts w:ascii="Arial" w:hAnsi="Arial" w:cs="Arial"/>
        </w:rPr>
      </w:pPr>
      <w:r>
        <w:rPr>
          <w:rFonts w:cs="Arial" w:ascii="Arial" w:hAnsi="Arial"/>
        </w:rPr>
        <w:t>en position butée haute 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in de simplifier la représentation, les éléments suivants ne sont pas représentés sur le document réponse DR1 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87" w:leader="none"/>
        </w:tabs>
        <w:ind w:left="2487" w:hanging="360"/>
        <w:rPr/>
      </w:pPr>
      <w:r>
        <w:rPr>
          <w:rFonts w:cs="Arial" w:ascii="Arial" w:hAnsi="Arial"/>
        </w:rPr>
        <w:t>l’ensemble « butée basse avec son capteur, son amortisseur et son support »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87" w:leader="none"/>
        </w:tabs>
        <w:ind w:left="2487" w:hanging="360"/>
        <w:rPr>
          <w:rFonts w:ascii="Arial" w:hAnsi="Arial" w:cs="Arial"/>
        </w:rPr>
      </w:pPr>
      <w:r>
        <w:rPr>
          <w:rFonts w:cs="Arial" w:ascii="Arial" w:hAnsi="Arial"/>
        </w:rPr>
        <w:t>le ressort de maintien et son dispositif d’accrochage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487" w:leader="none"/>
        </w:tabs>
        <w:ind w:left="2487" w:hanging="360"/>
        <w:rPr>
          <w:rFonts w:ascii="Arial" w:hAnsi="Arial" w:cs="Arial"/>
        </w:rPr>
      </w:pPr>
      <w:r>
        <w:rPr>
          <w:rFonts w:cs="Arial" w:ascii="Arial" w:hAnsi="Arial"/>
        </w:rPr>
        <w:t>la chaîne porte-câ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 candidat pourra ajouter toutes les vues qui lui semblent nécessaires à la définition des solu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 -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</w:rPr>
        <w:t>MONTAGE DE L’UNITE DE TRANSLATION HORIZONTALE SUR LA GLISSIERE VERTICAL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eption de la liaison complète entre le corps de l’unité de translation Berger-Lahr (horizontale) et le chariot de la glissière THK (verticale).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nnées : 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418" w:leader="none"/>
        </w:tabs>
        <w:spacing w:before="120" w:after="0"/>
        <w:ind w:left="1418" w:hanging="284"/>
        <w:rPr>
          <w:rFonts w:ascii="Arial" w:hAnsi="Arial" w:cs="Arial"/>
        </w:rPr>
      </w:pPr>
      <w:r>
        <w:rPr>
          <w:rFonts w:cs="Arial" w:ascii="Arial" w:hAnsi="Arial"/>
        </w:rPr>
        <w:t>Glissière de marque THK référence SHW35-CA 440, document DT2 page 10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418" w:leader="none"/>
        </w:tabs>
        <w:ind w:left="1418" w:hanging="284"/>
        <w:rPr>
          <w:rFonts w:ascii="Arial" w:hAnsi="Arial" w:cs="Arial"/>
        </w:rPr>
      </w:pPr>
      <w:r>
        <w:rPr>
          <w:rFonts w:cs="Arial" w:ascii="Arial" w:hAnsi="Arial"/>
        </w:rPr>
        <w:t>Unité de translation motorisée BERGER-LAHR LMP 608BR-AT5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418" w:leader="none"/>
        </w:tabs>
        <w:ind w:left="1418" w:hanging="284"/>
        <w:rPr>
          <w:rFonts w:ascii="Arial" w:hAnsi="Arial" w:cs="Arial"/>
        </w:rPr>
      </w:pPr>
      <w:r>
        <w:rPr>
          <w:rFonts w:cs="Arial" w:ascii="Arial" w:hAnsi="Arial"/>
        </w:rPr>
        <w:t>Le support de la chaîne porte-câble, DT3 page 11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418" w:leader="none"/>
        </w:tabs>
        <w:ind w:left="1418" w:hanging="284"/>
        <w:rPr>
          <w:rFonts w:ascii="Arial" w:hAnsi="Arial" w:cs="Arial"/>
        </w:rPr>
      </w:pPr>
      <w:r>
        <w:rPr>
          <w:rFonts w:cs="Arial" w:ascii="Arial" w:hAnsi="Arial"/>
        </w:rPr>
        <w:t>La position du support de la chaîne porte-câble est définie sur le document DR1.</w:t>
      </w:r>
    </w:p>
    <w:p>
      <w:pPr>
        <w:pStyle w:val="Normal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intes :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418" w:leader="none"/>
        </w:tabs>
        <w:ind w:left="1418" w:hanging="284"/>
        <w:rPr>
          <w:rFonts w:ascii="Arial" w:hAnsi="Arial" w:cs="Arial"/>
        </w:rPr>
      </w:pPr>
      <w:r>
        <w:rPr>
          <w:rFonts w:cs="Arial" w:ascii="Arial" w:hAnsi="Arial"/>
        </w:rPr>
        <w:t>Les six trous taraudés M8 profondeur 13 maxi du chariot THK seront utilisés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418" w:leader="none"/>
        </w:tabs>
        <w:ind w:left="1418" w:hanging="284"/>
        <w:rPr>
          <w:rFonts w:ascii="Arial" w:hAnsi="Arial" w:cs="Arial"/>
        </w:rPr>
      </w:pPr>
      <w:r>
        <w:rPr>
          <w:rFonts w:cs="Arial" w:ascii="Arial" w:hAnsi="Arial"/>
        </w:rPr>
        <w:t>La liaison encastrement de l’unité de translation horizontale sur le chariot de la glissière THK doit être démontable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418" w:leader="none"/>
        </w:tabs>
        <w:ind w:left="1418" w:hanging="284"/>
        <w:rPr>
          <w:rFonts w:ascii="Arial" w:hAnsi="Arial" w:cs="Arial"/>
        </w:rPr>
      </w:pPr>
      <w:r>
        <w:rPr>
          <w:rFonts w:cs="Arial" w:ascii="Arial" w:hAnsi="Arial"/>
        </w:rPr>
        <w:t>La pièce interface réalisant la liaison encastrement permettra aussi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38" w:leader="none"/>
        </w:tabs>
        <w:ind w:left="2138" w:hanging="360"/>
        <w:rPr>
          <w:rFonts w:ascii="Arial" w:hAnsi="Arial" w:cs="Arial"/>
        </w:rPr>
      </w:pPr>
      <w:r>
        <w:rPr>
          <w:rFonts w:cs="Arial" w:ascii="Arial" w:hAnsi="Arial"/>
        </w:rPr>
        <w:t>la fixation du support de la chaîne porte-câbl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38" w:leader="none"/>
        </w:tabs>
        <w:ind w:left="2138" w:hanging="360"/>
        <w:rPr>
          <w:rFonts w:ascii="Arial" w:hAnsi="Arial" w:cs="Arial"/>
        </w:rPr>
      </w:pPr>
      <w:r>
        <w:rPr>
          <w:rFonts w:cs="Arial" w:ascii="Arial" w:hAnsi="Arial"/>
        </w:rPr>
        <w:t>l’accrochage du vérin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Question 1-1 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570" w:hanging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cevoir et représenter sur les vues de face, coupe A-A et coupe B-B du document DR1, la pièce interface de la liaison encastrement permettant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 mise en position du corps de l’unité de translation Berger-Lahr sur le chariot de la glissière verticale (la perpendicularité de l’unité de translation Berger-Lahr par rapport au chariot sera imposée par des surfaces d’appui usinées) 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 maintien en position du corps de l’unité de translation Berger-Lahr sur le chariot de la glissière verticale 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81605</wp:posOffset>
            </wp:positionH>
            <wp:positionV relativeFrom="paragraph">
              <wp:posOffset>49530</wp:posOffset>
            </wp:positionV>
            <wp:extent cx="4276725" cy="3896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1542" r="-5" b="13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>La fixation du support de la chaîne porte-câble.</w:t>
      </w:r>
    </w:p>
    <w:p>
      <w:pPr>
        <w:pStyle w:val="Normal"/>
        <w:ind w:left="10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5146" w:hanging="0"/>
        <w:rPr/>
      </w:pPr>
      <w:r>
        <w:rPr>
          <w:rFonts w:cs="Arial" w:ascii="Arial" w:hAnsi="Arial"/>
          <w:b/>
          <w:u w:val="single"/>
        </w:rPr>
        <w:t>Remarque 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e corps de l’unité de translation est un profilé en alliage d’aluminium compatible avec les fixations de la série 8 ELCOM. (document DT3 page 11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406" w:hanging="0"/>
        <w:rPr/>
      </w:pPr>
      <w:r>
        <w:rPr>
          <w:rFonts w:cs="Arial" w:ascii="Arial" w:hAnsi="Arial"/>
          <w:b/>
          <w:u w:val="single"/>
        </w:rPr>
        <w:t>Rappel :</w:t>
      </w:r>
      <w:r>
        <w:rPr>
          <w:rFonts w:cs="Arial" w:ascii="Arial" w:hAnsi="Arial"/>
        </w:rPr>
        <w:t xml:space="preserve"> le ressort de rappel et ses fixations ne sont pas représentés sur le document DR1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Question 1-2 :</w:t>
      </w:r>
    </w:p>
    <w:p>
      <w:pPr>
        <w:pStyle w:val="Normal"/>
        <w:ind w:left="108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7020" w:leader="none"/>
        </w:tabs>
        <w:ind w:left="570" w:right="3526" w:hanging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Etablir le dessin de définition de la pièce interface - forcément partiel - dans le cadre A du document DR1, en perspective à main levée avec cotation fonctionnelle (dimensionnelle et géométrique) non chiffrée, des seules formes assurant la mise en position du corps de l'unité sur  le chariot. </w:t>
      </w:r>
      <w:r>
        <w:br w:type="page"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- IMPLANTATION DU VERIN VERTICAL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déplacement vertical du bras est obtenu grâce à un vérin pneumatique double effet FESTO de type DSEU 32. Il est fixé par son corps sur le mât vertical et sa tige entraîne la pièce interface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Contraintes :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418" w:leader="none"/>
        </w:tabs>
        <w:ind w:left="1418" w:hanging="284"/>
        <w:rPr>
          <w:rFonts w:ascii="Arial" w:hAnsi="Arial" w:cs="Arial"/>
        </w:rPr>
      </w:pPr>
      <w:r>
        <w:rPr>
          <w:rFonts w:cs="Arial" w:ascii="Arial" w:hAnsi="Arial"/>
        </w:rPr>
        <w:t>La course de 91 mm, nécessaire au dégagement d’un lot du poste "séparateur-formateur de lot"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418" w:leader="none"/>
        </w:tabs>
        <w:ind w:left="1418" w:hanging="284"/>
        <w:rPr>
          <w:rFonts w:ascii="Arial" w:hAnsi="Arial" w:cs="Arial"/>
        </w:rPr>
      </w:pPr>
      <w:r>
        <w:rPr>
          <w:rFonts w:cs="Arial" w:ascii="Arial" w:hAnsi="Arial"/>
        </w:rPr>
        <w:t>Le montage du vérin doit pouvoir compenser d’éventuels défauts d’alignement et d’orientation des surfaces participant à la mise en place du vérin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418" w:leader="none"/>
        </w:tabs>
        <w:ind w:left="1418" w:hanging="284"/>
        <w:rPr>
          <w:rFonts w:ascii="Arial" w:hAnsi="Arial" w:cs="Arial"/>
        </w:rPr>
      </w:pPr>
      <w:r>
        <w:rPr>
          <w:rFonts w:cs="Arial" w:ascii="Arial" w:hAnsi="Arial"/>
        </w:rPr>
        <w:t>La position de l’axe du vérin est définie sur le document DR1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Question 2-1 :</w:t>
      </w:r>
    </w:p>
    <w:p>
      <w:pPr>
        <w:pStyle w:val="Normal"/>
        <w:ind w:left="1767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n vous aidant des possibilités de montage du vérin proposées sur les figures ci-dessous et des documents FESTO DT4 page 12 et DT5 page 13, choisir une de ces possibilités et représenter sur les deux vues (face et A-A) du document DR1 :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1701" w:leader="none"/>
          <w:tab w:val="left" w:pos="2127" w:leader="none"/>
        </w:tabs>
        <w:ind w:left="1701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 vérin,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1701" w:leader="none"/>
          <w:tab w:val="left" w:pos="2127" w:leader="none"/>
        </w:tabs>
        <w:ind w:left="1701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s accessoires nécessaires au montage du vérin sur le mât vertical et à sa fixation avec la pièce interface.</w:t>
      </w:r>
    </w:p>
    <w:p>
      <w:pPr>
        <w:pStyle w:val="Normal"/>
        <w:tabs>
          <w:tab w:val="clear" w:pos="709"/>
          <w:tab w:val="right" w:pos="2694" w:leader="none"/>
        </w:tabs>
        <w:ind w:left="340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Remarques </w:t>
      </w:r>
      <w:r>
        <w:rPr>
          <w:rFonts w:cs="Arial" w:ascii="Arial" w:hAnsi="Arial"/>
        </w:rPr>
        <w:t xml:space="preserve">: </w:t>
        <w:tab/>
        <w:t>- le système est représenté sur le document DR1 en position butée haute ;</w:t>
      </w:r>
    </w:p>
    <w:p>
      <w:pPr>
        <w:pStyle w:val="Normal"/>
        <w:ind w:left="2116" w:hanging="0"/>
        <w:rPr>
          <w:rFonts w:ascii="Arial" w:hAnsi="Arial" w:cs="Arial"/>
        </w:rPr>
      </w:pPr>
      <w:r>
        <w:rPr>
          <w:rFonts w:cs="Arial" w:ascii="Arial" w:hAnsi="Arial"/>
        </w:rPr>
        <w:t>- la position de l’axe du vérin est imposée, il est donc possible que la fixation du vérin nécessite une ou plusieurs pièces d’adaptation à définir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ois possibilités de montage du vérin :  </w:t>
      </w:r>
    </w:p>
    <w:p>
      <w:pPr>
        <w:pStyle w:val="Normal"/>
        <w:ind w:left="426" w:hanging="0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0360</wp:posOffset>
                </wp:positionH>
                <wp:positionV relativeFrom="paragraph">
                  <wp:posOffset>2379345</wp:posOffset>
                </wp:positionV>
                <wp:extent cx="27051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7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426.8pt;margin-top:187.35pt;width:21.25pt;height:0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3635</wp:posOffset>
                </wp:positionH>
                <wp:positionV relativeFrom="paragraph">
                  <wp:posOffset>22225</wp:posOffset>
                </wp:positionV>
                <wp:extent cx="516890" cy="3142615"/>
                <wp:effectExtent l="508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960" cy="3142440"/>
                          <a:chOff x="0" y="0"/>
                          <a:chExt cx="516960" cy="3142440"/>
                        </a:xfrm>
                      </wpg:grpSpPr>
                      <wps:wsp>
                        <wps:cNvSpPr/>
                        <wps:spPr>
                          <a:xfrm>
                            <a:off x="160560" y="104076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950040"/>
                            <a:ext cx="1278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07">
                                <a:moveTo>
                                  <a:pt x="101" y="207"/>
                                </a:moveTo>
                                <a:lnTo>
                                  <a:pt x="91" y="202"/>
                                </a:lnTo>
                                <a:lnTo>
                                  <a:pt x="77" y="202"/>
                                </a:lnTo>
                                <a:lnTo>
                                  <a:pt x="67" y="202"/>
                                </a:lnTo>
                                <a:lnTo>
                                  <a:pt x="58" y="197"/>
                                </a:lnTo>
                                <a:lnTo>
                                  <a:pt x="53" y="192"/>
                                </a:lnTo>
                                <a:lnTo>
                                  <a:pt x="43" y="188"/>
                                </a:lnTo>
                                <a:lnTo>
                                  <a:pt x="34" y="183"/>
                                </a:lnTo>
                                <a:lnTo>
                                  <a:pt x="29" y="173"/>
                                </a:lnTo>
                                <a:lnTo>
                                  <a:pt x="19" y="168"/>
                                </a:lnTo>
                                <a:lnTo>
                                  <a:pt x="14" y="159"/>
                                </a:lnTo>
                                <a:lnTo>
                                  <a:pt x="10" y="149"/>
                                </a:lnTo>
                                <a:lnTo>
                                  <a:pt x="5" y="144"/>
                                </a:lnTo>
                                <a:lnTo>
                                  <a:pt x="0" y="135"/>
                                </a:lnTo>
                                <a:lnTo>
                                  <a:pt x="0" y="125"/>
                                </a:lnTo>
                                <a:lnTo>
                                  <a:pt x="0" y="116"/>
                                </a:lnTo>
                                <a:lnTo>
                                  <a:pt x="0" y="101"/>
                                </a:lnTo>
                                <a:lnTo>
                                  <a:pt x="0" y="92"/>
                                </a:lnTo>
                                <a:lnTo>
                                  <a:pt x="0" y="82"/>
                                </a:lnTo>
                                <a:lnTo>
                                  <a:pt x="0" y="72"/>
                                </a:lnTo>
                                <a:lnTo>
                                  <a:pt x="5" y="63"/>
                                </a:lnTo>
                                <a:lnTo>
                                  <a:pt x="10" y="53"/>
                                </a:lnTo>
                                <a:lnTo>
                                  <a:pt x="14" y="48"/>
                                </a:lnTo>
                                <a:lnTo>
                                  <a:pt x="19" y="39"/>
                                </a:lnTo>
                                <a:lnTo>
                                  <a:pt x="29" y="34"/>
                                </a:lnTo>
                                <a:lnTo>
                                  <a:pt x="34" y="24"/>
                                </a:lnTo>
                                <a:lnTo>
                                  <a:pt x="43" y="20"/>
                                </a:lnTo>
                                <a:lnTo>
                                  <a:pt x="53" y="15"/>
                                </a:lnTo>
                                <a:lnTo>
                                  <a:pt x="58" y="10"/>
                                </a:lnTo>
                                <a:lnTo>
                                  <a:pt x="67" y="5"/>
                                </a:lnTo>
                                <a:lnTo>
                                  <a:pt x="77" y="5"/>
                                </a:lnTo>
                                <a:lnTo>
                                  <a:pt x="91" y="5"/>
                                </a:lnTo>
                                <a:lnTo>
                                  <a:pt x="101" y="0"/>
                                </a:lnTo>
                                <a:lnTo>
                                  <a:pt x="110" y="5"/>
                                </a:lnTo>
                                <a:lnTo>
                                  <a:pt x="120" y="5"/>
                                </a:lnTo>
                                <a:lnTo>
                                  <a:pt x="129" y="5"/>
                                </a:lnTo>
                                <a:lnTo>
                                  <a:pt x="139" y="10"/>
                                </a:lnTo>
                                <a:lnTo>
                                  <a:pt x="149" y="15"/>
                                </a:lnTo>
                                <a:lnTo>
                                  <a:pt x="158" y="20"/>
                                </a:lnTo>
                                <a:lnTo>
                                  <a:pt x="163" y="24"/>
                                </a:lnTo>
                                <a:lnTo>
                                  <a:pt x="173" y="34"/>
                                </a:lnTo>
                                <a:lnTo>
                                  <a:pt x="177" y="39"/>
                                </a:lnTo>
                                <a:lnTo>
                                  <a:pt x="182" y="48"/>
                                </a:lnTo>
                                <a:lnTo>
                                  <a:pt x="187" y="53"/>
                                </a:lnTo>
                                <a:lnTo>
                                  <a:pt x="192" y="63"/>
                                </a:lnTo>
                                <a:lnTo>
                                  <a:pt x="196" y="72"/>
                                </a:lnTo>
                                <a:lnTo>
                                  <a:pt x="201" y="82"/>
                                </a:lnTo>
                                <a:lnTo>
                                  <a:pt x="201" y="92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25"/>
                                </a:lnTo>
                                <a:lnTo>
                                  <a:pt x="196" y="135"/>
                                </a:lnTo>
                                <a:lnTo>
                                  <a:pt x="192" y="144"/>
                                </a:lnTo>
                                <a:lnTo>
                                  <a:pt x="187" y="149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68"/>
                                </a:lnTo>
                                <a:lnTo>
                                  <a:pt x="173" y="173"/>
                                </a:lnTo>
                                <a:lnTo>
                                  <a:pt x="163" y="183"/>
                                </a:lnTo>
                                <a:lnTo>
                                  <a:pt x="158" y="188"/>
                                </a:lnTo>
                                <a:lnTo>
                                  <a:pt x="149" y="192"/>
                                </a:lnTo>
                                <a:lnTo>
                                  <a:pt x="139" y="197"/>
                                </a:lnTo>
                                <a:lnTo>
                                  <a:pt x="129" y="202"/>
                                </a:lnTo>
                                <a:lnTo>
                                  <a:pt x="12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01" y="2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915120"/>
                            <a:ext cx="202680" cy="209520"/>
                          </a:xfrm>
                          <a:prstGeom prst="blockArc">
                            <a:avLst>
                              <a:gd name="adj1" fmla="val 11225714"/>
                              <a:gd name="adj2" fmla="val 21174286"/>
                              <a:gd name="adj3" fmla="val 36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31480"/>
                            <a:ext cx="516960" cy="201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1480" cy="169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6080"/>
                                <a:ext cx="321480" cy="119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978120"/>
                                <a:ext cx="21636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520" y="0"/>
                                <a:ext cx="28080" cy="97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019880"/>
                                <a:ext cx="30744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" y="1689120"/>
                              <a:ext cx="412200" cy="321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3000" y="0"/>
                                <a:ext cx="3960" cy="25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2200" y="119520"/>
                                <a:ext cx="0" cy="202680"/>
                              </a:xfrm>
                              <a:prstGeom prst="line">
                                <a:avLst/>
                              </a:prstGeom>
                              <a:ln w="114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210960"/>
                                <a:ext cx="2545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0" y="119520"/>
                                <a:ext cx="0" cy="20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5160"/>
                                <a:ext cx="125640" cy="11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6680" y="0"/>
                            <a:ext cx="419040" cy="921960"/>
                          </a:xfrm>
                        </wpg:grpSpPr>
                        <wps:wsp>
                          <wps:cNvSpPr/>
                          <wps:spPr>
                            <a:xfrm>
                              <a:off x="216720" y="838080"/>
                              <a:ext cx="202680" cy="0"/>
                            </a:xfrm>
                            <a:prstGeom prst="line">
                              <a:avLst/>
                            </a:prstGeom>
                            <a:ln w="114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0"/>
                              <a:ext cx="0" cy="78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78228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37600"/>
                              <a:ext cx="111600" cy="36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20" y="412200"/>
                              <a:ext cx="11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20"/>
                              <a:ext cx="153720" cy="6285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560" y="733320"/>
                              <a:ext cx="34920" cy="4176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363240"/>
                              <a:ext cx="34920" cy="4896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200" y="411480"/>
                              <a:ext cx="34920" cy="4896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726480"/>
                              <a:ext cx="0" cy="19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2933640"/>
                            <a:ext cx="34920" cy="4176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05pt;margin-top:1.75pt;width:40.65pt;height:247.4pt" coordorigin="7801,35" coordsize="813,4948">
                <v:line id="shape_0" from="8054,1674" to="8054,1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01,207" path="m101,207l91,202l77,202l67,202l58,197l53,192l43,188l34,183l29,173l19,168l14,159l10,149l5,144l0,135l0,125l0,116l0,101l0,92l0,82l0,72l5,63l10,53l14,48l19,39l29,34l34,24l43,20l53,15l58,10l67,5l77,5l91,5l101,0l110,5l120,5l129,5l139,10l149,15l158,20l163,24l173,34l177,39l182,48l187,53l192,63l196,72l201,82l201,92l201,101l201,116l201,125l196,135l192,144l187,149l182,159l177,168l173,173l163,183l158,188l149,192l139,197l129,202l120,202l110,202l101,207e" fillcolor="white" stroked="t" o:allowincell="f" style="position:absolute;left:7944;top:1531;width:200;height:206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rect id="shape_0" fillcolor="white" stroked="t" o:allowincell="f" style="position:absolute;left:7889;top:1476;width:318;height:3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801;top:1817;width:813;height:3166">
                  <v:group id="shape_0" style="position:absolute;left:7801;top:1817;width:506;height:2662">
                    <v:rect id="shape_0" fillcolor="white" stroked="t" o:allowincell="f" style="position:absolute;left:7801;top:2598;width:505;height:18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878;top:3357;width:340;height:1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032;top:1817;width:43;height:1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7812;top:3423;width:483;height:6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7966;top:4477;width:648;height:506">
                    <v:line id="shape_0" from="8065,4477" to="8070,48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15,4665" to="8615,4983" stroked="t" o:allowincell="f" style="position:absolute;flip:y">
                      <v:stroke color="black" weight="114480" joinstyle="miter" endcap="flat"/>
                      <v:fill o:detectmouseclick="t" on="false"/>
                      <w10:wrap type="none"/>
                    </v:line>
                    <v:line id="shape_0" from="8109,4809" to="8509,4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16,4665" to="8516,49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966;top:4721;width:197;height:18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7922;top:35;width:659;height:1451">
                  <v:line id="shape_0" from="8263,1355" to="8581,1355" stroked="t" o:allowincell="f" style="position:absolute">
                    <v:stroke color="black" weight="114480" joinstyle="miter" endcap="flat"/>
                    <v:fill o:detectmouseclick="t" on="false"/>
                    <w10:wrap type="none"/>
                  </v:line>
                  <v:line id="shape_0" from="8428,35" to="8428,1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63,1267" to="8581,1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340;top:409;width:175;height:57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8164,684" to="8339,6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7922;top:189;width:241;height:989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black" stroked="t" o:allowincell="f" style="position:absolute;left:7976;top:1190;width:54;height:65;flip:xy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164;top:607;width:54;height:76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273;top:683;width:54;height:76;flip:xy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8043,1179" to="8043,14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8076;top:4655;width:54;height:65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5025</wp:posOffset>
                </wp:positionH>
                <wp:positionV relativeFrom="paragraph">
                  <wp:posOffset>43180</wp:posOffset>
                </wp:positionV>
                <wp:extent cx="516890" cy="3121660"/>
                <wp:effectExtent l="508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960" cy="3121560"/>
                          <a:chOff x="0" y="0"/>
                          <a:chExt cx="516960" cy="3121560"/>
                        </a:xfrm>
                      </wpg:grpSpPr>
                      <wps:wsp>
                        <wps:cNvSpPr/>
                        <wps:spPr>
                          <a:xfrm>
                            <a:off x="160560" y="101988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929160"/>
                            <a:ext cx="1278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07">
                                <a:moveTo>
                                  <a:pt x="101" y="207"/>
                                </a:moveTo>
                                <a:lnTo>
                                  <a:pt x="91" y="202"/>
                                </a:lnTo>
                                <a:lnTo>
                                  <a:pt x="77" y="202"/>
                                </a:lnTo>
                                <a:lnTo>
                                  <a:pt x="67" y="202"/>
                                </a:lnTo>
                                <a:lnTo>
                                  <a:pt x="58" y="197"/>
                                </a:lnTo>
                                <a:lnTo>
                                  <a:pt x="53" y="192"/>
                                </a:lnTo>
                                <a:lnTo>
                                  <a:pt x="43" y="188"/>
                                </a:lnTo>
                                <a:lnTo>
                                  <a:pt x="34" y="183"/>
                                </a:lnTo>
                                <a:lnTo>
                                  <a:pt x="29" y="173"/>
                                </a:lnTo>
                                <a:lnTo>
                                  <a:pt x="19" y="168"/>
                                </a:lnTo>
                                <a:lnTo>
                                  <a:pt x="14" y="159"/>
                                </a:lnTo>
                                <a:lnTo>
                                  <a:pt x="10" y="149"/>
                                </a:lnTo>
                                <a:lnTo>
                                  <a:pt x="5" y="144"/>
                                </a:lnTo>
                                <a:lnTo>
                                  <a:pt x="0" y="135"/>
                                </a:lnTo>
                                <a:lnTo>
                                  <a:pt x="0" y="125"/>
                                </a:lnTo>
                                <a:lnTo>
                                  <a:pt x="0" y="116"/>
                                </a:lnTo>
                                <a:lnTo>
                                  <a:pt x="0" y="101"/>
                                </a:lnTo>
                                <a:lnTo>
                                  <a:pt x="0" y="92"/>
                                </a:lnTo>
                                <a:lnTo>
                                  <a:pt x="0" y="82"/>
                                </a:lnTo>
                                <a:lnTo>
                                  <a:pt x="0" y="72"/>
                                </a:lnTo>
                                <a:lnTo>
                                  <a:pt x="5" y="63"/>
                                </a:lnTo>
                                <a:lnTo>
                                  <a:pt x="10" y="53"/>
                                </a:lnTo>
                                <a:lnTo>
                                  <a:pt x="14" y="48"/>
                                </a:lnTo>
                                <a:lnTo>
                                  <a:pt x="19" y="39"/>
                                </a:lnTo>
                                <a:lnTo>
                                  <a:pt x="29" y="34"/>
                                </a:lnTo>
                                <a:lnTo>
                                  <a:pt x="34" y="24"/>
                                </a:lnTo>
                                <a:lnTo>
                                  <a:pt x="43" y="20"/>
                                </a:lnTo>
                                <a:lnTo>
                                  <a:pt x="53" y="15"/>
                                </a:lnTo>
                                <a:lnTo>
                                  <a:pt x="58" y="10"/>
                                </a:lnTo>
                                <a:lnTo>
                                  <a:pt x="67" y="5"/>
                                </a:lnTo>
                                <a:lnTo>
                                  <a:pt x="77" y="5"/>
                                </a:lnTo>
                                <a:lnTo>
                                  <a:pt x="91" y="5"/>
                                </a:lnTo>
                                <a:lnTo>
                                  <a:pt x="101" y="0"/>
                                </a:lnTo>
                                <a:lnTo>
                                  <a:pt x="110" y="5"/>
                                </a:lnTo>
                                <a:lnTo>
                                  <a:pt x="120" y="5"/>
                                </a:lnTo>
                                <a:lnTo>
                                  <a:pt x="129" y="5"/>
                                </a:lnTo>
                                <a:lnTo>
                                  <a:pt x="139" y="10"/>
                                </a:lnTo>
                                <a:lnTo>
                                  <a:pt x="149" y="15"/>
                                </a:lnTo>
                                <a:lnTo>
                                  <a:pt x="158" y="20"/>
                                </a:lnTo>
                                <a:lnTo>
                                  <a:pt x="163" y="24"/>
                                </a:lnTo>
                                <a:lnTo>
                                  <a:pt x="173" y="34"/>
                                </a:lnTo>
                                <a:lnTo>
                                  <a:pt x="177" y="39"/>
                                </a:lnTo>
                                <a:lnTo>
                                  <a:pt x="182" y="48"/>
                                </a:lnTo>
                                <a:lnTo>
                                  <a:pt x="187" y="53"/>
                                </a:lnTo>
                                <a:lnTo>
                                  <a:pt x="192" y="63"/>
                                </a:lnTo>
                                <a:lnTo>
                                  <a:pt x="196" y="72"/>
                                </a:lnTo>
                                <a:lnTo>
                                  <a:pt x="201" y="82"/>
                                </a:lnTo>
                                <a:lnTo>
                                  <a:pt x="201" y="92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6"/>
                                </a:lnTo>
                                <a:lnTo>
                                  <a:pt x="201" y="125"/>
                                </a:lnTo>
                                <a:lnTo>
                                  <a:pt x="196" y="135"/>
                                </a:lnTo>
                                <a:lnTo>
                                  <a:pt x="192" y="144"/>
                                </a:lnTo>
                                <a:lnTo>
                                  <a:pt x="187" y="149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68"/>
                                </a:lnTo>
                                <a:lnTo>
                                  <a:pt x="173" y="173"/>
                                </a:lnTo>
                                <a:lnTo>
                                  <a:pt x="163" y="183"/>
                                </a:lnTo>
                                <a:lnTo>
                                  <a:pt x="158" y="188"/>
                                </a:lnTo>
                                <a:lnTo>
                                  <a:pt x="149" y="192"/>
                                </a:lnTo>
                                <a:lnTo>
                                  <a:pt x="139" y="197"/>
                                </a:lnTo>
                                <a:lnTo>
                                  <a:pt x="129" y="202"/>
                                </a:lnTo>
                                <a:lnTo>
                                  <a:pt x="120" y="202"/>
                                </a:lnTo>
                                <a:lnTo>
                                  <a:pt x="110" y="202"/>
                                </a:lnTo>
                                <a:lnTo>
                                  <a:pt x="101" y="2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10600"/>
                            <a:ext cx="516960" cy="201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1480" cy="169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6080"/>
                                <a:ext cx="321480" cy="119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977760"/>
                                <a:ext cx="21636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520" y="0"/>
                                <a:ext cx="28080" cy="97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019880"/>
                                <a:ext cx="30744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" y="1689120"/>
                              <a:ext cx="412200" cy="321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3000" y="0"/>
                                <a:ext cx="3960" cy="25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2200" y="119520"/>
                                <a:ext cx="0" cy="202680"/>
                              </a:xfrm>
                              <a:prstGeom prst="line">
                                <a:avLst/>
                              </a:prstGeom>
                              <a:ln w="114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210960"/>
                                <a:ext cx="2545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0" y="119520"/>
                                <a:ext cx="0" cy="20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4800"/>
                                <a:ext cx="125640" cy="11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6680" y="0"/>
                            <a:ext cx="419040" cy="921960"/>
                          </a:xfrm>
                        </wpg:grpSpPr>
                        <wps:wsp>
                          <wps:cNvSpPr/>
                          <wps:spPr>
                            <a:xfrm>
                              <a:off x="216720" y="838080"/>
                              <a:ext cx="202680" cy="0"/>
                            </a:xfrm>
                            <a:prstGeom prst="line">
                              <a:avLst/>
                            </a:prstGeom>
                            <a:ln w="114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0"/>
                              <a:ext cx="0" cy="78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78228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237600"/>
                              <a:ext cx="111600" cy="36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20" y="412200"/>
                              <a:ext cx="11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20"/>
                              <a:ext cx="153720" cy="6285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560" y="733320"/>
                              <a:ext cx="34920" cy="4176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363240"/>
                              <a:ext cx="34920" cy="4896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200" y="411480"/>
                              <a:ext cx="34920" cy="4896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726480"/>
                              <a:ext cx="0" cy="19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2912760"/>
                            <a:ext cx="34920" cy="4176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75pt;margin-top:3.4pt;width:40.65pt;height:245.75pt" coordorigin="5315,68" coordsize="813,4915">
                <v:line id="shape_0" from="5568,1674" to="5568,1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01,207" path="m101,207l91,202l77,202l67,202l58,197l53,192l43,188l34,183l29,173l19,168l14,159l10,149l5,144l0,135l0,125l0,116l0,101l0,92l0,82l0,72l5,63l10,53l14,48l19,39l29,34l34,24l43,20l53,15l58,10l67,5l77,5l91,5l101,0l110,5l120,5l129,5l139,10l149,15l158,20l163,24l173,34l177,39l182,48l187,53l192,63l196,72l201,82l201,92l201,101l201,116l201,125l196,135l192,144l187,149l182,159l177,168l173,173l163,183l158,188l149,192l139,197l129,202l120,202l110,202l101,207e" fillcolor="white" stroked="t" o:allowincell="f" style="position:absolute;left:5466;top:1531;width:200;height:206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group id="shape_0" style="position:absolute;left:5315;top:1817;width:813;height:3166">
                  <v:group id="shape_0" style="position:absolute;left:5315;top:1817;width:506;height:2662">
                    <v:rect id="shape_0" fillcolor="white" stroked="t" o:allowincell="f" style="position:absolute;left:5315;top:2598;width:505;height:18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392;top:3357;width:340;height:1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546;top:1817;width:43;height:1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326;top:3423;width:483;height:6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480;top:4477;width:648;height:506">
                    <v:line id="shape_0" from="5579,4477" to="5584,48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9,4665" to="6129,4983" stroked="t" o:allowincell="f" style="position:absolute;flip:y">
                      <v:stroke color="black" weight="114480" joinstyle="miter" endcap="flat"/>
                      <v:fill o:detectmouseclick="t" on="false"/>
                      <w10:wrap type="none"/>
                    </v:line>
                    <v:line id="shape_0" from="5623,4809" to="6023,4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0,4665" to="6030,49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480;top:4721;width:197;height:18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5436;top:68;width:659;height:1451">
                  <v:line id="shape_0" from="5777,1388" to="6095,1388" stroked="t" o:allowincell="f" style="position:absolute">
                    <v:stroke color="black" weight="114480" joinstyle="miter" endcap="flat"/>
                    <v:fill o:detectmouseclick="t" on="false"/>
                    <w10:wrap type="none"/>
                  </v:line>
                  <v:line id="shape_0" from="5942,68" to="5942,1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7,1300" to="6095,1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854;top:442;width:175;height:57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678,717" to="5853,7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5436;top:222;width:241;height:989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shape id="shape_0" fillcolor="black" stroked="t" o:allowincell="f" style="position:absolute;left:5490;top:1223;width:54;height:65;flip:xy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678;top:640;width:54;height:76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787;top:716;width:54;height:76;flip:xy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5557,1212" to="5557,15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5590;top:4655;width:54;height:65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0985</wp:posOffset>
                </wp:positionH>
                <wp:positionV relativeFrom="paragraph">
                  <wp:posOffset>8255</wp:posOffset>
                </wp:positionV>
                <wp:extent cx="656590" cy="2842895"/>
                <wp:effectExtent l="5080" t="0" r="5715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" cy="2842920"/>
                          <a:chOff x="0" y="0"/>
                          <a:chExt cx="656640" cy="2842920"/>
                        </a:xfrm>
                      </wpg:grpSpPr>
                      <wpg:grpSp>
                        <wpg:cNvGrpSpPr/>
                        <wpg:grpSpPr>
                          <a:xfrm>
                            <a:off x="83880" y="0"/>
                            <a:ext cx="419040" cy="92196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838080"/>
                              <a:ext cx="202680" cy="0"/>
                            </a:xfrm>
                            <a:prstGeom prst="line">
                              <a:avLst/>
                            </a:prstGeom>
                            <a:ln w="114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0"/>
                              <a:ext cx="0" cy="78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78228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37600"/>
                              <a:ext cx="111600" cy="36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20" y="412200"/>
                              <a:ext cx="11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20"/>
                              <a:ext cx="153720" cy="6285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200" y="733320"/>
                              <a:ext cx="34920" cy="4176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363240"/>
                              <a:ext cx="34920" cy="4896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840" y="411480"/>
                              <a:ext cx="34920" cy="4896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726480"/>
                              <a:ext cx="0" cy="19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52360"/>
                            <a:ext cx="656640" cy="1690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56640" y="1194120"/>
                              <a:ext cx="0" cy="202680"/>
                            </a:xfrm>
                            <a:prstGeom prst="line">
                              <a:avLst/>
                            </a:prstGeom>
                            <a:ln w="114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480" y="1277640"/>
                              <a:ext cx="2725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3640" y="11941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1480" cy="169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6080"/>
                                <a:ext cx="321480" cy="119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978120"/>
                                <a:ext cx="21636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520" y="0"/>
                                <a:ext cx="28080" cy="97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1019880"/>
                                <a:ext cx="30744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040" y="873000"/>
                            <a:ext cx="28656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116280" y="110160"/>
                              <a:ext cx="5796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76040"/>
                              <a:ext cx="5796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171000"/>
                              <a:ext cx="129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38160"/>
                              <a:ext cx="0" cy="134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38160"/>
                              <a:ext cx="7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79560"/>
                              <a:ext cx="0" cy="178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5040"/>
                              <a:ext cx="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74520"/>
                              <a:ext cx="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36880"/>
                              <a:ext cx="0" cy="46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40" y="77040"/>
                              <a:ext cx="7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640" y="253440"/>
                              <a:ext cx="7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6560" cy="286560"/>
                            </a:xfrm>
                            <a:prstGeom prst="ellipse">
                              <a:avLst/>
                            </a:prstGeom>
                            <a:noFill/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55pt;margin-top:0.65pt;width:51.65pt;height:223.85pt" coordorigin="2411,13" coordsize="1033,4477">
                <v:group id="shape_0" style="position:absolute;left:2543;top:13;width:659;height:1451">
                  <v:line id="shape_0" from="2884,1333" to="3202,1333" stroked="t" o:allowincell="f" style="position:absolute">
                    <v:stroke color="black" weight="114480" joinstyle="miter" endcap="flat"/>
                    <v:fill o:detectmouseclick="t" on="false"/>
                    <w10:wrap type="none"/>
                  </v:line>
                  <v:line id="shape_0" from="3049,13" to="3049,1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4,1245" to="3202,1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961;top:387;width:175;height:57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785,662" to="2960,66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2543;top:167;width:241;height:989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rect>
                  <v:shape id="shape_0" fillcolor="black" stroked="t" o:allowincell="f" style="position:absolute;left:2597;top:1168;width:54;height:65;flip:xy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785;top:585;width:54;height:76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894;top:661;width:54;height:76;flip:xy;mso-wrap-style:none;v-text-anchor:middl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64,1157" to="2664,14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411;top:1828;width:1033;height:2662">
                  <v:line id="shape_0" from="3445,3708" to="3445,4026" stroked="t" o:allowincell="f" style="position:absolute;flip:y">
                    <v:stroke color="black" weight="114480" joinstyle="miter" endcap="flat"/>
                    <v:fill o:detectmouseclick="t" on="false"/>
                    <w10:wrap type="none"/>
                  </v:line>
                  <v:line id="shape_0" from="2917,3840" to="3345,38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46,3708" to="3346,4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11;top:1828;width:506;height:2662">
                    <v:rect id="shape_0" fillcolor="white" stroked="t" o:allowincell="f" style="position:absolute;left:2411;top:2609;width:505;height:188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88;top:3368;width:340;height:1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42;top:1828;width:43;height:1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422;top:3434;width:483;height:6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433;top:1388;width:451;height:451">
                  <v:oval id="shape_0" fillcolor="white" stroked="t" o:allowincell="f" style="position:absolute;left:2616;top:1561;width:90;height:9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2616;top:1665;width:90;height:9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2587,1657" to="2790,16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88,1448" to="2788,16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61,1448" to="2785,144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37,1513" to="2537,17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67,1396" to="2667,14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67,1505" to="2667,15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62,1761" to="2662,18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40,1509" to="2664,150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32,1787" to="2656,178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2433;top:1388;width:450;height:450;mso-wrap-style:none;v-text-anchor:middle">
                    <v:fill o:detectmouseclick="t" on="false"/>
                    <v:stroke color="black" weight="12600" dashstyle="shortdot" joinstyle="miter" endcap="round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4445</wp:posOffset>
                </wp:positionV>
                <wp:extent cx="754380" cy="7264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726480"/>
                          <a:chOff x="0" y="0"/>
                          <a:chExt cx="754560" cy="726480"/>
                        </a:xfrm>
                      </wpg:grpSpPr>
                      <wps:wsp>
                        <wps:cNvSpPr/>
                        <wps:spPr>
                          <a:xfrm>
                            <a:off x="307440" y="279360"/>
                            <a:ext cx="153720" cy="14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447120"/>
                            <a:ext cx="153720" cy="14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433080"/>
                            <a:ext cx="34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9792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20" y="97920"/>
                            <a:ext cx="20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202680"/>
                            <a:ext cx="0" cy="45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4040"/>
                            <a:ext cx="0" cy="9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88640"/>
                            <a:ext cx="0" cy="9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600840"/>
                            <a:ext cx="0" cy="11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195480"/>
                            <a:ext cx="20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642600"/>
                            <a:ext cx="209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4560" cy="7264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5pt;margin-top:0.35pt;width:59.4pt;height:57.2pt" coordorigin="893,7" coordsize="1188,1144">
                <v:oval id="shape_0" fillcolor="white" stroked="t" o:allowincell="f" style="position:absolute;left:1377;top:447;width:241;height:23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377;top:711;width:241;height:23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300,689" to="1838,6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28,161" to="1828,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98,161" to="1827,16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168,326" to="1168,10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09,29" to="1509,1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09,304" to="1509,4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98,953" to="1498,11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79,315" to="1508,31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157,1019" to="1486,10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893;top:7;width:1187;height:1143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Question 2-2 :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diquer sur le document DR1 les références des composants nécessaires au montage choisi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- CONCEPTION DU BLOC BUT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système est représenté en butée haute. Le positionnement précis du bras est obtenu grâce aux blocs de butée et de détection qui permettent :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1080" w:leader="none"/>
          <w:tab w:val="left" w:pos="2127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de freiner l’ensemble en mouvement vertical avant le contact (grâce à l’amortisseur) ;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1080" w:leader="none"/>
          <w:tab w:val="left" w:pos="2127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de détecter le position butée haute (par l’intermédiaire d’un capteur) ;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1080" w:leader="none"/>
          <w:tab w:val="left" w:pos="2127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de régler la position de cette but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 butée haute, la détection haute (capteur), et l’amortissement haut (amortisseur ENIDINE PM50 MC) sont regroupés sur un ensemble, appelé bloc butée, fixé sur le rail du guidage TH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intes et données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bloc butée (où le capteur est déjà installé) est donc prévu pour 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ind w:left="1560" w:hanging="360"/>
        <w:rPr>
          <w:rFonts w:ascii="Arial" w:hAnsi="Arial" w:cs="Arial"/>
        </w:rPr>
      </w:pPr>
      <w:r>
        <w:rPr>
          <w:rFonts w:cs="Arial" w:ascii="Arial" w:hAnsi="Arial"/>
        </w:rPr>
        <w:t>recevoir l’amortisseur de type ENIDINE PM 50 MC  document DT6 page 14 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ind w:left="1440" w:hanging="240"/>
        <w:rPr>
          <w:rFonts w:ascii="Arial" w:hAnsi="Arial" w:cs="Arial"/>
        </w:rPr>
      </w:pPr>
      <w:r>
        <w:rPr>
          <w:rFonts w:cs="Arial" w:ascii="Arial" w:hAnsi="Arial"/>
        </w:rPr>
        <w:t>être fixé sur le rail du guidage THK par pincement, ce qui permettra le réglage de sa position verticale.</w:t>
      </w:r>
    </w:p>
    <w:p>
      <w:pPr>
        <w:pStyle w:val="Retraitcorpsdetex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arque 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Le capteur est monté d’origine sur un support muni d’une bague qui servira de butée, il ne sera donc pas nécessaire de prévoir de surface de butée supplémentaire sur le bloc.</w:t>
      </w:r>
    </w:p>
    <w:p>
      <w:pPr>
        <w:pStyle w:val="Retraitcorpsdetex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Question 3-1 :</w:t>
      </w:r>
    </w:p>
    <w:p>
      <w:pPr>
        <w:pStyle w:val="Retraitcorpsdetexte2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cevoir et représenter sur les trois vues (face, A-A et F) du document DR1, le bloc butée haut et sa liaison encastrement par pincement sur le rail du guidage THK à l’aide du schéma technologique de la liaison par adhérence ci-dessous.</w:t>
      </w:r>
    </w:p>
    <w:p>
      <w:pPr>
        <w:pStyle w:val="Normal"/>
        <w:ind w:left="10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14680</wp:posOffset>
            </wp:positionH>
            <wp:positionV relativeFrom="paragraph">
              <wp:posOffset>5080</wp:posOffset>
            </wp:positionV>
            <wp:extent cx="4878070" cy="1837690"/>
            <wp:effectExtent l="0" t="0" r="0" b="0"/>
            <wp:wrapTight wrapText="bothSides">
              <wp:wrapPolygon edited="0">
                <wp:start x="9078" y="11600"/>
                <wp:lineTo x="9078" y="10330"/>
                <wp:lineTo x="3914" y="10330"/>
                <wp:lineTo x="3914" y="11600"/>
                <wp:lineTo x="9078" y="1160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69" t="34229" r="12938" b="33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Question 3-2 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staller l’amortisseur muni de son butoir.</w:t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030</wp:posOffset>
                </wp:positionH>
                <wp:positionV relativeFrom="paragraph">
                  <wp:posOffset>124460</wp:posOffset>
                </wp:positionV>
                <wp:extent cx="6924675" cy="84429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675" cy="844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5" w:hanging="0"/>
                              <w:rPr/>
                            </w:pPr>
                            <w:r>
                              <w:rPr/>
                              <w:object w:dxaOrig="14475" w:dyaOrig="798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30.5pt;height:657.55pt" filled="f" o:ole="">
                                  <v:imagedata r:id="rId5" o:title=""/>
                                </v:shape>
                                <o:OLEObject Type="Embed" ProgID="" ShapeID="ole_rId4" DrawAspect="Content" ObjectID="_864441292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5pt;height:664.8pt;mso-wrap-distance-left:9.05pt;mso-wrap-distance-right:9.05pt;mso-wrap-distance-top:0pt;mso-wrap-distance-bottom:0pt;margin-top:9.8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85" w:hanging="0"/>
                        <w:rPr/>
                      </w:pPr>
                      <w:r>
                        <w:rPr/>
                        <w:object w:dxaOrig="14475" w:dyaOrig="798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30.5pt;height:657.55pt" filled="f" o:ole="">
                            <v:imagedata r:id="rId7" o:title=""/>
                          </v:shape>
                          <o:OLEObject Type="Embed" ProgID="" ShapeID="ole_rId6" DrawAspect="Content" ObjectID="_963300102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footerReference w:type="default" r:id="rId8"/>
          <w:type w:val="nextPage"/>
          <w:pgSz w:w="11906" w:h="16838"/>
          <w:pgMar w:left="680" w:right="680" w:gutter="0" w:header="0" w:top="540" w:footer="720" w:bottom="851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en-US" w:eastAsia="en-US"/>
        </w:rPr>
      </w:pPr>
      <w:r>
        <w:rPr>
          <w:rFonts w:cs="Arial" w:ascii="Arial" w:hAnsi="Arial"/>
          <w:b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1775</wp:posOffset>
                </wp:positionH>
                <wp:positionV relativeFrom="paragraph">
                  <wp:posOffset>-42545</wp:posOffset>
                </wp:positionV>
                <wp:extent cx="6310630" cy="9702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970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75" w:dyaOrig="798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482.7pt;height:756.9pt" filled="f" o:ole="">
                                  <v:imagedata r:id="rId10" o:title=""/>
                                </v:shape>
                                <o:OLEObject Type="Embed" ProgID="" ShapeID="ole_rId9" DrawAspect="Content" ObjectID="_877433273" r:id="rId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pt;height:764pt;mso-wrap-distance-left:9.05pt;mso-wrap-distance-right:9.05pt;mso-wrap-distance-top:0pt;mso-wrap-distance-bottom:0pt;margin-top:-3.35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75" w:dyaOrig="798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482.7pt;height:756.9pt" filled="f" o:ole="">
                            <v:imagedata r:id="rId12" o:title=""/>
                          </v:shape>
                          <o:OLEObject Type="Embed" ProgID="" ShapeID="ole_rId11" DrawAspect="Content" ObjectID="_1119404938" r:id="rId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1545</wp:posOffset>
                </wp:positionH>
                <wp:positionV relativeFrom="paragraph">
                  <wp:posOffset>-3175</wp:posOffset>
                </wp:positionV>
                <wp:extent cx="1600200" cy="6172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lineRule="auto" w:line="360"/>
                              <w:rPr/>
                            </w:pPr>
                            <w:r>
                              <w:rPr/>
                              <w:t>Bras de chargement</w:t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ocument DT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8.6pt;mso-wrap-distance-left:9.05pt;mso-wrap-distance-right:9.05pt;mso-wrap-distance-top:0pt;mso-wrap-distance-bottom:0pt;margin-top:-0.25pt;mso-position-vertical-relative:text;margin-left:3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spacing w:lineRule="auto" w:line="360"/>
                        <w:rPr/>
                      </w:pPr>
                      <w:r>
                        <w:rPr/>
                        <w:t>Bras de chargement</w:t>
                      </w:r>
                    </w:p>
                    <w:p>
                      <w:pPr>
                        <w:pStyle w:val="Heading9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ocument D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34695</wp:posOffset>
            </wp:positionH>
            <wp:positionV relativeFrom="paragraph">
              <wp:posOffset>61595</wp:posOffset>
            </wp:positionV>
            <wp:extent cx="5721985" cy="4581525"/>
            <wp:effectExtent l="0" t="0" r="0" b="0"/>
            <wp:wrapTight wrapText="bothSides">
              <wp:wrapPolygon edited="0">
                <wp:start x="-33" y="0"/>
                <wp:lineTo x="-33" y="22705"/>
                <wp:lineTo x="21600" y="22705"/>
                <wp:lineTo x="21600" y="0"/>
                <wp:lineTo x="-33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5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5025</wp:posOffset>
                </wp:positionH>
                <wp:positionV relativeFrom="paragraph">
                  <wp:posOffset>167640</wp:posOffset>
                </wp:positionV>
                <wp:extent cx="4375150" cy="35985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5080" cy="3598560"/>
                          <a:chOff x="0" y="0"/>
                          <a:chExt cx="4375080" cy="3598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rcRect l="0" t="6060" r="15250" b="15800"/>
                          <a:stretch/>
                        </pic:blipFill>
                        <pic:spPr>
                          <a:xfrm>
                            <a:off x="0" y="0"/>
                            <a:ext cx="4248000" cy="359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53280" y="1436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9280" y="3075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160" y="143640"/>
                            <a:ext cx="0" cy="29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med"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725280" y="1265040"/>
                            <a:ext cx="7606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à adap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5pt;margin-top:13.2pt;width:353.25pt;height:283.35pt" coordorigin="1315,264" coordsize="7065,56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15;top:264;width:6689;height:566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7068,490" to="8147,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5,5107" to="8204,5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3,490" to="7923,5106" stroked="t" o:allowincell="f" style="position:absolute">
                  <v:stroke color="black" weight="9360" startarrow="open" endarrow="open" startarrowwidth="medium" startarrowlength="long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82;top:2256;width:1197;height:51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à adap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sdetexte2"/>
        <w:spacing w:lineRule="auto" w:line="360"/>
        <w:rPr/>
      </w:pPr>
      <w:r>
        <w:rPr/>
        <w:t>Support chaîne porte-câble (Echelle indéterminée)</w:t>
      </w:r>
    </w:p>
    <w:p>
      <w:pPr>
        <w:pStyle w:val="Heading9"/>
        <w:jc w:val="center"/>
        <w:rPr>
          <w:sz w:val="28"/>
        </w:rPr>
      </w:pPr>
      <w:r>
        <w:rPr>
          <w:sz w:val="28"/>
        </w:rPr>
        <w:t>Document DT3</w:t>
      </w:r>
    </w:p>
    <w:p>
      <w:pPr>
        <w:sectPr>
          <w:footerReference w:type="default" r:id="rId16"/>
          <w:type w:val="nextPage"/>
          <w:pgSz w:w="11906" w:h="16838"/>
          <w:pgMar w:left="680" w:right="680" w:gutter="0" w:header="0" w:top="540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imension vérin DSE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rPr/>
      </w:pPr>
      <w:r>
        <w:rPr/>
        <w:t>Courses standard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93535" cy="169481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20870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353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6687185" cy="221361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90360" cy="373888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0"/>
          <w:type w:val="nextPage"/>
          <w:pgSz w:w="11906" w:h="16838"/>
          <w:pgMar w:left="680" w:right="680" w:gutter="0" w:header="0" w:top="540" w:footer="720" w:bottom="851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sz w:val="28"/>
        </w:rPr>
      </w:pPr>
      <w:r>
        <w:rPr>
          <w:sz w:val="28"/>
        </w:rPr>
        <w:t>Document DT4</w:t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80</wp:posOffset>
                </wp:positionH>
                <wp:positionV relativeFrom="paragraph">
                  <wp:posOffset>62230</wp:posOffset>
                </wp:positionV>
                <wp:extent cx="6645275" cy="924877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75" cy="924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0490" cy="915606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0490" cy="915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25pt;height:728.25pt;mso-wrap-distance-left:9.05pt;mso-wrap-distance-right:9.05pt;mso-wrap-distance-top:0pt;mso-wrap-distance-bottom:0pt;margin-top:4.9pt;mso-position-vertical-relative:text;margin-left: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0490" cy="915606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0490" cy="915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Document</w:t>
      </w:r>
      <w:r>
        <w:rPr>
          <w:sz w:val="28"/>
        </w:rPr>
        <w:t xml:space="preserve"> </w:t>
      </w:r>
      <w:r>
        <w:rPr>
          <w:b/>
          <w:sz w:val="28"/>
        </w:rPr>
        <w:t>DT6</w:t>
      </w:r>
    </w:p>
    <w:sectPr>
      <w:footerReference w:type="default" r:id="rId23"/>
      <w:type w:val="nextPage"/>
      <w:pgSz w:w="11906" w:h="16838"/>
      <w:pgMar w:left="680" w:right="680" w:gutter="0" w:header="0" w:top="5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9540" w:leader="none"/>
      </w:tabs>
      <w:ind w:right="-74" w:hanging="0"/>
      <w:rPr/>
    </w:pPr>
    <w:r>
      <w:rPr>
        <w:rFonts w:cs="Arial" w:ascii="Arial" w:hAnsi="Arial"/>
        <w:sz w:val="20"/>
      </w:rPr>
      <w:t>Sous-épreuve 42</w:t>
      <w:tab/>
      <w:t>Travail demandé</w:t>
      <w:tab/>
      <w:tab/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8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000" w:leader="none"/>
      </w:tabs>
      <w:ind w:right="-74" w:hanging="0"/>
      <w:rPr/>
    </w:pPr>
    <w:r>
      <w:rPr>
        <w:rFonts w:cs="Arial" w:ascii="Arial" w:hAnsi="Arial"/>
        <w:sz w:val="20"/>
      </w:rPr>
      <w:t>Sous-épreuve 42</w:t>
      <w:tab/>
      <w:t xml:space="preserve">                                       Documentation Technique      </w:t>
      <w:tab/>
      <w:tab/>
      <w:t xml:space="preserve">        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000" w:leader="none"/>
      </w:tabs>
      <w:ind w:right="-74" w:hanging="0"/>
      <w:rPr/>
    </w:pPr>
    <w:r>
      <w:rPr>
        <w:rFonts w:cs="Arial" w:ascii="Arial" w:hAnsi="Arial"/>
        <w:sz w:val="20"/>
      </w:rPr>
      <w:t>Sous-épreuve 42</w:t>
      <w:tab/>
      <w:t xml:space="preserve">                              Documentation Technique</w:t>
      <w:tab/>
      <w:tab/>
      <w:t xml:space="preserve">        Page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000" w:leader="none"/>
      </w:tabs>
      <w:ind w:right="-74" w:hanging="0"/>
      <w:rPr/>
    </w:pPr>
    <w:r>
      <w:rPr>
        <w:rFonts w:cs="Arial" w:ascii="Arial" w:hAnsi="Arial"/>
        <w:sz w:val="20"/>
      </w:rPr>
      <w:t>Sous-épreuve 42</w:t>
      <w:tab/>
      <w:t xml:space="preserve">                                Documentation Technique</w:t>
      <w:tab/>
      <w:tab/>
      <w:t xml:space="preserve">        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4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-"/>
      <w:lvlJc w:val="left"/>
      <w:pPr>
        <w:tabs>
          <w:tab w:val="num" w:pos="2628"/>
        </w:tabs>
        <w:ind w:left="0" w:firstLine="2268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22"/>
        </w:tabs>
        <w:ind w:left="3762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9"/>
        </w:tabs>
        <w:ind w:left="12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FF00FF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color w:val="FF00FF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ind w:left="360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ind w:left="540" w:hanging="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color w:val="FF00FF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FF00FF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color w:val="FF00FF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6">
    <w:name w:val="WW8Num41z6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eastAsia="Times New Roman" w:cs="Times New Roman"/>
    </w:rPr>
  </w:style>
  <w:style w:type="character" w:styleId="WW8Num42z6">
    <w:name w:val="WW8Num42z6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1701" w:hanging="0"/>
    </w:pPr>
    <w:rPr/>
  </w:style>
  <w:style w:type="paragraph" w:styleId="Retraitcorpsdetexte3">
    <w:name w:val="Retrait corps de texte 3"/>
    <w:basedOn w:val="Normal"/>
    <w:qFormat/>
    <w:pPr>
      <w:ind w:left="1980" w:firstLine="144"/>
    </w:pPr>
    <w:rPr>
      <w:b/>
      <w:bCs/>
    </w:rPr>
  </w:style>
  <w:style w:type="paragraph" w:styleId="Lgende">
    <w:name w:val="Légende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Corpsdetexte2">
    <w:name w:val="Corps de texte 2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footer" Target="footer2.xm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footer" Target="footer3.xml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9:45:00Z</dcterms:created>
  <dc:creator>département microtechniques</dc:creator>
  <dc:description/>
  <cp:keywords/>
  <dc:language>en-US</dc:language>
  <cp:lastModifiedBy>Prof 2 TS MAI</cp:lastModifiedBy>
  <cp:lastPrinted>2006-12-05T16:35:00Z</cp:lastPrinted>
  <dcterms:modified xsi:type="dcterms:W3CDTF">2007-06-05T09:45:00Z</dcterms:modified>
  <cp:revision>2</cp:revision>
  <dc:subject/>
  <dc:title>1-</dc:title>
</cp:coreProperties>
</file>