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436"/>
        <w:gridCol w:w="2854"/>
        <w:gridCol w:w="2561"/>
        <w:gridCol w:w="1280"/>
      </w:tblGrid>
      <w:tr>
        <w:trPr>
          <w:trHeight w:val="1083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ECE      : LOG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IERE : EN AW-20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shd w:fill="E6E6E6" w:val="clear"/>
              </w:rPr>
              <w:t>NOMENCLATURE DE PHAS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T 2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DE TRAVAIL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3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6235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228600"/>
                                <a:chOff x="0" y="0"/>
                                <a:chExt cx="3564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05pt;height:18pt" coordorigin="0,0" coordsize="561,360">
                      <v:rect id="shape_0" stroked="f" o:allowincell="t" style="position:absolute;left:0;top:0;width:560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iage diam. 90 X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cie méca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35560</wp:posOffset>
                  </wp:positionV>
                  <wp:extent cx="2011680" cy="19627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72" t="3689" r="3285" b="7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6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0640</wp:posOffset>
                      </wp:positionV>
                      <wp:extent cx="1315085" cy="3498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URN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27.55pt;mso-wrap-distance-left:9.05pt;mso-wrap-distance-right:9.05pt;mso-wrap-distance-top:0pt;mso-wrap-distance-bottom:0pt;margin-top:3.2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RN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e en butée Bru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sser Profil Extéri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aucher Profil Extéri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ir Profil Extéri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r Profil Intéri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cer-débourrage Profil Intérieur </w:t>
            </w:r>
            <w:r>
              <w:rPr>
                <w:rFonts w:cs="Arial" w:ascii="Arial" w:hAnsi="Arial"/>
                <w:b/>
                <w:sz w:val="20"/>
                <w:szCs w:val="20"/>
              </w:rPr>
              <w:t>Ø2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r C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47625</wp:posOffset>
                  </wp:positionV>
                  <wp:extent cx="1850390" cy="2028825"/>
                  <wp:effectExtent l="0" t="0" r="0" b="0"/>
                  <wp:wrapNone/>
                  <wp:docPr id="4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13" t="1585" r="4826" b="2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2" w:hRule="atLeast"/>
        </w:trPr>
        <w:tc>
          <w:tcPr>
            <w:tcW w:w="86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43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62230</wp:posOffset>
                      </wp:positionV>
                      <wp:extent cx="1334135" cy="3708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URN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5.05pt;height:29.2pt;mso-wrap-distance-left:9.05pt;mso-wrap-distance-right:9.05pt;mso-wrap-distance-top:0pt;mso-wrap-distance-bottom:0pt;margin-top:4.9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RN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éaliser l’usinage des surfac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-3-4-18-1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dd8c2" stroked="t" o:allowincell="t" style="position:absolute;margin-left:99.6pt;margin-top:8.4pt;width:248.05pt;height:32.65pt;mso-wrap-style:none;v-text-anchor:middle;rotation:324" type="_x0000_t136">
                  <v:path textpathok="t"/>
                  <v:textpath on="t" fitshape="t" string="PHASE A REALISER" style="font-family:&quot;Arial Black&quot;;font-size:20pt"/>
                  <v:fill o:detectmouseclick="t" type="solid" color2="#22273d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t>7-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15-16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ur CN 3 AX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1" w:type="dxa"/>
            <w:gridSpan w:val="2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391795</wp:posOffset>
                  </wp:positionV>
                  <wp:extent cx="2233295" cy="2298065"/>
                  <wp:effectExtent l="0" t="0" r="0" b="0"/>
                  <wp:wrapNone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60" t="-17" r="1103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14:00Z</dcterms:created>
  <dc:creator>toto</dc:creator>
  <dc:description/>
  <cp:keywords/>
  <dc:language>en-US</dc:language>
  <cp:lastModifiedBy>MBOUSBA</cp:lastModifiedBy>
  <cp:lastPrinted>2005-06-14T14:45:00Z</cp:lastPrinted>
  <dcterms:modified xsi:type="dcterms:W3CDTF">2011-12-02T09:57:00Z</dcterms:modified>
  <cp:revision>16</cp:revision>
  <dc:subject/>
  <dc:title>Ensemble :                                                                        Nombre :</dc:title>
</cp:coreProperties>
</file>