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038975" cy="986472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986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6410" cy="9754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6410" cy="975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5pt;height:776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6410" cy="9754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6410" cy="975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-9640570</wp:posOffset>
                </wp:positionV>
                <wp:extent cx="1494790" cy="501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RES 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45pt;mso-wrap-distance-left:9.05pt;mso-wrap-distance-right:9.05pt;mso-wrap-distance-top:0pt;mso-wrap-distance-bottom:0pt;margin-top:-759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DRES 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17:00Z</dcterms:created>
  <dc:creator>LABRUNIE</dc:creator>
  <dc:description/>
  <cp:keywords/>
  <dc:language>en-US</dc:language>
  <cp:lastModifiedBy>LYCEEEKM.BOUSBA</cp:lastModifiedBy>
  <cp:lastPrinted>2005-06-15T11:17:00Z</cp:lastPrinted>
  <dcterms:modified xsi:type="dcterms:W3CDTF">2012-01-11T22:50:00Z</dcterms:modified>
  <cp:revision>8</cp:revision>
  <dc:subject/>
  <dc:title> </dc:title>
</cp:coreProperties>
</file>