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77800</wp:posOffset>
                </wp:positionV>
                <wp:extent cx="6489065" cy="96208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62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étecteur photoé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siris universel. Corps en plastique, cylindrique fileté M18x1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imentation en courant continu. Sortie statique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ec réglage de sensibilité et diode d’instabilité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Référence - Caractéris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Encombrements - Raccord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757.55pt;mso-wrap-distance-left:9.05pt;mso-wrap-distance-right:9.05pt;mso-wrap-distance-top:0pt;mso-wrap-distance-bottom:0pt;margin-top:14pt;mso-position-vertical-relative:text;margin-left:13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étecteur photoélec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siris universel. Corps en plastique, cylindrique fileté M18x1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imentation en courant continu. Sortie statique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ec réglage de sensibilité et diode d’instabilité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Référence - Caractérist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Encombrements - Raccord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9361170</wp:posOffset>
                </wp:positionV>
                <wp:extent cx="6489065" cy="44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us épreuve 42</w:t>
                              <w:tab/>
                              <w:tab/>
                              <w:tab/>
                              <w:tab/>
                              <w:t>Document ressource</w:t>
                              <w:tab/>
                              <w:tab/>
                              <w:tab/>
                              <w:tab/>
                              <w:tab/>
                              <w:tab/>
                              <w:t>page 10</w:t>
                            </w:r>
                          </w:p>
                        </w:txbxContent>
                      </wps:txbx>
                      <wps:bodyPr anchor="t" lIns="91440" tIns="825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737.1pt;mso-position-vertical-relative:text;margin-left:13.9pt;mso-position-horizontal-relative:text">
                <v:textbox inset="0.1in,0.0902777777777778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us épreuve 42</w:t>
                        <w:tab/>
                        <w:tab/>
                        <w:tab/>
                        <w:tab/>
                        <w:t>Document ressource</w:t>
                        <w:tab/>
                        <w:tab/>
                        <w:tab/>
                        <w:tab/>
                        <w:tab/>
                        <w:tab/>
                        <w:t>pag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1685925</wp:posOffset>
                </wp:positionV>
                <wp:extent cx="5701030" cy="4410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441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9100" cy="42868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0" cy="428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9pt;height:347.25pt;mso-wrap-distance-left:9.05pt;mso-wrap-distance-right:9.05pt;mso-wrap-distance-top:0pt;mso-wrap-distance-bottom:0pt;margin-top:132.75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9100" cy="42868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0" cy="428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</wp:posOffset>
                </wp:positionH>
                <wp:positionV relativeFrom="paragraph">
                  <wp:posOffset>6562725</wp:posOffset>
                </wp:positionV>
                <wp:extent cx="6142355" cy="2654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265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0425" cy="25438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254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65pt;height:209pt;mso-wrap-distance-left:9.05pt;mso-wrap-distance-right:9.05pt;mso-wrap-distance-top:0pt;mso-wrap-distance-bottom:0pt;margin-top:516.75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0425" cy="25438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254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9020</wp:posOffset>
                </wp:positionH>
                <wp:positionV relativeFrom="paragraph">
                  <wp:posOffset>521970</wp:posOffset>
                </wp:positionV>
                <wp:extent cx="1588135" cy="4946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205" cy="3841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162" r="-45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38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05pt;height:38.95pt;mso-wrap-distance-left:9.05pt;mso-wrap-distance-right:9.05pt;mso-wrap-distance-top:0pt;mso-wrap-distance-bottom:0pt;margin-top:41.1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6205" cy="3841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162" r="-45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38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18:00Z</dcterms:created>
  <dc:creator>fichet</dc:creator>
  <dc:description/>
  <dc:language>en-US</dc:language>
  <cp:lastModifiedBy>TSMAI</cp:lastModifiedBy>
  <cp:lastPrinted>2004-11-19T15:32:00Z</cp:lastPrinted>
  <dcterms:modified xsi:type="dcterms:W3CDTF">2006-06-04T07:08:00Z</dcterms:modified>
  <cp:revision>3</cp:revision>
  <dc:subject/>
  <dc:title/>
</cp:coreProperties>
</file>