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RUCTION D’UN SOUS-ENSEMBLE OPÉRATIF CINÉMATIQUEMENT DÉFINI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POSTE de DÉPILAGE des COUVERCL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 schéma de principe du poste de dépilage des couvercles pour bacs de boîtes de médicaments (fonction FS11 page 3 de la présentation générale) est donné ci-dessou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rocédé de dépilage des couvercles s’effectue suivant plusieurs phases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rivée d’une pile de couvercles (non représenté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ée de la pile (ascenseur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idage du couvercle suivant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hension du couvercle supérieur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fert et dépose du couvercle sur le tapis d’évacuatio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964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155</wp:posOffset>
            </wp:positionH>
            <wp:positionV relativeFrom="paragraph">
              <wp:posOffset>127635</wp:posOffset>
            </wp:positionV>
            <wp:extent cx="6442710" cy="6310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53" t="5376" r="21484" b="6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631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étude porte uniquement sur le bridage et la préhension (schéma ci-dessous)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</wp:posOffset>
            </wp:positionH>
            <wp:positionV relativeFrom="paragraph">
              <wp:posOffset>117475</wp:posOffset>
            </wp:positionV>
            <wp:extent cx="6484620" cy="7244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539" t="1897" r="2326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724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7265</wp:posOffset>
                </wp:positionH>
                <wp:positionV relativeFrom="paragraph">
                  <wp:posOffset>133350</wp:posOffset>
                </wp:positionV>
                <wp:extent cx="1501775" cy="1623695"/>
                <wp:effectExtent l="15240" t="0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920" cy="1623600"/>
                          <a:chOff x="0" y="0"/>
                          <a:chExt cx="1501920" cy="1623600"/>
                        </a:xfrm>
                      </wpg:grpSpPr>
                      <wps:wsp>
                        <wps:cNvSpPr/>
                        <wps:spPr>
                          <a:xfrm>
                            <a:off x="0" y="216360"/>
                            <a:ext cx="1501920" cy="14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8" h="2645">
                                <a:moveTo>
                                  <a:pt x="2758" y="0"/>
                                </a:moveTo>
                                <a:lnTo>
                                  <a:pt x="0" y="1610"/>
                                </a:lnTo>
                                <a:lnTo>
                                  <a:pt x="148" y="1755"/>
                                </a:lnTo>
                                <a:lnTo>
                                  <a:pt x="150" y="2645"/>
                                </a:lnTo>
                                <a:lnTo>
                                  <a:pt x="285" y="257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340200"/>
                            <a:ext cx="1404720" cy="81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0" h="1530">
                                <a:moveTo>
                                  <a:pt x="2580" y="0"/>
                                </a:moveTo>
                                <a:lnTo>
                                  <a:pt x="0" y="1530"/>
                                </a:lnTo>
                                <a:lnTo>
                                  <a:pt x="7" y="152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0"/>
                            <a:ext cx="0" cy="48888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58480"/>
                            <a:ext cx="572760" cy="34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840"/>
                            <a:ext cx="0" cy="48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10.5pt;width:118.25pt;height:127.8pt" coordorigin="1539,210" coordsize="2365,2556">
                <v:shape id="shape_0" coordsize="2758,2645" path="m2758,0l0,1610l148,1755l150,2645l285,2570e" stroked="t" o:allowincell="f" style="position:absolute;left:1539;top:550;width:2364;height:221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580,1530" path="m2580,0l0,1530l7,1528e" stroked="t" o:allowincell="f" style="position:absolute;left:1666;top:746;width:2211;height:128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825,210" to="1825,979" stroked="t" o:allowincell="f" style="position:absolute">
                  <v:stroke color="black" weight="127080" joinstyle="miter" endcap="flat"/>
                  <v:fill o:detectmouseclick="t" on="false"/>
                  <w10:wrap type="none"/>
                </v:line>
                <v:line id="shape_0" from="1946,617" to="2847,11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35,221" to="1935,9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7105</wp:posOffset>
                </wp:positionH>
                <wp:positionV relativeFrom="paragraph">
                  <wp:posOffset>50165</wp:posOffset>
                </wp:positionV>
                <wp:extent cx="2112010" cy="5346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3pt;height:42.1pt;mso-wrap-distance-left:9.05pt;mso-wrap-distance-right:9.05pt;mso-wrap-distance-top:0pt;mso-wrap-distance-bottom:0pt;margin-top:3.95pt;mso-position-vertical-relative:text;margin-left:7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composants seront représentés dans la position où un couvercle est prêt à être saisi (bras en position basse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3 problèmes sont indépendant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Problème technique n°1</w:t>
      </w: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i/>
          <w:sz w:val="28"/>
        </w:rPr>
        <w:t>: assurer le bridage du couvercle suivan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ntraintes 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vérin Ø40 course 25 fournit l’action de bridag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âti est constitué de tôles pliées, montées sur des profilés en alliage léger (figure ci-dessous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tampons brident uniquement le couvercle suivant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iaison complète des supports de tampon sur l’arbre Ø20 (pages 5 et 13) doit permettre un réglage angulaire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iaison pivot C utilise deux coussinet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onnées (documents ressources)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érin à tube profilé ISO 6431-40x25 (page 8)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e et tenon pour tige de vérin (pages 8 et 9)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ssinets (Guide du dessinateur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ravail à effectuer 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voir 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iaison rotule B levier / tige du vérin, levier en liaison complète avec l’arbre, en prévoyant une réserve de 5 mm sur la course du vérin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iaison pivot C arbre / bâti ; indiquer les ajustements et les jeux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iaison complète réglable support de tampon / arbre et la liaison complète tampon / support de tampo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eprésenter ces solutions à l’échelle 1 : 1 , sur le document réponse page 13</w:t>
      </w:r>
      <w:r>
        <w:rPr>
          <w:rFonts w:cs="Arial" w:ascii="Arial" w:hAnsi="Arial"/>
          <w:color w:val="FF0000"/>
          <w:sz w:val="24"/>
        </w:rPr>
        <w:t> 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 vue de face coupe A-A 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vue de droite coupe B-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ésenter dans la vue de face, en pièce voisine, le tampon pour la position tige rentrée du vérin (laisser les traits de construction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5330</wp:posOffset>
                </wp:positionH>
                <wp:positionV relativeFrom="paragraph">
                  <wp:posOffset>151765</wp:posOffset>
                </wp:positionV>
                <wp:extent cx="5213350" cy="2308225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3520" cy="2308320"/>
                          <a:chOff x="0" y="0"/>
                          <a:chExt cx="5213520" cy="2308320"/>
                        </a:xfrm>
                      </wpg:grpSpPr>
                      <wps:wsp>
                        <wps:cNvSpPr/>
                        <wps:spPr>
                          <a:xfrm flipV="1">
                            <a:off x="3150720" y="439920"/>
                            <a:ext cx="752400" cy="51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1506960"/>
                            <a:ext cx="542880" cy="61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2124000"/>
                            <a:ext cx="961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760" y="444600"/>
                            <a:ext cx="129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0360" y="281160"/>
                            <a:ext cx="13431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filé en alliage léger 45x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1978560"/>
                            <a:ext cx="94284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ôles pliées soudé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38440" y="1506960"/>
                            <a:ext cx="20016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760" y="949320"/>
                            <a:ext cx="343440" cy="42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9080"/>
                            <a:ext cx="885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202760"/>
                            <a:ext cx="8380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e de couverc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25207" t="12077" r="25207" b="25620"/>
                          <a:stretch/>
                        </pic:blipFill>
                        <pic:spPr>
                          <a:xfrm>
                            <a:off x="1014840" y="0"/>
                            <a:ext cx="216036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11.95pt;width:410.5pt;height:181.75pt" coordorigin="1158,239" coordsize="8210,3635">
                <v:line id="shape_0" from="6120,932" to="7304,1741" stroked="t" o:allowincell="f" style="position:absolute;flip:y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line id="shape_0" from="4922,2612" to="5776,3586" stroked="t" o:allowincell="f" style="position:absolute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line id="shape_0" from="5781,3584" to="7295,35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04,939" to="9343,9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53;top:682;width:211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filé en alliage léger 45x4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07;top:3355;width:148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ôles pliées soudée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13,2612" to="5627,3031" stroked="t" o:allowincell="f" style="position:absolute;flip:x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line id="shape_0" from="2556,1734" to="3096,2395" stroked="t" o:allowincell="f" style="position:absolute;flip:x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line id="shape_0" from="1158,2395" to="2552,23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7;top:2133;width:131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e de couvercle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56;top:239;width:3401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4270</wp:posOffset>
                </wp:positionH>
                <wp:positionV relativeFrom="paragraph">
                  <wp:posOffset>2512060</wp:posOffset>
                </wp:positionV>
                <wp:extent cx="247015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45pt;height:18.7pt;mso-wrap-distance-left:9.05pt;mso-wrap-distance-right:9.05pt;mso-wrap-distance-top:0pt;mso-wrap-distance-bottom:0pt;margin-top:197.8pt;mso-position-vertical-relative:text;margin-left:9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4" w:hanging="354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Problème technique n°2</w:t>
      </w:r>
      <w:r>
        <w:rPr>
          <w:rFonts w:cs="Arial" w:ascii="Arial" w:hAnsi="Arial"/>
          <w:b/>
          <w:i/>
          <w:sz w:val="28"/>
        </w:rPr>
        <w:t> : détecter la position haute de la pile de couvercl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ntraintes 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détecteur de proximité assure la détection de la position haute de la pile de couvercl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support de détecteur est lié au profilé du bâti, en alliage léger 45 x 4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onnées (documents ressources) 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tecteur Télémécanique XU8-B18PP340 (page 10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ravail à effectuer 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</w:rPr>
        <w:t xml:space="preserve">Concevoir la liaison complète capteur / bâti, en assurant un réglage de ± 5 mm suivant  l’ax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ésenter la solution à l’échelle 1 : 1 , sur le document réponse page 13 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418" w:leader="none"/>
        </w:tabs>
        <w:ind w:left="141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vue de face coupe C-C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418" w:leader="none"/>
        </w:tabs>
        <w:ind w:left="141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vue de dro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Problème technique n°3</w:t>
      </w:r>
      <w:r>
        <w:rPr>
          <w:rFonts w:cs="Arial" w:ascii="Arial" w:hAnsi="Arial"/>
          <w:b/>
          <w:i/>
          <w:sz w:val="28"/>
        </w:rPr>
        <w:t> : saisir le couvercle supérie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ntraintes 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ouvercle supérieur est saisi par 4 ventouses, représentées sur le document réponse en position « écrasées 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iaison glissière en F est assurée par deux colonnes Ø 8, d’entraxe 30 mm, coulissant dans un guide fixé à l’extrémité du bras ; ce guide sera usiné dans du plat de 50 x 20 en Ertacétal (POM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support de ventouses sera pris dans une tôle d’acier d’épaisseur 3 mm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urse utile du support de ventouses est de 25 mm ; prévoir de plus une course de réserve de 5 mm au minim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onnées (documents ressources) 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éma de montage et insert de fixation pour ventouse COVAL type VS (page 11)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ccords d’implantation LEGRIS (page 1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ravail à effectuer 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voir la liaison complète ventouse / support de ventouse à l’aide de l’insert COVAL IM41 et du raccord d’implantation pour tube polyuréthane Ø 6. Indiquer la référence du raccord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voir la liaison glissière support de ventouse / bras. Indiquer la course utile et la course de réser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ésenter ces solutions à l’échelle 1 : 1 , sur le document réponse page 13.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vue de face coupe A-A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vue dro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</w:rPr>
      <w:t>Sous épreuve 42</w:t>
      <w:tab/>
      <w:t>Travail demandé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</w:rPr>
      <w:t>Sous épreuve 42</w:t>
      <w:tab/>
      <w:t>Travail demandé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</w:rPr>
      <w:t>Sous épreuve 42</w:t>
      <w:tab/>
      <w:t>Travail demandé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284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14:00Z</dcterms:created>
  <dc:creator>MAI</dc:creator>
  <dc:description/>
  <dc:language>en-US</dc:language>
  <cp:lastModifiedBy>TSMAI</cp:lastModifiedBy>
  <cp:lastPrinted>2005-11-25T14:13:00Z</cp:lastPrinted>
  <dcterms:modified xsi:type="dcterms:W3CDTF">2006-06-04T07:03:00Z</dcterms:modified>
  <cp:revision>3</cp:revision>
  <dc:subject/>
  <dc:title>CONSTRUCTION D’UN SOUS-ENSEMBLE OPÉRATIF CINÉMATIQUEMENT DÉFINI :</dc:title>
</cp:coreProperties>
</file>