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-201930</wp:posOffset>
                </wp:positionV>
                <wp:extent cx="6129020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PRÉSENTATION  GÉNÉ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29.15pt;mso-wrap-distance-left:9.05pt;mso-wrap-distance-right:9.05pt;mso-wrap-distance-top:0pt;mso-wrap-distance-bottom:0pt;margin-top:-15.9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PRÉSENTATION  GÉNÉ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Un grossiste distribue sur commande aux différentes pharmacies de sa région environ 18 000 produits référencés (médicaments, accessoires, produits d’hygiène, cosmétiques, produits diététiques, …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ligne de conditionnement étudiée (page 3) est configurée pour préparer dans des bacs, les lots de boîtes de médicaments correspondants aux bons de commande.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 xml:space="preserve">La production journalière s’organise suivant trois périodes 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6h à 9h     : fin de traitement des commandes de la veille au soi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11h à 14h : traitement des commandes passées dans la matiné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18h à 21h : traitement des commandes passées dans l’après-midi.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>La deuxième période correspond à la production journalière la plus importante, avec un pic de 12h à 13h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numPr>
          <w:ilvl w:val="0"/>
          <w:numId w:val="5"/>
        </w:numPr>
        <w:rPr>
          <w:sz w:val="28"/>
        </w:rPr>
      </w:pPr>
      <w:r>
        <w:rPr>
          <w:sz w:val="28"/>
        </w:rPr>
        <w:t>Présentation des produi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100330</wp:posOffset>
                </wp:positionV>
                <wp:extent cx="4958715" cy="2646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2646000"/>
                          <a:chOff x="0" y="0"/>
                          <a:chExt cx="4958640" cy="2646000"/>
                        </a:xfrm>
                      </wpg:grpSpPr>
                      <wps:wsp>
                        <wps:cNvSpPr txBox="1"/>
                        <wps:spPr>
                          <a:xfrm>
                            <a:off x="1118160" y="193788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127040" y="1121400"/>
                            <a:ext cx="831960" cy="112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60" y="989280"/>
                              <a:ext cx="82044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Code-bar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588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B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90680" y="2280240"/>
                            <a:ext cx="759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44240"/>
                            <a:ext cx="148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1266840"/>
                            <a:ext cx="329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4320" y="361440"/>
                            <a:ext cx="6451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6480" y="0"/>
                            <a:ext cx="3120480" cy="26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32560" y="1954440"/>
                            <a:ext cx="1158120" cy="32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025720"/>
                            <a:ext cx="6649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62440"/>
                            <a:ext cx="1483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Support ticket adre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6120" y="1266840"/>
                            <a:ext cx="844560" cy="30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365040"/>
                            <a:ext cx="1031760" cy="40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960" y="216360"/>
                            <a:ext cx="7246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Couverc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2379240"/>
                            <a:ext cx="471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7.9pt;width:390.45pt;height:208.35pt" coordorigin="1363,158" coordsize="7809,4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24;top:3210;width:254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862;top:1924;width:1310;height:1771">
                  <v:shape id="shape_0" fillcolor="white" stroked="f" o:allowincell="f" style="position:absolute;left:7880;top:3482;width:1291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Code-barr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62;top:1924;width:953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Ba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805,3749" to="9001,3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4,3692" to="3700,36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05,2153" to="8322,2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48,727" to="8763,7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74;top:158;width:4913;height:41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981,3236" to="7804,3748" stroked="t" o:allowincell="f" style="position:absolute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3700,3348" to="4746,3691" stroked="t" o:allowincell="f" style="position:absolute;flip:x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63;top:3406;width:23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Support ticket adre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5,2153" to="7804,2636" stroked="t" o:allowincell="f" style="position:absolute;flip:y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6118,733" to="7742,1368" stroked="t" o:allowincell="f" style="position:absolute;flip:y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47;top:499;width:114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Couverc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960;top:3905;width:742;height:4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es ba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Retraitcorpsdetexte3"/>
        <w:rPr/>
      </w:pPr>
      <w:r>
        <w:rPr/>
        <w:t>Chaque bac est identifié par un numéro unique et permanent (exemple : n° 289653) qui est codé à l’aide d’un code-bar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estinataire de la commande est identifié par un ticket adresse glissé dans un support et portant les mentions suivantes :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 du client 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 de la tournée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se du client 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ure de départ de la tournée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 de comm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5"/>
        </w:numPr>
        <w:ind w:left="3686" w:hanging="3326"/>
        <w:rPr/>
      </w:pPr>
      <w:r>
        <w:rPr/>
        <w:t>Les boîtes de médicam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1415</wp:posOffset>
                </wp:positionH>
                <wp:positionV relativeFrom="paragraph">
                  <wp:posOffset>5080</wp:posOffset>
                </wp:positionV>
                <wp:extent cx="3419475" cy="1085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es dimensions : </w:t>
                              <w:tab/>
                              <w:t>40 ≤ longueur  ≤  18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20 ≤   largeur   ≤  8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10 ≤   hauteur  ≤  3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es masses : </w:t>
                              <w:tab/>
                              <w:t>10 ≤   masse    ≤  200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85.5pt;mso-wrap-distance-left:9.05pt;mso-wrap-distance-right:9.05pt;mso-wrap-distance-top:0pt;mso-wrap-distance-bottom:0pt;margin-top:0.4pt;mso-position-vertical-relative:text;margin-left:1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es dimensions : </w:t>
                        <w:tab/>
                        <w:t>40 ≤ longueur  ≤  18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20 ≤   largeur   ≤  8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10 ≤   hauteur  ≤  3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es masses : </w:t>
                        <w:tab/>
                        <w:t>10 ≤   masse    ≤  20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4058" w:dyaOrig="11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5pt;margin-top:2.2pt;width:82.95pt;height:7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8689446" r:id="rId4"/>
        </w:object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</w:t>
        <w:tab/>
        <w:t>Description du processu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Les principales phases du processus de conditionnement des boîtes de médicaments consistent à :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glisser le ticket adresse dans son support (FS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4585</wp:posOffset>
                </wp:positionH>
                <wp:positionV relativeFrom="paragraph">
                  <wp:posOffset>110490</wp:posOffset>
                </wp:positionV>
                <wp:extent cx="331470" cy="615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48.45pt;mso-wrap-distance-left:9.05pt;mso-wrap-distance-right:9.05pt;mso-wrap-distance-top:0pt;mso-wrap-distance-bottom:0pt;margin-top:8.7pt;mso-position-vertical-relative:text;margin-left:2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poser le bon de livraison (FS4)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verser les boîtes de médicaments (FS7)</w:t>
        <w:tab/>
        <w:tab/>
        <w:t>à l’intérieur du bac</w:t>
        <w:tab/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poser la facture (FS10)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Le détail du processus est décrit dans l’ordre des fonctions de service (FS) du synoptique de la page 3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Sur les 18 000 produits référencés, seuls 1600 sont traités automatiquement. Ils représentent 80% du volume des commandes. De ce fait, en fonction de la composition des lots, les commandes peuvent être :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raitées automatiquement sur la ligne de conditionnement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ou traitées manuellement sur une chaîne spécifique extérieure à l’étude, les bacs préparés (FS2 à FS4) étant alors dirigés vers celle-ci à partir du poste d’aiguillage (FS5)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ou encore traitées en partie automatiquement avant d’être traitées manuellement pour être complétées sur la chaîne spécifique à partir du poste de tri (FS9)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</w:rPr>
      </w:pPr>
      <w:r>
        <w:rPr>
          <w:sz w:val="28"/>
          <w:lang w:val="en-US" w:eastAsia="en-US"/>
        </w:rPr>
        <w:t>3</w:t>
        <w:tab/>
        <w:t>Extrait du cahier des charges fonctionnel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9639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268"/>
        <w:gridCol w:w="2268"/>
        <w:gridCol w:w="141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Fon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Critè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Nive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Flexibilité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dépiler les bacs vides à l’arrivé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6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3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6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tarer le bac vi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c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± 1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7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parer un lot de médicaments et le déverser dans le 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0 ≤ L ≤ 18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0 ≤ l ≤ 8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 ≤ h ≤ 3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 ≤ m ≤ 2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8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eser le bac rempli automatiqu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c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± 1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11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dépiler le couvercle et le déposer sur le 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6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7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707" w:gutter="0" w:header="0" w:top="851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</w:rPr>
      </w:pPr>
      <w:r>
        <w:rPr>
          <w:sz w:val="28"/>
        </w:rPr>
        <w:t>4</w:t>
        <w:tab/>
        <w:t>Synoptique de la ligne de conditionnement de boîtes de médica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6838" w:h="23811"/>
          <w:pgMar w:left="851" w:right="851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6210" w:dyaOrig="218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7pt;height:1041.7pt" filled="f" o:ole="">
            <v:imagedata r:id="rId8" o:title=""/>
          </v:shape>
          <o:OLEObject Type="Embed" ProgID="" ShapeID="ole_rId7" DrawAspect="Content" ObjectID="_151525358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9345</wp:posOffset>
                </wp:positionH>
                <wp:positionV relativeFrom="paragraph">
                  <wp:posOffset>7148830</wp:posOffset>
                </wp:positionV>
                <wp:extent cx="684530" cy="146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ier les ba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1.55pt;mso-wrap-distance-left:9.05pt;mso-wrap-distance-right:9.05pt;mso-wrap-distance-top:0pt;mso-wrap-distance-bottom:0pt;margin-top:562.9pt;mso-position-vertical-relative:text;margin-left:18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rier les ba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</w:tabs>
        <w:ind w:left="993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993" w:right="566" w:gutter="0" w:header="720" w:top="776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       Présentation général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Présentation générale</w:t>
      <w:tab/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05" w:leader="none"/>
      </w:tabs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05" w:leader="none"/>
      </w:tabs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</w:tabs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505" w:leader="none"/>
      </w:tabs>
      <w:jc w:val="both"/>
    </w:pPr>
    <w:rPr>
      <w:rFonts w:ascii="Arial" w:hAnsi="Arial" w:cs="Arial"/>
      <w:b/>
      <w:sz w:val="24"/>
    </w:rPr>
  </w:style>
  <w:style w:type="paragraph" w:styleId="StyleTitre114pt">
    <w:name w:val="Style Titre 1 + 14 pt"/>
    <w:basedOn w:val="Heading1"/>
    <w:qFormat/>
    <w:pPr>
      <w:numPr>
        <w:ilvl w:val="0"/>
        <w:numId w:val="2"/>
      </w:numPr>
      <w:outlineLvl w:val="9"/>
    </w:pPr>
    <w:rPr>
      <w:rFonts w:ascii="Times New Roman" w:hAnsi="Times New Roman" w:eastAsia="Times New Roman" w:cs="Times New Roman"/>
      <w:sz w:val="28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505" w:leader="none"/>
      </w:tabs>
      <w:ind w:firstLine="851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31:00Z</dcterms:created>
  <dc:creator>JPV</dc:creator>
  <dc:description/>
  <dc:language>en-US</dc:language>
  <cp:lastModifiedBy>Fonteneau</cp:lastModifiedBy>
  <cp:lastPrinted>2006-03-06T14:50:00Z</cp:lastPrinted>
  <dcterms:modified xsi:type="dcterms:W3CDTF">2006-06-04T07:12:00Z</dcterms:modified>
  <cp:revision>5</cp:revision>
  <dc:subject/>
  <dc:title>CP44-1 ELABORATION D’UNE PARTIE DU SCHEMA</dc:title>
</cp:coreProperties>
</file>