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BTS MECANIQUE ET AUTOMATISMES INDUSTRI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PREUVE E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sz w:val="28"/>
        </w:rPr>
      </w:pPr>
      <w:r>
        <w:rPr>
          <w:sz w:val="28"/>
        </w:rPr>
        <w:t>Conception détaillée de la partie comman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ous-épreuve 51</w:t>
      </w:r>
    </w:p>
    <w:p>
      <w:pPr>
        <w:pStyle w:val="Heading7"/>
        <w:rPr/>
      </w:pPr>
      <w:r>
        <w:rPr/>
        <w:t>Analyse et étude détaillée des fonctions de comman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 xml:space="preserve">Durée : 4 h 30 min </w:t>
        <w:tab/>
        <w:t>Coeffic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LIGNE DE CONDITIONNEMENT DE COL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US LES DOCUMENTS SONT AUTORIS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s remis aux candida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Présentation générale</w:t>
        <w:tab/>
        <w:t>pages blanches de 1 à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Travail demandé</w:t>
        <w:tab/>
        <w:t>pages jaunes de 5 à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Partie 1 : Imaginer une solution technique de command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Partie 2 : Décrire le fonctionnement détaillé d’une partie command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essource</w:t>
        <w:tab/>
        <w:t>pages vertes de 9 à 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éponses</w:t>
        <w:tab/>
        <w:t>pages bleues de 18 à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haque partie sera traitée sur une feuille de copie séparé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Tous les documents réponse seront remis à la fin de l’épreuve, y compris ceux inutilisés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6:41:00Z</dcterms:created>
  <dc:creator>Moi</dc:creator>
  <dc:description/>
  <dc:language>en-US</dc:language>
  <cp:lastModifiedBy>Moi</cp:lastModifiedBy>
  <cp:lastPrinted>2002-05-05T19:07:00Z</cp:lastPrinted>
  <dcterms:modified xsi:type="dcterms:W3CDTF">2004-01-21T20:49:00Z</dcterms:modified>
  <cp:revision>5</cp:revision>
  <dc:subject/>
  <dc:title>Bts mecanique et automatismes industriels</dc:title>
</cp:coreProperties>
</file>