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Etude A</w:t>
      </w:r>
      <w:r>
        <w:rPr>
          <w:rFonts w:cs="Arial" w:ascii="Arial" w:hAnsi="Arial"/>
          <w:b/>
          <w:sz w:val="32"/>
        </w:rPr>
        <w:t> :</w:t>
      </w:r>
      <w:r>
        <w:rPr>
          <w:rFonts w:cs="Arial" w:ascii="Arial" w:hAnsi="Arial"/>
          <w:b/>
        </w:rPr>
        <w:t xml:space="preserve"> répondre sur feuille(s) de copie distincte(s)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Problème technique à résoudre</w:t>
      </w:r>
      <w:r>
        <w:rPr>
          <w:b/>
        </w:rPr>
        <w:t> : choisir les paliers à douilles à billes participant au guidage en translation d’un support de form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 xml:space="preserve">Mise en situation du carrousel de l’encaisseuse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ELCC</w:t>
      </w:r>
      <w:r>
        <w:rPr>
          <w:rFonts w:eastAsia="Symbol" w:cs="Symbol" w:ascii="Symbol" w:hAnsi="Symbol"/>
          <w:i/>
        </w:rPr>
        <w:t></w:t>
      </w:r>
    </w:p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 carrousel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schématisé ci-dessous, possède quatre supports de forme, identiques et indépendants repérés </w:t>
      </w:r>
      <w:r>
        <w:rPr>
          <w:rFonts w:cs="Arial" w:ascii="Arial" w:hAnsi="Arial"/>
          <w:b/>
          <w:sz w:val="22"/>
        </w:rPr>
        <w:t>2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2b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2c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2d</w:t>
      </w:r>
      <w:r>
        <w:rPr>
          <w:rFonts w:cs="Arial" w:ascii="Arial" w:hAnsi="Arial"/>
          <w:sz w:val="22"/>
        </w:rPr>
        <w:t xml:space="preserve">. Ils sont distribués symétriquement autour de son axe de rotati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208"/>
        <w:gridCol w:w="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hronologie des étapes de fonctionnement du support de forme </w:t>
            </w:r>
            <w:r>
              <w:rPr>
                <w:rFonts w:cs="Arial" w:ascii="Arial" w:hAnsi="Arial"/>
                <w:b/>
                <w:sz w:val="22"/>
              </w:rPr>
              <w:t>2a</w:t>
            </w:r>
            <w:r>
              <w:rPr>
                <w:rFonts w:cs="Arial" w:ascii="Arial" w:hAnsi="Arial"/>
                <w:sz w:val="22"/>
              </w:rPr>
              <w:t xml:space="preserve"> pour un tour de carrousel </w:t>
            </w: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oir pages 3 et 4 de la présentation générale)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7785</wp:posOffset>
                      </wp:positionH>
                      <wp:positionV relativeFrom="paragraph">
                        <wp:posOffset>68580</wp:posOffset>
                      </wp:positionV>
                      <wp:extent cx="460375" cy="1553210"/>
                      <wp:effectExtent l="1270" t="22860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440" cy="1553040"/>
                                <a:chOff x="0" y="0"/>
                                <a:chExt cx="460440" cy="155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0440" y="180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43740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59940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7707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93672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2603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223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545480"/>
                                  <a:ext cx="41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0"/>
                                  <a:ext cx="0" cy="15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5.4pt;width:36.25pt;height:122.25pt" coordorigin="91,108" coordsize="725,2445">
                      <v:line id="shape_0" from="816,111" to="816,730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797" to="816,100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1052" to="816,1257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1322" to="816,1527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1583" to="816,202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2093" to="816,2298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16,2348" to="816,2553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9,2542" to="755,254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,108" to="98,25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,112" to="771,11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n position 1 : descentes successives de </w:t>
            </w:r>
            <w:r>
              <w:rPr>
                <w:rFonts w:cs="Arial" w:ascii="Arial" w:hAnsi="Arial"/>
                <w:b/>
                <w:sz w:val="22"/>
              </w:rPr>
              <w:t>2a</w:t>
            </w:r>
            <w:r>
              <w:rPr>
                <w:rFonts w:cs="Arial" w:ascii="Arial" w:hAnsi="Arial"/>
                <w:sz w:val="22"/>
              </w:rPr>
              <w:t xml:space="preserve"> par un axe numérique, selon la hauteur variable des quatre lits (maximum) à charger. Après chaque course, chargement par le pousseur tactile d’un lit dans </w:t>
            </w:r>
            <w:r>
              <w:rPr>
                <w:rFonts w:cs="Arial" w:ascii="Arial" w:hAnsi="Arial"/>
                <w:b/>
                <w:sz w:val="22"/>
              </w:rPr>
              <w:t>2a</w:t>
            </w:r>
            <w:r>
              <w:rPr>
                <w:rFonts w:cs="Arial" w:ascii="Arial" w:hAnsi="Arial"/>
                <w:sz w:val="22"/>
              </w:rPr>
              <w:t xml:space="preserve"> de façon à construire la forme.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Rotation d’un quart de tour du carrousel </w:t>
            </w: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(position 2).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Rotation d’un autre quart de tour du carrousel </w:t>
            </w: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(position 3).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En position 3 : montée totale de </w:t>
            </w:r>
            <w:r>
              <w:rPr>
                <w:rFonts w:cs="Arial" w:ascii="Arial" w:hAnsi="Arial"/>
                <w:b/>
                <w:sz w:val="22"/>
              </w:rPr>
              <w:t>2a</w:t>
            </w:r>
            <w:r>
              <w:rPr>
                <w:rFonts w:cs="Arial" w:ascii="Arial" w:hAnsi="Arial"/>
                <w:sz w:val="22"/>
              </w:rPr>
              <w:t xml:space="preserve"> par un vérin </w:t>
            </w:r>
            <w:r>
              <w:rPr>
                <w:rFonts w:cs="Arial" w:ascii="Arial" w:hAnsi="Arial"/>
                <w:b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.     </w:t>
            </w:r>
            <w:r>
              <w:rPr>
                <w:rFonts w:cs="Arial" w:ascii="Arial" w:hAnsi="Arial"/>
                <w:b/>
                <w:i/>
                <w:sz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localisation de l’étude A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/>
            </w:pPr>
            <w:r>
              <w:rPr>
                <w:rFonts w:cs="Arial" w:ascii="Arial" w:hAnsi="Arial"/>
                <w:sz w:val="22"/>
              </w:rPr>
              <w:t xml:space="preserve">Déchargement de </w:t>
            </w:r>
            <w:r>
              <w:rPr>
                <w:rFonts w:cs="Arial" w:ascii="Arial" w:hAnsi="Arial"/>
                <w:b/>
                <w:sz w:val="22"/>
              </w:rPr>
              <w:t>2a</w:t>
            </w:r>
            <w:r>
              <w:rPr>
                <w:rFonts w:cs="Arial" w:ascii="Arial" w:hAnsi="Arial"/>
                <w:sz w:val="22"/>
              </w:rPr>
              <w:t xml:space="preserve"> par le pousseur de forme qui remplit un carton présenté par        le retourneur double.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0"/>
              <w:rPr/>
            </w:pPr>
            <w:r>
              <w:rPr>
                <w:rFonts w:cs="Arial" w:ascii="Arial" w:hAnsi="Arial"/>
                <w:sz w:val="22"/>
              </w:rPr>
              <w:t xml:space="preserve">Rotation d’un quart de tour du carrousel </w:t>
            </w: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(position 4).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/>
            </w:pPr>
            <w:r>
              <w:rPr>
                <w:rFonts w:cs="Arial" w:ascii="Arial" w:hAnsi="Arial"/>
                <w:sz w:val="22"/>
              </w:rPr>
              <w:t xml:space="preserve">Rotation d’un autre quart de tour du carrousel </w:t>
            </w:r>
            <w:r>
              <w:rPr>
                <w:rFonts w:cs="Arial" w:ascii="Arial" w:hAnsi="Arial"/>
                <w:b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(position 1).</w:t>
            </w:r>
          </w:p>
        </w:tc>
      </w:tr>
    </w:tbl>
    <w:p>
      <w:pPr>
        <w:pStyle w:val="Normal"/>
        <w:ind w:right="5526" w:hanging="0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3950</wp:posOffset>
                </wp:positionH>
                <wp:positionV relativeFrom="paragraph">
                  <wp:posOffset>123825</wp:posOffset>
                </wp:positionV>
                <wp:extent cx="4421505" cy="5220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5220360"/>
                          <a:chOff x="0" y="0"/>
                          <a:chExt cx="4421520" cy="5220360"/>
                        </a:xfrm>
                      </wpg:grpSpPr>
                      <wps:wsp>
                        <wps:cNvSpPr txBox="1"/>
                        <wps:spPr>
                          <a:xfrm>
                            <a:off x="1885320" y="3349800"/>
                            <a:ext cx="210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37200" y="2045880"/>
                            <a:ext cx="7812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9360" y="1960920"/>
                            <a:ext cx="95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20" h="19807">
                                <a:moveTo>
                                  <a:pt x="16759" y="1793"/>
                                </a:moveTo>
                                <a:arcTo wR="10800" hR="10800" stAng="-3390634" swAng="10416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20" h="19807">
                                <a:moveTo>
                                  <a:pt x="16759" y="1793"/>
                                </a:moveTo>
                                <a:arcTo wR="10800" hR="10800" stAng="-3390634" swAng="1041697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3040" y="2719800"/>
                            <a:ext cx="6408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822400"/>
                            <a:ext cx="78120" cy="1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040" y="2717640"/>
                            <a:ext cx="51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56" h="21600">
                                <a:moveTo>
                                  <a:pt x="10800" y="0"/>
                                </a:moveTo>
                                <a:arcTo wR="10800" hR="10800" stAng="-5400000" swAng="120212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56" h="21600">
                                <a:moveTo>
                                  <a:pt x="10800" y="0"/>
                                </a:moveTo>
                                <a:arcTo wR="10800" hR="10800" stAng="-5400000" swAng="120212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480" y="2750760"/>
                            <a:ext cx="125640" cy="2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4677480"/>
                            <a:ext cx="1872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46560" y="123264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200" y="1910880"/>
                            <a:ext cx="235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399760"/>
                            <a:ext cx="1872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4607640"/>
                            <a:ext cx="45000" cy="42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4160" y="134496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2704320"/>
                            <a:ext cx="9216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695960"/>
                            <a:ext cx="1112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4480" y="1006560"/>
                            <a:ext cx="20052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1314360" y="268560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1225440" y="169056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704240"/>
                            <a:ext cx="95400" cy="100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6920" y="127332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3559680"/>
                            <a:ext cx="496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9840" y="84708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3440" y="130428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658800" y="2911680"/>
                            <a:ext cx="311148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2200" y="1770840"/>
                            <a:ext cx="20448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1162080" y="343512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1073160" y="244008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3522960"/>
                            <a:ext cx="18792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548800"/>
                            <a:ext cx="95400" cy="9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2531160"/>
                            <a:ext cx="187920" cy="2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3519000"/>
                            <a:ext cx="496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69400">
                            <a:off x="842400" y="3224880"/>
                            <a:ext cx="367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64800"/>
                            <a:ext cx="34488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161440"/>
                            <a:ext cx="430560" cy="59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69400">
                            <a:off x="3454920" y="2282040"/>
                            <a:ext cx="381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2432880" y="753120"/>
                            <a:ext cx="142200" cy="231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3154680" y="250992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3065760" y="151488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2583360"/>
                            <a:ext cx="137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1583640"/>
                            <a:ext cx="82440" cy="9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1360" y="1582920"/>
                            <a:ext cx="14040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1631520" y="1771200"/>
                            <a:ext cx="152280" cy="231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440" y="1743120"/>
                            <a:ext cx="20052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2749320" y="342252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2660760" y="2427480"/>
                            <a:ext cx="76320" cy="172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3522240"/>
                            <a:ext cx="964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2665080"/>
                            <a:ext cx="85680" cy="99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3760" y="3152880"/>
                            <a:ext cx="102312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3600">
                            <a:off x="2233800" y="4745160"/>
                            <a:ext cx="1764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1200">
                            <a:off x="2218680" y="4446360"/>
                            <a:ext cx="176400" cy="329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3600">
                            <a:off x="2200680" y="4386960"/>
                            <a:ext cx="1764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4279320"/>
                            <a:ext cx="12600" cy="14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58516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34108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333828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32244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232848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2409840"/>
                            <a:ext cx="11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2480" y="0"/>
                            <a:ext cx="177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2902680"/>
                            <a:ext cx="116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4400" y="2133000"/>
                            <a:ext cx="49536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213372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3994200"/>
                            <a:ext cx="790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3999960"/>
                            <a:ext cx="48060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120" y="3517920"/>
                            <a:ext cx="790560" cy="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360" y="4502160"/>
                            <a:ext cx="1681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4154760"/>
                            <a:ext cx="2210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3504600"/>
                            <a:ext cx="671040" cy="90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522160"/>
                            <a:ext cx="964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3196440"/>
                            <a:ext cx="124020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760" y="3043080"/>
                            <a:ext cx="235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800" y="326952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0680" y="2144880"/>
                            <a:ext cx="7239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939320"/>
                            <a:ext cx="235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214632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2989080"/>
                            <a:ext cx="4424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112920"/>
                            <a:ext cx="235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992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4630320"/>
                            <a:ext cx="17596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240" y="4820400"/>
                            <a:ext cx="1681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4629960"/>
                            <a:ext cx="4316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9760" y="5024160"/>
                            <a:ext cx="1681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160" y="3888000"/>
                            <a:ext cx="54936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2120" y="3803040"/>
                            <a:ext cx="1728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640" y="400104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4691880"/>
                            <a:ext cx="11836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927680"/>
                            <a:ext cx="1728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12568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840" y="3807360"/>
                            <a:ext cx="1587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3802320"/>
                            <a:ext cx="18720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3323520"/>
                            <a:ext cx="130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463032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480" y="45140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4514040"/>
                            <a:ext cx="1198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49">
                                <a:moveTo>
                                  <a:pt x="0" y="0"/>
                                </a:moveTo>
                                <a:cubicBezTo>
                                  <a:pt x="69" y="19"/>
                                  <a:pt x="138" y="39"/>
                                  <a:pt x="165" y="90"/>
                                </a:cubicBezTo>
                                <a:cubicBezTo>
                                  <a:pt x="192" y="141"/>
                                  <a:pt x="192" y="265"/>
                                  <a:pt x="165" y="307"/>
                                </a:cubicBezTo>
                                <a:cubicBezTo>
                                  <a:pt x="138" y="349"/>
                                  <a:pt x="10" y="299"/>
                                  <a:pt x="0" y="345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0400">
                            <a:off x="438120" y="471960"/>
                            <a:ext cx="3111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74160"/>
                            <a:ext cx="45576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1198080"/>
                            <a:ext cx="245160" cy="27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4160" y="1091520"/>
                            <a:ext cx="1522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8800" y="2049840"/>
                            <a:ext cx="114984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693520"/>
                            <a:ext cx="4896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2754720"/>
                            <a:ext cx="7056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9920" y="3098160"/>
                            <a:ext cx="1404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944200">
                            <a:off x="1747080" y="3133440"/>
                            <a:ext cx="7920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2689920"/>
                            <a:ext cx="13140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2736720"/>
                            <a:ext cx="13140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196440"/>
                            <a:ext cx="48960" cy="5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9.75pt;width:348.1pt;height:411.05pt" coordorigin="3770,195" coordsize="6962,8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39;top:5470;width:3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08,3417" to="7730,3538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rect id="shape_0" coordorigin="5879,1792" coordsize="15720,19807" path="l0,21600xee" stroked="t" o:allowincell="f" style="position:absolute;left:7470;top:3283;width:150;height:187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334,4478" to="9434,45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347,4640" to="9469,4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4556,21600" path="l0,21600xee" stroked="t" o:allowincell="f" style="position:absolute;left:9433;top:4475;width:80;height:194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506,4527" to="9703,45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60;top:7561;width:29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8,2136" to="5109,5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15;top:3204;width:36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3974;width:2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00,7451" to="7470,81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131,2313" to="9452,59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37,4454" to="5881,4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97,2866" to="5771,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1780" to="5966,53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839;top:4424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99;top:2857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590,2879" to="5739,4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41,2200" to="9362,58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68,5801" to="9445,5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7,1529" to="8878,51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78,2249" to="5199,58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808;top:4780;width:4899;height:2159;mso-wrap-style:none;v-text-anchor:middle;rotation:355">
                  <v:fill o:detectmouseclick="t" on="false"/>
                  <v:stroke color="black" weight="9360" joinstyle="miter" endcap="flat"/>
                  <w10:wrap type="none"/>
                </v:oval>
                <v:line id="shape_0" from="5411,2984" to="5732,65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9;top:5604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459;top:4037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303,5743" to="5598,5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62,4209" to="5311,5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51,4181" to="5446,42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15,5737" to="5192,5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97;top:5274;width:57;height:317;mso-wrap-style:none;v-text-anchor:middle;rotation:354">
                  <v:fill o:detectmouseclick="t" type="solid" color2="black"/>
                  <v:stroke color="#3465a4" joinstyle="round" endcap="flat"/>
                  <w10:wrap type="none"/>
                </v:rect>
                <v:line id="shape_0" from="4714,4549" to="5256,5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20,3599" to="9697,4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211;top:3789;width:59;height:317;mso-wrap-style:none;v-text-anchor:middle;rotation:354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7601;top:1381;width:223;height:3642;mso-wrap-style:none;v-text-anchor:middle;rotation:355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37;top:4147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97;top:2580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57,4263" to="9073,42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43,2689" to="9072,4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17,2688" to="8937,270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39;top:2984;width:239;height:3642;mso-wrap-style:none;v-text-anchor:middle;rotation:35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11,2940" to="8226,64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9;top:5584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59;top:4017;width:119;height:270;mso-wrap-style:none;v-text-anchor:middle;rotation:355" type="_x0000_t22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177,5742" to="8328,5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02,4392" to="8336,5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42,5160" to="8252,53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88;top:7668;width:277;height:142;mso-wrap-style:none;v-text-anchor:middle;rotation:353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64;top:7197;width:277;height:517;mso-wrap-style:none;v-text-anchor:middle;rotation:354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36;top:7104;width:277;height:142;mso-wrap-style:none;v-text-anchor:middle;rotation:353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62,6934" to="7381,71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70,4266" to="5887,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2,3882" to="5509,4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3,5452" to="5650,5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2,5427" to="8149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1,3862" to="8008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3990" to="8793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55;top:195;width:2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5;top:4766;width:182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62,3554" to="10241,4212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246,3555" to="10732,3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6485" to="8224,659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25,6494" to="8981,7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2,5735" to="8156,584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7;top:7285;width:26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52;top:6738;width:34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2,5714" to="9198,713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48,4167" to="8199,4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74,5229" to="10226,534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41;top:4987;width:36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36,5344" to="10722,5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3,3573" to="5682,3875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90;top:3249;width:36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5,3575" to="4531,3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4902" to="4944,5423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84;top:5097;width:36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0,5423" to="4253,5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8,7487" to="7408,774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1;top:7786;width:26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10,7486" to="8089,8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16;top:8107;width:26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01,6318" to="10165,649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56;top:6184;width:27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76,6496" to="10662,6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9,7584" to="9882,826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70;top:7955;width:27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90,8267" to="10376,8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7;top:6191;width:24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6183;width:294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1;top:5429;width:20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14,7487" to="7836,7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4,7304" to="7834,7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92,349" path="m0,0c69,19,138,39,165,90c192,141,192,265,165,307c138,349,10,299,0,345e" stroked="t" o:allowincell="f" style="position:absolute;left:7840;top:7304;width:188;height:351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4460;top:938;width:4899;height:2159;mso-wrap-style:none;v-text-anchor:middle;rotation:35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66,312" to="7483,8262" stroked="t" o:allowincell="f" style="position:absolute">
                  <v:stroke color="black" weight="9360" dashstyle="dash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7841,2082" to="8226,6486" stroked="t" o:allowincell="f" style="position:absolute">
                  <v:stroke color="black" weight="9360" dashstyle="dashdot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97;top:1914;width:2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8,3423" to="7468,35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97;top:4437;width:76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27,4533" to="4837,45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47,5074" to="6468,5098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21;top:5129;width:124;height:205;flip:xy;mso-wrap-style:none;v-text-anchor:middle;rotation:49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832,4431" to="5038,4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1,4505" to="5047,46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73,5229" to="6649,5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526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6235" w:hanging="0"/>
        <w:rPr/>
      </w:pPr>
      <w:r>
        <w:rPr>
          <w:rFonts w:cs="Arial" w:ascii="Arial" w:hAnsi="Arial"/>
          <w:b/>
          <w:sz w:val="22"/>
        </w:rPr>
        <w:t>0</w:t>
      </w:r>
      <w:r>
        <w:rPr>
          <w:rFonts w:cs="Arial" w:ascii="Arial" w:hAnsi="Arial"/>
          <w:sz w:val="22"/>
        </w:rPr>
        <w:t xml:space="preserve"> = Bâti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= Carrousel</w:t>
      </w:r>
    </w:p>
    <w:p>
      <w:pPr>
        <w:pStyle w:val="Normal"/>
        <w:ind w:right="4392" w:hanging="0"/>
        <w:rPr/>
      </w:pPr>
      <w:r>
        <w:rPr>
          <w:rFonts w:cs="Arial" w:ascii="Arial" w:hAnsi="Arial"/>
          <w:b/>
          <w:sz w:val="22"/>
        </w:rPr>
        <w:t>2a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b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c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d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Supports de forme identiq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235" w:hanging="0"/>
        <w:jc w:val="both"/>
        <w:rPr/>
      </w:pPr>
      <w:r>
        <w:rPr>
          <w:rFonts w:cs="Arial" w:ascii="Arial" w:hAnsi="Arial"/>
          <w:sz w:val="22"/>
        </w:rPr>
        <w:t xml:space="preserve">Chaque support de forme est en liaison glissière suivant un axe </w:t>
      </w:r>
      <w:r>
        <w:rPr>
          <w:rFonts w:eastAsia="Symbol" w:cs="Symbol" w:ascii="Symbol" w:hAnsi="Symbol"/>
          <w:sz w:val="22"/>
        </w:rPr>
        <w:t></w:t>
      </w:r>
      <w:r>
        <w:rPr>
          <w:rFonts w:cs="Arial" w:ascii="Arial" w:hAnsi="Arial"/>
          <w:sz w:val="22"/>
        </w:rPr>
        <w:t xml:space="preserve"> à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qui est matérialisé par deux douilles à billes de centres A et B d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t par un galet en C.</w:t>
      </w:r>
    </w:p>
    <w:p>
      <w:pPr>
        <w:pStyle w:val="Normal"/>
        <w:ind w:right="60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3"/>
        <w:rPr/>
      </w:pPr>
      <w:r>
        <w:rPr/>
        <w:t>L’étude A sera effectuée dans la position 3 où le carrousel 1 est fixe par rapport au bâti 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085" w:hanging="0"/>
        <w:jc w:val="both"/>
        <w:rPr/>
      </w:pPr>
      <w:r>
        <w:rPr>
          <w:rFonts w:cs="Arial" w:ascii="Arial" w:hAnsi="Arial"/>
          <w:sz w:val="22"/>
        </w:rPr>
        <w:t xml:space="preserve">Le repèr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lié au carrousel fixe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peut être considéré comme galilé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235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t le repère lié au support de forme </w:t>
      </w:r>
      <w:r>
        <w:rPr>
          <w:rFonts w:cs="Arial" w:ascii="Arial" w:hAnsi="Arial"/>
          <w:b/>
          <w:sz w:val="22"/>
        </w:rPr>
        <w:t>2a</w:t>
      </w:r>
      <w:r>
        <w:rPr>
          <w:rFonts w:cs="Arial" w:ascii="Arial" w:hAnsi="Arial"/>
          <w:sz w:val="22"/>
        </w:rPr>
        <w:t xml:space="preserve"> qui est en translation rectiligne par rapport au repèr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>Paramétrage du support de forme 2a en position 3, dans l’étape de montée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263640" cy="472821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4728240"/>
                          <a:chOff x="0" y="0"/>
                          <a:chExt cx="6263640" cy="4728240"/>
                        </a:xfrm>
                      </wpg:grpSpPr>
                      <wps:wsp>
                        <wps:cNvSpPr txBox="1"/>
                        <wps:spPr>
                          <a:xfrm>
                            <a:off x="2025000" y="1547640"/>
                            <a:ext cx="139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7520" y="2226960"/>
                            <a:ext cx="1082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upport de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440440"/>
                            <a:ext cx="1976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1051560"/>
                            <a:ext cx="139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841480"/>
                            <a:ext cx="139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931040"/>
                            <a:ext cx="139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6720" y="2766600"/>
                            <a:ext cx="5006880" cy="16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90" h="10800">
                                <a:moveTo>
                                  <a:pt x="710" y="6949"/>
                                </a:moveTo>
                                <a:arcTo wR="10800" hR="10800" stAng="-9546701" swAng="9546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90" h="10800">
                                <a:moveTo>
                                  <a:pt x="710" y="6949"/>
                                </a:moveTo>
                                <a:arcTo wR="10800" hR="10800" stAng="-9546701" swAng="9546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734760"/>
                            <a:ext cx="0" cy="2561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3493080"/>
                            <a:ext cx="198576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9080" y="1163160"/>
                            <a:ext cx="228600" cy="1822320"/>
                          </a:xfrm>
                        </wpg:grpSpPr>
                        <wps:wsp>
                          <wps:cNvSpPr/>
                          <wps:spPr>
                            <a:xfrm>
                              <a:off x="0" y="1587600"/>
                              <a:ext cx="22860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1120" y="3444120"/>
                            <a:ext cx="3085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629280"/>
                            <a:ext cx="309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157">
                                <a:moveTo>
                                  <a:pt x="0" y="59"/>
                                </a:moveTo>
                                <a:cubicBezTo>
                                  <a:pt x="78" y="29"/>
                                  <a:pt x="157" y="0"/>
                                  <a:pt x="203" y="14"/>
                                </a:cubicBezTo>
                                <a:cubicBezTo>
                                  <a:pt x="249" y="28"/>
                                  <a:pt x="231" y="125"/>
                                  <a:pt x="278" y="141"/>
                                </a:cubicBezTo>
                                <a:cubicBezTo>
                                  <a:pt x="325" y="157"/>
                                  <a:pt x="481" y="80"/>
                                  <a:pt x="488" y="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8360" y="2605320"/>
                            <a:ext cx="16128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3617640"/>
                            <a:ext cx="7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53800">
                            <a:off x="4287960" y="2633760"/>
                            <a:ext cx="320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55" h="14855">
                                <a:moveTo>
                                  <a:pt x="245" y="8515"/>
                                </a:moveTo>
                                <a:arcTo wR="10800" hR="10800" stAng="-10066964" swAng="11390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55" h="14855">
                                <a:moveTo>
                                  <a:pt x="245" y="8515"/>
                                </a:moveTo>
                                <a:arcTo wR="10800" hR="10800" stAng="-10066964" swAng="113902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53800">
                            <a:off x="4285440" y="3051000"/>
                            <a:ext cx="320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03" h="14855">
                                <a:moveTo>
                                  <a:pt x="197" y="8748"/>
                                </a:moveTo>
                                <a:arcTo wR="10800" hR="10800" stAng="-10142981" swAng="114662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03" h="14855">
                                <a:moveTo>
                                  <a:pt x="197" y="8748"/>
                                </a:moveTo>
                                <a:arcTo wR="10800" hR="10800" stAng="-10142981" swAng="114662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72088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269064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270000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696600"/>
                            <a:ext cx="0" cy="27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019160"/>
                            <a:ext cx="16128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53800">
                            <a:off x="4285800" y="1045800"/>
                            <a:ext cx="320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55" h="14855">
                                <a:moveTo>
                                  <a:pt x="245" y="8515"/>
                                </a:moveTo>
                                <a:arcTo wR="10800" hR="10800" stAng="-10066964" swAng="11390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55" h="14855">
                                <a:moveTo>
                                  <a:pt x="245" y="8515"/>
                                </a:moveTo>
                                <a:arcTo wR="10800" hR="10800" stAng="-10066964" swAng="113902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53800">
                            <a:off x="4283280" y="1463040"/>
                            <a:ext cx="320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03" h="14855">
                                <a:moveTo>
                                  <a:pt x="197" y="8748"/>
                                </a:moveTo>
                                <a:arcTo wR="10800" hR="10800" stAng="-10142981" swAng="114662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03" h="14855">
                                <a:moveTo>
                                  <a:pt x="197" y="8748"/>
                                </a:moveTo>
                                <a:arcTo wR="10800" hR="10800" stAng="-10142981" swAng="114662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113292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110232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111204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1020600"/>
                            <a:ext cx="0" cy="220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3223800"/>
                            <a:ext cx="30996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668160"/>
                            <a:ext cx="0" cy="27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0" y="2014200"/>
                            <a:ext cx="199440" cy="172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896120"/>
                            <a:ext cx="2543040" cy="28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760" y="1693080"/>
                            <a:ext cx="218520" cy="18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628640"/>
                            <a:ext cx="58608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12320"/>
                            <a:ext cx="0" cy="37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61560"/>
                            <a:ext cx="0" cy="37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9680" y="0"/>
                            <a:ext cx="2163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29760" y="627480"/>
                            <a:ext cx="720" cy="18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400" y="1889280"/>
                            <a:ext cx="1396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5680" y="2860560"/>
                            <a:ext cx="769680" cy="65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800" y="3502800"/>
                            <a:ext cx="2019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2612520"/>
                            <a:ext cx="1989360" cy="24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3000" y="3738960"/>
                            <a:ext cx="69984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3600" y="4117320"/>
                            <a:ext cx="1688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288600"/>
                            <a:ext cx="2019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3288600"/>
                            <a:ext cx="1688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400" y="271908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160" y="3012480"/>
                            <a:ext cx="1602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6720" y="3070800"/>
                            <a:ext cx="4999320" cy="16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59" h="10800">
                                <a:moveTo>
                                  <a:pt x="740" y="6870"/>
                                </a:moveTo>
                                <a:arcTo wR="10800" hR="10800" stAng="-9519748" swAng="95197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59" h="10800">
                                <a:moveTo>
                                  <a:pt x="740" y="6870"/>
                                </a:moveTo>
                                <a:arcTo wR="10800" hR="10800" stAng="-9519748" swAng="95197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276552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1989000"/>
                            <a:ext cx="88956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8680" y="2503800"/>
                            <a:ext cx="294480" cy="20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2196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2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600" y="3509640"/>
                            <a:ext cx="1544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680" y="3500280"/>
                            <a:ext cx="63504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16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360" y="2459520"/>
                            <a:ext cx="14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3080" y="2827800"/>
                            <a:ext cx="1072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931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1788840"/>
                            <a:ext cx="0" cy="20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440" y="1792440"/>
                            <a:ext cx="307440" cy="26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3686040"/>
                            <a:ext cx="813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1640" y="3714120"/>
                            <a:ext cx="1238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833120"/>
                            <a:ext cx="723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0" y="1856880"/>
                            <a:ext cx="1760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9840" y="1232640"/>
                            <a:ext cx="1414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414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0"/>
                              <a:ext cx="10368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29600">
                            <a:off x="1805040" y="1721520"/>
                            <a:ext cx="11700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1792440"/>
                            <a:ext cx="1414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1709280"/>
                            <a:ext cx="144720" cy="1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1698120"/>
                            <a:ext cx="8388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50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3534480"/>
                            <a:ext cx="156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  <a:lnTo>
                                  <a:pt x="246" y="1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3277080"/>
                            <a:ext cx="1486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64">
                                <a:moveTo>
                                  <a:pt x="0" y="237"/>
                                </a:moveTo>
                                <a:lnTo>
                                  <a:pt x="234" y="264"/>
                                </a:lnTo>
                                <a:lnTo>
                                  <a:pt x="234" y="0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0.45pt;width:493.15pt;height:372.3pt" coordorigin="18,209" coordsize="9863,7446">
                <v:shape id="shape_0" fillcolor="white" stroked="f" o:allowincell="f" style="position:absolute;left:3207;top:2646;width:2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30;top:3716;width:17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upport de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4052;width:31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9;top:1865;width:2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0;top:4684;width:2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6;top:3250;width:2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0890,10800" path="l0,21600xee" stroked="t" o:allowincell="f" style="position:absolute;left:1068;top:4566;width:7884;height:26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042,1366" to="7042,53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11,5710" to="7037,609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851;top:2041;width:360;height:2870">
                  <v:oval id="shape_0" fillcolor="white" stroked="t" o:allowincell="f" style="position:absolute;left:6851;top:4541;width:359;height:3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51;top:2041;width:359;height:3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933,5633" to="3418,5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8,157" path="m0,59c78,29,157,0,203,14c249,28,231,125,278,141c325,157,481,80,488,111e" stroked="t" o:allowincell="f" style="position:absolute;left:2929;top:1200;width:487;height:1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75,4312" to="7528,4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37,5906" to="7037,60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21355,14855" path="l0,21600xee" stroked="t" o:allowincell="f" style="position:absolute;left:6770;top:4357;width:503;height:139;mso-wrap-style:none;v-text-anchor:middle;rotation:359">
                  <v:fill o:detectmouseclick="t" on="false"/>
                  <v:stroke color="black" weight="9360" joinstyle="miter" endcap="flat"/>
                  <w10:wrap type="none"/>
                </v:rect>
                <v:rect id="shape_0" coordsize="21403,14855" path="l0,21600xee" stroked="t" o:allowincell="f" style="position:absolute;left:6766;top:5014;width:504;height:139;mso-wrap-style:none;v-text-anchor:middle;rotation:359">
                  <v:fill o:detectmouseclick="t" on="false"/>
                  <v:stroke color="black" weight="9360" joinstyle="miter" endcap="flat"/>
                  <w10:wrap type="none"/>
                </v:rect>
                <v:line id="shape_0" from="7257,4494" to="7257,5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1,4446" to="6771,5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5,4461" to="7275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7,1306" to="3417,5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2,1814" to="7525,2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355,14855" path="l0,21600xee" stroked="t" o:allowincell="f" style="position:absolute;left:6767;top:1856;width:503;height:139;mso-wrap-style:none;v-text-anchor:middle;rotation:359">
                  <v:fill o:detectmouseclick="t" on="false"/>
                  <v:stroke color="black" weight="9360" joinstyle="miter" endcap="flat"/>
                  <w10:wrap type="none"/>
                </v:rect>
                <v:rect id="shape_0" coordsize="21403,14855" path="l0,21600xee" stroked="t" o:allowincell="f" style="position:absolute;left:6763;top:2513;width:504;height:139;mso-wrap-style:none;v-text-anchor:middle;rotation:359">
                  <v:fill o:detectmouseclick="t" on="false"/>
                  <v:stroke color="black" weight="9360" joinstyle="miter" endcap="flat"/>
                  <w10:wrap type="none"/>
                </v:rect>
                <v:line id="shape_0" from="7254,1993" to="7254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1945" to="6768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960" to="7272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8,1816" to="7528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1,5286" to="7528,5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9,1261" to="2929,5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19,3381" to="7032,36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735,3195" to="6739,365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624,2875" to="7967,317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040,2774" to="7962,28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61,386" to="3161,628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041,306" to="7041,6200" stroked="t" o:allowincell="f" style="position:absolute">
                  <v:stroke color="black" weight="9360" dashstyle="dashdot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3;top:209;width:34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24,1197" to="7624,4159" stroked="t" o:allowincell="f" style="position:absolute;flip:x">
                  <v:stroke color="black" weight="190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94;top:3184;width:2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22,4714" to="7033,5746" stroked="t" o:allowincell="f" style="position:absolute;flip: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4;top:5725;width:3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05,4323" to="7037,4704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28,6097" to="7029,702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3;top:6693;width:26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6;top:5388;width:31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3;top:5388;width:26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4,4491" to="5044,584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1;top:4953;width:25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0859,10800" path="l0,21600xee" stroked="t" o:allowincell="f" style="position:absolute;left:1068;top:5045;width:7872;height:26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69,4564" to="1069,5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3341" to="3812,4475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1953;top:4152;width:463;height:325">
                  <v:shape id="shape_0" fillcolor="white" stroked="f" o:allowincell="f" style="position:absolute;left:1957;top:4152;width:34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3,4476" to="2416,4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1;top:5736;width:24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,5721" to="1478,6052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,6054" to="477,6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4082" to="9881,408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936,4662" to="7104,4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01;top:32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92,3026" to="5492,33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09,3032" to="5492,345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979,6014" to="7106,6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4,6058" to="7128,6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4,3096" to="7677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0,3133" to="7766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31;top:2150;width:222;height:156">
                  <v:line id="shape_0" from="6931,2210" to="7153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2150" to="7114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860;top:2920;width:183;height:215;mso-wrap-style:none;v-text-anchor:middle;rotation:7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2733,3032" to="2955,321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935,2901" to="3162,291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025,2883" to="3156,309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039,5727" to="7039,6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6,300" path="m0,0l0,300l246,109l0,0xe" fillcolor="black" stroked="t" o:allowincell="f" style="position:absolute;left:7042;top:5775;width:245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34,264" path="m0,237l234,264l234,0l0,237xe" fillcolor="black" stroked="t" o:allowincell="f" style="position:absolute;left:2686;top:5370;width:233;height:26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>Géométrie et hypothè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n note par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= { </w:t>
      </w:r>
      <w:r>
        <w:rPr>
          <w:rFonts w:cs="Arial" w:ascii="Arial" w:hAnsi="Arial"/>
          <w:b/>
          <w:sz w:val="22"/>
        </w:rPr>
        <w:t>2a</w:t>
      </w:r>
      <w:r>
        <w:rPr>
          <w:rFonts w:cs="Arial" w:ascii="Arial" w:hAnsi="Arial"/>
          <w:sz w:val="22"/>
        </w:rPr>
        <w:t xml:space="preserve"> , 4 lits } le système matériel en translation suivant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 est le centre de gravité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masse maximale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est m = 17 kg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position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est paramétrée pa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es points A, B et C appartiennent au pla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D, l’action du vérin </w:t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 assurant la montée de </w:t>
      </w:r>
      <w:r>
        <w:rPr>
          <w:rFonts w:cs="Arial" w:ascii="Arial" w:hAnsi="Arial"/>
          <w:b/>
          <w:sz w:val="22"/>
        </w:rPr>
        <w:t>2a</w:t>
      </w:r>
      <w:r>
        <w:rPr>
          <w:rFonts w:cs="Arial" w:ascii="Arial" w:hAnsi="Arial"/>
          <w:sz w:val="22"/>
        </w:rPr>
        <w:t xml:space="preserve"> est un glisseur de résultant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A, liaison linéaire annulaire parfaite d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B, liaison linéaire annulaire parfaite d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C, liaison ponctuelle parfaite de norma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’accélération de la pesanteur est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cs="Arial" w:ascii="Arial" w:hAnsi="Arial"/>
          <w:sz w:val="22"/>
        </w:rPr>
        <w:t xml:space="preserve"> ( m.s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 ).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8850</wp:posOffset>
                </wp:positionH>
                <wp:positionV relativeFrom="paragraph">
                  <wp:posOffset>29845</wp:posOffset>
                </wp:positionV>
                <wp:extent cx="3148330" cy="1777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1777320"/>
                          <a:chOff x="0" y="0"/>
                          <a:chExt cx="3148200" cy="1777320"/>
                        </a:xfrm>
                      </wpg:grpSpPr>
                      <wps:wsp>
                        <wps:cNvSpPr txBox="1"/>
                        <wps:spPr>
                          <a:xfrm>
                            <a:off x="0" y="415440"/>
                            <a:ext cx="301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1458000"/>
                            <a:ext cx="130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1728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529640"/>
                            <a:ext cx="267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493920"/>
                            <a:ext cx="379800" cy="103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498960"/>
                            <a:ext cx="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501120"/>
                            <a:ext cx="11653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6840" y="496080"/>
                            <a:ext cx="387360" cy="103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50292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4796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880" y="1576080"/>
                            <a:ext cx="5875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= 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572120"/>
                            <a:ext cx="5778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= 0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572120"/>
                            <a:ext cx="391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238400"/>
                            <a:ext cx="964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160" y="5004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000" y="46440"/>
                            <a:ext cx="4881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 m.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520" y="0"/>
                            <a:ext cx="16704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6120" y="1590840"/>
                            <a:ext cx="172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2.35pt;width:247.9pt;height:140pt" coordorigin="5510,47" coordsize="4958,2800">
                <v:shape id="shape_0" fillcolor="white" stroked="f" o:allowincell="f" style="position:absolute;left:5510;top:701;width:47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,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2;top:2343;width:20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68,74" to="6068,24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070,2456" to="10287,24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079,825" to="6676,245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680,833" to="6680,25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0,836" to="8514,8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497,828" to="9106,245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8489,839" to="8489,25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06,2377" to="9106,2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16;top:2529;width:92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= 1,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4;top:2523;width:9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= 0,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8;top:2523;width:616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6;top:1997;width:15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67,835" to="6701,83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33;top:120;width:76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 m.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5;top:47;width:262;height:3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97;top:2552;width:27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u w:val="single"/>
        </w:rPr>
        <w:t>Travail demandé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709" w:right="5384" w:hanging="709"/>
        <w:jc w:val="both"/>
        <w:rPr/>
      </w:pPr>
      <w:r>
        <w:rPr>
          <w:rFonts w:cs="Arial" w:ascii="Arial" w:hAnsi="Arial"/>
          <w:b/>
          <w:sz w:val="22"/>
          <w:u w:val="single"/>
        </w:rPr>
        <w:t>A.1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  Détermination des efforts sur les douilles à billes.</w:t>
      </w:r>
    </w:p>
    <w:p>
      <w:pPr>
        <w:pStyle w:val="Normal"/>
        <w:ind w:left="709" w:right="5384" w:hanging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9" w:right="5384" w:hanging="709"/>
        <w:jc w:val="both"/>
        <w:rPr/>
      </w:pPr>
      <w:r>
        <w:rPr>
          <w:rFonts w:cs="Arial" w:ascii="Arial" w:hAnsi="Arial"/>
          <w:b/>
          <w:sz w:val="22"/>
          <w:u w:val="single"/>
        </w:rPr>
        <w:t>A.11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La loi des vitesses du mouvement de montée du système matériel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est une loi supposée en trapèze, définie ci-contre.</w:t>
      </w:r>
    </w:p>
    <w:p>
      <w:pPr>
        <w:pStyle w:val="Normal"/>
        <w:ind w:left="709" w:right="5384" w:hanging="0"/>
        <w:jc w:val="both"/>
        <w:rPr/>
      </w:pPr>
      <w:r>
        <w:rPr>
          <w:rFonts w:eastAsia="Symbol" w:cs="Symbol" w:ascii="Symbol" w:hAnsi="Symbol"/>
          <w:b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ffectue une course en translation de 350 mm pendant cette montée.</w:t>
      </w:r>
    </w:p>
    <w:p>
      <w:pPr>
        <w:pStyle w:val="Normal"/>
        <w:ind w:left="709" w:right="5384" w:hanging="0"/>
        <w:rPr/>
      </w:pPr>
      <w:r>
        <w:rPr>
          <w:rFonts w:cs="Arial" w:ascii="Arial" w:hAnsi="Arial"/>
          <w:sz w:val="22"/>
        </w:rPr>
        <w:t xml:space="preserve">Déterminer la composante algébrique d’accélération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 xml:space="preserve">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A.1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Isoler le système matériel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dans la phase d’accélération. Ecrire dans la bas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 les torseurs des actions mécaniques extérieures au système matériel isolé.</w:t>
      </w:r>
    </w:p>
    <w:p>
      <w:pPr>
        <w:pStyle w:val="Normal"/>
        <w:ind w:left="567" w:hanging="567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</w:rPr>
        <w:t>A.13 –</w:t>
      </w:r>
      <w:r>
        <w:rPr>
          <w:rFonts w:cs="Arial" w:ascii="Arial" w:hAnsi="Arial"/>
          <w:sz w:val="22"/>
        </w:rPr>
        <w:t xml:space="preserve"> Enoncer le Principe Fondamental de la Dynamique appliqué à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. En déduire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sz w:val="22"/>
        </w:rPr>
        <w:t xml:space="preserve"> en fonction de m,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cs="Arial" w:ascii="Arial" w:hAnsi="Arial"/>
          <w:sz w:val="22"/>
        </w:rPr>
        <w:t xml:space="preserve">, et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</w:rPr>
        <w:t>A.14 –</w:t>
      </w:r>
      <w:r>
        <w:rPr>
          <w:rFonts w:cs="Arial" w:ascii="Arial" w:hAnsi="Arial"/>
          <w:sz w:val="22"/>
        </w:rPr>
        <w:t xml:space="preserve"> La résolution du système d’équations (</w:t>
      </w:r>
      <w:r>
        <w:rPr>
          <w:rFonts w:cs="Arial" w:ascii="Arial" w:hAnsi="Arial"/>
          <w:i/>
          <w:sz w:val="22"/>
        </w:rPr>
        <w:t>à ne pas faire</w:t>
      </w:r>
      <w:r>
        <w:rPr>
          <w:rFonts w:cs="Arial" w:ascii="Arial" w:hAnsi="Arial"/>
          <w:sz w:val="22"/>
        </w:rPr>
        <w:t xml:space="preserve">) montre que toutes les coordonnées des actions mécaniques de liaison sont proportionnelles à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sz w:val="22"/>
        </w:rPr>
        <w:t>. En exploitant la loi du A.1 expliquer pourquoi les charges radiales sur les douilles à billes seront maximales en phase d’accélération.</w:t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A.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Choix des paliers à douilles à billes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Une étude dynamique complète montre que les charges maximales sur les douilles à billes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>, peuvent être modélisées par les torseurs d’actions mécaniques suivants : (N et N.m)</w:t>
      </w:r>
    </w:p>
    <w:p>
      <w:pPr>
        <w:pStyle w:val="Normal"/>
        <w:ind w:left="567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</m:mr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5870</wp:posOffset>
                </wp:positionH>
                <wp:positionV relativeFrom="paragraph">
                  <wp:posOffset>19050</wp:posOffset>
                </wp:positionV>
                <wp:extent cx="2601595" cy="1564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dem obtenus par logici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12750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5pt;height:123.15pt;mso-wrap-distance-left:9.05pt;mso-wrap-distance-right:9.05pt;mso-wrap-distance-top:0pt;mso-wrap-distance-bottom:0pt;margin-top:1.5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dem obtenus par logici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815" cy="1275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</m:mr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ind w:left="567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rPr/>
      </w:pPr>
      <w:r>
        <w:rPr/>
        <w:t>Les principaux éléments de la méthode de détermination des douilles à billes INA sont fournis dans la documentation ressource pages 12 et 13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La vitesse moyenne d’un aller-retour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(700 mm réalisé en 2,5 s) est de 0,28 m.s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support de forme effectue 8 aller-retours par minute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La machine doit avoir une durée de vie de 8 ans ; elle fonctionne 14 h </w:t>
      </w:r>
      <w:r>
        <w:rPr>
          <w:rFonts w:eastAsia="Symbol" w:cs="Symbol" w:ascii="Symbol" w:hAnsi="Symbol"/>
        </w:rPr>
        <w:t></w:t>
      </w:r>
      <w:r>
        <w:rPr>
          <w:rFonts w:cs="Arial" w:ascii="Arial" w:hAnsi="Arial"/>
          <w:sz w:val="22"/>
        </w:rPr>
        <w:t xml:space="preserve"> j et 300 j </w:t>
      </w:r>
      <w:r>
        <w:rPr>
          <w:rFonts w:eastAsia="Symbol" w:cs="Symbol" w:ascii="Symbol" w:hAnsi="Symbol"/>
        </w:rPr>
        <w:t></w:t>
      </w:r>
      <w:r>
        <w:rPr>
          <w:rFonts w:cs="Arial" w:ascii="Arial" w:hAnsi="Arial"/>
          <w:sz w:val="22"/>
        </w:rPr>
        <w:t xml:space="preserve"> an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arbres de guidage ont une dureté de 60 HRC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entation de la charge n’est pas définie sur les douilles à billes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Une étude de flexion de l’arbre a permis d’arrêter un arbre Ø mini = 16 mm dont le défaut géométrique maximal vaut </w:t>
      </w:r>
      <w:r>
        <w:rPr>
          <w:rFonts w:eastAsia="Symbol" w:cs="Symbol" w:ascii="Symbol" w:hAnsi="Symbol"/>
          <w:sz w:val="22"/>
        </w:rPr>
        <w:t></w:t>
      </w:r>
      <w:r>
        <w:rPr>
          <w:rFonts w:cs="Arial" w:ascii="Arial" w:hAnsi="Arial"/>
          <w:sz w:val="22"/>
        </w:rPr>
        <w:t xml:space="preserve"> = 1,35’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On adoptera un rapport F </w:t>
      </w:r>
      <w:r>
        <w:rPr>
          <w:rFonts w:eastAsia="Symbol" w:cs="Symbol" w:ascii="Symbol" w:hAnsi="Symbol"/>
          <w:sz w:val="22"/>
        </w:rPr>
        <w:t></w:t>
      </w:r>
      <w:r>
        <w:rPr>
          <w:rFonts w:cs="Arial" w:ascii="Arial" w:hAnsi="Arial"/>
          <w:sz w:val="22"/>
        </w:rPr>
        <w:t xml:space="preserve"> C = 0,1 entre la charge radiale maximale et la charge de base dynamique.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709"/>
        <w:rPr/>
      </w:pPr>
      <w:r>
        <w:rPr>
          <w:rFonts w:cs="Arial" w:ascii="Arial" w:hAnsi="Arial"/>
          <w:b/>
          <w:sz w:val="22"/>
          <w:u w:val="single"/>
        </w:rPr>
        <w:t>A.21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Déterminer la durée de vie nominale Lh souhaitée en heures de fonctionnement pour les douilles à billes.</w:t>
      </w:r>
    </w:p>
    <w:p>
      <w:pPr>
        <w:pStyle w:val="Normal"/>
        <w:spacing w:before="120" w:after="0"/>
        <w:ind w:left="567" w:hanging="283"/>
        <w:rPr/>
      </w:pPr>
      <w:r>
        <w:rPr>
          <w:rFonts w:cs="Arial" w:ascii="Arial" w:hAnsi="Arial"/>
          <w:b/>
          <w:sz w:val="22"/>
          <w:u w:val="single"/>
        </w:rPr>
        <w:t>A.2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Déterminer la charge radiale maximale F.</w:t>
      </w:r>
    </w:p>
    <w:p>
      <w:pPr>
        <w:pStyle w:val="Normal"/>
        <w:spacing w:before="120" w:after="0"/>
        <w:ind w:left="993" w:hanging="709"/>
        <w:rPr/>
      </w:pPr>
      <w:r>
        <w:rPr>
          <w:rFonts w:cs="Arial" w:ascii="Arial" w:hAnsi="Arial"/>
          <w:b/>
          <w:sz w:val="22"/>
        </w:rPr>
        <w:t>A.23 –</w:t>
      </w:r>
      <w:r>
        <w:rPr>
          <w:rFonts w:cs="Arial" w:ascii="Arial" w:hAnsi="Arial"/>
          <w:sz w:val="22"/>
        </w:rPr>
        <w:t xml:space="preserve"> Déterminer les références des paliers à douilles à billes INA en série massive qu’il faut utiliser en tenant compte des facteurs correcteurs f</w:t>
      </w:r>
      <w:r>
        <w:rPr>
          <w:rFonts w:cs="Arial" w:ascii="Arial" w:hAnsi="Arial"/>
          <w:sz w:val="16"/>
        </w:rPr>
        <w:t>H</w:t>
      </w:r>
      <w:r>
        <w:rPr>
          <w:rFonts w:cs="Arial" w:ascii="Arial" w:hAnsi="Arial"/>
          <w:sz w:val="22"/>
        </w:rPr>
        <w:t>, f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sz w:val="22"/>
        </w:rPr>
        <w:t xml:space="preserve"> et K</w:t>
      </w:r>
      <w:r>
        <w:rPr>
          <w:rFonts w:cs="Arial" w:ascii="Arial" w:hAnsi="Arial"/>
          <w:sz w:val="16"/>
        </w:rPr>
        <w:t>F</w:t>
      </w:r>
      <w:r>
        <w:rPr>
          <w:rFonts w:cs="Arial" w:ascii="Arial" w:hAnsi="Arial"/>
          <w:sz w:val="22"/>
        </w:rPr>
        <w:t>. Expliquer votre démarch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Etude B</w:t>
      </w:r>
      <w:r>
        <w:rPr>
          <w:rFonts w:cs="Arial" w:ascii="Arial" w:hAnsi="Arial"/>
          <w:b/>
          <w:sz w:val="32"/>
        </w:rPr>
        <w:t> :</w:t>
      </w:r>
      <w:r>
        <w:rPr>
          <w:rFonts w:cs="Arial" w:ascii="Arial" w:hAnsi="Arial"/>
          <w:b/>
        </w:rPr>
        <w:t xml:space="preserve"> répondre sur feuille(s) de copie distincte(s)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roblème technique à résoudre : choisir le mécanisme d’indexage à 4 positions du retourneur double. </w:t>
      </w:r>
      <w:r>
        <w:rPr/>
        <w:t>On suivra la méthode du constructeur pages 14 et 15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 xml:space="preserve">Mise en situation du retourneur double de l’encaisseuse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ELCC</w:t>
      </w:r>
      <w:r>
        <w:rPr>
          <w:rFonts w:eastAsia="Symbol" w:cs="Symbol" w:ascii="Symbol" w:hAnsi="Symbol"/>
          <w:i/>
        </w:rPr>
        <w:t>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proximité de la position 3 de l’encaisseuse (voir pages 3 et 4 de la présentation générale), un retourneur permet de réaliser </w:t>
      </w:r>
      <w:r>
        <w:rPr>
          <w:rFonts w:cs="Arial" w:ascii="Arial" w:hAnsi="Arial"/>
          <w:b/>
          <w:i/>
          <w:sz w:val="22"/>
        </w:rPr>
        <w:t xml:space="preserve">une double opération </w:t>
      </w:r>
      <w:r>
        <w:rPr>
          <w:rFonts w:cs="Arial" w:ascii="Arial" w:hAnsi="Arial"/>
          <w:sz w:val="22"/>
        </w:rPr>
        <w:t>à partir d’un seul indexeur à quatre positi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/>
      </w:pPr>
      <w:r>
        <w:rPr/>
        <w:t>La représentation schématique ci-dessous définit succinctement cette double opération 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1 :  Retournement d’un carton rempli par le pousseur de forme de l’encaisseuse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P2 :  Retournement d’orientation d’un carton vide avant remplissage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</wp:posOffset>
                </wp:positionH>
                <wp:positionV relativeFrom="paragraph">
                  <wp:posOffset>83820</wp:posOffset>
                </wp:positionV>
                <wp:extent cx="6700520" cy="3636645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0680" cy="3636720"/>
                          <a:chOff x="0" y="0"/>
                          <a:chExt cx="6700680" cy="3636720"/>
                        </a:xfrm>
                      </wpg:grpSpPr>
                      <wps:wsp>
                        <wps:cNvSpPr txBox="1"/>
                        <wps:spPr>
                          <a:xfrm>
                            <a:off x="4883760" y="1873080"/>
                            <a:ext cx="97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2003400"/>
                            <a:ext cx="1029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22708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600" y="1045800"/>
                            <a:ext cx="11080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its engagés par le pousseur de for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1439640"/>
                            <a:ext cx="8485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ransfert du carton vide retourn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583560"/>
                            <a:ext cx="355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069640"/>
                            <a:ext cx="355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3000960"/>
                            <a:ext cx="11023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11200"/>
                            <a:ext cx="143388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8640"/>
                            <a:ext cx="883440" cy="749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282600"/>
                              <a:ext cx="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72880"/>
                              <a:ext cx="314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49200"/>
                              <a:ext cx="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8240"/>
                              <a:ext cx="314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472320"/>
                              <a:ext cx="56628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71640"/>
                              <a:ext cx="56844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6844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080"/>
                              <a:ext cx="314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76680"/>
                              <a:ext cx="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8440"/>
                              <a:ext cx="49608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63520"/>
                              <a:ext cx="2228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81720"/>
                              <a:ext cx="49608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960"/>
                              <a:ext cx="2228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67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75120" y="2610360"/>
                            <a:ext cx="3823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35404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2600" y="2253600"/>
                            <a:ext cx="3823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2253600"/>
                            <a:ext cx="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3320" y="1963440"/>
                            <a:ext cx="57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160" y="2066760"/>
                            <a:ext cx="57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2421360"/>
                            <a:ext cx="5716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9680" y="1962720"/>
                            <a:ext cx="3823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00" y="206568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3560" y="2123280"/>
                            <a:ext cx="7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680" y="2119680"/>
                            <a:ext cx="5162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2400840"/>
                            <a:ext cx="51516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2377440"/>
                            <a:ext cx="14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160" y="3298680"/>
                            <a:ext cx="186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81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8160" y="2616840"/>
                            <a:ext cx="432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3480" y="3018960"/>
                            <a:ext cx="186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81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2200" y="127368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264320"/>
                            <a:ext cx="3142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34064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669320"/>
                            <a:ext cx="3142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0" y="1463760"/>
                            <a:ext cx="56628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3960" y="1063080"/>
                            <a:ext cx="56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91080"/>
                            <a:ext cx="56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992520"/>
                            <a:ext cx="3142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106812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0" y="1019880"/>
                            <a:ext cx="4960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25460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4600" y="1073160"/>
                            <a:ext cx="4960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02240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2280" y="422280"/>
                            <a:ext cx="961560" cy="75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40" y="650880"/>
                              <a:ext cx="3823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80" y="394200"/>
                              <a:ext cx="0" cy="34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291960"/>
                              <a:ext cx="3823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4120"/>
                              <a:ext cx="72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5716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280" y="107280"/>
                              <a:ext cx="5716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461520"/>
                              <a:ext cx="5716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800" y="3240"/>
                              <a:ext cx="3823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106560"/>
                              <a:ext cx="144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1680" y="163800"/>
                              <a:ext cx="72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159840"/>
                              <a:ext cx="51624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442440"/>
                              <a:ext cx="51624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419040"/>
                              <a:ext cx="7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2560" y="1761480"/>
                            <a:ext cx="186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81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6720" y="1464480"/>
                            <a:ext cx="1134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080000"/>
                            <a:ext cx="180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0280" y="1481400"/>
                            <a:ext cx="186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81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9600" y="1687680"/>
                            <a:ext cx="43812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720" y="1449000"/>
                            <a:ext cx="681480" cy="3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520" y="1639080"/>
                            <a:ext cx="9468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423080"/>
                            <a:ext cx="129600" cy="3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797840"/>
                            <a:ext cx="8571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447200"/>
                            <a:ext cx="8859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2280" y="1057320"/>
                            <a:ext cx="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114560"/>
                            <a:ext cx="0" cy="8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040" y="336600"/>
                            <a:ext cx="73080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329400"/>
                            <a:ext cx="144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7320" y="689040"/>
                            <a:ext cx="0" cy="49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6880" y="1090440"/>
                            <a:ext cx="174600" cy="8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080" y="2784600"/>
                            <a:ext cx="1790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xes de rotation des deux arbres coaxia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800" y="295776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2225160"/>
                            <a:ext cx="7740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68" h="10800">
                                <a:moveTo>
                                  <a:pt x="7231" y="607"/>
                                </a:moveTo>
                                <a:arcTo wR="10800" hR="10800" stAng="-6557746" swAng="6557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68" h="10800">
                                <a:moveTo>
                                  <a:pt x="7231" y="607"/>
                                </a:moveTo>
                                <a:arcTo wR="10800" hR="10800" stAng="-6557746" swAng="6557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288440"/>
                            <a:ext cx="848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ton vide à transfé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13800" y="1467360"/>
                            <a:ext cx="20880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46880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511920"/>
                            <a:ext cx="848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ton vide engag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880" y="692640"/>
                            <a:ext cx="119880" cy="20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9516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688320"/>
                            <a:ext cx="7740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68" h="10800">
                                <a:moveTo>
                                  <a:pt x="7231" y="607"/>
                                </a:moveTo>
                                <a:arcTo wR="10800" hR="10800" stAng="-6557746" swAng="6557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68" h="10800">
                                <a:moveTo>
                                  <a:pt x="7231" y="607"/>
                                </a:moveTo>
                                <a:arcTo wR="10800" hR="10800" stAng="-6557746" swAng="6557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1078920"/>
                            <a:ext cx="2495520" cy="118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560" y="681840"/>
                            <a:ext cx="5187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781560"/>
                            <a:ext cx="5187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8154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78480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640" y="75636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72756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440" y="6116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6382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66852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69912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836280"/>
                            <a:ext cx="36828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1235880"/>
                            <a:ext cx="82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4240" y="208440"/>
                            <a:ext cx="176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2880" y="31680"/>
                            <a:ext cx="5745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ton remp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0772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760" y="0"/>
                            <a:ext cx="2527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laque support d’accompagn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8760" y="213480"/>
                            <a:ext cx="59616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440" y="1039320"/>
                            <a:ext cx="4881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760" y="1054800"/>
                            <a:ext cx="492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7964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04904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110628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113652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116532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19376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224360"/>
                            <a:ext cx="2228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493920"/>
                            <a:ext cx="1458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ton plein retourné à évac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649080"/>
                            <a:ext cx="5875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6508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6440" y="2310120"/>
                            <a:ext cx="351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680" y="2309040"/>
                            <a:ext cx="16272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120" y="229860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13840"/>
                            <a:ext cx="3017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6640" y="2063880"/>
                            <a:ext cx="156024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tations de la plaque d’accompagn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9880" y="1765440"/>
                            <a:ext cx="550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5320" y="1480680"/>
                            <a:ext cx="6001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617480"/>
                            <a:ext cx="352440" cy="428760"/>
                          </a:xfrm>
                          <a:custGeom>
                            <a:avLst/>
                            <a:gdLst>
                              <a:gd name="textAreaLeft" fmla="*/ 0 w 199800"/>
                              <a:gd name="textAreaRight" fmla="*/ 200160 w 199800"/>
                              <a:gd name="textAreaTop" fmla="*/ 0 h 243000"/>
                              <a:gd name="textAreaBottom" fmla="*/ 243360 h 24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040" y="1698120"/>
                            <a:ext cx="352440" cy="428760"/>
                          </a:xfrm>
                          <a:custGeom>
                            <a:avLst/>
                            <a:gdLst>
                              <a:gd name="textAreaLeft" fmla="*/ -360 w 199800"/>
                              <a:gd name="textAreaRight" fmla="*/ 199800 w 199800"/>
                              <a:gd name="textAreaTop" fmla="*/ 0 h 243000"/>
                              <a:gd name="textAreaBottom" fmla="*/ 243360 h 24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1836360"/>
                            <a:ext cx="374400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73332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674000"/>
                            <a:ext cx="143388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6.6pt;width:527.6pt;height:286.3pt" coordorigin="-177,132" coordsize="10552,5726">
                <v:shape id="shape_0" fillcolor="white" stroked="f" o:allowincell="f" style="position:absolute;left:7514;top:3082;width:15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7;top:3287;width:16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23,3708" to="1823,580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0;top:1779;width:1744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its engagés par le pousseur de for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0;top:2399;width:133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ransfert du carton vide retourn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6;top:1051;width:5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;top:3391;width:5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5,4858" to="2950,524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-161,5189" to="2096,569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-177;top:4114;width:1391;height:1180">
                  <v:line id="shape_0" from="-174,4559" to="-174,5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4,4544" to="320,4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4664" to="321,5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4,5182" to="320,5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,4858" to="1213,5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,4227" to="1211,4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77,4114" to="717,4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8,4116" to="1212,4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4,4235" to="1214,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8,4159" to="722,45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4,4529" to="296,4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,4243" to="1082,4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,4163" to="1082,4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4172" to="721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31,4243" to="2432,4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37,3839" to="2437,4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7,3681" to="2428,38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23,3681" to="1823,4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8,3224" to="2727,3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4,3387" to="3333,3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2,3945" to="3331,4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3223" to="3337,3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38,3385" to="3338,3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3,3476" to="3293,39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1,3470" to="3293,3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9,3913" to="3289,4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6,3876" to="2477,4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7;top:5327;width:292;height:239">
                  <v:line id="shape_0" from="1535,5327" to="1819,5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5327" to="1527,5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18,4253" to="2724,531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2427;top:4886;width:292;height:239">
                  <v:line id="shape_0" from="2435,4886" to="2719,4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7,4886" to="2427,5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66,2138" to="4866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2123" to="536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1,2243" to="5361,2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2761" to="5360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2,2437" to="6253,2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7,1806" to="6251,2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3,1693" to="5757,2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8,1695" to="6252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4,1814" to="6254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2,1738" to="5762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86,2108" to="5336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2,1822" to="6122,2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2,1742" to="6122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66;top:797;width:1513;height:1182">
                  <v:line id="shape_0" from="6871,1822" to="7472,19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7,1418" to="7477,1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1257" to="7471,14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6,1260" to="6866,1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1,797" to="7770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966" to="8373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2,1524" to="8371,1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802" to="8377,9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965" to="8379,15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3,1055" to="8333,14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1049" to="8333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9,1494" to="8331,1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7,1457" to="7517,18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67;top:2906;width:292;height:239">
                  <v:line id="shape_0" from="6575,2906" to="6859,2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7,2906" to="6567,3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59,2438" to="8045,284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758,1833" to="7760,299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7461;top:2465;width:292;height:239">
                  <v:line id="shape_0" from="7469,2465" to="7753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1,2465" to="7461,2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04,2790" to="5393,29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80,2414" to="6452,29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717,2713" to="4865,27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258,2373" to="6461,24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79,2963" to="6728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2,2411" to="7856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8,1797" to="7858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1887" to="6730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662" to="7869,12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862,651" to="7863,8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32,1217" to="6732,19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16,1849" to="6990,19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17;width:281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xes de rotation des deux arbres coaxiau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9,4790" to="7938,47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rect id="shape_0" coordsize="14368,10800" path="l0,21600xee" stroked="t" o:allowincell="f" style="position:absolute;left:317;top:3636;width:1218;height:759;flip:x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fillcolor="white" stroked="f" o:allowincell="f" style="position:absolute;left:811;top:2161;width:13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ton vide à transfér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07,2443" to="2535,3525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01,2445" to="2206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;top:938;width:13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ton vide engag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73,1223" to="115,4395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-67,1227" to="1338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4368,10800" path="l0,21600xee" stroked="t" o:allowincell="f" style="position:absolute;left:5397;top:1216;width:1218;height:759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3432,1831" to="7361,3700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517,1206" to="8333,1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8,1363" to="8334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9,1416" to="7599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368" to="7695,1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8,1323" to="7788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8,1278" to="7878,1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4,1095" to="8244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4,1137" to="8154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1,1185" to="8061,1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8,1233" to="7968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2,1449" to="8601,207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603,2078" to="9899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6,460" to="8453,909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15;top:182;width:904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ton remp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2,459" to="9451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132;width:397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laque support d’accompag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9,468" to="7247,9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12,1769" to="5880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2,1793" to="6006,2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3,1832" to="5933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6,1784" to="6026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874" to="5840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922" to="5750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1967" to="5642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0,2012" to="5540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1,2060" to="5441,2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6;top:910;width:22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ton plein retourné à évacu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74,1154" to="5198,19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1,1157" to="4275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3770" to="3283,39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81,3768" to="2736,3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8,3752" to="2738,3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1,469" to="6302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35;top:3382;width:2456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tations de la plaque d’accompag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2,2912" to="7468,295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469,2464" to="8413,2910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79;top:2679;width:55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5;top:2806;width:554;height:67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7,3024" to="7242,585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863,1287" to="6863,33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79,2768" to="7136,327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>Architecture et fonctionnement du retourneur doub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chitecture globale du retourneur ainsi que la chronologie de toutes les mobilités de principe du double retournement sont illustrées avec plus de détails sur la page 9 en quatre phases distinctes de fonctionnem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>Chaîne cinématique et schématisation du retourneur doub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e retourneur est principalement constitué (voir page 9) de deux arbres primaires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coaxiaux à un arbre secondaire creux </w:t>
      </w:r>
      <w:r>
        <w:rPr>
          <w:rFonts w:cs="Arial" w:ascii="Arial" w:hAnsi="Arial"/>
          <w:b/>
          <w:sz w:val="22"/>
        </w:rPr>
        <w:t>S2</w:t>
      </w:r>
      <w:r>
        <w:rPr>
          <w:rFonts w:cs="Arial" w:ascii="Arial" w:hAnsi="Arial"/>
          <w:sz w:val="22"/>
        </w:rPr>
        <w:t xml:space="preserve">. Il possède également un arbre intermédiaire </w:t>
      </w:r>
      <w:r>
        <w:rPr>
          <w:rFonts w:cs="Arial" w:ascii="Arial" w:hAnsi="Arial"/>
          <w:b/>
          <w:sz w:val="22"/>
        </w:rPr>
        <w:t>AI</w:t>
      </w:r>
      <w:r>
        <w:rPr>
          <w:rFonts w:cs="Arial" w:ascii="Arial" w:hAnsi="Arial"/>
          <w:sz w:val="22"/>
        </w:rPr>
        <w:t xml:space="preserve"> de renvoi de mouvement qui est parallèle aux trois premiers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mme le montre la page 9, l’arbre primaire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et l’arbre secondaire </w:t>
      </w:r>
      <w:r>
        <w:rPr>
          <w:rFonts w:cs="Arial" w:ascii="Arial" w:hAnsi="Arial"/>
          <w:b/>
          <w:sz w:val="22"/>
        </w:rPr>
        <w:t>S2</w:t>
      </w:r>
      <w:r>
        <w:rPr>
          <w:rFonts w:cs="Arial" w:ascii="Arial" w:hAnsi="Arial"/>
          <w:sz w:val="22"/>
        </w:rPr>
        <w:t xml:space="preserve"> sont équipés chacun de quatre effecteurs à pales recevant les cartons. L’arbre primaire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est en plus équipé d’une plaque d’accompagnement </w:t>
      </w:r>
      <w:r>
        <w:rPr>
          <w:rFonts w:cs="Arial" w:ascii="Arial" w:hAnsi="Arial"/>
          <w:b/>
          <w:sz w:val="22"/>
        </w:rPr>
        <w:t>PA</w:t>
      </w:r>
      <w:r>
        <w:rPr>
          <w:rFonts w:cs="Arial" w:ascii="Arial" w:hAnsi="Arial"/>
          <w:sz w:val="22"/>
        </w:rPr>
        <w:t xml:space="preserve"> qui stabilise le carton rempli durant OP1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Le mécanisme d’indexage </w:t>
      </w:r>
      <w:r>
        <w:rPr>
          <w:rFonts w:cs="Arial" w:ascii="Arial" w:hAnsi="Arial"/>
          <w:b/>
          <w:sz w:val="22"/>
        </w:rPr>
        <w:t>MI</w:t>
      </w:r>
      <w:r>
        <w:rPr>
          <w:rFonts w:cs="Arial" w:ascii="Arial" w:hAnsi="Arial"/>
          <w:sz w:val="22"/>
        </w:rPr>
        <w:t xml:space="preserve"> à quatre positions qui assure les opérations simultanées OP1 et OP2, est accouplé par </w:t>
      </w:r>
      <w:r>
        <w:rPr>
          <w:rFonts w:cs="Arial" w:ascii="Arial" w:hAnsi="Arial"/>
          <w:b/>
          <w:sz w:val="22"/>
        </w:rPr>
        <w:t>AC1</w:t>
      </w:r>
      <w:r>
        <w:rPr>
          <w:rFonts w:cs="Arial" w:ascii="Arial" w:hAnsi="Arial"/>
          <w:sz w:val="22"/>
        </w:rPr>
        <w:t xml:space="preserve"> à l’arbre primaire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. Il entraîne </w:t>
      </w:r>
      <w:r>
        <w:rPr>
          <w:rFonts w:cs="Arial" w:ascii="Arial" w:hAnsi="Arial"/>
          <w:b/>
          <w:sz w:val="22"/>
        </w:rPr>
        <w:t>S2</w:t>
      </w:r>
      <w:r>
        <w:rPr>
          <w:rFonts w:cs="Arial" w:ascii="Arial" w:hAnsi="Arial"/>
          <w:sz w:val="22"/>
        </w:rPr>
        <w:t xml:space="preserve"> en rotation grâce à une transmission par poulies crantées </w:t>
      </w:r>
      <w:r>
        <w:rPr>
          <w:rFonts w:cs="Arial" w:ascii="Arial" w:hAnsi="Arial"/>
          <w:b/>
          <w:sz w:val="22"/>
        </w:rPr>
        <w:t>PC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PC2</w:t>
      </w:r>
      <w:r>
        <w:rPr>
          <w:rFonts w:cs="Arial" w:ascii="Arial" w:hAnsi="Arial"/>
          <w:sz w:val="22"/>
        </w:rPr>
        <w:t xml:space="preserve"> et par engrenage </w:t>
      </w:r>
      <w:r>
        <w:rPr>
          <w:rFonts w:cs="Arial" w:ascii="Arial" w:hAnsi="Arial"/>
          <w:b/>
          <w:sz w:val="22"/>
        </w:rPr>
        <w:t>PM2 - PR2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rchitecture globale du retourneur   -   Quatre phases distinctes de fonctionnement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4165</wp:posOffset>
                </wp:positionH>
                <wp:positionV relativeFrom="paragraph">
                  <wp:posOffset>58420</wp:posOffset>
                </wp:positionV>
                <wp:extent cx="7068185" cy="7446010"/>
                <wp:effectExtent l="63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240" cy="7445880"/>
                          <a:chOff x="0" y="0"/>
                          <a:chExt cx="7068240" cy="7445880"/>
                        </a:xfrm>
                      </wpg:grpSpPr>
                      <wps:wsp>
                        <wps:cNvSpPr/>
                        <wps:spPr>
                          <a:xfrm rot="19465200">
                            <a:off x="4017600" y="994680"/>
                            <a:ext cx="1865520" cy="488160"/>
                          </a:xfrm>
                          <a:prstGeom prst="parallelogram">
                            <a:avLst>
                              <a:gd name="adj" fmla="val 71512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5293440"/>
                            <a:ext cx="1645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3176280"/>
                            <a:ext cx="1943280" cy="881280"/>
                          </a:xfrm>
                          <a:prstGeom prst="parallelogram">
                            <a:avLst>
                              <a:gd name="adj" fmla="val 141379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1600">
                            <a:off x="5197680" y="1893600"/>
                            <a:ext cx="15696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5040" y="2326680"/>
                            <a:ext cx="21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1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800"/>
                              <a:ext cx="210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81">
                                  <a:moveTo>
                                    <a:pt x="288" y="0"/>
                                  </a:moveTo>
                                  <a:cubicBezTo>
                                    <a:pt x="309" y="49"/>
                                    <a:pt x="331" y="99"/>
                                    <a:pt x="315" y="144"/>
                                  </a:cubicBezTo>
                                  <a:cubicBezTo>
                                    <a:pt x="299" y="189"/>
                                    <a:pt x="244" y="259"/>
                                    <a:pt x="192" y="270"/>
                                  </a:cubicBezTo>
                                  <a:cubicBezTo>
                                    <a:pt x="140" y="281"/>
                                    <a:pt x="30" y="211"/>
                                    <a:pt x="0" y="21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7000" y="1848960"/>
                            <a:ext cx="24948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4120" y="1693440"/>
                            <a:ext cx="2163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97920" y="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960"/>
                              <a:ext cx="181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7760"/>
                              <a:ext cx="210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81">
                                  <a:moveTo>
                                    <a:pt x="288" y="0"/>
                                  </a:moveTo>
                                  <a:cubicBezTo>
                                    <a:pt x="309" y="49"/>
                                    <a:pt x="331" y="99"/>
                                    <a:pt x="315" y="144"/>
                                  </a:cubicBezTo>
                                  <a:cubicBezTo>
                                    <a:pt x="299" y="189"/>
                                    <a:pt x="244" y="259"/>
                                    <a:pt x="192" y="270"/>
                                  </a:cubicBezTo>
                                  <a:cubicBezTo>
                                    <a:pt x="140" y="281"/>
                                    <a:pt x="30" y="211"/>
                                    <a:pt x="0" y="21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3360" y="2525400"/>
                            <a:ext cx="164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679400"/>
                            <a:ext cx="145224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Liaison temporaire complète en H entre la plaque d’accompa-gn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6004440"/>
                            <a:ext cx="1987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4120" y="2712240"/>
                            <a:ext cx="2268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4724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44720"/>
                              <a:ext cx="874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928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01" h="19979">
                                  <a:moveTo>
                                    <a:pt x="6998" y="691"/>
                                  </a:moveTo>
                                  <a:arcTo wR="10800" hR="10800" stAng="-6636549" swAng="101287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01" h="19979">
                                  <a:moveTo>
                                    <a:pt x="6998" y="691"/>
                                  </a:moveTo>
                                  <a:arcTo wR="10800" hR="10800" stAng="-6636549" swAng="101287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6200" y="2925360"/>
                            <a:ext cx="3844800" cy="275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320" y="2846880"/>
                            <a:ext cx="1177200" cy="85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27400">
                            <a:off x="2725200" y="3235320"/>
                            <a:ext cx="800280" cy="598320"/>
                          </a:xfrm>
                          <a:custGeom>
                            <a:avLst/>
                            <a:gdLst>
                              <a:gd name="textAreaLeft" fmla="*/ 79200 w 453600"/>
                              <a:gd name="textAreaRight" fmla="*/ 329040 w 453600"/>
                              <a:gd name="textAreaTop" fmla="*/ 45360 h 339120"/>
                              <a:gd name="textAreaBottom" fmla="*/ 2937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7760" y="536400"/>
                            <a:ext cx="2217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3640" y="1827360"/>
                            <a:ext cx="2217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6324120"/>
                            <a:ext cx="2217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6821640"/>
                            <a:ext cx="374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6393240"/>
                            <a:ext cx="3168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3420000"/>
                            <a:ext cx="914400" cy="106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4487040"/>
                            <a:ext cx="914400" cy="106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1234440"/>
                            <a:ext cx="8953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034280"/>
                            <a:ext cx="266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5040" y="1038960"/>
                            <a:ext cx="266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5040" y="1591200"/>
                            <a:ext cx="266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103500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800" y="103680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360" y="843840"/>
                            <a:ext cx="266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6680" y="843840"/>
                            <a:ext cx="266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120" y="84384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5040" y="1364040"/>
                            <a:ext cx="730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739560" y="940680"/>
                            <a:ext cx="266760" cy="390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103140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4280" y="106560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2480" y="110556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2480" y="116280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4000" y="120456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3360" y="123516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252080"/>
                            <a:ext cx="240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0" y="1523520"/>
                            <a:ext cx="2268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4724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44720"/>
                              <a:ext cx="874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0"/>
                              <a:ext cx="928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01" h="19979">
                                  <a:moveTo>
                                    <a:pt x="6998" y="691"/>
                                  </a:moveTo>
                                  <a:arcTo wR="10800" hR="10800" stAng="-6636549" swAng="101287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01" h="19979">
                                  <a:moveTo>
                                    <a:pt x="6998" y="691"/>
                                  </a:moveTo>
                                  <a:arcTo wR="10800" hR="10800" stAng="-6636549" swAng="101287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69800" y="1453680"/>
                            <a:ext cx="14868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4591800"/>
                            <a:ext cx="561960" cy="60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0320" y="4909320"/>
                            <a:ext cx="246240" cy="17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657040"/>
                            <a:ext cx="565920" cy="60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5961240"/>
                            <a:ext cx="501480" cy="36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4426560"/>
                            <a:ext cx="0" cy="19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4880520"/>
                            <a:ext cx="2569680" cy="185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4912920"/>
                            <a:ext cx="0" cy="110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4860360"/>
                            <a:ext cx="0" cy="110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9040" y="5034240"/>
                            <a:ext cx="446400" cy="32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5042520"/>
                            <a:ext cx="12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5965200"/>
                            <a:ext cx="95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4912200"/>
                            <a:ext cx="95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4610880"/>
                            <a:ext cx="4489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21" h="11184">
                                <a:moveTo>
                                  <a:pt x="7" y="11184"/>
                                </a:moveTo>
                                <a:arcTo wR="10800" hR="10800" stAng="10677652" swAng="7330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21" h="11184">
                                <a:moveTo>
                                  <a:pt x="7" y="11184"/>
                                </a:moveTo>
                                <a:arcTo wR="10800" hR="10800" stAng="10677652" swAng="7330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6640" y="1665000"/>
                            <a:ext cx="38484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8438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8680" y="0"/>
                            <a:ext cx="291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4560" y="200160"/>
                            <a:ext cx="36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8160" y="200160"/>
                            <a:ext cx="8748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9120" y="2248560"/>
                            <a:ext cx="354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0" y="1725120"/>
                            <a:ext cx="162000" cy="7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243720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4920" y="2802240"/>
                            <a:ext cx="15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2476440"/>
                            <a:ext cx="105840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299016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0" y="3280320"/>
                            <a:ext cx="3967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240" y="2882880"/>
                            <a:ext cx="124848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3457440"/>
                            <a:ext cx="3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9760" y="3807000"/>
                            <a:ext cx="1681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4280" y="3630240"/>
                            <a:ext cx="168084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560" y="4016520"/>
                            <a:ext cx="20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040" y="7227000"/>
                            <a:ext cx="2260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0" y="742572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960" y="4253760"/>
                            <a:ext cx="3740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093200"/>
                            <a:ext cx="140400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44647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548680"/>
                            <a:ext cx="3855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720" y="4955400"/>
                            <a:ext cx="199260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5757480"/>
                            <a:ext cx="38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8080" y="5111280"/>
                            <a:ext cx="397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0200" y="529452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6586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232680"/>
                            <a:ext cx="121284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7005960"/>
                            <a:ext cx="36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2680" y="6031800"/>
                            <a:ext cx="107244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622800"/>
                            <a:ext cx="40640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Quatre effecteurs à pales à 90° (non représentés) liés à l’arbre primaire mot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et une plaque d’accompagn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(représentée) pour le retournement du carton ple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195200"/>
                            <a:ext cx="4570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51680"/>
                            <a:ext cx="224460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Quatre effecteurs à pales à 90° (un seul représenté) liés à l’arbre secondaire creux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pour le retournement du carton v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2429640"/>
                            <a:ext cx="23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2430000"/>
                            <a:ext cx="389160" cy="9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5294520"/>
                            <a:ext cx="2217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0760" y="3516120"/>
                            <a:ext cx="482040" cy="33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18200">
                            <a:off x="4271040" y="2180880"/>
                            <a:ext cx="720720" cy="559440"/>
                          </a:xfrm>
                          <a:custGeom>
                            <a:avLst/>
                            <a:gdLst>
                              <a:gd name="textAreaLeft" fmla="*/ 74160 w 408600"/>
                              <a:gd name="textAreaRight" fmla="*/ 307800 w 408600"/>
                              <a:gd name="textAreaTop" fmla="*/ 42480 h 317160"/>
                              <a:gd name="textAreaBottom" fmla="*/ 274680 h 31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867" hR="21600" stAng="10800000" swAng="-5400000"/>
                                <a:lnTo>
                                  <a:pt x="12332" y="21600"/>
                                </a:lnTo>
                                <a:arcTo wR="7867" hR="21600" stAng="5400000" swAng="-2819998"/>
                                <a:lnTo>
                                  <a:pt x="21182" y="6946"/>
                                </a:lnTo>
                                <a:lnTo>
                                  <a:pt x="17966" y="0"/>
                                </a:lnTo>
                                <a:lnTo>
                                  <a:pt x="13913" y="6946"/>
                                </a:lnTo>
                                <a:lnTo>
                                  <a:pt x="15315" y="6946"/>
                                </a:lnTo>
                                <a:arcTo wR="7867" hR="21600" stAng="2580002" swAng="2450875"/>
                                <a:lnTo>
                                  <a:pt x="10099" y="20712"/>
                                </a:lnTo>
                                <a:arcTo wR="7867" hR="21600" stAng="5769124" swAng="503087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867" hR="21600" stAng="10800000" swAng="-5400000"/>
                                <a:lnTo>
                                  <a:pt x="12332" y="21600"/>
                                </a:lnTo>
                                <a:arcTo wR="7867" hR="21600" stAng="5400000" swAng="369124"/>
                                <a:lnTo>
                                  <a:pt x="10099" y="20712"/>
                                </a:lnTo>
                                <a:arcTo wR="7867" hR="21600" stAng="5769124" swAng="503087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0" y="2808720"/>
                            <a:ext cx="423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1380960"/>
                            <a:ext cx="0" cy="141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828040"/>
                            <a:ext cx="120132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576320"/>
                            <a:ext cx="5803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82">
                                <a:moveTo>
                                  <a:pt x="50" y="11839"/>
                                </a:moveTo>
                                <a:arcTo wR="10800" hR="10800" stAng="10468913" swAng="114763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82">
                                <a:moveTo>
                                  <a:pt x="50" y="11839"/>
                                </a:moveTo>
                                <a:arcTo wR="10800" hR="10800" stAng="10468913" swAng="1147635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5961960"/>
                            <a:ext cx="5785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882">
                                <a:moveTo>
                                  <a:pt x="50" y="11839"/>
                                </a:moveTo>
                                <a:arcTo wR="10800" hR="10800" stAng="10468913" swAng="114763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882">
                                <a:moveTo>
                                  <a:pt x="50" y="11839"/>
                                </a:moveTo>
                                <a:arcTo wR="10800" hR="10800" stAng="10468913" swAng="1147635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6182280"/>
                            <a:ext cx="22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818680"/>
                            <a:ext cx="10123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9520" y="2413800"/>
                            <a:ext cx="151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2414160"/>
                            <a:ext cx="1630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760" y="504720"/>
                            <a:ext cx="0" cy="141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840" y="2975040"/>
                            <a:ext cx="423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880" y="2345040"/>
                            <a:ext cx="56376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1610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3200">
                            <a:off x="5042880" y="1871280"/>
                            <a:ext cx="176400" cy="414720"/>
                          </a:xfrm>
                          <a:prstGeom prst="can">
                            <a:avLst>
                              <a:gd name="adj" fmla="val 37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03000" y="2030040"/>
                            <a:ext cx="658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658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0"/>
                              <a:ext cx="392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2880" y="547920"/>
                            <a:ext cx="0" cy="15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2077200"/>
                            <a:ext cx="15102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1600">
                            <a:off x="4907160" y="2097000"/>
                            <a:ext cx="15696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3040" y="2186280"/>
                            <a:ext cx="99000" cy="7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920" y="1931040"/>
                            <a:ext cx="433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1600">
                            <a:off x="3750840" y="2935080"/>
                            <a:ext cx="15696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8560" y="3368160"/>
                            <a:ext cx="21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1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800"/>
                              <a:ext cx="210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81">
                                  <a:moveTo>
                                    <a:pt x="288" y="0"/>
                                  </a:moveTo>
                                  <a:cubicBezTo>
                                    <a:pt x="309" y="49"/>
                                    <a:pt x="331" y="99"/>
                                    <a:pt x="315" y="144"/>
                                  </a:cubicBezTo>
                                  <a:cubicBezTo>
                                    <a:pt x="299" y="189"/>
                                    <a:pt x="244" y="259"/>
                                    <a:pt x="192" y="270"/>
                                  </a:cubicBezTo>
                                  <a:cubicBezTo>
                                    <a:pt x="140" y="281"/>
                                    <a:pt x="30" y="211"/>
                                    <a:pt x="0" y="21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6480" y="32022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3200">
                            <a:off x="3596400" y="2912400"/>
                            <a:ext cx="176400" cy="414720"/>
                          </a:xfrm>
                          <a:prstGeom prst="can">
                            <a:avLst>
                              <a:gd name="adj" fmla="val 37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1600">
                            <a:off x="3460680" y="3138480"/>
                            <a:ext cx="15696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6560" y="3227760"/>
                            <a:ext cx="99000" cy="7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440" y="2972520"/>
                            <a:ext cx="4338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8880" y="3789000"/>
                            <a:ext cx="501480" cy="425520"/>
                          </a:xfrm>
                        </wpg:grpSpPr>
                        <wps:wsp>
                          <wps:cNvSpPr/>
                          <wps:spPr>
                            <a:xfrm rot="20271600">
                              <a:off x="317520" y="23040"/>
                              <a:ext cx="156960" cy="17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43200">
                              <a:off x="163080" y="360"/>
                              <a:ext cx="176400" cy="414720"/>
                            </a:xfrm>
                            <a:prstGeom prst="can">
                              <a:avLst>
                                <a:gd name="adj" fmla="val 372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71600">
                              <a:off x="27360" y="226440"/>
                              <a:ext cx="156960" cy="17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60480"/>
                              <a:ext cx="43380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0320" y="3981960"/>
                            <a:ext cx="12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440" y="3335040"/>
                            <a:ext cx="720" cy="23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4100760"/>
                            <a:ext cx="89028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5720" y="3999240"/>
                            <a:ext cx="11520" cy="144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2960" y="361368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3612600"/>
                            <a:ext cx="52776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3979440"/>
                            <a:ext cx="285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676040"/>
                            <a:ext cx="3772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19" h="10800">
                                <a:moveTo>
                                  <a:pt x="255" y="8468"/>
                                </a:moveTo>
                                <a:arcTo wR="10800" hR="10800" stAng="-10051966" swAng="9205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19" h="10800">
                                <a:moveTo>
                                  <a:pt x="255" y="8468"/>
                                </a:moveTo>
                                <a:arcTo wR="10800" hR="10800" stAng="-10051966" swAng="9205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040" y="5293440"/>
                            <a:ext cx="501480" cy="636120"/>
                          </a:xfrm>
                        </wpg:grpSpPr>
                        <wps:wsp>
                          <wps:cNvSpPr/>
                          <wps:spPr>
                            <a:xfrm rot="20271600">
                              <a:off x="317520" y="23040"/>
                              <a:ext cx="156960" cy="17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880" y="455760"/>
                              <a:ext cx="21636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08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160"/>
                                <a:ext cx="210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81">
                                    <a:moveTo>
                                      <a:pt x="288" y="0"/>
                                    </a:moveTo>
                                    <a:cubicBezTo>
                                      <a:pt x="309" y="49"/>
                                      <a:pt x="331" y="99"/>
                                      <a:pt x="315" y="144"/>
                                    </a:cubicBezTo>
                                    <a:cubicBezTo>
                                      <a:pt x="299" y="189"/>
                                      <a:pt x="244" y="259"/>
                                      <a:pt x="192" y="270"/>
                                    </a:cubicBezTo>
                                    <a:cubicBezTo>
                                      <a:pt x="140" y="281"/>
                                      <a:pt x="30" y="211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800" y="29016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43200">
                              <a:off x="162720" y="360"/>
                              <a:ext cx="176400" cy="414720"/>
                            </a:xfrm>
                            <a:prstGeom prst="can">
                              <a:avLst>
                                <a:gd name="adj" fmla="val 372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840" y="159480"/>
                              <a:ext cx="658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658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0"/>
                                <a:ext cx="3924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271600">
                              <a:off x="27360" y="226080"/>
                              <a:ext cx="156960" cy="17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60120"/>
                              <a:ext cx="43380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23800" y="5612760"/>
                            <a:ext cx="253440" cy="18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5043240"/>
                            <a:ext cx="34488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5274360"/>
                            <a:ext cx="1465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47">
                                <a:moveTo>
                                  <a:pt x="0" y="15"/>
                                </a:moveTo>
                                <a:lnTo>
                                  <a:pt x="147" y="147"/>
                                </a:lnTo>
                                <a:lnTo>
                                  <a:pt x="174" y="102"/>
                                </a:lnTo>
                                <a:lnTo>
                                  <a:pt x="204" y="63"/>
                                </a:lnTo>
                                <a:lnTo>
                                  <a:pt x="231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5041800"/>
                            <a:ext cx="1886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29">
                                <a:moveTo>
                                  <a:pt x="162" y="0"/>
                                </a:moveTo>
                                <a:lnTo>
                                  <a:pt x="0" y="120"/>
                                </a:lnTo>
                                <a:lnTo>
                                  <a:pt x="297" y="129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3933360"/>
                            <a:ext cx="171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75">
                                <a:moveTo>
                                  <a:pt x="0" y="75"/>
                                </a:moveTo>
                                <a:lnTo>
                                  <a:pt x="156" y="75"/>
                                </a:lnTo>
                                <a:lnTo>
                                  <a:pt x="270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615120"/>
                            <a:ext cx="10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5">
                                <a:moveTo>
                                  <a:pt x="168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105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982680"/>
                            <a:ext cx="1029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74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24" y="174"/>
                                </a:lnTo>
                                <a:lnTo>
                                  <a:pt x="12" y="111"/>
                                </a:lnTo>
                                <a:lnTo>
                                  <a:pt x="3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4683600"/>
                            <a:ext cx="264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120" y="4863960"/>
                            <a:ext cx="30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040" y="4189680"/>
                            <a:ext cx="3848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56" h="10800">
                                <a:moveTo>
                                  <a:pt x="3078" y="3250"/>
                                </a:moveTo>
                                <a:arcTo wR="10800" hR="10800" stAng="-8138778" swAng="6203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56" h="10800">
                                <a:moveTo>
                                  <a:pt x="3078" y="3250"/>
                                </a:moveTo>
                                <a:arcTo wR="10800" hR="10800" stAng="-8138778" swAng="6203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4016880"/>
                            <a:ext cx="149400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5204520"/>
                            <a:ext cx="7531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4679280"/>
                            <a:ext cx="4230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95pt;margin-top:4.6pt;width:551.65pt;height:586.3pt" coordorigin="-479,92" coordsize="11033,1172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849;top:1658;width:2937;height:768;mso-wrap-style:none;v-text-anchor:middle;rotation:324" type="_x0000_t7">
                  <v:imagedata r:id="rId14" o:detectmouseclick="t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2113;top:8428;width:25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1;top:5094;width:3059;height:1387;mso-wrap-style:none;v-text-anchor:middle" type="_x0000_t7">
                  <v:imagedata r:id="rId15" o:detectmouseclick="t"/>
                  <v:stroke color="black" weight="9360" joinstyle="miter" endcap="flat"/>
                  <w10:wrap type="none"/>
                </v:shape>
                <v:oval id="shape_0" fillcolor="white" stroked="t" o:allowincell="f" style="position:absolute;left:7706;top:3074;width:246;height:276;mso-wrap-style:none;v-text-anchor:middle;rotation:338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466;top:3756;width:341;height:284">
                  <v:line id="shape_0" from="7466,3756" to="7750,3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1,281" path="m288,0c309,49,331,99,315,144c299,189,244,259,192,270c140,281,30,211,0,210e" stroked="t" o:allowincell="f" style="position:absolute;left:7476;top:3759;width:330;height:280;mso-wrap-style:none;v-text-anchor:middle">
                    <v:imagedata r:id="rId16" o:detectmouseclick="t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7217;top:3004;width:39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55;top:2759;width:341;height:546">
                  <v:line id="shape_0" from="9209,2759" to="9209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5,3020" to="9339,3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1,281" path="m288,0c309,49,331,99,315,144c299,189,244,259,192,270c140,281,30,211,0,210e" stroked="t" o:allowincell="f" style="position:absolute;left:9065;top:3023;width:330;height:280;mso-wrap-style:none;v-text-anchor:middle">
                    <v:imagedata r:id="rId17" o:detectmouseclick="t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999;top:4069;width:25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1;top:2737;width:2286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Liaison temporaire complète en H entre la plaque d’accompa-gnement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3;top:9548;width:31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95;top:4363;width:357;height:340">
                  <v:oval id="shape_0" fillcolor="white" stroked="t" o:allowincell="f" style="position:absolute;left:5795;top:4448;width:231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65,4363" to="6014,4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3,4591" to="6110,4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4601,19979" path="l0,21600xee" stroked="t" o:allowincell="f" style="position:absolute;left:6006;top:4363;width:145;height:2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-312,4699" to="5742,9037" stroked="t" o:allowincell="f" style="position:absolute;flip:x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4063,4575" to="5916,592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12;top:5187;width:1259;height:941;mso-wrap-style:none;v-text-anchor:middle;rotation:329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155;top:937;width:34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52;top:2970;width:34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5;top:10051;width:34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5;top:10835;width:5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4;top:10160;width:49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709;top:5478;width:1439;height:16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9;top:7158;width:1439;height:16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182;top:2036;width:1409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82,1721" to="8601,2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92,1728" to="10011,2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92,2598" to="10011,28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05,1722" to="10009,1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2,1725" to="10012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1421" to="9238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05,1421" to="10124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32,1421" to="10132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17,2240" to="10131,2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34;top:1574;width:419;height:614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12,1716" to="10489,17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9,1770" to="10456,17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6,1833" to="10453,18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76,1923" to="10453,19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94,1989" to="10471,19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09,2037" to="10486,20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27,2064" to="10504,2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8422;top:2491;width:357;height:340">
                  <v:oval id="shape_0" fillcolor="white" stroked="t" o:allowincell="f" style="position:absolute;left:8422;top:2576;width:231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92,2491" to="8641,2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0,2719" to="8737,2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4601,19979" path="l0,21600xee" stroked="t" o:allowincell="f" style="position:absolute;left:8633;top:2491;width:145;height:2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765,2381" to="8998,255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5;top:7323;width:884;height:9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2,7823" to="1389,80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8;top:9001;width:890;height:9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9,9480" to="1388,100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89,7063" to="1389,102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-277,7778" to="3769,10695" stroked="t" o:allowincell="f" style="position:absolute;flip:x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835,7829" to="1835,956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27,7746" to="927,948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732,8020" to="3434,85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442,8033" to="4426,803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9,9486" to="2093,948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9,7828" to="2093,782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size="16221,11184" path="l0,21600xee" stroked="t" o:allowincell="f" style="position:absolute;left:3169;top:7353;width:706;height:476;flip:x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line id="shape_0" from="7925,2714" to="8530,314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41,1421" to="10125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93;top:92;width:45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55,407" to="9923,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6,407" to="9923,1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4;top:3633;width:55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20,2809" to="8874,39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76,3930" to="9546,3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05;top:4505;width:2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63,3992" to="8429,480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32,4801" to="8763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3;top:5258;width:62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60,4632" to="8025,55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33,5537" to="8638,5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85;top:6087;width:2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68,5809" to="6914,64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17,6417" to="7237,6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3;top:11473;width:35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1,11786" to="3200,11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44;top:6791;width:58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29,6538" to="6339,712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334,7123" to="7001,7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9;top:8830;width:60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3,7896" to="4700,91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98,9159" to="5309,9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76;top:8141;width:6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1,8430" to="5982,8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2,10464" to="4264,10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,9907" to="2738,1178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1,11125" to="3820,111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1,9591" to="3229,111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96;top:1073;width:63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Quatre effecteurs à pales à 90° (non représentés) liés à l’arbre primaire moteur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et une plaque d’accompagnement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(représentée) pour le retournement du carton ple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79,1974" to="6718,19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37;top:2693;width:3534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Quatre effecteurs à pales à 90° (un seul représenté) liés à l’arbre secondaire creux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pour le retournement du carton vi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79,3918" to="3270,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3919" to="3269,5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27;top:8430;width:34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11,5629" to="4469,615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6;top:3527;width:1134;height:880;mso-wrap-style:none;v-text-anchor:middle;rotation:142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840;top:4515;width:66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46,2267" to="6346,44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60,9270" to="3751,1046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21600,11882" path="l0,21600xee" stroked="t" o:allowincell="f" style="position:absolute;left:922;top:7299;width:913;height:5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21600,11882" path="l0,21600xee" stroked="t" o:allowincell="f" style="position:absolute;left:925;top:9481;width:910;height:488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4187,9828" to="4547,9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6,9255" to="4189,98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78,3893" to="6066,38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8,3894" to="6324,4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9,887" to="8289,3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3;top:4777;width:66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30,3785" to="7017,442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620,3495" to="7620,3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3;top:3040;width:277;height:652;mso-wrap-style:none;v-text-anchor:middle;rotation:236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557;top:3289;width:103;height:169">
                  <v:line id="shape_0" from="7557,3293" to="7660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2,3289" to="7633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04,955" to="7604,3332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7619,3363" to="9996,3369" stroked="t" o:allowincell="f" style="position:absolute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49;top:3394;width:246;height:276;mso-wrap-style:none;v-text-anchor:middle;rotation:33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11,3535" to="7366,364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258,3133" to="7940,3612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28;top:4714;width:246;height:276;mso-wrap-style:none;v-text-anchor:middle;rotation:338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188;top:5396;width:341;height:284">
                  <v:line id="shape_0" from="5188,5396" to="5472,5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1,281" path="m288,0c309,49,331,99,315,144c299,189,244,259,192,270c140,281,30,211,0,210e" stroked="t" o:allowincell="f" style="position:absolute;left:5198;top:5399;width:330;height:280;mso-wrap-style:none;v-text-anchor:middle">
                    <v:imagedata r:id="rId18" o:detectmouseclick="t"/>
                    <v:stroke color="black" weight="9360" joinstyle="round" endcap="flat"/>
                    <w10:wrap type="none"/>
                  </v:shape>
                </v:group>
                <v:line id="shape_0" from="5342,5135" to="5342,5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5;top:4680;width:277;height:652;mso-wrap-style:none;v-text-anchor:middle;rotation:236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71;top:5034;width:246;height:276;mso-wrap-style:none;v-text-anchor:middle;rotation:338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33,5175" to="5088,528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80,4773" to="5662,5252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3027;top:6059;width:704;height:653">
                  <v:oval id="shape_0" fillcolor="white" stroked="t" o:allowincell="f" style="position:absolute;left:3484;top:6095;width:246;height:276;mso-wrap-style:none;v-text-anchor:middle;rotation:338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241;top:6061;width:277;height:652;mso-wrap-style:none;v-text-anchor:middle;rotation:236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027;top:6415;width:246;height:276;mso-wrap-style:none;v-text-anchor:middle;rotation:33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36,6154" to="3718,6633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2419,6363" to="4403,63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421,5344" to="3421,9040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755,6550" to="3156,75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86,6390" to="2303,6617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2518,5783" to="3760,5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0,5781" to="3760,6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0,6359" to="3159,6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019,10800" path="l0,21600xee" stroked="t" o:allowincell="f" style="position:absolute;left:1083;top:7456;width:593;height:314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group id="shape_0" style="position:absolute;left:2052;top:8429;width:704;height:1001">
                  <v:oval id="shape_0" fillcolor="white" stroked="t" o:allowincell="f" style="position:absolute;left:2509;top:8464;width:246;height:276;mso-wrap-style:none;v-text-anchor:middle;rotation:338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269;top:9146;width:341;height:285">
                    <v:line id="shape_0" from="2269,9146" to="2553,9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31,281" path="m288,0c309,49,331,99,315,144c299,189,244,259,192,270c140,281,30,211,0,210e" stroked="t" o:allowincell="f" style="position:absolute;left:2279;top:9149;width:330;height:280;mso-wrap-style:none;v-text-anchor:middle">
                      <v:imagedata r:id="rId19" o:detectmouseclick="t"/>
                      <v:stroke color="black" weight="9360" joinstyle="round" endcap="flat"/>
                      <w10:wrap type="none"/>
                    </v:shape>
                  </v:group>
                  <v:line id="shape_0" from="2423,8885" to="2423,9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66;top:8430;width:277;height:652;mso-wrap-style:none;v-text-anchor:middle;rotation:236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360;top:8679;width:103;height:169">
                    <v:line id="shape_0" from="2360,8683" to="2463,8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8679" to="2436,8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052;top:8784;width:246;height:276;mso-wrap-style:none;v-text-anchor:middle;rotation:33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61,8523" to="2743,9002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763,8931" to="2161,92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24,8034" to="3966,8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1,147" path="m0,15l147,147l174,102l204,63l231,0l0,15xe" fillcolor="black" stroked="t" o:allowincell="f" style="position:absolute;left:3824;top:8398;width:230;height:14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97,129" path="m162,0l0,120l297,129l162,0xe" fillcolor="black" stroked="t" o:allowincell="f" style="position:absolute;left:3260;top:8032;width:296;height:1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70,75" path="m0,75l156,75l270,0l0,75xe" fillcolor="black" stroked="t" o:allowincell="f" style="position:absolute;left:3008;top:6286;width:269;height: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8,105" path="m168,0l0,0l24,105l168,0xe" fillcolor="black" stroked="t" o:allowincell="f" style="position:absolute;left:3584;top:5785;width:167;height:1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2,174" path="m0,0l162,0l24,174l12,111l3,48l0,0xe" fillcolor="black" stroked="t" o:allowincell="f" style="position:absolute;left:2708;top:6364;width:161;height:17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921;top:7468;width:41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52,7752" to="6332,7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6856,10800" path="l0,21600xee" stroked="t" o:allowincell="f" style="position:absolute;left:3143;top:6690;width:605;height:302;flip: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line id="shape_0" from="3486,6418" to="5838,775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16,8288" to="5301,84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1,7461" to="1906,7921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385" w:type="dxa"/>
        <w:jc w:val="left"/>
        <w:tblInd w:w="4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1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ère</w:t>
            </w:r>
          </w:p>
        </w:tc>
        <w:tc>
          <w:tcPr>
            <w:tcW w:w="42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I</w:t>
            </w:r>
          </w:p>
        </w:tc>
        <w:tc>
          <w:tcPr>
            <w:tcW w:w="42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canisme d’indexage à 4 positio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uplement primaire moteu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primaire moteu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uplement primaire d’arb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primaire prolongateu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secondaire récepteu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secondaire creu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M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non secondaire moteu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C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lie crantée motrice primai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â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C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roie cranté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C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lie crantée réceptrice secondai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I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re intermédia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rPr>
          <w:i/>
          <w:i/>
        </w:rPr>
      </w:pPr>
      <w:r>
        <w:rPr>
          <w:i/>
        </w:rPr>
        <w:t>Géométrie et hypothè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t le repère supposé galiléen lié au bâti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n note par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= { </w:t>
      </w:r>
      <w:r>
        <w:rPr>
          <w:rFonts w:cs="Arial" w:ascii="Arial" w:hAnsi="Arial"/>
          <w:b/>
          <w:sz w:val="22"/>
        </w:rPr>
        <w:t>AC1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PA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AC2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PC1</w:t>
      </w:r>
      <w:r>
        <w:rPr>
          <w:rFonts w:cs="Arial" w:ascii="Arial" w:hAnsi="Arial"/>
          <w:sz w:val="22"/>
        </w:rPr>
        <w:t xml:space="preserve"> } le système matériel primaire en rotation autou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n note par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= { </w:t>
      </w:r>
      <w:r>
        <w:rPr>
          <w:rFonts w:cs="Arial" w:ascii="Arial" w:hAnsi="Arial"/>
          <w:b/>
          <w:sz w:val="22"/>
        </w:rPr>
        <w:t>PC2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AI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PM2</w:t>
      </w:r>
      <w:r>
        <w:rPr>
          <w:rFonts w:cs="Arial" w:ascii="Arial" w:hAnsi="Arial"/>
          <w:sz w:val="22"/>
        </w:rPr>
        <w:t xml:space="preserve"> } le système matériel intermédiaire en rotation autou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n note par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= { </w:t>
      </w:r>
      <w:r>
        <w:rPr>
          <w:rFonts w:cs="Arial" w:ascii="Arial" w:hAnsi="Arial"/>
          <w:b/>
          <w:sz w:val="22"/>
        </w:rPr>
        <w:t>PR2</w: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b/>
          <w:sz w:val="22"/>
        </w:rPr>
        <w:t>S2</w:t>
      </w:r>
      <w:r>
        <w:rPr>
          <w:rFonts w:cs="Arial" w:ascii="Arial" w:hAnsi="Arial"/>
          <w:sz w:val="22"/>
        </w:rPr>
        <w:t xml:space="preserve"> } le système matériel secondaire en rotation autou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n suppose que le centre de gravité du système matériel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 ; celui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sz w:val="22"/>
        </w:rPr>
        <w:t xml:space="preserve"> est le centre de gravité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de masse uniformément répartie m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= 7 kg.</w:t>
      </w:r>
    </w:p>
    <w:p>
      <w:pPr>
        <w:pStyle w:val="Normal"/>
        <w:ind w:left="142" w:right="-2" w:hanging="142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début de retournement </w:t>
      </w:r>
      <w:r>
        <w:rPr>
          <w:rFonts w:cs="Arial" w:ascii="Arial" w:hAnsi="Arial"/>
          <w:b/>
          <w:sz w:val="22"/>
        </w:rPr>
        <w:t>OP1</w:t>
      </w:r>
      <w:r>
        <w:rPr>
          <w:rFonts w:cs="Arial" w:ascii="Arial" w:hAnsi="Arial"/>
          <w:sz w:val="22"/>
        </w:rPr>
        <w:t xml:space="preserve">, la position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est définie par le vecteu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sz w:val="22"/>
        </w:rPr>
        <w:t xml:space="preserve"> et ses dimensions ( a , b , c ) sont les suivantes :</w:t>
      </w:r>
    </w:p>
    <w:p>
      <w:pPr>
        <w:pStyle w:val="Normal"/>
        <w:ind w:left="142" w:right="680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8555</wp:posOffset>
                </wp:positionH>
                <wp:positionV relativeFrom="paragraph">
                  <wp:posOffset>101600</wp:posOffset>
                </wp:positionV>
                <wp:extent cx="4558665" cy="2813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8680" cy="2813760"/>
                          <a:chOff x="0" y="0"/>
                          <a:chExt cx="4558680" cy="2813760"/>
                        </a:xfrm>
                      </wpg:grpSpPr>
                      <wps:wsp>
                        <wps:cNvSpPr txBox="1"/>
                        <wps:spPr>
                          <a:xfrm>
                            <a:off x="3519720" y="58536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355760"/>
                            <a:ext cx="222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360" y="1546920"/>
                            <a:ext cx="102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3840" y="606960"/>
                            <a:ext cx="72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360" y="130608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9240" y="1546200"/>
                            <a:ext cx="2153880" cy="12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080" y="252792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0944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1332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22184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2880" y="1411560"/>
                            <a:ext cx="12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0"/>
                            <a:ext cx="72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118188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1200240"/>
                            <a:ext cx="101736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725760"/>
                            <a:ext cx="635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 = 4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29320"/>
                            <a:ext cx="5212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 = 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9240"/>
                            <a:ext cx="533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 = 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9520" y="573480"/>
                            <a:ext cx="106884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568800"/>
                            <a:ext cx="1093320" cy="63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1628280"/>
                            <a:ext cx="107064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1629360"/>
                            <a:ext cx="1074600" cy="62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413000"/>
                            <a:ext cx="1361520" cy="78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3280" y="567720"/>
                            <a:ext cx="1072440" cy="63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69520"/>
                            <a:ext cx="10018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574200"/>
                            <a:ext cx="0" cy="10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577080"/>
                            <a:ext cx="0" cy="105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1626840"/>
                            <a:ext cx="10058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22644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200240"/>
                            <a:ext cx="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024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195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040" y="360720"/>
                            <a:ext cx="3384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360" y="368280"/>
                            <a:ext cx="3384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567000"/>
                            <a:ext cx="65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339920"/>
                            <a:ext cx="20520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2240" y="1318320"/>
                            <a:ext cx="142920" cy="20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8pt;width:358.95pt;height:221.5pt" coordorigin="1793,160" coordsize="7179,4430">
                <v:shape id="shape_0" fillcolor="white" stroked="f" o:allowincell="f" style="position:absolute;left:7336;top:1082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7;top:2295;width:34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36,2596" to="8842,25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32,1116" to="7232,259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82;top:2217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39,2595" to="7230,4590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8;top:4141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5;top:3167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9;top:181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2084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9,2383" to="7147,238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194,160" to="5194,238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78;top:2021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547;top:2050;width:1601;height:16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2627;top:1303;width:100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 = 4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9;top:521;width:8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 = 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3;top:2773;width:8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 = 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0,1063" to="4372,2036" stroked="t" o:allowincell="f" style="position:absolute;flip:y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536,1056" to="5257,20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38,2724" to="6823,37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52,2726" to="5243,3705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052,2385" to="5195,3622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137,1054" to="6825,20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49,1057" to="6826,10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21,1064" to="6821,2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1,1069" to="5241,273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244,2722" to="6827,272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87,3726" to="3531,3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6,2050" to="2686,3719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59,794" to="7249,794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99,2043" to="3543,2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5,728" to="5777,1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1,740" to="7343,1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5,1053" to="5229,1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0,2270" to="5352,2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72,2236" to="5296,25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st le repère lié a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te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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L’accélération de la pesanteur est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sz w:val="22"/>
        </w:rPr>
        <w:t xml:space="preserve"> ( m.s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 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On note respectivement 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2"/>
        </w:rPr>
        <w:t xml:space="preserve">(t), 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2"/>
        </w:rPr>
        <w:t xml:space="preserve">(t) et 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22"/>
        </w:rPr>
        <w:t xml:space="preserve">(t), les paramètres de position angulaire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et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rPr/>
      </w:pPr>
      <w:r>
        <w:rPr>
          <w:rFonts w:cs="Arial" w:ascii="Arial" w:hAnsi="Arial"/>
          <w:sz w:val="22"/>
        </w:rPr>
        <w:t xml:space="preserve">Les poulies crantées </w:t>
      </w:r>
      <w:r>
        <w:rPr>
          <w:rFonts w:cs="Arial" w:ascii="Arial" w:hAnsi="Arial"/>
          <w:b/>
          <w:sz w:val="22"/>
        </w:rPr>
        <w:t>PC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PC2</w:t>
      </w:r>
      <w:r>
        <w:rPr>
          <w:rFonts w:cs="Arial" w:ascii="Arial" w:hAnsi="Arial"/>
          <w:sz w:val="22"/>
        </w:rPr>
        <w:t xml:space="preserve"> sont identiques, de même pour les pignons </w:t>
      </w:r>
      <w:r>
        <w:rPr>
          <w:rFonts w:cs="Arial" w:ascii="Arial" w:hAnsi="Arial"/>
          <w:b/>
          <w:sz w:val="22"/>
        </w:rPr>
        <w:t>PM2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PR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Le moment d’inertie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par rapport à l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st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2"/>
        </w:rPr>
        <w:t xml:space="preserve"> = 0,49 kg.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Le moment d’inertie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par rapport à l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st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2"/>
        </w:rPr>
        <w:t xml:space="preserve"> = 3,2.10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kg.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Le moment d’inertie de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par rapport à l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st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22"/>
        </w:rPr>
        <w:t xml:space="preserve"> = 0,41 kg.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L’inertie du carton vide est négligée devant celle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sse de la courroie est négligée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rPr/>
      </w:pPr>
      <w:r>
        <w:rPr>
          <w:rFonts w:cs="Arial" w:ascii="Arial" w:hAnsi="Arial"/>
          <w:sz w:val="22"/>
        </w:rPr>
        <w:t xml:space="preserve">Il y a non-glissement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sur les pales et sur la plaque </w:t>
      </w:r>
      <w:r>
        <w:rPr>
          <w:rFonts w:cs="Arial" w:ascii="Arial" w:hAnsi="Arial"/>
          <w:b/>
          <w:sz w:val="22"/>
        </w:rPr>
        <w:t>PA</w:t>
      </w:r>
      <w:r>
        <w:rPr>
          <w:rFonts w:cs="Arial" w:ascii="Arial" w:hAnsi="Arial"/>
          <w:sz w:val="22"/>
        </w:rPr>
        <w:t xml:space="preserve"> lors du retourne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i/>
          <w:i/>
        </w:rPr>
      </w:pPr>
      <w:r>
        <w:rPr>
          <w:i/>
        </w:rPr>
        <w:t>Travail deman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" w:hanging="709"/>
        <w:rPr/>
      </w:pPr>
      <w:r>
        <w:rPr>
          <w:rFonts w:cs="Arial" w:ascii="Arial" w:hAnsi="Arial"/>
          <w:b/>
          <w:sz w:val="22"/>
          <w:u w:val="single"/>
        </w:rPr>
        <w:t>B.1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Exprimer les relations entre les deux vitesses de rotation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et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puis entr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et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B.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Déterminer le moment d’inertie J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sz w:val="22"/>
        </w:rPr>
        <w:t xml:space="preserve">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par rapport à l’axe de rotati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Pour cela compléter la zone de saisie du logiciel dont un extrait de l’interface est donné ci-dessous (les valeurs de </w:t>
      </w:r>
      <w:r>
        <w:rPr>
          <w:rFonts w:cs="Arial" w:ascii="Arial" w:hAnsi="Arial"/>
          <w:i/>
          <w:sz w:val="22"/>
        </w:rPr>
        <w:t>x, y, z, e</w:t>
      </w:r>
      <w:r>
        <w:rPr>
          <w:rFonts w:cs="Arial" w:ascii="Arial" w:hAnsi="Arial"/>
          <w:sz w:val="22"/>
        </w:rPr>
        <w:t xml:space="preserve"> et de la </w:t>
      </w:r>
      <w:r>
        <w:rPr>
          <w:rFonts w:cs="Arial" w:ascii="Arial" w:hAnsi="Arial"/>
          <w:i/>
          <w:sz w:val="22"/>
        </w:rPr>
        <w:t>densité</w:t>
      </w:r>
      <w:r>
        <w:rPr>
          <w:rFonts w:cs="Arial" w:ascii="Arial" w:hAnsi="Arial"/>
          <w:sz w:val="22"/>
        </w:rPr>
        <w:t xml:space="preserve"> seront portées SUR LA COPIE).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8145</wp:posOffset>
                </wp:positionH>
                <wp:positionV relativeFrom="paragraph">
                  <wp:posOffset>96520</wp:posOffset>
                </wp:positionV>
                <wp:extent cx="3667125" cy="1662430"/>
                <wp:effectExtent l="5080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662480"/>
                          <a:chOff x="0" y="0"/>
                          <a:chExt cx="3666960" cy="1662480"/>
                        </a:xfrm>
                      </wpg:grpSpPr>
                      <wpg:grpSp>
                        <wpg:cNvGrpSpPr/>
                        <wpg:grpSpPr>
                          <a:xfrm>
                            <a:off x="90000" y="195480"/>
                            <a:ext cx="1487880" cy="69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788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1240" y="77400"/>
                              <a:ext cx="105480" cy="53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80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728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0000" y="1334160"/>
                            <a:ext cx="148788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788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1240" y="77400"/>
                              <a:ext cx="10548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0476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4680"/>
                                <a:ext cx="10476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066320"/>
                            <a:ext cx="72648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68840"/>
                            <a:ext cx="61452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6280" y="0"/>
                            <a:ext cx="2201040" cy="1576080"/>
                          </a:xfrm>
                        </wpg:grpSpPr>
                        <wps:wsp>
                          <wps:cNvSpPr/>
                          <wps:spPr>
                            <a:xfrm>
                              <a:off x="1418400" y="106920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1080000"/>
                              <a:ext cx="0" cy="48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1327680"/>
                              <a:ext cx="160560" cy="241200"/>
                            </a:xfrm>
                            <a:custGeom>
                              <a:avLst/>
                              <a:gdLst>
                                <a:gd name="textAreaLeft" fmla="*/ 12240 w 91080"/>
                                <a:gd name="textAreaRight" fmla="*/ 78840 w 91080"/>
                                <a:gd name="textAreaTop" fmla="*/ 23760 h 136800"/>
                                <a:gd name="textAreaBottom" fmla="*/ 99360 h 1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1334880"/>
                              <a:ext cx="160560" cy="241200"/>
                            </a:xfrm>
                            <a:custGeom>
                              <a:avLst/>
                              <a:gdLst>
                                <a:gd name="textAreaLeft" fmla="*/ 12240 w 91080"/>
                                <a:gd name="textAreaRight" fmla="*/ 78840 w 91080"/>
                                <a:gd name="textAreaTop" fmla="*/ 23760 h 136800"/>
                                <a:gd name="textAreaBottom" fmla="*/ 99360 h 1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080" y="329040"/>
                              <a:ext cx="1578600" cy="1124640"/>
                            </a:xfrm>
                          </wpg:grpSpPr>
                          <wps:wsp>
                            <wps:cNvSpPr/>
                            <wps:spPr>
                              <a:xfrm rot="636000">
                                <a:off x="41760" y="132480"/>
                                <a:ext cx="1494720" cy="544680"/>
                              </a:xfrm>
                              <a:prstGeom prst="parallelogram">
                                <a:avLst>
                                  <a:gd name="adj" fmla="val 1774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6000">
                                <a:off x="41760" y="446760"/>
                                <a:ext cx="1494720" cy="544680"/>
                              </a:xfrm>
                              <a:prstGeom prst="parallelogram">
                                <a:avLst>
                                  <a:gd name="adj" fmla="val 1774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446400"/>
                                <a:ext cx="1117440" cy="39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509760"/>
                                <a:ext cx="496080" cy="6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784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3540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27216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1800" y="126360"/>
                              <a:ext cx="0" cy="48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23112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713160"/>
                              <a:ext cx="4176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520" y="195480"/>
                              <a:ext cx="3142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33080"/>
                              <a:ext cx="105480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8172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20" y="1299960"/>
                              <a:ext cx="4330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1195200"/>
                              <a:ext cx="4330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85920"/>
                              <a:ext cx="5029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7640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" y="76896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440" y="40572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124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37728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128520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7.6pt;width:288.7pt;height:130.9pt" coordorigin="4627,152" coordsize="5774,2618">
                <v:group id="shape_0" style="position:absolute;left:4769;top:460;width:2343;height:1089">
                  <v:shape id="shape_0" fillcolor="white" stroked="f" o:allowincell="f" style="position:absolute;left:4769;top:460;width:2342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77;top:582;width:167;height:836">
                    <v:group id="shape_0" style="position:absolute;left:6077;top:582;width:167;height:24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6079;top:582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78;top:731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77;top:868;width:167;height:241">
                      <v:shape id="shape_0" fillcolor="black" stroked="t" o:allowincell="f" style="position:absolute;left:6079;top:868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78;top:1017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77;top:1176;width:167;height:241">
                      <v:shape id="shape_0" fillcolor="black" stroked="t" o:allowincell="f" style="position:absolute;left:6079;top:1176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78;top:1325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769;top:2253;width:2343;height:517">
                  <v:shape id="shape_0" fillcolor="white" stroked="f" o:allowincell="f" style="position:absolute;left:4769;top:2253;width:2342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77;top:2375;width:167;height:241">
                    <v:shape id="shape_0" fillcolor="black" stroked="t" o:allowincell="f" style="position:absolute;left:6079;top:2375;width:164;height:91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078;top:2524;width:164;height:91;flip:x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4627;top:1831;width:1143;height:2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903;top:1835;width:967;height:2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36;top:152;width:3465;height:2482">
                  <v:line id="shape_0" from="9170,1836" to="9170,2605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line id="shape_0" from="9632,1853" to="9632,2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20;top:2243;width:252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68;top:2254;width:252;height:3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916;top:879;width:2485;height:1353">
                    <v:shape id="shape_0" fillcolor="white" stroked="t" o:allowincell="f" style="position:absolute;left:7981;top:879;width:2353;height:857;mso-wrap-style:none;v-text-anchor:middle;rotation:11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81;top:1374;width:2353;height:857;mso-wrap-style:none;v-text-anchor:middle;rotation:11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82,1373" to="9741,1999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9555,1473" to="10335,158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7916,1517" to="7916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0,1671" to="8730,2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02,1099" to="10402,1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632,351" to="9632,11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70,516" to="9170,1285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9137;top:1275;width:65;height: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137,460" to="9631,624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300,834" to="8960,1378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443,1439" to="7443,1911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938,2199" to="8619,2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3,2034" to="7794,2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2177" to="8201,234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123,1847" to="7793,1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1363" to="7804,1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5,791" to="9465,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36;top:1461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6;top:152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2;top:746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1;top:2176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9225</wp:posOffset>
                </wp:positionH>
                <wp:positionV relativeFrom="paragraph">
                  <wp:posOffset>141605</wp:posOffset>
                </wp:positionV>
                <wp:extent cx="4596130" cy="168338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168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5pt;margin-top:11.15pt;width:361.85pt;height:132.5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/>
        <w:t>Cadre de saisi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ab/>
        <w:t>Longueur</w:t>
      </w:r>
    </w:p>
    <w:p>
      <w:pPr>
        <w:pStyle w:val="Normal"/>
        <w:tabs>
          <w:tab w:val="clear" w:pos="709"/>
          <w:tab w:val="left" w:pos="426" w:leader="none"/>
        </w:tabs>
        <w:spacing w:before="40" w:after="0"/>
        <w:rPr/>
      </w:pP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sz w:val="20"/>
        </w:rPr>
        <w:tab/>
        <w:t>Largeur</w:t>
      </w:r>
    </w:p>
    <w:p>
      <w:pPr>
        <w:pStyle w:val="Normal"/>
        <w:tabs>
          <w:tab w:val="clear" w:pos="709"/>
          <w:tab w:val="left" w:pos="426" w:leader="none"/>
        </w:tabs>
        <w:spacing w:before="40" w:after="0"/>
        <w:rPr/>
      </w:pP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sz w:val="20"/>
        </w:rPr>
        <w:tab/>
        <w:t>Hauteur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20"/>
        </w:rPr>
        <w:t>Densité [ kg / d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]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sz w:val="20"/>
        </w:rPr>
        <w:t xml:space="preserve"> 7,8 (Acier)</w:t>
        <w:tab/>
        <w:tab/>
      </w:r>
      <w:r>
        <w:rPr>
          <w:rFonts w:cs="Arial" w:ascii="Arial" w:hAnsi="Arial"/>
        </w:rPr>
        <w:t>O</w:t>
      </w:r>
      <w:r>
        <w:rPr>
          <w:rFonts w:cs="Arial" w:ascii="Arial" w:hAnsi="Arial"/>
          <w:sz w:val="20"/>
        </w:rPr>
        <w:t xml:space="preserve"> 2,7 (Aluminium)</w:t>
        <w:tab/>
      </w:r>
      <w:r>
        <w:rPr>
          <w:rFonts w:cs="Arial" w:ascii="Arial" w:hAnsi="Arial"/>
        </w:rPr>
        <w:t>O</w:t>
        <w:tab/>
        <w:tab/>
        <w:t xml:space="preserve">      </w:t>
      </w:r>
      <w:r>
        <w:rPr>
          <w:rFonts w:cs="Arial" w:ascii="Arial" w:hAnsi="Arial"/>
          <w:sz w:val="22"/>
        </w:rPr>
        <w:t>autre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sz w:val="20"/>
        </w:rPr>
        <w:tab/>
        <w:t>Distance centre de gravité à l’axe de ro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logiciel fournit le résultat :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 = 4828,64  10E – 4  kg.m²    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</w:rPr>
        <w:t>B.3 –</w:t>
      </w:r>
      <w:r>
        <w:rPr>
          <w:rFonts w:cs="Arial" w:ascii="Arial" w:hAnsi="Arial"/>
          <w:sz w:val="22"/>
        </w:rPr>
        <w:t xml:space="preserve"> Exprimer littéralement l’énergie cinétique E(</w:t>
      </w:r>
      <w:r>
        <w:rPr>
          <w:rFonts w:eastAsia="Symbol" w:cs="Symbol" w:ascii="Symbol" w:hAnsi="Symbol"/>
          <w:sz w:val="22"/>
        </w:rPr>
        <w:t>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sz w:val="22"/>
        </w:rPr>
        <w:t xml:space="preserve">) du système matériel 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=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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en mouvement / R</w:t>
      </w:r>
      <w:r>
        <w:rPr>
          <w:rFonts w:cs="Arial" w:ascii="Arial" w:hAnsi="Arial"/>
          <w:sz w:val="22"/>
          <w:vertAlign w:val="subscript"/>
        </w:rPr>
        <w:t>B</w:t>
      </w:r>
      <w:r>
        <w:rPr>
          <w:rFonts w:cs="Arial" w:ascii="Arial" w:hAnsi="Arial"/>
          <w:sz w:val="22"/>
        </w:rPr>
        <w:t xml:space="preserve">, en ne faisant apparaître que la vitesse de rotation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En déduire la valeur numérique du moment d’inertie équivalent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équiv</w:t>
      </w:r>
      <w:r>
        <w:rPr>
          <w:rFonts w:cs="Arial" w:ascii="Arial" w:hAnsi="Arial"/>
          <w:sz w:val="22"/>
        </w:rPr>
        <w:t xml:space="preserve"> par rapport à l’ax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B.4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En utilisant les documents ressource pages 14, 15 et 16, déterminer la référence du mécanisme d’indexage CF3 à arbres parallèles SOPAP.</w:t>
      </w:r>
    </w:p>
    <w:p>
      <w:pPr>
        <w:pStyle w:val="Retraitcorpsdetexte2"/>
        <w:rPr/>
      </w:pPr>
      <w:r>
        <w:rPr/>
        <w:t>Rédiger votre réponse de manière structurée en suivant la notice de calcul proposée.</w:t>
      </w:r>
    </w:p>
    <w:p>
      <w:pPr>
        <w:pStyle w:val="Retraitcorpsdetexte2"/>
        <w:rPr/>
      </w:pPr>
      <w:r>
        <w:rPr/>
        <w:t>Pour traiter cette question, on adoptera les données suivantes 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</w:rPr>
        <w:t>-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équiv</w:t>
      </w:r>
      <w:r>
        <w:rPr>
          <w:rFonts w:cs="Arial" w:ascii="Arial" w:hAnsi="Arial"/>
          <w:sz w:val="22"/>
        </w:rPr>
        <w:t xml:space="preserve"> = 1,4 kg.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 mécanisme effectue 4 arrêts par tour de l’arbre de sortie.</w:t>
      </w:r>
    </w:p>
    <w:p>
      <w:pPr>
        <w:pStyle w:val="Normal"/>
        <w:ind w:left="993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fin d’avoir une bonne sécurité dans le choix du mécanisme d’indexage, on envisagera un cycle de fonctionnement composé d’un temps de mouvement d’indexage de 0,4 s et d’un temps d’arrêt de 0,8 s.</w:t>
      </w:r>
    </w:p>
    <w:p>
      <w:pPr>
        <w:pStyle w:val="Normal"/>
        <w:ind w:left="993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ndépendamment de la série ( ou bien de l’entraxe ) du mécanisme d’indexage, le coefficient d’accélération Ca reste le même pour un nombre d’indexages donné et un angle d’indexage donné.</w:t>
      </w:r>
    </w:p>
    <w:p>
      <w:pPr>
        <w:pStyle w:val="Normal"/>
        <w:ind w:left="993" w:hanging="142"/>
        <w:rPr/>
      </w:pPr>
      <w:r>
        <w:rPr>
          <w:rFonts w:cs="Arial" w:ascii="Arial" w:hAnsi="Arial"/>
          <w:sz w:val="22"/>
        </w:rPr>
        <w:t xml:space="preserve">- Toutes les actions mécaniques de frottement génèrent un couple résistant sur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qui est évalué à 0,05 daN.m.</w:t>
      </w:r>
    </w:p>
    <w:p>
      <w:pPr>
        <w:pStyle w:val="Normal"/>
        <w:ind w:left="993" w:hanging="142"/>
        <w:rPr/>
      </w:pPr>
      <w:r>
        <w:rPr>
          <w:rFonts w:cs="Arial" w:ascii="Arial" w:hAnsi="Arial"/>
          <w:sz w:val="22"/>
        </w:rPr>
        <w:t xml:space="preserve">- La charge extérieure correspond au poids du carton plein C. Le couple nécessaire pour vaincre les forces extérieures sera donc le couple autou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engendré par le poids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positionné en début de retournement </w:t>
      </w:r>
      <w:r>
        <w:rPr>
          <w:rFonts w:cs="Arial" w:ascii="Arial" w:hAnsi="Arial"/>
          <w:b/>
          <w:sz w:val="22"/>
        </w:rPr>
        <w:t>OP1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6330</wp:posOffset>
                </wp:positionH>
                <wp:positionV relativeFrom="paragraph">
                  <wp:posOffset>130810</wp:posOffset>
                </wp:positionV>
                <wp:extent cx="2933700" cy="21101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2109960"/>
                          <a:chOff x="0" y="0"/>
                          <a:chExt cx="2933640" cy="2109960"/>
                        </a:xfrm>
                      </wpg:grpSpPr>
                      <wps:wsp>
                        <wps:cNvSpPr/>
                        <wps:spPr>
                          <a:xfrm>
                            <a:off x="1113840" y="391680"/>
                            <a:ext cx="101736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1040"/>
                            <a:ext cx="533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 = 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360" y="14562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91680"/>
                            <a:ext cx="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3873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720" y="852840"/>
                            <a:ext cx="142920" cy="14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68760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920" y="845280"/>
                            <a:ext cx="14796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000" y="6300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921960"/>
                            <a:ext cx="128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146520"/>
                            <a:ext cx="3960" cy="77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5680" y="69084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64584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1712520"/>
                            <a:ext cx="222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5880" y="1915200"/>
                            <a:ext cx="160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440" y="35640"/>
                            <a:ext cx="4320" cy="187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166248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926720"/>
                            <a:ext cx="184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921240"/>
                            <a:ext cx="0" cy="75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553760"/>
                            <a:ext cx="796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non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ids de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800" y="152964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10.3pt;width:230.95pt;height:166.15pt" coordorigin="3758,206" coordsize="4619,3323">
                <v:rect id="shape_0" fillcolor="white" stroked="t" o:allowincell="f" style="position:absolute;left:5512;top:823;width:1601;height:16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758;top:1546;width:8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 = 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2,2499" to="5496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1,823" to="4651,2492" stroked="t" o:allowincell="f" style="position:absolute">
                  <v:stroke color="black" weight="9360" startarrow="open" endarrow="open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564,816" to="5508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97,1549" to="6421,17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48;top:1289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94,1537" to="6426,1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22;top:305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24,1658" to="8346,16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13,437" to="6318,165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03;top:1294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0;top:1223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9;top:206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7;top:2903;width:34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46,3222" to="8377,322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44,262" to="5850,322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7;top:2824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8;top:3240;width:28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18,1657" to="6318,284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2;top:2653;width:125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non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ids de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96,2615" to="7655,261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 rendement global du mécanisme d’indexage et du motoréducteur est de 0,8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0"/>
          <w:type w:val="nextPage"/>
          <w:pgSz w:w="11906" w:h="16838"/>
          <w:pgMar w:left="851" w:right="851" w:gutter="0" w:header="0" w:top="568" w:footer="851" w:bottom="90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568" w:footer="851" w:bottom="907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02"/>
        <w:gridCol w:w="2030"/>
        <w:gridCol w:w="679"/>
        <w:gridCol w:w="115"/>
        <w:gridCol w:w="992"/>
        <w:gridCol w:w="709"/>
        <w:gridCol w:w="709"/>
        <w:gridCol w:w="708"/>
        <w:gridCol w:w="851"/>
        <w:gridCol w:w="822"/>
        <w:gridCol w:w="992"/>
        <w:gridCol w:w="970"/>
        <w:gridCol w:w="2"/>
        <w:gridCol w:w="2"/>
      </w:tblGrid>
      <w:tr>
        <w:trPr/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rincipaux Elements de la methode de determination des doUilles a billes</w:t>
            </w:r>
          </w:p>
        </w:tc>
      </w:tr>
      <w:tr>
        <w:trPr/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trait du catalogue LIF de la société INA – Guidages linéaires – Arbres et douilles à billes 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apacité de charge et durée de vie des douilles à billes INA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harge, la durée de vie et la sécurité déterminent les dimensions de la douille à billes.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urée de vie nominale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% des douilles identiques en nombre important, atteignent voire dépassent la durée de vie nominale Lh, avant l’apparition des premiers signes de fatigu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h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687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en ( h ) : durée de vie nominale en heures de fonctionnement.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en ( N ) : charge de base dynamique.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 en ( N ) : charge radiale maximale. 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22"/>
              </w:rPr>
              <w:t>V en ( m.min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 xml:space="preserve"> ) : vitesse moyenne.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6" w:hanging="0"/>
              <w:rPr/>
            </w:pPr>
            <w:r>
              <w:rPr>
                <w:rFonts w:cs="Arial" w:ascii="Arial" w:hAnsi="Arial"/>
                <w:sz w:val="22"/>
              </w:rPr>
              <w:t xml:space="preserve">f </w:t>
            </w:r>
            <w:r>
              <w:rPr>
                <w:rFonts w:cs="Arial" w:ascii="Arial" w:hAnsi="Arial"/>
                <w:sz w:val="22"/>
                <w:vertAlign w:val="subscript"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, f </w:t>
            </w:r>
            <w:r>
              <w:rPr>
                <w:rFonts w:cs="Arial" w:ascii="Arial" w:hAnsi="Arial"/>
                <w:sz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et K </w:t>
            </w:r>
            <w:r>
              <w:rPr>
                <w:rFonts w:cs="Arial" w:ascii="Arial" w:hAnsi="Arial"/>
                <w:sz w:val="22"/>
                <w:vertAlign w:val="subscript"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 : facteurs définis ci-après </w:t>
            </w:r>
          </w:p>
        </w:tc>
      </w:tr>
      <w:tr>
        <w:trPr/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ureté du chemin de roulement </w:t>
            </w:r>
            <w:r>
              <w:rPr>
                <w:u w:val="none"/>
              </w:rPr>
              <w:t xml:space="preserve">: facteur f </w:t>
            </w:r>
            <w:r>
              <w:rPr>
                <w:b w:val="false"/>
                <w:sz w:val="16"/>
                <w:u w:val="none"/>
              </w:rPr>
              <w:t>H</w:t>
            </w:r>
          </w:p>
        </w:tc>
      </w:tr>
      <w:tr>
        <w:trPr>
          <w:trHeight w:val="3290" w:hRule="atLeast"/>
        </w:trPr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00" w:hanging="0"/>
              <w:rPr/>
            </w:pPr>
            <w:r>
              <w:rPr>
                <w:rFonts w:cs="Arial" w:ascii="Arial" w:hAnsi="Arial"/>
                <w:sz w:val="22"/>
              </w:rPr>
              <w:t>L’emploi d’arbres ayant une dureté superficielle inférieure à 59 HRC implique la prise en compte du facteur de dureté f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7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rientation de la charge </w:t>
            </w:r>
            <w:r>
              <w:rPr>
                <w:u w:val="none"/>
              </w:rPr>
              <w:t xml:space="preserve">: facteur f </w:t>
            </w:r>
            <w:r>
              <w:rPr>
                <w:b w:val="false"/>
                <w:sz w:val="16"/>
                <w:u w:val="none"/>
              </w:rPr>
              <w:t>S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534"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Les charges de bases effectives des douilles dépendent de l’orientation de la charge par rapport aux rangées de billes, ainsi elles seront :</w:t>
            </w:r>
          </w:p>
          <w:p>
            <w:pPr>
              <w:pStyle w:val="Retraitcorpsdetexte3"/>
              <w:ind w:left="284" w:right="4534" w:hanging="142"/>
              <w:rPr>
                <w:sz w:val="22"/>
              </w:rPr>
            </w:pPr>
            <w:r>
              <w:rPr>
                <w:sz w:val="22"/>
              </w:rPr>
              <w:t>- minimales lorsque les rangées de billes sont placées suivant la direction de la charge ou bien si l’orientation de la charge n’est pas définie,</w:t>
            </w:r>
          </w:p>
          <w:p>
            <w:pPr>
              <w:pStyle w:val="Normal"/>
              <w:ind w:left="284" w:right="4534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ximales lorsque les rangées de billes sont positionnées symétriquement par rapport à la direction de la charge.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u w:val="none"/>
              </w:rPr>
              <w:t>Selon le cas, les fig. ci-dessous donnent le facteur f</w:t>
            </w:r>
            <w:r>
              <w:rPr>
                <w:b w:val="false"/>
                <w:sz w:val="16"/>
                <w:u w:val="none"/>
              </w:rPr>
              <w:t>S</w:t>
            </w:r>
            <w:r>
              <w:rPr>
                <w:b w:val="false"/>
                <w:u w:val="none"/>
              </w:rPr>
              <w:t xml:space="preserve"> d’orientation de la charge dynamique.</w:t>
            </w:r>
          </w:p>
        </w:tc>
      </w:tr>
      <w:tr>
        <w:trPr>
          <w:trHeight w:val="726" w:hRule="atLeast"/>
        </w:trPr>
        <w:tc>
          <w:tcPr>
            <w:tcW w:w="1034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u w:val="non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rincipaux Elements de la methode de determination des dOuilles a billes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trait du catalogue LIF de la société INA – Guidages linéaires – Arbres et douilles à billes 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éfauts géométriques des arbre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: facteur </w:t>
            </w:r>
            <w:r>
              <w:rPr>
                <w:rFonts w:cs="Arial" w:ascii="Arial" w:hAnsi="Arial"/>
                <w:sz w:val="22"/>
              </w:rPr>
              <w:t xml:space="preserve">K 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En raison de la flexion des arbres, l’apparition de défauts au niveau de la rectitude et du parallélisme des arbres est possible et difficile à éviter. Aussi, dans ce cas, il faut prendre en considération le facteur de défauts géométriques K </w:t>
            </w:r>
            <w:r>
              <w:rPr>
                <w:rFonts w:cs="Arial" w:ascii="Arial" w:hAnsi="Arial"/>
                <w:sz w:val="16"/>
              </w:rPr>
              <w:t>F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none"/>
              </w:rPr>
            </w:pPr>
            <w:r>
              <w:rPr>
                <w:rFonts w:cs="Arial"/>
                <w:b w:val="false"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ableau des paliers INA – Série massive avec étanchéité, lubrifiés, regraissables</w:t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eastAsia="Symbol" w:cs="Symbol" w:ascii="Symbol" w:hAnsi="Symbol"/>
                <w:b w:val="false"/>
                <w:u w:val="none"/>
              </w:rPr>
              <w:t></w:t>
            </w:r>
            <w:r>
              <w:rPr>
                <w:rFonts w:eastAsia="Arial"/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d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ésignation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ss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mens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aiss</w:t>
            </w:r>
            <w:r>
              <w:rPr>
                <w:b w:val="false"/>
                <w:u w:val="none"/>
                <w:vertAlign w:val="superscript"/>
              </w:rPr>
              <w:t>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b 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arg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arge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l’arbr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A</w:t>
            </w:r>
            <w:r>
              <w:rPr>
                <w:b w:val="false"/>
                <w:u w:val="none"/>
                <w:vertAlign w:val="superscript"/>
              </w:rPr>
              <w:t xml:space="preserve">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sz w:val="18"/>
                <w:u w:val="none"/>
              </w:rPr>
              <w:t>rangées</w:t>
            </w:r>
          </w:p>
          <w:p>
            <w:pPr>
              <w:pStyle w:val="Heading2"/>
              <w:jc w:val="center"/>
              <w:rPr>
                <w:rFonts w:ascii="BankGothic Lt BT" w:hAnsi="BankGothic Lt BT" w:cs="BankGothic Lt BT"/>
              </w:rPr>
            </w:pPr>
            <w:r>
              <w:rPr>
                <w:b w:val="false"/>
                <w:u w:val="none"/>
              </w:rPr>
              <w:t>bill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 base dyn C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 base stat Co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1232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12</w:t>
            </w:r>
            <w:r>
              <w:rPr>
                <w:b w:val="false"/>
                <w:sz w:val="16"/>
                <w:u w:val="none"/>
              </w:rPr>
              <w:t>+0,0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1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40 N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85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1636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16</w:t>
            </w:r>
            <w:r>
              <w:rPr>
                <w:b w:val="false"/>
                <w:sz w:val="16"/>
                <w:u w:val="none"/>
              </w:rPr>
              <w:t>+0,00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1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10 N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30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2045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20</w:t>
            </w:r>
            <w:r>
              <w:rPr>
                <w:b w:val="false"/>
                <w:sz w:val="16"/>
                <w:u w:val="none"/>
              </w:rPr>
              <w:t>+0,00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1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70 N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30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2558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25</w:t>
            </w:r>
            <w:r>
              <w:rPr>
                <w:b w:val="false"/>
                <w:sz w:val="16"/>
                <w:u w:val="none"/>
              </w:rPr>
              <w:t>+0,0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1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800 N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220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3068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30</w:t>
            </w:r>
            <w:r>
              <w:rPr>
                <w:b w:val="false"/>
                <w:sz w:val="16"/>
                <w:u w:val="none"/>
              </w:rPr>
              <w:t>+0,01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2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600 N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850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4080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40</w:t>
            </w:r>
            <w:r>
              <w:rPr>
                <w:b w:val="false"/>
                <w:sz w:val="16"/>
                <w:u w:val="none"/>
              </w:rPr>
              <w:t>+0,0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2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000 N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400 N</w:t>
            </w:r>
          </w:p>
        </w:tc>
      </w:tr>
      <w:tr>
        <w:trPr>
          <w:trHeight w:val="38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GB 50100 PP AS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u w:val="none"/>
              </w:rPr>
              <w:t>50</w:t>
            </w:r>
            <w:r>
              <w:rPr>
                <w:b w:val="false"/>
                <w:sz w:val="16"/>
                <w:u w:val="none"/>
              </w:rPr>
              <w:t>+0,01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-0,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IPA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700 N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300 N</w:t>
            </w:r>
          </w:p>
        </w:tc>
      </w:tr>
      <w:tr>
        <w:trPr>
          <w:trHeight w:val="160" w:hRule="exact"/>
        </w:trPr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/>
        <w:tc>
          <w:tcPr>
            <w:tcW w:w="103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ésignation et représentation des paliers INA</w:t>
            </w:r>
          </w:p>
        </w:tc>
      </w:tr>
      <w:tr>
        <w:trPr>
          <w:trHeight w:val="3063" w:hRule="atLeast"/>
        </w:trPr>
        <w:tc>
          <w:tcPr>
            <w:tcW w:w="103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89255</wp:posOffset>
                      </wp:positionH>
                      <wp:positionV relativeFrom="paragraph">
                        <wp:posOffset>100330</wp:posOffset>
                      </wp:positionV>
                      <wp:extent cx="1422400" cy="2667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.65pt;margin-top:7.9pt;width:111.95pt;height:2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GB   . . . .   PP   A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right="566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Séri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GB</w:t>
            </w:r>
            <w:r>
              <w:rPr>
                <w:rFonts w:cs="Arial" w:ascii="Arial" w:hAnsi="Arial"/>
                <w:sz w:val="22"/>
              </w:rPr>
              <w:t xml:space="preserve"> avec corps en aluminium moulé par inje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right="5668" w:hanging="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Quatre chiffres </w:t>
            </w:r>
            <w:r>
              <w:rPr>
                <w:rFonts w:cs="Arial" w:ascii="Arial" w:hAnsi="Arial"/>
                <w:b/>
                <w:sz w:val="22"/>
              </w:rPr>
              <w:t>. . . .</w:t>
            </w:r>
            <w:r>
              <w:rPr>
                <w:rFonts w:cs="Arial" w:ascii="Arial" w:hAnsi="Arial"/>
                <w:sz w:val="22"/>
              </w:rPr>
              <w:t xml:space="preserve"> qui sont le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et la </w:t>
            </w:r>
            <w:r>
              <w:rPr>
                <w:rFonts w:cs="Arial" w:ascii="Arial" w:hAnsi="Arial"/>
                <w:i/>
                <w:sz w:val="22"/>
              </w:rPr>
              <w:t>longueur</w:t>
            </w:r>
            <w:r>
              <w:rPr>
                <w:rFonts w:cs="Arial" w:ascii="Arial" w:hAnsi="Arial"/>
                <w:sz w:val="22"/>
              </w:rPr>
              <w:t xml:space="preserve"> de la douille à billes </w:t>
            </w:r>
            <w:r>
              <w:rPr>
                <w:rFonts w:cs="Arial" w:ascii="Arial" w:hAnsi="Arial"/>
                <w:i/>
                <w:sz w:val="22"/>
              </w:rPr>
              <w:t>en mm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right="566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Suffix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P</w:t>
            </w:r>
            <w:r>
              <w:rPr>
                <w:rFonts w:cs="Arial" w:ascii="Arial" w:hAnsi="Arial"/>
                <w:sz w:val="22"/>
              </w:rPr>
              <w:t> : étanchéité par joints racleurs aux deux extrémités.</w:t>
            </w:r>
          </w:p>
          <w:p>
            <w:pPr>
              <w:pStyle w:val="Heading2"/>
              <w:ind w:left="284" w:hanging="0"/>
              <w:rPr/>
            </w:pPr>
            <w:r>
              <w:rPr>
                <w:b w:val="false"/>
                <w:i/>
                <w:u w:val="none"/>
              </w:rPr>
              <w:t>Suffixe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u w:val="none"/>
              </w:rPr>
              <w:t>AS</w:t>
            </w:r>
            <w:r>
              <w:rPr>
                <w:b w:val="false"/>
                <w:u w:val="none"/>
              </w:rPr>
              <w:t> : regraissable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851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>
        <w:rFonts w:cs="Arial" w:ascii="Arial" w:hAnsi="Arial"/>
        <w:sz w:val="20"/>
      </w:rPr>
      <w:t xml:space="preserve">Sous épreuve 41 </w:t>
      <w:tab/>
      <w:t xml:space="preserve">TRAVAIL DEMANDE 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>
        <w:rFonts w:cs="Arial" w:ascii="Arial" w:hAnsi="Arial"/>
        <w:sz w:val="20"/>
      </w:rPr>
      <w:t xml:space="preserve">Sous épreuve 41 </w:t>
      <w:tab/>
      <w:t xml:space="preserve">DOCUMENT RESSOURCE </w:t>
      <w:tab/>
      <w:t>p</w:t>
    </w:r>
    <w:r>
      <w:rPr>
        <w:rFonts w:cs="Arial" w:ascii="Arial" w:hAnsi="Arial"/>
        <w:vanish/>
        <w:sz w:val="20"/>
      </w:rPr>
      <w:fldChar w:fldCharType="begin"/>
    </w:r>
    <w:r>
      <w:rPr>
        <w:sz w:val="20"/>
        <w:vanish/>
        <w:rFonts w:cs="Arial" w:ascii="Arial" w:hAnsi="Arial"/>
      </w:rPr>
      <w:instrText xml:space="preserve"> PAGE \* ARABIC </w:instrText>
    </w:r>
    <w:r>
      <w:rPr>
        <w:sz w:val="20"/>
        <w:vanish/>
        <w:rFonts w:cs="Arial" w:ascii="Arial" w:hAnsi="Arial"/>
      </w:rPr>
      <w:fldChar w:fldCharType="separate"/>
    </w:r>
    <w:r>
      <w:rPr>
        <w:sz w:val="20"/>
        <w:vanish/>
        <w:rFonts w:cs="Arial" w:ascii="Arial" w:hAnsi="Arial"/>
      </w:rPr>
      <w:t>0</w:t>
    </w:r>
    <w:r>
      <w:rPr>
        <w:sz w:val="20"/>
        <w:vanish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261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284" w:hanging="142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142" w:right="5242" w:hanging="142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ind w:right="6235" w:hanging="0"/>
      <w:jc w:val="both"/>
    </w:pPr>
    <w:rPr>
      <w:rFonts w:ascii="Arial" w:hAnsi="Arial" w:cs="Arial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1:45:00Z</dcterms:created>
  <dc:creator>xaixo</dc:creator>
  <dc:description/>
  <dc:language>en-US</dc:language>
  <cp:lastModifiedBy>TS MAI</cp:lastModifiedBy>
  <cp:lastPrinted>2004-02-03T22:50:00Z</cp:lastPrinted>
  <dcterms:modified xsi:type="dcterms:W3CDTF">2004-02-03T21:52:00Z</dcterms:modified>
  <cp:revision>4</cp:revision>
  <dc:subject/>
  <dc:title>Etude A : répondre sur feuille(s) de copie distincte(s)</dc:title>
</cp:coreProperties>
</file>