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REVET DE TECHNICIEN SUPÉRIEU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CONCEPTION DE PRODUITS INDUSTRIELS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SSION 201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  <w:szCs w:val="36"/>
        </w:rPr>
        <w:t>ÉPREUVE E5 - ÉTUDE DE PRODUITS INDUSTRI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SOUS ÉPREUVE U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ANALYSE ET SPÉCIFICATION DE PRODUI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urée : 4 heur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CUN DOCUMENT AUTORIS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60.95pt;height:34pt;mso-wrap-style:none;v-text-anchor:middle;mso-position-horizontal-relative:char" type="_x0000_t136">
            <v:path textpathok="t"/>
            <v:textpath on="t" fitshape="t" string="Ouvre-portail B42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365240" cy="3937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outes les calculatrices de poche y compris les calculatrices programmables, alphanumériques ou à écran graphique, à condition que leur fonctionnement soit autonome et qu'il ne soit pas fait usage d'imprimante, sont autorisées.</w:t>
      </w:r>
    </w:p>
    <w:sectPr>
      <w:type w:val="nextPage"/>
      <w:pgSz w:w="11906" w:h="16838"/>
      <w:pgMar w:left="1134" w:right="1134" w:gutter="0" w:header="0" w:top="851" w:footer="0" w:bottom="90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54" w:right="0" w:hanging="454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576" w:right="0" w:hanging="576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864" w:right="0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bCs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0:00Z</dcterms:created>
  <dc:creator>ESCANDE</dc:creator>
  <dc:description/>
  <dc:language>en-US</dc:language>
  <cp:lastModifiedBy>pyoung</cp:lastModifiedBy>
  <cp:lastPrinted>2010-10-08T14:51:00Z</cp:lastPrinted>
  <dcterms:modified xsi:type="dcterms:W3CDTF">2011-09-07T15:40:00Z</dcterms:modified>
  <cp:revision>2</cp:revision>
  <dc:subject/>
  <dc:title/>
</cp:coreProperties>
</file>