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396240</wp:posOffset>
                </wp:positionV>
                <wp:extent cx="13987145" cy="952754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7080" cy="9527400"/>
                          <a:chOff x="0" y="0"/>
                          <a:chExt cx="13987080" cy="9527400"/>
                        </a:xfrm>
                      </wpg:grpSpPr>
                      <wps:wsp>
                        <wps:cNvSpPr txBox="1"/>
                        <wps:spPr>
                          <a:xfrm>
                            <a:off x="2702520" y="2074680"/>
                            <a:ext cx="6318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1603440"/>
                            <a:ext cx="61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94120" y="3980880"/>
                            <a:ext cx="2801160" cy="23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83800" y="4460760"/>
                            <a:ext cx="4014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89560"/>
                            <a:ext cx="175896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72920" y="5698440"/>
                            <a:ext cx="1545480" cy="15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7600" y="2970000"/>
                            <a:ext cx="103932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77360" y="1952640"/>
                            <a:ext cx="932760" cy="9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02760" y="1419120"/>
                            <a:ext cx="80964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18440" y="7602120"/>
                            <a:ext cx="109296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744840" y="707400"/>
                            <a:ext cx="218520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593640" y="6019200"/>
                            <a:ext cx="95868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897320" y="7397640"/>
                            <a:ext cx="932040" cy="9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66400" y="8520480"/>
                            <a:ext cx="81036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63480" y="3971160"/>
                            <a:ext cx="167940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813160" y="2167200"/>
                            <a:ext cx="892800" cy="15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568640" y="1027440"/>
                            <a:ext cx="78624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876200" y="2860560"/>
                            <a:ext cx="82620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53560" y="2162880"/>
                            <a:ext cx="44712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0320" y="3819600"/>
                            <a:ext cx="1565280" cy="11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2880" y="4726800"/>
                            <a:ext cx="239328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080" y="6148080"/>
                            <a:ext cx="23799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0" y="6398280"/>
                            <a:ext cx="167076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7720" y="6607080"/>
                            <a:ext cx="3672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280" y="5753160"/>
                            <a:ext cx="10126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2880" y="1900080"/>
                            <a:ext cx="631080" cy="18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44760" y="4595040"/>
                            <a:ext cx="210564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480" y="3828960"/>
                            <a:ext cx="43704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2082240"/>
                            <a:ext cx="333360" cy="365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2456280"/>
                            <a:ext cx="957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089800"/>
                            <a:ext cx="7866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440" y="1426320"/>
                            <a:ext cx="496080" cy="218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4680" y="1653480"/>
                            <a:ext cx="31428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720" y="1432440"/>
                            <a:ext cx="3409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6779880"/>
                            <a:ext cx="6807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8680" y="4823640"/>
                            <a:ext cx="314280" cy="12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4960" y="2763360"/>
                            <a:ext cx="873000" cy="32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29320"/>
                            <a:ext cx="797940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7" h="1146">
                                <a:moveTo>
                                  <a:pt x="0" y="1146"/>
                                </a:moveTo>
                                <a:cubicBezTo>
                                  <a:pt x="511" y="939"/>
                                  <a:pt x="1022" y="732"/>
                                  <a:pt x="1812" y="550"/>
                                </a:cubicBezTo>
                                <a:cubicBezTo>
                                  <a:pt x="2602" y="368"/>
                                  <a:pt x="3488" y="108"/>
                                  <a:pt x="4742" y="54"/>
                                </a:cubicBezTo>
                                <a:cubicBezTo>
                                  <a:pt x="5996" y="0"/>
                                  <a:pt x="8268" y="112"/>
                                  <a:pt x="9335" y="228"/>
                                </a:cubicBezTo>
                                <a:cubicBezTo>
                                  <a:pt x="10402" y="344"/>
                                  <a:pt x="10845" y="662"/>
                                  <a:pt x="11147" y="7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5800" y="1699200"/>
                            <a:ext cx="2630880" cy="480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2" h="6827">
                                <a:moveTo>
                                  <a:pt x="1912" y="0"/>
                                </a:moveTo>
                                <a:cubicBezTo>
                                  <a:pt x="2220" y="273"/>
                                  <a:pt x="2529" y="546"/>
                                  <a:pt x="2781" y="1092"/>
                                </a:cubicBezTo>
                                <a:cubicBezTo>
                                  <a:pt x="3033" y="1638"/>
                                  <a:pt x="3542" y="2532"/>
                                  <a:pt x="3426" y="3277"/>
                                </a:cubicBezTo>
                                <a:cubicBezTo>
                                  <a:pt x="3310" y="4022"/>
                                  <a:pt x="2656" y="4969"/>
                                  <a:pt x="2085" y="5561"/>
                                </a:cubicBezTo>
                                <a:cubicBezTo>
                                  <a:pt x="1514" y="6153"/>
                                  <a:pt x="360" y="6612"/>
                                  <a:pt x="0" y="68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9840" y="1681560"/>
                            <a:ext cx="4705200" cy="64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1" h="9223">
                                <a:moveTo>
                                  <a:pt x="4419" y="0"/>
                                </a:moveTo>
                                <a:cubicBezTo>
                                  <a:pt x="4715" y="130"/>
                                  <a:pt x="5012" y="261"/>
                                  <a:pt x="5264" y="472"/>
                                </a:cubicBezTo>
                                <a:cubicBezTo>
                                  <a:pt x="5516" y="683"/>
                                  <a:pt x="5707" y="736"/>
                                  <a:pt x="5934" y="1266"/>
                                </a:cubicBezTo>
                                <a:cubicBezTo>
                                  <a:pt x="6161" y="1796"/>
                                  <a:pt x="6567" y="2835"/>
                                  <a:pt x="6629" y="3650"/>
                                </a:cubicBezTo>
                                <a:cubicBezTo>
                                  <a:pt x="6691" y="4465"/>
                                  <a:pt x="6620" y="5354"/>
                                  <a:pt x="6306" y="6157"/>
                                </a:cubicBezTo>
                                <a:cubicBezTo>
                                  <a:pt x="5992" y="6960"/>
                                  <a:pt x="5445" y="7970"/>
                                  <a:pt x="4742" y="8466"/>
                                </a:cubicBezTo>
                                <a:cubicBezTo>
                                  <a:pt x="4039" y="8962"/>
                                  <a:pt x="2876" y="9049"/>
                                  <a:pt x="2086" y="9136"/>
                                </a:cubicBezTo>
                                <a:cubicBezTo>
                                  <a:pt x="1296" y="9223"/>
                                  <a:pt x="648" y="9105"/>
                                  <a:pt x="0" y="89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0" y="6936840"/>
                            <a:ext cx="92592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2560" y="8349120"/>
                            <a:ext cx="565920" cy="184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2280" y="8542800"/>
                            <a:ext cx="873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1640" y="8053560"/>
                            <a:ext cx="92520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2240" y="3182760"/>
                            <a:ext cx="115236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080" y="3095640"/>
                            <a:ext cx="87300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0960" y="1663560"/>
                            <a:ext cx="69840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553680"/>
                            <a:ext cx="510984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1" h="1728">
                                <a:moveTo>
                                  <a:pt x="0" y="1728"/>
                                </a:moveTo>
                                <a:cubicBezTo>
                                  <a:pt x="100" y="1559"/>
                                  <a:pt x="201" y="1390"/>
                                  <a:pt x="469" y="1175"/>
                                </a:cubicBezTo>
                                <a:cubicBezTo>
                                  <a:pt x="737" y="960"/>
                                  <a:pt x="1172" y="623"/>
                                  <a:pt x="1607" y="439"/>
                                </a:cubicBezTo>
                                <a:cubicBezTo>
                                  <a:pt x="2042" y="255"/>
                                  <a:pt x="2545" y="140"/>
                                  <a:pt x="3081" y="70"/>
                                </a:cubicBezTo>
                                <a:cubicBezTo>
                                  <a:pt x="3617" y="0"/>
                                  <a:pt x="4233" y="3"/>
                                  <a:pt x="4822" y="20"/>
                                </a:cubicBezTo>
                                <a:cubicBezTo>
                                  <a:pt x="5411" y="37"/>
                                  <a:pt x="6176" y="101"/>
                                  <a:pt x="6614" y="171"/>
                                </a:cubicBezTo>
                                <a:cubicBezTo>
                                  <a:pt x="7052" y="241"/>
                                  <a:pt x="7251" y="340"/>
                                  <a:pt x="7451" y="4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21000">
                            <a:off x="4208040" y="4141440"/>
                            <a:ext cx="3897720" cy="207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7480" y="2707560"/>
                            <a:ext cx="1298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3453120"/>
                            <a:ext cx="129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4186080"/>
                            <a:ext cx="10180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 +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490212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6036840"/>
                            <a:ext cx="616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120" y="7311240"/>
                            <a:ext cx="129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695628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9040" y="6431760"/>
                            <a:ext cx="129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00572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38400"/>
                            <a:ext cx="10180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 +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2800" y="547920"/>
                            <a:ext cx="598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395352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5105880"/>
                            <a:ext cx="477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7160" y="4582800"/>
                            <a:ext cx="101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7120" y="7114680"/>
                            <a:ext cx="722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0" y="5612040"/>
                            <a:ext cx="1297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3040" y="4600440"/>
                            <a:ext cx="617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760" y="3517200"/>
                            <a:ext cx="61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0" y="1910880"/>
                            <a:ext cx="885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+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9440" y="3529440"/>
                            <a:ext cx="61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8009280"/>
                            <a:ext cx="617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27000" y="838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868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/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98440" y="8794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00920" y="24238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760" y="336096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6680" y="677592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6320" y="824040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040" y="890856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4320" y="801612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7920" y="703440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0080" y="387792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9280" y="259272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160" y="13258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0880" y="947880"/>
                            <a:ext cx="634320" cy="61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9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8200" y="124776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76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240" y="4506480"/>
                            <a:ext cx="63432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" y="147960"/>
                              <a:ext cx="61992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618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10880" y="0"/>
                            <a:ext cx="11239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4640" y="7749720"/>
                            <a:ext cx="215280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 : Appui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 : Ponctu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V : 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 : 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 : Linéaire Rectilig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 : Linéaire Annu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 : Hélicoï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4120" y="2550240"/>
                            <a:ext cx="61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-31.2pt;width:1101.35pt;height:750.2pt" coordorigin="-616,-624" coordsize="22027,150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40;top:2643;width:994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0;top:1901;width:97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34;top:5645;width:4410;height:37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93;top:6401;width:631;height:6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-616;top:777;width:2769;height:29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8350;width:2433;height:23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159;top:4053;width:1636;height:162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805;top:2451;width:1468;height:152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364;top:1611;width:1274;height:12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405;top:11348;width:1720;height:130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730;top:490;width:3440;height:241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492;top:8855;width:1509;height:19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820;top:11026;width:1467;height:152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890;top:12794;width:1275;height:121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4602;top:5630;width:2644;height:212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3263;top:2789;width:1405;height:238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1303;top:994;width:1237;height:125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7063,3881" to="8363,60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32,2782" to="9935,53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50,5391" to="7014,72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90,6820" to="6558,79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88,9058" to="6435,9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5,9452" to="6725,11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8,9781" to="7705,12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37,8436" to="12131,1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9,2368" to="11862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38,6612" to="15053,7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10,5406" to="3397,6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0,2655" to="4744,3229" stroked="t" o:allowincell="f" style="position:absolute;flip:y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3244" to="4209,3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3,2667" to="5981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4,1622" to="8174,1965" stroked="t" o:allowincell="f" style="position:absolute;flip:y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6903,1980" to="7397,2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1,1632" to="8737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9,10053" to="3040,1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6,6972" to="2380,8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,3728" to="1884,88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1147,1146" path="m0,1146c511,939,1022,732,1812,550c2602,368,3488,108,4742,54c5996,0,8268,112,9335,228c10402,344,10845,662,11147,749e" stroked="t" o:allowincell="f" style="position:absolute;left:2078;top:-263;width:12565;height:15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42,6827" path="m1912,0c2220,273,2529,546,2781,1092c3033,1638,3542,2532,3426,3277c3310,4022,2656,4969,2085,5561c1514,6153,360,6612,0,6827e" stroked="t" o:allowincell="f" style="position:absolute;left:15771;top:2052;width:4142;height:7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91,9223" path="m4419,0c4715,130,5012,261,5264,472c5516,683,5707,736,5934,1266c6161,1796,6567,2835,6629,3650c6691,4465,6620,5354,6306,6157c5992,6960,5445,7970,4742,8466c4039,8962,2876,9049,2086,9136c1296,9223,648,9105,0,8987e" stroked="t" o:allowincell="f" style="position:absolute;left:13242;top:2024;width:7409;height:10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32,10300" to="14589,112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30,12524" to="10420,12813" stroked="t" o:allowincell="f" style="position:absolute;flip:y">
                  <v:stroke color="black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8127,12829" to="9501,1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10,12059" to="11866,1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92,4388" to="13406,5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52,4251" to="15826,6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72,1996" to="13571,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51,1728" path="m0,1728c100,1559,201,1390,469,1175c737,960,1172,623,1607,439c2042,255,2545,140,3081,70c3617,0,4233,3,4822,20c5411,37,6176,101,6614,171c7052,241,7251,340,7451,439e" stroked="t" o:allowincell="f" style="position:absolute;left:6672;top:248;width:8046;height:2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6011;top:5897;width:6137;height:3269;mso-wrap-style:none;v-text-anchor:middle;rotation:325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8309;top:3640;width:204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7;top:4814;width:20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4;top:5968;width:16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 +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4;top:7096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8883;width:97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7;top:10890;width:20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3;top:10331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07;top:9505;width:20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;top:5684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4;top:-91;width:16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 +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68;top:239;width:94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602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8;top:7417;width:7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25;top:6593;width:16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69;top:10580;width:11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3;top:8214;width:204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85;top:6621;width:97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22;top:4915;width:9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12;top:2385;width:139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+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80;top:4934;width:97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464;top:11989;width:97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017;top:-492;width:998;height:974">
                  <v:shape id="shape_0" fillcolor="white" stroked="f" o:allowincell="f" style="position:absolute;left:15039;top:-25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/4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5017;top:-492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610;top:761;width:1000;height:975">
                  <v:shape id="shape_0" fillcolor="white" stroked="f" o:allowincell="f" style="position:absolute;left:12633;top:994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610;top:761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661;top:3193;width:999;height:975">
                  <v:shape id="shape_0" fillcolor="white" stroked="f" o:allowincell="f" style="position:absolute;left:14684;top:3426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4661;top:3193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755;top:4669;width:998;height:974">
                  <v:shape id="shape_0" fillcolor="white" stroked="f" o:allowincell="f" style="position:absolute;left:16778;top:4902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6755;top:4669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804;top:10047;width:1000;height:975">
                  <v:shape id="shape_0" fillcolor="white" stroked="f" o:allowincell="f" style="position:absolute;left:15827;top:10280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5804;top:10047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827;top:12353;width:999;height:975">
                  <v:shape id="shape_0" fillcolor="white" stroked="f" o:allowincell="f" style="position:absolute;left:12850;top:12586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827;top:12353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165;top:13405;width:998;height:975">
                  <v:shape id="shape_0" fillcolor="white" stroked="f" o:allowincell="f" style="position:absolute;left:8188;top:13638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8165;top:13405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43;top:12000;width:1000;height:975">
                  <v:shape id="shape_0" fillcolor="white" stroked="f" o:allowincell="f" style="position:absolute;left:3666;top:12233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3643;top:12000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39;top:10454;width:999;height:975">
                  <v:shape id="shape_0" fillcolor="white" stroked="f" o:allowincell="f" style="position:absolute;left:1262;top:10687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39;top:10454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26;top:5483;width:1000;height:974">
                  <v:shape id="shape_0" fillcolor="white" stroked="f" o:allowincell="f" style="position:absolute;left:1549;top:5716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526;top:5483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359;top:3459;width:998;height:975">
                  <v:shape id="shape_0" fillcolor="white" stroked="f" o:allowincell="f" style="position:absolute;left:2382;top:3692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359;top:3459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553;top:1464;width:1000;height:974">
                  <v:shape id="shape_0" fillcolor="white" stroked="f" o:allowincell="f" style="position:absolute;left:5576;top:1697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553;top:1464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9480;top:869;width:1000;height:975">
                  <v:shape id="shape_0" fillcolor="white" stroked="f" o:allowincell="f" style="position:absolute;left:9503;top:1102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480;top:869;width:974;height:97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216;top:1341;width:1000;height:974">
                  <v:shape id="shape_0" fillcolor="white" stroked="f" o:allowincell="f" style="position:absolute;left:2239;top:1574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3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216;top:1341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411;top:6473;width:998;height:974">
                  <v:shape id="shape_0" fillcolor="white" stroked="f" o:allowincell="f" style="position:absolute;left:7434;top:6706;width:97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411;top:6473;width:974;height: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9401;top:-624;width:176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21;top:11580;width:338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 : Appui 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 : Ponctu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V : 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 : 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 : Linéaire Rectilig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 : Linéaire Annul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 : Hélicoïd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4;top:3392;width:97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4:00Z</dcterms:created>
  <dc:creator>bretg</dc:creator>
  <dc:description/>
  <dc:language>en-US</dc:language>
  <cp:lastModifiedBy>pyoung</cp:lastModifiedBy>
  <cp:lastPrinted>2006-11-09T16:10:00Z</cp:lastPrinted>
  <dcterms:modified xsi:type="dcterms:W3CDTF">2011-09-07T15:54:00Z</dcterms:modified>
  <cp:revision>2</cp:revision>
  <dc:subject/>
  <dc:title/>
</cp:coreProperties>
</file>