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  <w:szCs w:val="36"/>
        </w:rPr>
        <w:t>ÉPREUVE E5 - ÉTUDE DE PRODUITS INDUSTRIEL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SOUS ÉPREUVE U5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ANALYSE ET SPÉCIFICATION DE PRODUI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SIER TECHN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60.95pt;height:34pt;mso-wrap-style:none;v-text-anchor:middle;mso-position-horizontal-relative:char" type="_x0000_t136">
            <v:path textpathok="t"/>
            <v:textpath on="t" fitshape="t" string="Ouvre-portail B42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675</wp:posOffset>
            </wp:positionH>
            <wp:positionV relativeFrom="paragraph">
              <wp:posOffset>289560</wp:posOffset>
            </wp:positionV>
            <wp:extent cx="6120765" cy="3785870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90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TS Conception de Produits Industriels                                                                                                                            Sous épreuve E52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54" w:right="0" w:hanging="454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right="0" w:hanging="576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bCs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2:00Z</dcterms:created>
  <dc:creator>ESCANDE</dc:creator>
  <dc:description/>
  <dc:language>en-US</dc:language>
  <cp:lastModifiedBy>pyoung</cp:lastModifiedBy>
  <cp:lastPrinted>2113-01-01T00:00:00Z</cp:lastPrinted>
  <dcterms:modified xsi:type="dcterms:W3CDTF">2011-09-07T15:42:00Z</dcterms:modified>
  <cp:revision>2</cp:revision>
  <dc:subject/>
  <dc:title>EPREUVE E5 - ETUDE DE PRODUITS INDUSTRIELS</dc:title>
</cp:coreProperties>
</file>