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0</wp:posOffset>
                </wp:positionH>
                <wp:positionV relativeFrom="paragraph">
                  <wp:posOffset>-347980</wp:posOffset>
                </wp:positionV>
                <wp:extent cx="13069570" cy="9611360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9440" cy="9611280"/>
                          <a:chOff x="0" y="0"/>
                          <a:chExt cx="13069440" cy="9611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92240" y="4012560"/>
                            <a:ext cx="2950200" cy="237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907040" y="2231280"/>
                            <a:ext cx="872640" cy="148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85360" y="1603440"/>
                            <a:ext cx="616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59720" y="1952640"/>
                            <a:ext cx="932760" cy="96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785480" y="1419120"/>
                            <a:ext cx="809640" cy="77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622000" y="848880"/>
                            <a:ext cx="2185200" cy="153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676000" y="6019200"/>
                            <a:ext cx="958680" cy="125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980040" y="7481520"/>
                            <a:ext cx="932040" cy="96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848760" y="8604360"/>
                            <a:ext cx="810360" cy="77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745840" y="3971160"/>
                            <a:ext cx="1679400" cy="13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651000" y="1027440"/>
                            <a:ext cx="786240" cy="7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958560" y="2860560"/>
                            <a:ext cx="82620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35920" y="2162880"/>
                            <a:ext cx="447120" cy="165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4080" y="4219560"/>
                            <a:ext cx="1793880" cy="7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080" y="6690960"/>
                            <a:ext cx="36720" cy="183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5753160"/>
                            <a:ext cx="1012680" cy="16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5240" y="1900080"/>
                            <a:ext cx="631080" cy="18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27120" y="4595040"/>
                            <a:ext cx="210564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8880" y="4552920"/>
                            <a:ext cx="322560" cy="18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2636640"/>
                            <a:ext cx="128664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8800" y="1426320"/>
                            <a:ext cx="496080" cy="218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7040" y="1653480"/>
                            <a:ext cx="31428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080" y="1432440"/>
                            <a:ext cx="34092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8160" y="1699200"/>
                            <a:ext cx="2630880" cy="480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2" h="6827">
                                <a:moveTo>
                                  <a:pt x="1912" y="0"/>
                                </a:moveTo>
                                <a:cubicBezTo>
                                  <a:pt x="2220" y="273"/>
                                  <a:pt x="2529" y="546"/>
                                  <a:pt x="2781" y="1092"/>
                                </a:cubicBezTo>
                                <a:cubicBezTo>
                                  <a:pt x="3033" y="1638"/>
                                  <a:pt x="3542" y="2532"/>
                                  <a:pt x="3426" y="3277"/>
                                </a:cubicBezTo>
                                <a:cubicBezTo>
                                  <a:pt x="3310" y="4022"/>
                                  <a:pt x="2656" y="4969"/>
                                  <a:pt x="2085" y="5561"/>
                                </a:cubicBezTo>
                                <a:cubicBezTo>
                                  <a:pt x="1514" y="6153"/>
                                  <a:pt x="360" y="6612"/>
                                  <a:pt x="0" y="68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2200" y="1681560"/>
                            <a:ext cx="4705200" cy="64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1" h="9223">
                                <a:moveTo>
                                  <a:pt x="4419" y="0"/>
                                </a:moveTo>
                                <a:cubicBezTo>
                                  <a:pt x="4715" y="130"/>
                                  <a:pt x="5012" y="261"/>
                                  <a:pt x="5264" y="472"/>
                                </a:cubicBezTo>
                                <a:cubicBezTo>
                                  <a:pt x="5516" y="683"/>
                                  <a:pt x="5707" y="736"/>
                                  <a:pt x="5934" y="1266"/>
                                </a:cubicBezTo>
                                <a:cubicBezTo>
                                  <a:pt x="6161" y="1796"/>
                                  <a:pt x="6567" y="2835"/>
                                  <a:pt x="6629" y="3650"/>
                                </a:cubicBezTo>
                                <a:cubicBezTo>
                                  <a:pt x="6691" y="4465"/>
                                  <a:pt x="6620" y="5354"/>
                                  <a:pt x="6306" y="6157"/>
                                </a:cubicBezTo>
                                <a:cubicBezTo>
                                  <a:pt x="5992" y="6960"/>
                                  <a:pt x="5445" y="7970"/>
                                  <a:pt x="4742" y="8466"/>
                                </a:cubicBezTo>
                                <a:cubicBezTo>
                                  <a:pt x="4039" y="8962"/>
                                  <a:pt x="2876" y="9049"/>
                                  <a:pt x="2086" y="9136"/>
                                </a:cubicBezTo>
                                <a:cubicBezTo>
                                  <a:pt x="1296" y="9223"/>
                                  <a:pt x="648" y="9105"/>
                                  <a:pt x="0" y="89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360" y="7020720"/>
                            <a:ext cx="92592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5280" y="8434800"/>
                            <a:ext cx="565920" cy="18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5000" y="8626320"/>
                            <a:ext cx="873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0" y="8137440"/>
                            <a:ext cx="92520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440" y="3095640"/>
                            <a:ext cx="873000" cy="127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3320" y="1663560"/>
                            <a:ext cx="698400" cy="87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160" y="553680"/>
                            <a:ext cx="5109840" cy="137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51" h="1728">
                                <a:moveTo>
                                  <a:pt x="0" y="1728"/>
                                </a:moveTo>
                                <a:cubicBezTo>
                                  <a:pt x="100" y="1559"/>
                                  <a:pt x="201" y="1390"/>
                                  <a:pt x="469" y="1175"/>
                                </a:cubicBezTo>
                                <a:cubicBezTo>
                                  <a:pt x="737" y="960"/>
                                  <a:pt x="1172" y="623"/>
                                  <a:pt x="1607" y="439"/>
                                </a:cubicBezTo>
                                <a:cubicBezTo>
                                  <a:pt x="2042" y="255"/>
                                  <a:pt x="2545" y="140"/>
                                  <a:pt x="3081" y="70"/>
                                </a:cubicBezTo>
                                <a:cubicBezTo>
                                  <a:pt x="3617" y="0"/>
                                  <a:pt x="4233" y="3"/>
                                  <a:pt x="4822" y="20"/>
                                </a:cubicBezTo>
                                <a:cubicBezTo>
                                  <a:pt x="5411" y="37"/>
                                  <a:pt x="6176" y="101"/>
                                  <a:pt x="6614" y="171"/>
                                </a:cubicBezTo>
                                <a:cubicBezTo>
                                  <a:pt x="7052" y="241"/>
                                  <a:pt x="7251" y="340"/>
                                  <a:pt x="7451" y="4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9840" y="2707560"/>
                            <a:ext cx="1298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+ A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0080" y="3357720"/>
                            <a:ext cx="492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1520" y="4490640"/>
                            <a:ext cx="10180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32480" y="7395120"/>
                            <a:ext cx="1297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+ A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1400" y="6431760"/>
                            <a:ext cx="1297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+ A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547920"/>
                            <a:ext cx="5986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5382360"/>
                            <a:ext cx="47736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9520" y="4582800"/>
                            <a:ext cx="101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+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9480" y="7198200"/>
                            <a:ext cx="722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5920" y="5612040"/>
                            <a:ext cx="1297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+ A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5400" y="4600440"/>
                            <a:ext cx="61740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7840" y="1910880"/>
                            <a:ext cx="85968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+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1800" y="3529440"/>
                            <a:ext cx="616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3160" y="8093160"/>
                            <a:ext cx="61740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914680" y="272880"/>
                            <a:ext cx="634320" cy="61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6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/4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8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0800" y="879480"/>
                            <a:ext cx="634320" cy="61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6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9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3280" y="2423880"/>
                            <a:ext cx="634320" cy="61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6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9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13120" y="3360960"/>
                            <a:ext cx="634320" cy="61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0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4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8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09040" y="6859800"/>
                            <a:ext cx="634320" cy="61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6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9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18680" y="8324280"/>
                            <a:ext cx="634320" cy="61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6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9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58400" y="8992080"/>
                            <a:ext cx="634320" cy="61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0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9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480" y="3030840"/>
                            <a:ext cx="634320" cy="61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6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9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9880" y="1325880"/>
                            <a:ext cx="634320" cy="61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0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8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93240" y="947880"/>
                            <a:ext cx="634320" cy="61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6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9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9600" y="4506480"/>
                            <a:ext cx="634320" cy="61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0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8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93240" y="0"/>
                            <a:ext cx="11239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R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7000" y="8008560"/>
                            <a:ext cx="2152800" cy="152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PP : Appui 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 : Ponctue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V : Piv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G : Pivot Gliss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R : Linéaire Rectilig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 : Linéaire Annula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 : Hélicoïd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8640" y="6386040"/>
                            <a:ext cx="1074960" cy="9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87160" y="6076800"/>
                            <a:ext cx="207648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0480" y="6177240"/>
                            <a:ext cx="1507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0440" y="2976840"/>
                            <a:ext cx="65016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983560"/>
                            <a:ext cx="634320" cy="61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6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4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9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49040" y="3551400"/>
                            <a:ext cx="1028880" cy="105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834600" y="3182760"/>
                            <a:ext cx="1152360" cy="89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8320" y="2640960"/>
                            <a:ext cx="61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4120" y="3517200"/>
                            <a:ext cx="61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521000">
                            <a:off x="3290400" y="4141440"/>
                            <a:ext cx="3897720" cy="207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-27.4pt;width:1029.1pt;height:756.75pt" coordorigin="980,-548" coordsize="20582,151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52;top:5771;width:4645;height:373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3432;top:2966;width:1373;height:233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71;top:1977;width:970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956;top:2527;width:1468;height:152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516;top:1687;width:1274;height:121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4558;top:789;width:3440;height:241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4643;top:8931;width:1509;height:198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1972;top:11234;width:1467;height:152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041;top:13002;width:1275;height:121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4753;top:5706;width:2644;height:212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1454;top:1070;width:1237;height:125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7214,3957" to="8514,613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383,2858" to="10086,546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41,6097" to="7165,72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799,9989" to="7856,128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88,8512" to="12282,11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20,2444" to="12013,5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89,6688" to="15204,71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42,6622" to="3249,95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26,3604" to="5951,51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45,1698" to="8325,2041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054,2056" to="7548,25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52,1708" to="8888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542,6827" path="m1912,0c2220,273,2529,546,2781,1092c3033,1638,3542,2532,3426,3277c3310,4022,2656,4969,2085,5561c1514,6153,360,6612,0,6827e" stroked="t" o:allowincell="f" style="position:absolute;left:15922;top:2128;width:4142;height:75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91,9223" path="m4419,0c4715,130,5012,261,5264,472c5516,683,5707,736,5934,1266c6161,1796,6567,2835,6629,3650c6691,4465,6620,5354,6306,6157c5992,6960,5445,7970,4742,8466c4039,8962,2876,9049,2086,9136c1296,9223,648,9105,0,8987e" stroked="t" o:allowincell="f" style="position:absolute;left:13393;top:2100;width:7409;height:102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3283,10508" to="14740,114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81,12735" to="10571,13024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13037" to="9653,13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61,12267" to="12017,12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03,4327" to="15977,6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23,2072" to="13722,3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451,1728" path="m0,1728c100,1559,201,1390,469,1175c737,960,1172,623,1607,439c2042,255,2545,140,3081,70c3617,0,4233,3,4822,20c5411,37,6176,101,6614,171c7052,241,7251,340,7451,439e" stroked="t" o:allowincell="f" style="position:absolute;left:6823;top:324;width:8046;height:21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8460;top:3716;width:204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+ AP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4;top:4740;width:775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5;top:6524;width:1602;height:5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58;top:11098;width:204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+ AP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8;top:9581;width:2043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+ AP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0;top:315;width:942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59;top:7928;width:751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76;top:6669;width:16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+ 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20;top:10788;width:11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P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05;top:8290;width:2043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+ AP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36;top:6697;width:97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57;top:2461;width:135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+ 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31;top:5010;width:970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615;top:12197;width:97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5019;top:-118;width:1000;height:974">
                  <v:shape id="shape_0" fillcolor="white" stroked="f" o:allowincell="f" style="position:absolute;left:15042;top:115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/4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15019;top:-118;width:974;height:97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2761;top:837;width:999;height:975">
                  <v:shape id="shape_0" fillcolor="white" stroked="f" o:allowincell="f" style="position:absolute;left:12784;top:1070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12761;top:837;width:974;height:97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4812;top:3269;width:1000;height:975">
                  <v:shape id="shape_0" fillcolor="white" stroked="f" o:allowincell="f" style="position:absolute;left:14835;top:3502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14812;top:3269;width:974;height:97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6906;top:4745;width:998;height:974">
                  <v:shape id="shape_0" fillcolor="white" stroked="f" o:allowincell="f" style="position:absolute;left:16929;top:4978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16906;top:4745;width:974;height:97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5955;top:10255;width:1000;height:975">
                  <v:shape id="shape_0" fillcolor="white" stroked="f" o:allowincell="f" style="position:absolute;left:15978;top:10488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15955;top:10255;width:974;height:97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2978;top:12561;width:1000;height:975">
                  <v:shape id="shape_0" fillcolor="white" stroked="f" o:allowincell="f" style="position:absolute;left:13001;top:12794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12978;top:12561;width:974;height:97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316;top:13613;width:999;height:975">
                  <v:shape id="shape_0" fillcolor="white" stroked="f" o:allowincell="f" style="position:absolute;left:8339;top:13846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8316;top:13613;width:974;height:97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940;top:4225;width:999;height:975">
                  <v:shape id="shape_0" fillcolor="white" stroked="f" o:allowincell="f" style="position:absolute;left:1963;top:4458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1940;top:4225;width:974;height:97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704;top:1540;width:998;height:974">
                  <v:shape id="shape_0" fillcolor="white" stroked="f" o:allowincell="f" style="position:absolute;left:5727;top:1773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5704;top:1540;width:974;height:97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9631;top:945;width:999;height:975">
                  <v:shape id="shape_0" fillcolor="white" stroked="f" o:allowincell="f" style="position:absolute;left:9654;top:1178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9631;top:945;width:974;height:97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562;top:6549;width:999;height:974">
                  <v:shape id="shape_0" fillcolor="white" stroked="f" o:allowincell="f" style="position:absolute;left:7585;top:6782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7562;top:6549;width:974;height:97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19552;top:-548;width:176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R0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72;top:12064;width:3389;height:2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PP : Appui P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 : Ponctuel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V : Piv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G : Pivot Glissa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R : Linéaire Rectilig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 : Linéaire Annula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 : Hélicoïd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02;top:9509;width:1692;height:153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line id="shape_0" from="3322,9022" to="6591,98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68;top:9180;width:2373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8;top:4140;width:1023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P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980;top:8875;width:1000;height:975">
                  <v:shape id="shape_0" fillcolor="white" stroked="f" o:allowincell="f" style="position:absolute;left:1003;top:9108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4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980;top:8875;width:974;height:97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632;top:5045;width:1619;height:166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11743,4464" to="13557,58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93;top:3611;width:97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73;top:4991;width:97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6162;top:5973;width:6137;height:3269;mso-wrap-style:none;v-text-anchor:middle;rotation:325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56:00Z</dcterms:created>
  <dc:creator>bretg</dc:creator>
  <dc:description/>
  <dc:language>en-US</dc:language>
  <cp:lastModifiedBy>pyoung</cp:lastModifiedBy>
  <cp:lastPrinted>2006-11-09T16:10:00Z</cp:lastPrinted>
  <dcterms:modified xsi:type="dcterms:W3CDTF">2011-09-07T15:56:00Z</dcterms:modified>
  <cp:revision>2</cp:revision>
  <dc:subject/>
  <dc:title/>
</cp:coreProperties>
</file>