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ÉPREUVE E5 - ÉTUDE DE PRODUITS INDUSTRIE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SOUS ÉPREUVE U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ANALYSE ET SPECIFICATION DE PRODU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SIER RÉPONS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60.95pt;height:34pt;mso-wrap-style:none;v-text-anchor:middle;mso-position-horizontal-relative:char" type="_x0000_t136">
            <v:path textpathok="t"/>
            <v:textpath on="t" fitshape="t" string="Ouvre-portail B4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476250</wp:posOffset>
            </wp:positionV>
            <wp:extent cx="6120765" cy="3785870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851" w:top="907" w:footer="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BTS Conception de Produits Industriels                                                                                                                            Sous épreuve E52</w:t>
    </w:r>
  </w:p>
  <w:p>
    <w:pPr>
      <w:pStyle w:val="Header"/>
      <w:spacing w:before="0" w:after="6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54" w:right="0" w:hanging="454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76" w:right="0" w:hanging="576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3:00Z</dcterms:created>
  <dc:creator>ESCANDE</dc:creator>
  <dc:description/>
  <dc:language>en-US</dc:language>
  <cp:lastModifiedBy>pyoung</cp:lastModifiedBy>
  <cp:lastPrinted>2113-01-01T00:00:00Z</cp:lastPrinted>
  <dcterms:modified xsi:type="dcterms:W3CDTF">2011-09-07T15:53:00Z</dcterms:modified>
  <cp:revision>2</cp:revision>
  <dc:subject/>
  <dc:title>EPREUVE E5 - ETUDE DE PRODUITS INDUSTRIELS</dc:title>
</cp:coreProperties>
</file>