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620"/>
        <w:gridCol w:w="3780"/>
        <w:gridCol w:w="720"/>
        <w:gridCol w:w="720"/>
        <w:gridCol w:w="1620"/>
        <w:gridCol w:w="3960"/>
      </w:tblGrid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fér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féren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AO102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 réducteur gauche pei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0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lips A17 DIN 471 ep 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FO102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ssoir déverrouillage usin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FO1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e rotor roul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008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sort 87x1x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AO01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elote bru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015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lips A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34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delle onduflex 34x24x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L015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lement 6202 2Z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02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ue de calage 0,5*25*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FO102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gnon Mod 1,5 Z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AO1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r 4P bloquan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0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lips A20 ep 1,75 DIN 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FO1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otte moteur peinte usiné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L02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lement 6004 2R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VI05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 trilobe M5x318Tc+9,5Z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AO102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re de sortie zingu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AO1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uchon Stator E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BI 06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e D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AO1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upille moteur zingué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VI 05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 « H » M5x30 Class 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lips radial DIN6799 D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C05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rou « Nylstoo » M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AO1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te de fixation pili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FO102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ue filetée usiné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-10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ujon d’ancrag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AO102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ue écro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AO1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illet mét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AO102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 ti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AO1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é mét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JO032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t râcleur cage AP 32x42x5/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MF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ensateur OµF sans conne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AO102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ue tige pein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DI00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iquette série THT-434-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AO102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out vér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AO1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e câble PVC noi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AO102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upille embout vérin Z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AO1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 réducteur droit pein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AO102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e embout vér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FO1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 usiné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01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lips A10 DIN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AO1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e alu peint usin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L017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lement 6003 2R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AO1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e inox usiné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44:00Z</dcterms:created>
  <dc:creator>Dec</dc:creator>
  <dc:description/>
  <dc:language>en-US</dc:language>
  <cp:lastModifiedBy>pyoung</cp:lastModifiedBy>
  <cp:lastPrinted>2007-09-24T09:27:00Z</cp:lastPrinted>
  <dcterms:modified xsi:type="dcterms:W3CDTF">2011-09-07T15:44:00Z</dcterms:modified>
  <cp:revision>2</cp:revision>
  <dc:subject/>
  <dc:title>Rep</dc:title>
</cp:coreProperties>
</file>