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350</wp:posOffset>
            </wp:positionH>
            <wp:positionV relativeFrom="paragraph">
              <wp:posOffset>584835</wp:posOffset>
            </wp:positionV>
            <wp:extent cx="5085080" cy="8728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957" t="3935" r="7680" b="5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872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50380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TOLERANCES ISO ARBRES ET ALESA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96.7pt;height:27.7pt;mso-wrap-distance-left:9.05pt;mso-wrap-distance-right:9.05pt;mso-wrap-distance-top:0pt;mso-wrap-distance-bottom:0pt;margin-top:-0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TOLERANCES ISO ARBRES ET ALES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690245</wp:posOffset>
                </wp:positionV>
                <wp:extent cx="1380490" cy="633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3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DRES 2/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ag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9.85pt;mso-wrap-distance-left:9.05pt;mso-wrap-distance-right:9.05pt;mso-wrap-distance-top:0pt;mso-wrap-distance-bottom:0pt;margin-top:-54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DRES 2/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Pa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4956175" cy="85521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338" t="4839" r="19808" b="11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175" cy="855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-690245</wp:posOffset>
                </wp:positionV>
                <wp:extent cx="1380490" cy="6616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61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DRES 2/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ag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2.1pt;mso-wrap-distance-left:9.05pt;mso-wrap-distance-right:9.05pt;mso-wrap-distance-top:0pt;mso-wrap-distance-bottom:0pt;margin-top:-54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DRES 2/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P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5:12:00Z</dcterms:created>
  <dc:creator>gboussely</dc:creator>
  <dc:description/>
  <cp:keywords/>
  <dc:language>en-US</dc:language>
  <cp:lastModifiedBy>Franck PAILLARD</cp:lastModifiedBy>
  <cp:lastPrinted>2011-03-04T16:37:00Z</cp:lastPrinted>
  <dcterms:modified xsi:type="dcterms:W3CDTF">2011-03-04T15:37:00Z</dcterms:modified>
  <cp:revision>6</cp:revision>
  <dc:subject/>
  <dc:title> </dc:title>
</cp:coreProperties>
</file>