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</wp:posOffset>
            </wp:positionH>
            <wp:positionV relativeFrom="paragraph">
              <wp:posOffset>584835</wp:posOffset>
            </wp:positionV>
            <wp:extent cx="5085080" cy="872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57" t="3935" r="7680" b="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38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OLERANCES ISO ARBRES ET ALE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27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OLERANCES ISO ARBRES ET ALE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380490" cy="642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ES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g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0.6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RES 2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age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956175" cy="8552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38" t="4839" r="19808" b="1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380490" cy="633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ES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9.85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RES 2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12:00Z</dcterms:created>
  <dc:creator>gboussely</dc:creator>
  <dc:description/>
  <cp:keywords/>
  <dc:language>en-US</dc:language>
  <cp:lastModifiedBy>Franck PAILLARD</cp:lastModifiedBy>
  <cp:lastPrinted>2011-02-28T17:55:00Z</cp:lastPrinted>
  <dcterms:modified xsi:type="dcterms:W3CDTF">2011-02-28T16:55:00Z</dcterms:modified>
  <cp:revision>8</cp:revision>
  <dc:subject/>
  <dc:title> </dc:title>
</cp:coreProperties>
</file>