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8610</wp:posOffset>
                </wp:positionH>
                <wp:positionV relativeFrom="paragraph">
                  <wp:posOffset>13970</wp:posOffset>
                </wp:positionV>
                <wp:extent cx="10566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RES 1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5.45pt;mso-wrap-distance-left:9.05pt;mso-wrap-distance-right:9.05pt;mso-wrap-distance-top:0pt;mso-wrap-distance-bottom:0pt;margin-top:1.1pt;mso-position-vertical-relative:text;margin-left:424.3pt;mso-position-horizontal-relative:text">
                <v:textbox>
                  <w:txbxContent>
                    <w:p>
                      <w:pPr>
                        <w:pStyle w:val="Heading1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RES 1/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10185</wp:posOffset>
                </wp:positionV>
                <wp:extent cx="4572000" cy="3416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0pt;margin-top:16.55pt;width:359.95pt;height:26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LERANCES GENERALES ISO 2768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2"/>
        </w:rPr>
      </w:pPr>
      <w:r>
        <w:rPr>
          <w:rFonts w:cs="Arial Rounded MT Bold;Tahoma" w:ascii="Arial Rounded MT Bold;Tahoma" w:hAnsi="Arial Rounded MT Bold;Tahoma"/>
          <w:sz w:val="36"/>
          <w:szCs w:val="3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5715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6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11785</wp:posOffset>
                </wp:positionV>
                <wp:extent cx="5715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24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569085</wp:posOffset>
                </wp:positionV>
                <wp:extent cx="57150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123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083685</wp:posOffset>
                </wp:positionV>
                <wp:extent cx="5715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321.5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540885</wp:posOffset>
                </wp:positionV>
                <wp:extent cx="5715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357.5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05500" cy="66605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10" t="14969" r="25002" b="2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66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;Tahoma" w:hAnsi="Arial Rounded MT Bold;Tahoma" w:cs="Arial Rounded MT Bold;Tahoma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3:02:00Z</dcterms:created>
  <dc:creator>admi</dc:creator>
  <dc:description/>
  <cp:keywords/>
  <dc:language>en-US</dc:language>
  <cp:lastModifiedBy>Franck PAILLARD</cp:lastModifiedBy>
  <cp:lastPrinted>2011-03-23T17:48:00Z</cp:lastPrinted>
  <dcterms:modified xsi:type="dcterms:W3CDTF">2011-03-23T16:49:00Z</dcterms:modified>
  <cp:revision>11</cp:revision>
  <dc:subject/>
  <dc:title>DRES 1/6</dc:title>
</cp:coreProperties>
</file>