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686175" cy="292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3751" t="10899" r="6143" b="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1/2 : Informations aux centres d’exame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2/2 : Outillages de contrôl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ind w:left="2410" w:hanging="241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T1/7 à DT7/7 : Dossier technique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Franck PAILLARD</cp:lastModifiedBy>
  <cp:lastPrinted>2008-03-26T15:53:00Z</cp:lastPrinted>
  <dcterms:modified xsi:type="dcterms:W3CDTF">2011-02-28T17:02:00Z</dcterms:modified>
  <cp:revision>17</cp:revision>
  <dc:subject/>
  <dc:title>Session 200 _       </dc:title>
</cp:coreProperties>
</file>