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</wp:posOffset>
                </wp:positionH>
                <wp:positionV relativeFrom="paragraph">
                  <wp:posOffset>6187440</wp:posOffset>
                </wp:positionV>
                <wp:extent cx="462280" cy="2774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224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T1</w:t>
                            </w:r>
                          </w:p>
                        </w:txbxContent>
                      </wps:txbx>
                      <wps:bodyPr wrap="square" lIns="28440" rIns="28440" tIns="28440" bIns="28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.45pt;margin-top:487.15pt;width:36.35pt;height:21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T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0088880" cy="6705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9000" cy="6705720"/>
                          <a:chOff x="0" y="0"/>
                          <a:chExt cx="10089000" cy="6705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66" t="7987" r="2257" b="2705"/>
                          <a:stretch/>
                        </pic:blipFill>
                        <pic:spPr>
                          <a:xfrm>
                            <a:off x="0" y="0"/>
                            <a:ext cx="10089000" cy="67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6423120"/>
                            <a:ext cx="6316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418320"/>
                            <a:ext cx="0" cy="233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2742480"/>
                            <a:ext cx="90982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9360" y="2750040"/>
                            <a:ext cx="27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395640"/>
                            <a:ext cx="27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5912640"/>
                            <a:ext cx="27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742480"/>
                            <a:ext cx="27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7600" y="3199680"/>
                            <a:ext cx="0" cy="27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160" y="5947920"/>
                            <a:ext cx="28879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0840" y="3138840"/>
                            <a:ext cx="205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5935320"/>
                            <a:ext cx="27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73584" t="22696" r="19196" b="68887"/>
                          <a:stretch/>
                        </pic:blipFill>
                        <pic:spPr>
                          <a:xfrm>
                            <a:off x="7399800" y="2878560"/>
                            <a:ext cx="166896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69480" y="2756520"/>
                            <a:ext cx="2110680" cy="150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8960" y="1104120"/>
                            <a:ext cx="663120" cy="41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3840" y="1414800"/>
                            <a:ext cx="1020960" cy="134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247">
                                <a:moveTo>
                                  <a:pt x="17388" y="2242"/>
                                </a:moveTo>
                                <a:arcTo wR="10800" hR="10800" stAng="-3144700" swAng="4343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247">
                                <a:moveTo>
                                  <a:pt x="17388" y="2242"/>
                                </a:moveTo>
                                <a:arcTo wR="10800" hR="10800" stAng="-3144700" swAng="43432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0" y="3453120"/>
                            <a:ext cx="1264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étail pla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uliss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ar rapport au 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51854" t="22696" r="44190" b="68887"/>
                          <a:stretch/>
                        </pic:blipFill>
                        <pic:spPr>
                          <a:xfrm>
                            <a:off x="5158800" y="2796480"/>
                            <a:ext cx="91440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06360" y="2774880"/>
                            <a:ext cx="2042280" cy="143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560" y="1089000"/>
                            <a:ext cx="663120" cy="411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1454760"/>
                            <a:ext cx="428760" cy="156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223">
                                <a:moveTo>
                                  <a:pt x="1373" y="16070"/>
                                </a:moveTo>
                                <a:arcTo wR="10800" hR="10800" stAng="9047567" swAng="5112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223">
                                <a:moveTo>
                                  <a:pt x="1373" y="16070"/>
                                </a:moveTo>
                                <a:arcTo wR="10800" hR="10800" stAng="9047567" swAng="51121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7320" y="3314160"/>
                            <a:ext cx="109728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étail de l’articulation d’axe fixe sur 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4.4pt;height:528pt" coordorigin="0,0" coordsize="15888,10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887;height:105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13;top:10115;width:9947;height:2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29,659" to="429,4330" stroked="t" o:allowincell="f" style="position:absolute;flip:y;mso-position-horizontal-relative:char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441,4319" to="14768,4330" stroked="t" o:allowincell="f" style="position:absolute;flip:y;mso-position-horizontal-relative:char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4613;top:4331;width:4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623;width:4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9311;width:4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4319;width:4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3,5039" to="5193,9358" stroked="t" o:allowincell="f" style="position:absolute;flip:y;mso-position-horizontal-relative:char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line id="shape_0" from="3093,9367" to="7640,9370" stroked="t" o:allowincell="f" style="position:absolute;flip:y;mso-position-horizontal-relative:char">
                  <v:stroke color="black" weight="64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73;top:4943;width:3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9347;width:4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3;top:4533;width:2627;height:216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11448;top:4341;width:3323;height:23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841;top:1739;width:1043;height:6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origin="10800,2241" coordsize="10800,12247" path="l0,21600xee" stroked="t" o:allowincell="f" style="position:absolute;left:11817;top:2228;width:1607;height:212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3028;top:5438;width:1990;height:9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étail plat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uliss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ar rapport au 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4404;width:1439;height:216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7569;top:4370;width:3215;height:22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77;top:1715;width:1043;height:6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coordsize="10800,14223" path="l0,21600xee" stroked="t" o:allowincell="f" style="position:absolute;left:7883;top:2291;width:674;height:2464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9177;top:5219;width:172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étail de l’articulation d’axe fixe sur 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3755</wp:posOffset>
                </wp:positionH>
                <wp:positionV relativeFrom="paragraph">
                  <wp:posOffset>5942965</wp:posOffset>
                </wp:positionV>
                <wp:extent cx="27432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4pt;mso-wrap-distance-left:9.05pt;mso-wrap-distance-right:9.05pt;mso-wrap-distance-top:0pt;mso-wrap-distance-bottom:0pt;margin-top:467.95pt;mso-position-vertical-relative:text;margin-left:86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eSujetTXT">
    <w:name w:val="CharteSujetTXT"/>
    <w:basedOn w:val="Normal"/>
    <w:qFormat/>
    <w:pPr>
      <w:ind w:left="1276" w:hanging="0"/>
    </w:pPr>
    <w:rPr>
      <w:rFonts w:ascii="Arial" w:hAnsi="Arial" w:cs="Arial"/>
      <w:sz w:val="16"/>
      <w:szCs w:val="16"/>
    </w:rPr>
  </w:style>
  <w:style w:type="paragraph" w:styleId="CharteSujettitre">
    <w:name w:val="CharteSujettitre"/>
    <w:basedOn w:val="Normal"/>
    <w:qFormat/>
    <w:pPr>
      <w:ind w:left="709" w:firstLine="567"/>
      <w:jc w:val="both"/>
    </w:pPr>
    <w:rPr>
      <w:rFonts w:ascii="Arial" w:hAnsi="Arial" w:cs="Arial"/>
      <w:b/>
      <w:bCs/>
    </w:rPr>
  </w:style>
  <w:style w:type="paragraph" w:styleId="CharteAlinea">
    <w:name w:val="CharteAlinea"/>
    <w:basedOn w:val="Normal"/>
    <w:qFormat/>
    <w:pPr>
      <w:numPr>
        <w:ilvl w:val="0"/>
        <w:numId w:val="1"/>
      </w:numPr>
      <w:tabs>
        <w:tab w:val="clear" w:pos="708"/>
        <w:tab w:val="left" w:pos="1276" w:leader="none"/>
        <w:tab w:val="left" w:pos="1843" w:leader="none"/>
      </w:tabs>
      <w:ind w:right="-1" w:hanging="0"/>
    </w:pPr>
    <w:rPr>
      <w:rFonts w:ascii="Arial" w:hAnsi="Arial" w:cs="Arial"/>
      <w:sz w:val="16"/>
      <w:szCs w:val="16"/>
    </w:rPr>
  </w:style>
  <w:style w:type="paragraph" w:styleId="CharteNumero">
    <w:name w:val="CharteNumero"/>
    <w:basedOn w:val="Normal"/>
    <w:qFormat/>
    <w:pPr>
      <w:tabs>
        <w:tab w:val="clear" w:pos="708"/>
        <w:tab w:val="left" w:pos="1276" w:leader="none"/>
      </w:tabs>
      <w:ind w:left="1276" w:hanging="567"/>
      <w:jc w:val="both"/>
    </w:pPr>
    <w:rPr>
      <w:rFonts w:ascii="Arial" w:hAnsi="Arial" w:cs="Arial"/>
      <w:sz w:val="16"/>
      <w:szCs w:val="20"/>
    </w:rPr>
  </w:style>
  <w:style w:type="paragraph" w:styleId="CharteRetraitAlinea">
    <w:name w:val="CharteRetraitAlinea"/>
    <w:basedOn w:val="Normal"/>
    <w:qFormat/>
    <w:pPr>
      <w:ind w:left="1560" w:hanging="0"/>
    </w:pPr>
    <w:rPr>
      <w:rFonts w:ascii="Arial" w:hAnsi="Arial" w:cs="Arial"/>
      <w:sz w:val="16"/>
      <w:szCs w:val="16"/>
    </w:rPr>
  </w:style>
  <w:style w:type="paragraph" w:styleId="CharteTXT">
    <w:name w:val="CharteTXT"/>
    <w:basedOn w:val="Normal"/>
    <w:qFormat/>
    <w:pPr>
      <w:ind w:left="284" w:hanging="0"/>
      <w:jc w:val="both"/>
    </w:pPr>
    <w:rPr>
      <w:rFonts w:ascii="Arial" w:hAnsi="Arial" w:cs="Arial"/>
      <w:bCs/>
      <w:sz w:val="16"/>
      <w:szCs w:val="16"/>
    </w:rPr>
  </w:style>
  <w:style w:type="paragraph" w:styleId="ChartiePartie">
    <w:name w:val="ChartiePartie"/>
    <w:basedOn w:val="Normal"/>
    <w:qFormat/>
    <w:pPr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7:00Z</dcterms:created>
  <dc:creator>Administrateur</dc:creator>
  <dc:description/>
  <dc:language>en-US</dc:language>
  <cp:lastModifiedBy>pyoung</cp:lastModifiedBy>
  <cp:lastPrinted>2009-09-24T14:12:00Z</cp:lastPrinted>
  <dcterms:modified xsi:type="dcterms:W3CDTF">2011-09-07T15:07:00Z</dcterms:modified>
  <cp:revision>2</cp:revision>
  <dc:subject/>
  <dc:title/>
</cp:coreProperties>
</file>