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42950</wp:posOffset>
            </wp:positionH>
            <wp:positionV relativeFrom="paragraph">
              <wp:posOffset>-711200</wp:posOffset>
            </wp:positionV>
            <wp:extent cx="7576185" cy="1070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Question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</wp:posOffset>
                </wp:positionH>
                <wp:positionV relativeFrom="paragraph">
                  <wp:posOffset>-419735</wp:posOffset>
                </wp:positionV>
                <wp:extent cx="6335395" cy="31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CUMENT REPONSE                                                                                                                     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25pt;mso-wrap-distance-left:9.05pt;mso-wrap-distance-right:9.05pt;mso-wrap-distance-top:0pt;mso-wrap-distance-bottom:0pt;margin-top:-33.0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CUMENT REPONSE                                                                                                                     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Modélisation des liaisons</w:t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80"/>
        <w:gridCol w:w="2552"/>
        <w:gridCol w:w="2605"/>
        <w:gridCol w:w="260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iais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odè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père – Symbo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Voir Fig.1 DT4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rseur statiqu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rseur cinématique</w:t>
            </w:r>
          </w:p>
        </w:tc>
      </w:tr>
      <w:tr>
        <w:trPr>
          <w:trHeight w:val="173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1 entre S0 et 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aison pivot d’axe C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65580" cy="11226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5560" cy="1122840"/>
                                <a:chOff x="0" y="0"/>
                                <a:chExt cx="1465560" cy="11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2880" y="698040"/>
                                  <a:ext cx="650160" cy="338400"/>
                                </a:xfrm>
                                <a:prstGeom prst="cube">
                                  <a:avLst>
                                    <a:gd name="adj" fmla="val 35111"/>
                                  </a:avLst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5800" y="61524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200" y="25200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760" y="835560"/>
                                  <a:ext cx="1270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74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76240" y="299160"/>
                                  <a:ext cx="8964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683600">
                                  <a:off x="748080" y="260280"/>
                                  <a:ext cx="117000" cy="349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440" y="533520"/>
                                  <a:ext cx="180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440" y="25092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0400" y="536400"/>
                                  <a:ext cx="9072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59760"/>
                                  <a:ext cx="202680" cy="34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520" y="43560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4880" y="5652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960" y="442080"/>
                                  <a:ext cx="650160" cy="614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4780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3120" y="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4400" y="440640"/>
                                  <a:ext cx="1911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5.4pt;height:88.4pt" coordorigin="0,0" coordsize="2308,1768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stroked="t" o:allowincell="t" style="position:absolute;left:430;top:1099;width:1023;height:532;mso-wrap-style:none;v-text-anchor:middle;mso-position-horizontal-relative:char" type="_x0000_t16">
                        <v:imagedata r:id="rId4" o:detectmouseclick="t"/>
                        <v:stroke color="black" weight="9360" joinstyle="miter" endcap="flat"/>
                        <w10:wrap type="none"/>
                      </v:shape>
                      <v:line id="shape_0" from="938,969" to="938,122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91;top:397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3;top:1316;width:199;height:24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 opacity="0.73"/>
                        <v:stroke color="#3465a4" joinstyle="round" endcap="flat"/>
                        <w10:wrap type="none"/>
                      </v:shape>
                      <v:line id="shape_0" from="1380,471" to="1520,61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t" style="position:absolute;left:1178;top:411;width:183;height:550;mso-wrap-style:none;v-text-anchor:middle;rotation:228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23,840" to="1025,9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9,395" to="1519,5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,845" to="1072,98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,94" to="1230,6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1,686" to="2170,686" stroked="t" o:allowincell="t" style="position:absolute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52,89" to="1252,688" stroked="t" o:allowincell="t" style="position:absolute;flip:y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,696" to="1242,1663" stroked="t" o:allowincell="t" style="position:absolute;flip:x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1335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8;top:0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7;top:694;width:300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</w:tr>
      <w:tr>
        <w:trPr>
          <w:trHeight w:val="17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Cs w:val="20"/>
              </w:rPr>
              <w:t>L9 entre S1 et S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Liaison sphérique à doigt de centre  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9080" cy="10560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8920" cy="1055880"/>
                                <a:chOff x="0" y="0"/>
                                <a:chExt cx="1528920" cy="1055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12000" y="270360"/>
                                  <a:ext cx="5400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7280" y="22536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894240" y="420480"/>
                                  <a:ext cx="270360" cy="13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7760" y="273600"/>
                                  <a:ext cx="7632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4160" y="35640"/>
                                  <a:ext cx="10044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200" y="378360"/>
                                  <a:ext cx="608400" cy="307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6320" y="17640"/>
                                  <a:ext cx="161280" cy="34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200" y="383040"/>
                                  <a:ext cx="650160" cy="614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8120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1520" y="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vertAlign w:val="subscript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5400" y="66024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vertAlign w:val="subscript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8280" y="300960"/>
                                  <a:ext cx="166320" cy="15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236160"/>
                                  <a:ext cx="1332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360" y="259200"/>
                                  <a:ext cx="13644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0950">
                                      <a:moveTo>
                                        <a:pt x="10800" y="0"/>
                                      </a:moveTo>
                                      <a:arcTo wR="10800" hR="10800" stAng="-5400000" swAng="960183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0950">
                                      <a:moveTo>
                                        <a:pt x="10800" y="0"/>
                                      </a:moveTo>
                                      <a:arcTo wR="10800" hR="10800" stAng="-5400000" swAng="960183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120.4pt;height:83.2pt" coordorigin="0,1" coordsize="2408,1664">
                      <v:line id="shape_0" from="964,427" to="1048,90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03;top:356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08,663" to="1833,87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3,432" to="1092,50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7,57" to="1124,43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7,597" to="2244,1081" stroked="t" o:allowincell="t" style="position:absolute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54,29" to="1507,574" stroked="t" o:allowincell="t" style="position:absolute;flip:y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,604" to="1275,1571" stroked="t" o:allowincell="t" style="position:absolute;flip:x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1231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7;top:1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3;top:1041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147;top:475;width:261;height:24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40,373" to="1260,54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20950" path="l0,21600xee" stroked="t" o:allowincell="t" style="position:absolute;left:1078;top:409;width:214;height:366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2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Cs w:val="20"/>
              </w:rPr>
              <w:t>L1 entre S5 et S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Liaison pivot glissant d’axe Bx</w:t>
            </w:r>
            <w:r>
              <w:rPr>
                <w:rFonts w:cs="Arial" w:ascii="Arial" w:hAnsi="Arial"/>
                <w:szCs w:val="20"/>
                <w:vertAlign w:val="subscript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1925" cy="108331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2080" cy="1083240"/>
                                <a:chOff x="0" y="0"/>
                                <a:chExt cx="1432080" cy="10832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23680" y="482040"/>
                                  <a:ext cx="2278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120" y="15120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8000" y="563760"/>
                                  <a:ext cx="603360" cy="274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2200" y="66600"/>
                                  <a:ext cx="142200" cy="34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407160"/>
                                  <a:ext cx="410040" cy="321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428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440" y="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vertAlign w:val="subscript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8560" y="80820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vertAlign w:val="subscript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09800" y="598680"/>
                                  <a:ext cx="439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718600">
                                  <a:off x="715320" y="371880"/>
                                  <a:ext cx="127800" cy="434880"/>
                                </a:xfrm>
                                <a:prstGeom prst="can">
                                  <a:avLst>
                                    <a:gd name="adj" fmla="val 1044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6520" y="370800"/>
                                  <a:ext cx="270360" cy="13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9480" y="483840"/>
                                  <a:ext cx="3240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6560" y="687600"/>
                                  <a:ext cx="22932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112.75pt;height:85.3pt" coordorigin="0,1" coordsize="2255,1706">
                      <v:line id="shape_0" from="1297,760" to="1655,93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8;top:239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62,889" to="2111,1320" stroked="t" o:allowincell="t" style="position:absolute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9,106" to="872,651" stroked="t" o:allowincell="t" style="position:absolute;flip:y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,642" to="652,1147" stroked="t" o:allowincell="t" style="position:absolute;flip:x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1063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;top:1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0;top:1274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90,944" to="1658,108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27;top:587;width:200;height:684;mso-wrap-style:none;v-text-anchor:middle;rotation:295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14,585" to="939,79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3,763" to="1293,86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85,1084" to="1945,1251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</w:tr>
      <w:tr>
        <w:trPr>
          <w:trHeight w:val="183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Cs w:val="20"/>
              </w:rPr>
              <w:t>L1 entre S4 et S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Cs w:val="20"/>
              </w:rPr>
              <w:t>Liaison pivot glissant d’axe A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7970" cy="11226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7920" cy="1122840"/>
                                <a:chOff x="0" y="0"/>
                                <a:chExt cx="1537920" cy="11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2880" y="698040"/>
                                  <a:ext cx="650160" cy="338400"/>
                                </a:xfrm>
                                <a:prstGeom prst="cube">
                                  <a:avLst>
                                    <a:gd name="adj" fmla="val 35111"/>
                                  </a:avLst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5800" y="61524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0680" y="38916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760" y="835560"/>
                                  <a:ext cx="1270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74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876240" y="299160"/>
                                  <a:ext cx="8964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683600">
                                  <a:off x="748080" y="260280"/>
                                  <a:ext cx="117000" cy="349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0400" y="536400"/>
                                  <a:ext cx="9072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181440"/>
                                  <a:ext cx="526320" cy="22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520" y="43560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4880" y="5652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960" y="442080"/>
                                  <a:ext cx="650160" cy="614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4780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3120" y="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4400" y="440640"/>
                                  <a:ext cx="2635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1.1pt;height:88.4pt" coordorigin="0,0" coordsize="2422,1768">
                      <v:shape id="shape_0" stroked="t" o:allowincell="t" style="position:absolute;left:430;top:1099;width:1023;height:532;mso-wrap-style:none;v-text-anchor:middle;mso-position-horizontal-relative:char" type="_x0000_t16">
                        <v:imagedata r:id="rId6" o:detectmouseclick="t"/>
                        <v:stroke color="black" weight="9360" joinstyle="miter" endcap="flat"/>
                        <w10:wrap type="none"/>
                      </v:shape>
                      <v:line id="shape_0" from="938,969" to="938,122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98;top:613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3;top:1316;width:199;height:24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 opacity="0.73"/>
                        <v:stroke color="#3465a4" joinstyle="round" endcap="flat"/>
                        <w10:wrap type="none"/>
                      </v:shape>
                      <v:line id="shape_0" from="1380,471" to="1520,61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78;top:411;width:183;height:550;mso-wrap-style:none;v-text-anchor:middle;rotation:228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30,845" to="1072,98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,286" to="1228,6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1,686" to="2170,686" stroked="t" o:allowincell="t" style="position:absolute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52,89" to="1252,688" stroked="t" o:allowincell="t" style="position:absolute;flip:y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,696" to="1242,1663" stroked="t" o:allowincell="t" style="position:absolute;flip:x;mso-position-horizontal-relative:char">
                        <v:stroke color="black" weight="324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1335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8;top:0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7;top:694;width:414;height:4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z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Question 4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tude de l’isostatisme du cycle considér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4156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n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nalement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ouc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ostatique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4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709" w:gutter="0" w:header="709" w:top="1077" w:footer="43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077" w:gutter="0" w:header="709" w:top="1134" w:footer="851" w:bottom="90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05180</wp:posOffset>
            </wp:positionH>
            <wp:positionV relativeFrom="paragraph">
              <wp:posOffset>-729615</wp:posOffset>
            </wp:positionV>
            <wp:extent cx="10839450" cy="76542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0" cy="765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42935</wp:posOffset>
                </wp:positionH>
                <wp:positionV relativeFrom="paragraph">
                  <wp:posOffset>-252095</wp:posOffset>
                </wp:positionV>
                <wp:extent cx="1009650" cy="2127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2 Bi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6.75pt;mso-wrap-distance-left:9.05pt;mso-wrap-distance-right:9.05pt;mso-wrap-distance-top:0pt;mso-wrap-distance-bottom:0pt;margin-top:-19.85pt;mso-position-vertical-relative:text;margin-left:649.0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2 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</w:rPr>
        <w:t>Question 8.  Sollicitations dans le bras télescopique 3</w:t>
      </w:r>
    </w:p>
    <w:p>
      <w:pPr>
        <w:pStyle w:val="Normal"/>
        <w:ind w:left="14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015355" cy="26549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5240" cy="2655000"/>
                          <a:chOff x="0" y="0"/>
                          <a:chExt cx="6015240" cy="265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15240" cy="265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440" y="38160"/>
                              <a:ext cx="5646960" cy="238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56360" y="1338480"/>
                                <a:ext cx="390600" cy="42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31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92320" y="1445760"/>
                                <a:ext cx="390600" cy="42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31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2000" y="1160640"/>
                                <a:ext cx="5096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" y="34200"/>
                                <a:ext cx="1440" cy="222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120" y="1137240"/>
                                <a:ext cx="389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90600" cy="42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51760" y="187200"/>
                                <a:ext cx="720" cy="2064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4840" y="316800"/>
                                <a:ext cx="720" cy="2063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5440" y="315000"/>
                                <a:ext cx="0" cy="2063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14600" y="1177200"/>
                                <a:ext cx="388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72040" y="1330200"/>
                                <a:ext cx="389160" cy="42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31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3960" y="1325160"/>
                                <a:ext cx="390600" cy="42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31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015240" cy="265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89880" y="1439640"/>
                              <a:ext cx="1688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31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5840" y="1585080"/>
                              <a:ext cx="39060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31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4800" y="1447920"/>
                              <a:ext cx="509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323280"/>
                              <a:ext cx="1440" cy="221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0200" y="1293480"/>
                              <a:ext cx="38916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0" y="289440"/>
                              <a:ext cx="390600" cy="42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476280"/>
                              <a:ext cx="720" cy="2059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8960" y="457200"/>
                              <a:ext cx="0" cy="2058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9480" y="1278720"/>
                              <a:ext cx="1746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720" y="1284480"/>
                              <a:ext cx="144000" cy="4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5040" y="1264320"/>
                              <a:ext cx="146160" cy="4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0" y="40680"/>
                              <a:ext cx="445644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Fig. 1 Diagramme des efforts normaux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1447920"/>
                              <a:ext cx="3244680" cy="372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1704240"/>
                              <a:ext cx="56880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5500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7640" y="459000"/>
                              <a:ext cx="720" cy="2058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817280"/>
                              <a:ext cx="1506240" cy="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7240" y="1443960"/>
                            <a:ext cx="150876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65pt;height:209.05pt" coordorigin="0,0" coordsize="9473,4181">
                <v:group id="shape_0" style="position:absolute;left:0;top:0;width:9473;height:4181">
                  <v:group id="shape_0" style="position:absolute;left:328;top:60;width:8893;height:3748">
                    <v:shape id="shape_0" fillcolor="white" stroked="f" o:allowincell="f" style="position:absolute;left:8606;top:2168;width:614;height:6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 opacity="0.3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875;top:2337;width:614;height:6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 opacity="0.3"/>
                      <v:stroke color="#3465a4" joinstyle="round" endcap="flat"/>
                      <w10:wrap type="none"/>
                    </v:shape>
                    <v:line id="shape_0" from="725,1888" to="8750,1888" stroked="t" o:allowincell="f" style="position:absolute;mso-position-horizontal-relative:char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714,114" to="715,3615" stroked="t" o:allowincell="f" style="position:absolute;flip:y;mso-position-horizontal-relative:char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37;top:1851;width:612;height:66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8;top:60;width:614;height:6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087,355" to="3087,360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53,559" to="5753,3808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11,556" to="8211,380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871;top:1914;width:611;height:66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81;top:2155;width:612;height:66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 opacity="0.3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988;top:2147;width:614;height:66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 opacity="0.3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0;top:0;width:9472;height:4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9118;top:2267;width:265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.3"/>
                    <v:stroke color="#3465a4" joinstyle="round" endcap="flat"/>
                    <w10:wrap type="none"/>
                  </v:shape>
                  <v:shape id="shape_0" fillcolor="white" stroked="f" o:allowincell="f" style="position:absolute;left:8387;top:2496;width:614;height:6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 opacity="0.3"/>
                    <v:stroke color="#3465a4" joinstyle="round" endcap="flat"/>
                    <w10:wrap type="none"/>
                  </v:shape>
                  <v:line id="shape_0" from="1236,2280" to="9261,2280" stroked="t" o:allowincell="f" style="position:absolute;mso-position-horizontal-relative:char">
                    <v:stroke color="black" weight="64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225,509" to="1226,4002" stroked="t" o:allowincell="f" style="position:absolute;flip:y;mso-position-horizontal-relative:char">
                    <v:stroke color="black" weight="648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61;top:2037;width:612;height:6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;top:456;width:614;height:6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99,750" to="3599,399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723,720" to="8723,396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369;top:2014;width:274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4;top:2023;width:226;height:6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2;top:1991;width:229;height:6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65;top:64;width:7017;height: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Fig. 1 Diagramme des efforts normaux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3599;top:2280;width:5109;height:585;mso-wrap-style:none;v-text-anchor:middle;mso-position-horizontal-relative:char">
                    <v:imagedata r:id="rId14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432;top:2684;width:895;height:6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-550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4,723" to="6264,396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220,2862" to="3591,2864" stroked="t" o:allowincell="f" style="position:absolute;mso-position-horizontal-relative:char">
                    <v:stroke color="black" weight="3240" dashstyle="dash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224;top:2274;width:2375;height:587;mso-wrap-style:none;v-text-anchor:middle;mso-position-horizontal-relative:char">
                  <v:imagedata r:id="rId15" o:detectmouseclick="t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5130</wp:posOffset>
                </wp:positionH>
                <wp:positionV relativeFrom="paragraph">
                  <wp:posOffset>53340</wp:posOffset>
                </wp:positionV>
                <wp:extent cx="540385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5pt;height:21.6pt;mso-wrap-distance-left:9.05pt;mso-wrap-distance-right:9.05pt;mso-wrap-distance-top:0pt;mso-wrap-distance-bottom:0pt;margin-top:4.2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22340" cy="2668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2440" cy="2668320"/>
                          <a:chOff x="0" y="0"/>
                          <a:chExt cx="6022440" cy="266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2440" cy="266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2183760"/>
                            <a:ext cx="1496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9040" y="1469520"/>
                            <a:ext cx="138960" cy="27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360" y="1469880"/>
                            <a:ext cx="510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339840"/>
                            <a:ext cx="1440" cy="222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640" y="1312560"/>
                            <a:ext cx="390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306720"/>
                            <a:ext cx="3913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M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493920"/>
                            <a:ext cx="720" cy="206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560" y="474840"/>
                            <a:ext cx="0" cy="206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1285920"/>
                            <a:ext cx="165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0600" y="1290960"/>
                            <a:ext cx="14472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360" y="1290960"/>
                            <a:ext cx="3916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48960"/>
                            <a:ext cx="44614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. 2 Diagramme des moments de flexio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2064240"/>
                            <a:ext cx="919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-16120 N.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5800" y="1470600"/>
                            <a:ext cx="3248640" cy="7099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1695600"/>
                            <a:ext cx="919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-6934 N.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7800" y="477000"/>
                            <a:ext cx="720" cy="206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00280" y="1468800"/>
                            <a:ext cx="1493640" cy="7088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1806120"/>
                            <a:ext cx="3171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2pt;height:210.1pt" coordorigin="0,0" coordsize="9484,4202">
                <v:rect id="shape_0" fillcolor="white" stroked="t" o:allowincell="f" style="position:absolute;left:0;top:0;width:9483;height:42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3,3439" to="3608,3439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64;top:2314;width:21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.3"/>
                  <v:stroke color="#3465a4" joinstyle="round" endcap="flat"/>
                  <w10:wrap type="none"/>
                </v:shape>
                <v:line id="shape_0" from="1262,2315" to="9296,2315" stroked="t" o:allowincell="f" style="position:absolute;mso-position-horizontal-relative:char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1251,535" to="1252,4045" stroked="t" o:allowincell="f" style="position:absolute;flip:y;mso-position-horizontal-relative:char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6;top:2067;width:614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;top:483;width:615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M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7,778" to="3627,403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757,748" to="8757,400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417;top:2025;width:260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1;top:2033;width:227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1;top:2033;width:616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;top:77;width:7025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. 2 Diagramme des moments de flex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;top:3251;width:144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-16120 N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631;top:2316;width:5115;height:1117;flip:y;mso-wrap-style:none;v-text-anchor:middle;mso-position-horizontal-relative:char" type="_x0000_t6">
                  <v:imagedata r:id="rId18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176;top:2670;width:144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-6934 N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6,751" to="6296,400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1260;top:2313;width:2351;height:1115;mso-wrap-style:none;v-text-anchor:middle;rotation:180;mso-position-horizontal-relative:char" type="_x0000_t6">
                  <v:imagedata r:id="rId19" o:detectmouseclick="t"/>
                  <v:stroke color="red" weight="9360" joinstyle="miter" endcap="flat"/>
                  <w10:wrap type="none"/>
                </v:shape>
                <v:line id="shape_0" from="1240,2844" to="6234,2844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hanging="0"/>
        <w:rPr/>
      </w:pPr>
      <w:r>
        <w:rPr/>
      </w:r>
    </w:p>
    <w:tbl>
      <w:tblPr>
        <w:tblW w:w="95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955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176" w:hanging="0"/>
              <w:rPr/>
            </w:pPr>
            <w:r>
              <w:rPr>
                <w:bCs/>
              </w:rPr>
              <w:t>Question 9.</w:t>
            </w:r>
          </w:p>
          <w:p>
            <w:pPr>
              <w:pStyle w:val="Normal"/>
              <w:ind w:right="-249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it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7925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  <w:tr>
        <w:trPr>
          <w:trHeight w:val="1259" w:hRule="atLeast"/>
        </w:trPr>
        <w:tc>
          <w:tcPr>
            <w:tcW w:w="9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176"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fz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den>
                </m:f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a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a section dans laquelle les contraintes de flexion sont les plus élevées est la section AA passant par J </w:t>
            </w:r>
          </w:p>
        </w:tc>
      </w:tr>
      <w:tr>
        <w:trPr>
          <w:trHeight w:val="695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176" w:hanging="0"/>
              <w:rPr>
                <w:bCs/>
              </w:rPr>
            </w:pPr>
            <w:r>
              <w:rPr>
                <w:bCs/>
              </w:rPr>
              <w:t xml:space="preserve">Question 10.  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9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76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 contrainte normale de compression est négligeable devant celle de flex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ontrainte résultante est inférieure à la limite élastique </w:t>
            </w:r>
            <w:r>
              <w:rPr>
                <w:rFonts w:cs="Arial" w:ascii="Arial" w:hAnsi="Arial"/>
                <w:i/>
              </w:rPr>
              <w:t>Re = 470 MPa</w:t>
            </w:r>
            <w:r>
              <w:rPr>
                <w:rFonts w:cs="Arial" w:ascii="Arial" w:hAnsi="Arial"/>
              </w:rPr>
              <w:t xml:space="preserve"> du matériau utilisé. Le bras télescopique résiste.</w:t>
            </w:r>
          </w:p>
          <w:p>
            <w:pPr>
              <w:pStyle w:val="Heading1"/>
              <w:spacing w:lineRule="auto" w:line="240"/>
              <w:ind w:left="176" w:hanging="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709" w:gutter="0" w:header="709" w:top="1077" w:footer="851" w:bottom="1134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890</wp:posOffset>
                </wp:positionH>
                <wp:positionV relativeFrom="paragraph">
                  <wp:posOffset>-325755</wp:posOffset>
                </wp:positionV>
                <wp:extent cx="6335395" cy="317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CUMENT REPONSE                                                                                                                     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85pt;height:25pt;mso-wrap-distance-left:9.05pt;mso-wrap-distance-right:9.05pt;mso-wrap-distance-top:0pt;mso-wrap-distance-bottom:0pt;margin-top:-25.6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OCUMENT REPONSE                                                                                                                     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1 – Puissance maximale du véri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5382895" cy="333438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Question 12.   </w:t>
      </w: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rise en compte des frottements dans la liaison L8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27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00" w:leader="none"/>
        </w:tabs>
        <w:ind w:left="851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287010" cy="26955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2695680"/>
                          <a:chOff x="0" y="0"/>
                          <a:chExt cx="5286960" cy="2695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rcRect l="0" t="16769" r="0" b="13815"/>
                          <a:stretch/>
                        </pic:blipFill>
                        <pic:spPr>
                          <a:xfrm>
                            <a:off x="0" y="0"/>
                            <a:ext cx="5286960" cy="2695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3720" y="1656000"/>
                            <a:ext cx="45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0000FF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3320" y="259560"/>
                            <a:ext cx="284400" cy="1488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755720"/>
                            <a:ext cx="938520" cy="20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960" y="134640"/>
                            <a:ext cx="45216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0000FF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1447920"/>
                            <a:ext cx="142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2212200"/>
                            <a:ext cx="197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593360"/>
                            <a:ext cx="1976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75880" y="1837080"/>
                            <a:ext cx="275760" cy="43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0" y="1600920"/>
                            <a:ext cx="635040" cy="12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52200"/>
                            <a:ext cx="5752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. 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00560" y="1316520"/>
                            <a:ext cx="1911960" cy="42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41920" y="1266840"/>
                            <a:ext cx="10400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96320" y="862920"/>
                            <a:ext cx="82728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621160" y="623520"/>
                            <a:ext cx="1028160" cy="11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061640"/>
                            <a:ext cx="32832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879" h="10800">
                                <a:moveTo>
                                  <a:pt x="10800" y="0"/>
                                </a:moveTo>
                                <a:arcTo wR="10800" hR="10800" stAng="-5400000" swAng="28112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879" h="10800">
                                <a:moveTo>
                                  <a:pt x="10800" y="0"/>
                                </a:moveTo>
                                <a:arcTo wR="10800" hR="10800" stAng="-5400000" swAng="28112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9520" y="876960"/>
                            <a:ext cx="3142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84320" y="490680"/>
                            <a:ext cx="747360" cy="14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720" y="657720"/>
                            <a:ext cx="220320" cy="125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7000" y="378000"/>
                            <a:ext cx="185400" cy="198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960" y="1645920"/>
                            <a:ext cx="219240" cy="172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Verdana" w:hAnsi="Verdana" w:eastAsia="Times New Roman" w:cs="Verdana"/>
                                  <w:color w:val="000080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3pt;height:212.25pt" coordorigin="0,0" coordsize="8326,42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8325;height:4244;mso-wrap-style:none;v-text-anchor:middle;mso-position-horizontal-relative:char" type="_x0000_t75">
                  <v:imagedata r:id="rId26" o:detectmouseclick="t"/>
                  <v:stroke color="black" weight="6480" joinstyle="miter" endcap="flat"/>
                  <w10:wrap type="none"/>
                </v:shape>
                <v:shape id="shape_0" stroked="f" o:allowincell="f" style="position:absolute;left:5486;top:2608;width:711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0000FF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1,409" to="4578,2753" stroked="t" o:allowincell="f" style="position:absolute;flip:y;mso-position-horizontal-relative:char">
                  <v:stroke color="blue" weight="3240" endarrow="classic" endarrowwidth="narrow" endarrowlength="long" joinstyle="miter" endcap="flat"/>
                  <v:fill o:detectmouseclick="t" on="false"/>
                  <w10:wrap type="none"/>
                </v:line>
                <v:line id="shape_0" from="4148,2765" to="5625,3092" stroked="t" o:allowincell="f" style="position:absolute;mso-position-horizontal-relative:char">
                  <v:stroke color="blue" weight="324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70;top:212;width:711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0000FF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2280;width:224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3484;width:310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183;top:2509;width:310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14,2893" to="4647,3572" stroked="t" o:allowincell="f" style="position:absolute;flip:xy;mso-position-horizontal-relative:char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2432,2521" to="3431,2716" stroked="t" o:allowincell="f" style="position:absolute;flip:y;mso-position-horizontal-relative:char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2;top:82;width:90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03,2073" to="4113,2748" stroked="t" o:allowincell="f" style="position:absolute;flip:x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1;top:1995;width:1637;height:763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506;top:1359;width:1302;height:717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4128,982" to="5746,2749" stroked="t" o:allowincell="f" style="position:absolute;flip: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coordsize="7879,10800" path="l0,21600xee" stroked="t" o:allowincell="f" style="position:absolute;left:4369;top:1672;width:516;height:731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4582;top:1381;width:494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2,773" to="5718,993" stroked="t" o:allowincell="f" style="position:absolute;flip:xy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373,1036" to="5719,3010" stroked="t" o:allowincell="f" style="position:absolute;flip:y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53;top:595;width:291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.71"/>
                  <v:stroke color="#3465a4" joinstyle="round" endcap="flat"/>
                  <w10:wrap type="none"/>
                </v:shape>
                <v:shape id="shape_0" fillcolor="white" stroked="f" o:allowincell="f" style="position:absolute;left:5137;top:2592;width:344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Verdana" w:hAnsi="Verdana" w:eastAsia="Times New Roman" w:cs="Verdana"/>
                            <w:color w:val="000080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.4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9"/>
      <w:footerReference w:type="default" r:id="rId30"/>
      <w:type w:val="nextPage"/>
      <w:pgSz w:w="11906" w:h="16838"/>
      <w:pgMar w:left="1134" w:right="709" w:gutter="0" w:header="709" w:top="1077" w:footer="851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5M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5M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5M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5M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6281420" cy="241935"/>
              <wp:effectExtent l="0" t="0" r="0" b="0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1420" cy="2419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0000" strokeweight="0pt" style="position:absolute;rotation:-0;width:494.6pt;height:19.05pt;mso-wrap-distance-left:0pt;mso-wrap-distance-right:0pt;mso-wrap-distance-top:0pt;mso-wrap-distance-bottom:0pt;margin-top:-0.25pt;mso-position-vertical-relative:text;margin-left:-0.2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6281420" cy="241935"/>
              <wp:effectExtent l="0" t="0" r="0" b="0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1420" cy="2419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0000" strokeweight="0pt" style="position:absolute;rotation:-0;width:494.6pt;height:19.05pt;mso-wrap-distance-left:0pt;mso-wrap-distance-right:0pt;mso-wrap-distance-top:0pt;mso-wrap-distance-bottom:0pt;margin-top:-0.25pt;mso-position-vertical-relative:text;margin-left:-0.2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6281420" cy="241935"/>
              <wp:effectExtent l="0" t="0" r="0" b="0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1420" cy="2419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0000" strokeweight="0pt" style="position:absolute;rotation:-0;width:494.6pt;height:19.05pt;mso-wrap-distance-left:0pt;mso-wrap-distance-right:0pt;mso-wrap-distance-top:0pt;mso-wrap-distance-bottom:0pt;margin-top:-0.25pt;mso-position-vertical-relative:text;margin-left:-0.2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6281420" cy="241935"/>
              <wp:effectExtent l="0" t="0" r="0" b="0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1420" cy="2419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0000" strokeweight="0pt" style="position:absolute;rotation:-0;width:494.6pt;height:19.05pt;mso-wrap-distance-left:0pt;mso-wrap-distance-right:0pt;mso-wrap-distance-top:0pt;mso-wrap-distance-bottom:0pt;margin-top:-0.25pt;mso-position-vertical-relative:text;margin-left:-0.2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image" Target="media/image6.wmf"/><Relationship Id="rId23" Type="http://schemas.openxmlformats.org/officeDocument/2006/relationships/image" Target="media/image7.png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7.png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header" Target="header4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Administrateur</dc:creator>
  <dc:description/>
  <cp:keywords/>
  <dc:language>en-US</dc:language>
  <cp:lastModifiedBy>DEC</cp:lastModifiedBy>
  <cp:lastPrinted>2009-09-29T14:50:00Z</cp:lastPrinted>
  <dcterms:modified xsi:type="dcterms:W3CDTF">2009-09-29T12:59:00Z</dcterms:modified>
  <cp:revision>6</cp:revision>
  <dc:subject/>
  <dc:title>DOCUMENT REPONSE</dc:title>
</cp:coreProperties>
</file>