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1 – </w:t>
      </w:r>
      <w:r>
        <w:rPr>
          <w:rFonts w:cs="Arial" w:ascii="Arial" w:hAnsi="Arial"/>
          <w:b/>
          <w:caps/>
          <w:sz w:val="24"/>
        </w:rPr>
        <w:t>Repérage des points, corps et liaison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38875" cy="7705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800" cy="7705080"/>
                          <a:chOff x="0" y="0"/>
                          <a:chExt cx="6238800" cy="770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12000"/>
                          </a:blip>
                          <a:srcRect l="31064" t="-6406" r="20726" b="0"/>
                          <a:stretch/>
                        </pic:blipFill>
                        <pic:spPr>
                          <a:xfrm>
                            <a:off x="0" y="0"/>
                            <a:ext cx="6238800" cy="77050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15320" y="4734720"/>
                            <a:ext cx="1836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760" y="4829760"/>
                            <a:ext cx="871200" cy="123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4120" y="7070760"/>
                            <a:ext cx="1836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" y="6205680"/>
                            <a:ext cx="1836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5477040"/>
                            <a:ext cx="18432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4982760"/>
                            <a:ext cx="1836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4117320"/>
                            <a:ext cx="18432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2419200"/>
                            <a:ext cx="1843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25560" y="5057280"/>
                            <a:ext cx="1631880" cy="80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9400" y="5578560"/>
                            <a:ext cx="762480" cy="54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0400" y="6166440"/>
                            <a:ext cx="131400" cy="246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6789960"/>
                            <a:ext cx="705960" cy="332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480" y="6999120"/>
                            <a:ext cx="934200" cy="14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7560" y="4188960"/>
                            <a:ext cx="821160" cy="13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6270120"/>
                            <a:ext cx="590040" cy="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9880" y="2370600"/>
                            <a:ext cx="262800" cy="132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120" y="1601640"/>
                            <a:ext cx="1572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ras télescopique S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0" y="4932000"/>
                            <a:ext cx="8780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oteau S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2160" y="6690240"/>
                            <a:ext cx="7056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Glissière S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(Châssis)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0" y="7348680"/>
                            <a:ext cx="10573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orps de vérin S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" y="5389920"/>
                            <a:ext cx="902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racon S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120" y="5246280"/>
                            <a:ext cx="8337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oulisseau S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040" y="5527800"/>
                            <a:ext cx="1540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5994360"/>
                            <a:ext cx="78372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9440" y="1776600"/>
                            <a:ext cx="146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7560" y="6652800"/>
                            <a:ext cx="556920" cy="81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0800" y="5401440"/>
                            <a:ext cx="304920" cy="39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6280" y="6209640"/>
                            <a:ext cx="648360" cy="76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9520" y="5093280"/>
                            <a:ext cx="162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7048440"/>
                            <a:ext cx="709920" cy="325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5244480"/>
                            <a:ext cx="0" cy="1789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4280" y="6356520"/>
                            <a:ext cx="3647520" cy="69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3800" y="5181120"/>
                            <a:ext cx="27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760" y="6363360"/>
                            <a:ext cx="2782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7840" y="7353360"/>
                            <a:ext cx="1414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560" y="7000920"/>
                            <a:ext cx="118800" cy="140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680" y="6175440"/>
                            <a:ext cx="111600" cy="147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160" y="2130480"/>
                            <a:ext cx="111240" cy="133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1301040"/>
                            <a:ext cx="139680" cy="176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200" y="4335120"/>
                            <a:ext cx="118800" cy="176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4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2280" y="4749840"/>
                            <a:ext cx="83880" cy="147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8280" y="6515640"/>
                            <a:ext cx="139680" cy="176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6877080"/>
                            <a:ext cx="132120" cy="140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8680" y="7081560"/>
                            <a:ext cx="1836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95040" y="6795720"/>
                            <a:ext cx="59760" cy="28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3116520"/>
                            <a:ext cx="180360" cy="23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520" y="5848920"/>
                            <a:ext cx="942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Tige de vérin S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58680" y="5698440"/>
                            <a:ext cx="132120" cy="656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880" y="5635800"/>
                            <a:ext cx="153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120" y="6837120"/>
                            <a:ext cx="153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6160" y="6367680"/>
                            <a:ext cx="2865240" cy="60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45720"/>
                            <a:ext cx="6292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Fig. 1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3200" y="5403240"/>
                            <a:ext cx="802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040" y="6980400"/>
                            <a:ext cx="603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7475760"/>
                            <a:ext cx="1122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5990040"/>
                            <a:ext cx="92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120" y="6035760"/>
                            <a:ext cx="469800" cy="22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1166400"/>
                            <a:ext cx="264240" cy="12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4313520"/>
                            <a:ext cx="149760" cy="6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4862160"/>
                            <a:ext cx="325080" cy="15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27585" t="10622" r="24133" b="8693"/>
                          <a:stretch/>
                        </pic:blipFill>
                        <pic:spPr>
                          <a:xfrm>
                            <a:off x="2976840" y="47160"/>
                            <a:ext cx="3043080" cy="372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89360" y="181080"/>
                            <a:ext cx="1396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3160" y="3451320"/>
                            <a:ext cx="1836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880" y="2662560"/>
                            <a:ext cx="1836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2320" y="2970000"/>
                            <a:ext cx="18432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4560" y="2575080"/>
                            <a:ext cx="1836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2040840"/>
                            <a:ext cx="1836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5320" y="1838880"/>
                            <a:ext cx="18432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4320" y="857160"/>
                            <a:ext cx="1843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69200" y="3045600"/>
                            <a:ext cx="745560" cy="18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9080" y="2713320"/>
                            <a:ext cx="556920" cy="423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8160" y="3042360"/>
                            <a:ext cx="70560" cy="29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2789640"/>
                            <a:ext cx="454680" cy="34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040" y="3516480"/>
                            <a:ext cx="316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2131560"/>
                            <a:ext cx="512280" cy="267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1956960"/>
                            <a:ext cx="567000" cy="16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8280" y="876960"/>
                            <a:ext cx="24012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3530520"/>
                            <a:ext cx="2364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1920" y="2338200"/>
                            <a:ext cx="0" cy="1192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1240" y="2295360"/>
                            <a:ext cx="118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2200" y="3486960"/>
                            <a:ext cx="3060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160" y="3548880"/>
                            <a:ext cx="118800" cy="140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9320" y="3142440"/>
                            <a:ext cx="111600" cy="147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911160"/>
                            <a:ext cx="111240" cy="133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2005200"/>
                            <a:ext cx="118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7640" y="2387520"/>
                            <a:ext cx="838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2760" y="3063960"/>
                            <a:ext cx="139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5160" y="3691800"/>
                            <a:ext cx="132120" cy="140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7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3759120"/>
                            <a:ext cx="1836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2680" y="3625920"/>
                            <a:ext cx="341640" cy="169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9800" y="2373480"/>
                            <a:ext cx="309960" cy="80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000" y="3185280"/>
                            <a:ext cx="1468080" cy="51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3520" y="2290320"/>
                            <a:ext cx="1638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440" y="3666960"/>
                            <a:ext cx="153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9160" y="2890440"/>
                            <a:ext cx="1836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6006960"/>
                            <a:ext cx="1836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6480" y="500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14940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25pt;height:606.7pt" coordorigin="0,0" coordsize="9825,121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0;width:9824;height:12133;mso-wrap-style:none;v-text-anchor:middle;mso-position-horizontal-relative:char" type="_x0000_t75">
                  <v:imagedata r:id="rId4" o:detectmouseclick="t"/>
                  <v:stroke color="black" weight="64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44;top:7456;width:288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6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2858,7606" to="4229,779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2;top:11135;width:288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85;top:9773;width:288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9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387;top:8625;width:289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4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587;top:7847;width:288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5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971;top:6484;width:289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7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446;top:3810;width:289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8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2875,7964" to="5444,9237" stroked="t" o:allowincell="f" style="position:absolute;flip:xy;mso-position-horizontal-relative:char">
                  <v:stroke color="black" weight="324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188,8785" to="7388,9643" stroked="t" o:allowincell="f" style="position:absolute;flip:y;mso-position-horizontal-relative:char">
                  <v:stroke color="black" weight="324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06,9711" to="4112,10098" stroked="t" o:allowincell="f" style="position:absolute;flip:x;mso-position-horizontal-relative:char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2321,10693" to="3432,11216" stroked="t" o:allowincell="f" style="position:absolute;mso-position-horizontal-relative:char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484,11022" to="2954,11248" stroked="t" o:allowincell="f" style="position:absolute;flip:y;mso-position-horizontal-relative:char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4689,6597" to="5981,6801" stroked="t" o:allowincell="f" style="position:absolute;flip:x;mso-position-horizontal-relative:char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1677,9874" to="2605,9882" stroked="t" o:allowincell="f" style="position:absolute;mso-position-horizontal-relative:char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1748,3733" to="2161,3941" stroked="t" o:allowincell="f" style="position:absolute;flip:y;mso-position-horizontal-relative:char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35;top:2522;width:247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Bras télescopique 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888;top:7767;width:138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oteau S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4;top:10536;width:1110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Glissière S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(Châssis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62;top:11573;width:1664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orps de vérin S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81;top:8488;width:142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Bracon 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827;top:8262;width:131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oulisseau S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5,8705" to="3510,8705" stroked="t" o:allowincell="f" style="position:absolute;mso-position-horizontal-relative:char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line id="shape_0" from="2537,9440" to="3770,10159" stroked="t" o:allowincell="f" style="position:absolute;mso-position-horizontal-relative:char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line id="shape_0" from="2015,2798" to="4323,2798" stroked="t" o:allowincell="f" style="position:absolute;flip:x;mso-position-horizontal-relative:char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line id="shape_0" from="4831,10477" to="5707,11763" stroked="t" o:allowincell="f" style="position:absolute;flip:xy;mso-position-horizontal-relative:char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line id="shape_0" from="6395,8506" to="6874,9127" stroked="t" o:allowincell="f" style="position:absolute;flip:x;mso-position-horizontal-relative:char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line id="shape_0" from="7270,9779" to="8290,10990" stroked="t" o:allowincell="f" style="position:absolute;flip:xy;mso-position-horizontal-relative:char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line id="shape_0" from="5574,8021" to="8130,8021" stroked="t" o:allowincell="f" style="position:absolute;flip:x;mso-position-horizontal-relative:char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line id="shape_0" from="3187,11100" to="4304,11611" stroked="t" o:allowincell="f" style="position:absolute;mso-position-horizontal-relative:char">
                  <v:stroke color="black" weight="3240" endarrow="classic" endarrowwidth="narrow" endarrowlength="long" joinstyle="miter" endcap="flat"/>
                  <v:fill o:detectmouseclick="t" on="false"/>
                  <w10:wrap type="none"/>
                </v:line>
                <v:line id="shape_0" from="3189,8259" to="3189,11076" stroked="t" o:allowincell="f" style="position:absolute;flip:y;mso-position-horizontal-relative:char">
                  <v:stroke color="black" weight="3240" endarrow="classic" endarrowwidth="narrow" endarrowlength="long" joinstyle="miter" endcap="flat"/>
                  <v:fill o:detectmouseclick="t" on="false"/>
                  <w10:wrap type="none"/>
                </v:line>
                <v:line id="shape_0" from="3188,10010" to="8931,11099" stroked="t" o:allowincell="f" style="position:absolute;flip:y;mso-position-horizontal-relative:char">
                  <v:stroke color="black" weight="324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09;top:8159;width:4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9;top:10021;width:437;height: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7;top:11580;width:222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988;top:11025;width:186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.48"/>
                  <v:stroke color="#3465a4" joinstyle="round" endcap="flat"/>
                  <w10:wrap type="none"/>
                </v:shape>
                <v:shape id="shape_0" fillcolor="white" stroked="f" o:allowincell="f" style="position:absolute;left:6173;top:9725;width:175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.78"/>
                  <v:stroke color="#3465a4" joinstyle="round" endcap="flat"/>
                  <w10:wrap type="none"/>
                </v:shape>
                <v:shape id="shape_0" fillcolor="white" stroked="f" o:allowincell="f" style="position:absolute;left:1761;top:3355;width:174;height:2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.78"/>
                  <v:stroke color="#3465a4" joinstyle="round" endcap="flat"/>
                  <w10:wrap type="none"/>
                </v:shape>
                <v:shape id="shape_0" fillcolor="white" stroked="f" o:allowincell="f" style="position:absolute;left:878;top:2049;width:219;height: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.78"/>
                  <v:stroke color="#3465a4" joinstyle="round" endcap="flat"/>
                  <w10:wrap type="none"/>
                </v:shape>
                <v:shape id="shape_0" fillcolor="white" stroked="f" o:allowincell="f" style="position:absolute;left:4873;top:6827;width:186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43"/>
                  <v:stroke color="#3465a4" joinstyle="round" endcap="flat"/>
                  <w10:wrap type="none"/>
                </v:shape>
                <v:shape id="shape_0" fillcolor="white" stroked="f" o:allowincell="f" style="position:absolute;left:3925;top:7480;width:131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78"/>
                  <v:stroke color="#3465a4" joinstyle="round" endcap="flat"/>
                  <w10:wrap type="none"/>
                </v:shape>
                <v:shape id="shape_0" fillcolor="white" stroked="f" o:allowincell="f" style="position:absolute;left:2706;top:10261;width:21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.78"/>
                  <v:stroke color="#3465a4" joinstyle="round" endcap="flat"/>
                  <w10:wrap type="none"/>
                </v:shape>
                <v:shape id="shape_0" fillcolor="white" stroked="f" o:allowincell="f" style="position:absolute;left:6011;top:10830;width:207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.78"/>
                  <v:stroke color="#3465a4" joinstyle="round" endcap="flat"/>
                  <w10:wrap type="none"/>
                </v:shape>
                <v:shape id="shape_0" fillcolor="white" stroked="t" o:allowincell="f" style="position:absolute;left:5620;top:11152;width:288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2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5819,10702" to="5912,11148" stroked="t" o:allowincell="f" style="position:absolute;flip:y;mso-position-horizontal-relative:char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3646,4908" to="3929,527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996;top:9211;width:1483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Tige de vérin S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27,8974" to="3134,10007" stroked="t" o:allowincell="f" style="position:absolute;flip:y;mso-position-horizontal-relative:char">
                  <v:stroke color="black" weight="324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25;top:8875;width:241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5;top:10767;width:241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23,10028" to="7434,10981" stroked="t" o:allowincell="f" style="position:absolute;mso-position-horizontal-relative:char">
                  <v:stroke color="black" weight="324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;top:72;width:990;height:3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Fig. 1 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6871,8509" to="8133,850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8299,10993" to="9249,1099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707,11773" to="7473,1177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087,9433" to="2541,943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849,9505" to="6588,9860" stroked="t" o:allowincell="f" style="position:absolute;mso-position-horizontal-relative:char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157,1837" to="1572,2036" stroked="t" o:allowincell="f" style="position:absolute;mso-position-horizontal-relative:char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4589,6793" to="4824,6896" stroked="t" o:allowincell="f" style="position:absolute;mso-position-horizontal-relative:char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4061,7657" to="4572,7904" stroked="t" o:allowincell="f" style="position:absolute;mso-position-horizontal-relative:char">
                  <v:stroke color="black" weight="324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4688;top:74;width:4791;height:586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550;top:285;width:219;height: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08;top:5435;width:288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469;top:4193;width:288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9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539;top:4677;width:289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4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275;top:4055;width:288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5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100;top:3214;width:288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6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095;top:2896;width:289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7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542;top:1350;width:289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8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7353,4796" to="8526,5085" stroked="t" o:allowincell="f" style="position:absolute;flip:y;mso-position-horizontal-relative:char">
                  <v:stroke color="black" weight="324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400,4273" to="8276,4939" stroked="t" o:allowincell="f" style="position:absolute;flip:y;mso-position-horizontal-relative:char">
                  <v:stroke color="black" weight="324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438,4791" to="6548,5250" stroked="t" o:allowincell="f" style="position:absolute;flip:x;mso-position-horizontal-relative:char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4769,4393" to="5484,4940" stroked="t" o:allowincell="f" style="position:absolute;mso-position-horizontal-relative:char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5096,5538" to="5594,5538" stroked="t" o:allowincell="f" style="position:absolute;mso-position-horizontal-relative:char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5395,3357" to="6201,3777" stroked="t" o:allowincell="f" style="position:absolute;mso-position-horizontal-relative:char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5397,3082" to="6289,3342" stroked="t" o:allowincell="f" style="position:absolute;mso-position-horizontal-relative:char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4832,1381" to="5209,1445" stroked="t" o:allowincell="f" style="position:absolute;flip:y;mso-position-horizontal-relative:char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5767,5560" to="9489,5560" stroked="t" o:allowincell="f" style="position:absolute;mso-position-horizontal-relative:char">
                  <v:stroke color="black" weight="6480" endarrow="classic" endarrowwidth="narrow" endarrowlength="long" joinstyle="miter" endcap="flat"/>
                  <v:fill o:detectmouseclick="t" on="false"/>
                  <w10:wrap type="none"/>
                </v:line>
                <v:line id="shape_0" from="5767,3682" to="5767,5559" stroked="t" o:allowincell="f" style="position:absolute;flip:y;mso-position-horizontal-relative:char">
                  <v:stroke color="black" weight="324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561;top:3615;width:185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3;top:5491;width:481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772;top:5589;width:186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.48"/>
                  <v:stroke color="#3465a4" joinstyle="round" endcap="flat"/>
                  <w10:wrap type="none"/>
                </v:shape>
                <v:shape id="shape_0" fillcolor="white" stroked="f" o:allowincell="f" style="position:absolute;left:6881;top:4949;width:175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.78"/>
                  <v:stroke color="#3465a4" joinstyle="round" endcap="flat"/>
                  <w10:wrap type="none"/>
                </v:shape>
                <v:shape id="shape_0" fillcolor="white" stroked="f" o:allowincell="f" style="position:absolute;left:5073;top:1435;width:174;height:2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.78"/>
                  <v:stroke color="#3465a4" joinstyle="round" endcap="flat"/>
                  <w10:wrap type="none"/>
                </v:shape>
                <v:shape id="shape_0" stroked="f" o:allowincell="f" style="position:absolute;left:6481;top:3158;width:186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6;top:3760;width:131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4;top:4825;width:21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331;top:5814;width:207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.78"/>
                  <v:stroke color="#3465a4" joinstyle="round" endcap="flat"/>
                  <w10:wrap type="none"/>
                </v:shape>
                <v:shape id="shape_0" fillcolor="white" stroked="t" o:allowincell="f" style="position:absolute;left:6532;top:5920;width:288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2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6839,5710" to="7376,5976" stroked="t" o:allowincell="f" style="position:absolute;flip:y;mso-position-horizontal-relative:char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  <v:line id="shape_0" from="5559,3738" to="6046,4999" stroked="t" o:allowincell="f" style="position:absolute;flip:y;mso-position-horizontal-relative:char">
                  <v:stroke color="black" weight="3240" endarrow="classic" endarrowwidth="narrow" endarrowlength="long" joinstyle="miter" endcap="flat"/>
                  <v:fill o:detectmouseclick="t" on="false"/>
                  <w10:wrap type="none"/>
                </v:line>
                <v:line id="shape_0" from="5570,5016" to="7881,5833" stroked="t" o:allowincell="f" style="position:absolute;mso-position-horizontal-relative:char">
                  <v:stroke color="black" weight="324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01;top:3607;width:257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7;top:5775;width:241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24;top:4552;width:288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3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4024;top:9460;width:288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L3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4829,79" to="4829,3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3,235" to="4996,2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rFonts w:eastAsia="Verdana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Verdana"/>
          <w:b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2 – </w:t>
      </w:r>
      <w:r>
        <w:rPr>
          <w:rFonts w:cs="Arial" w:ascii="Arial" w:hAnsi="Arial"/>
          <w:b/>
          <w:caps/>
          <w:sz w:val="24"/>
        </w:rPr>
        <w:t>Repérage des positions</w:t>
      </w:r>
    </w:p>
    <w:tbl>
      <w:tblPr>
        <w:tblW w:w="7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5"/>
      </w:tblGrid>
      <w:tr>
        <w:trPr/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1 Position basse 0 (initiale, instant t = 0 s) :</w:t>
            </w:r>
          </w:p>
        </w:tc>
      </w:tr>
      <w:tr>
        <w:trPr>
          <w:trHeight w:val="4012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792980" cy="358838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93040" cy="3588480"/>
                                <a:chOff x="0" y="0"/>
                                <a:chExt cx="4793040" cy="3588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793040" cy="358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93040" cy="358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6"/>
                                  <a:srcRect l="14432" t="30307" r="14542" b="12536"/>
                                  <a:stretch/>
                                </pic:blipFill>
                                <pic:spPr>
                                  <a:xfrm>
                                    <a:off x="64800" y="1780560"/>
                                    <a:ext cx="4543920" cy="1661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7"/>
                                  <a:srcRect l="15045" t="31011" r="17017" b="8046"/>
                                  <a:stretch/>
                                </pic:blipFill>
                                <pic:spPr>
                                  <a:xfrm>
                                    <a:off x="122400" y="25920"/>
                                    <a:ext cx="4458240" cy="1724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4259520" y="64080"/>
                                  <a:ext cx="44640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Fig. 2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77.4pt;height:282.55pt" coordorigin="0,0" coordsize="7548,5651">
                      <v:group id="shape_0" style="position:absolute;left:0;top:0;width:7548;height:5651">
                        <v:rect id="shape_0" fillcolor="white" stroked="f" o:allowincell="t" style="position:absolute;left:0;top:0;width:7547;height:565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102;top:2804;width:7155;height:2616;mso-wrap-style:none;v-text-anchor:middle;mso-position-horizontal-relative:char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3;top:41;width:7020;height:2715;mso-wrap-style:none;v-text-anchor:middle;mso-position-horizontal-relative:char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6708;top:101;width:702;height:2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ig.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98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0"/>
              </w:rPr>
              <w:t>2.2 Position haute 30 (finale, instant t = 30 s) :</w:t>
            </w:r>
          </w:p>
        </w:tc>
      </w:tr>
      <w:tr>
        <w:trPr>
          <w:trHeight w:val="4012" w:hRule="atLeast"/>
        </w:trPr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81400" cy="444246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1280" cy="4442400"/>
                                <a:chOff x="0" y="0"/>
                                <a:chExt cx="3581280" cy="444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81280" cy="44424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0"/>
                                  <a:srcRect l="28933" t="15428" r="9164" b="1500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581280" cy="4442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1"/>
                                  <a:srcRect l="25447" t="10151" r="27649" b="14665"/>
                                  <a:stretch/>
                                </pic:blipFill>
                                <pic:spPr>
                                  <a:xfrm>
                                    <a:off x="1581120" y="28440"/>
                                    <a:ext cx="1973520" cy="2453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038400" y="92880"/>
                                  <a:ext cx="44640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Fig. 3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2pt;height:349.8pt" coordorigin="0,0" coordsize="5640,6996">
                      <v:group id="shape_0" style="position:absolute;left:0;top:0;width:5640;height:6996">
                        <v:shape id="shape_0" stroked="f" o:allowincell="t" style="position:absolute;left:0;top:0;width:5639;height:6995;mso-wrap-style:none;v-text-anchor:middle;mso-position-horizontal-relative:char" type="_x0000_t75">
                          <v:imagedata r:id="rId1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90;top:45;width:3107;height:3862;mso-wrap-style:none;v-text-anchor:middle;mso-position-horizontal-relative:char" type="_x0000_t75">
                          <v:imagedata r:id="rId13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4785;top:146;width:702;height:2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ig.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984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984" w:leader="none"/>
        </w:tabs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sz w:val="24"/>
        </w:rPr>
        <w:t xml:space="preserve">3 – </w:t>
      </w:r>
      <w:r>
        <w:rPr>
          <w:rFonts w:cs="Arial" w:ascii="Arial" w:hAnsi="Arial"/>
          <w:b/>
          <w:caps/>
          <w:sz w:val="24"/>
        </w:rPr>
        <w:t>Courbes</w:t>
      </w:r>
    </w:p>
    <w:p>
      <w:pPr>
        <w:pStyle w:val="Normal"/>
        <w:tabs>
          <w:tab w:val="clear" w:pos="708"/>
          <w:tab w:val="left" w:pos="3984" w:leader="none"/>
        </w:tabs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tude pour la phase de manoeuvre (chargement-déchargement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Force du vérin</w:t>
            </w:r>
          </w:p>
        </w:tc>
      </w:tr>
      <w:tr>
        <w:trPr>
          <w:trHeight w:val="40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Courbe 1 : Norme de la force du vérin x10</w:t>
            </w:r>
            <w:r>
              <w:rPr>
                <w:rFonts w:cs="Arial" w:ascii="Arial" w:hAnsi="Arial"/>
                <w:b/>
                <w:szCs w:val="28"/>
                <w:vertAlign w:val="superscript"/>
              </w:rPr>
              <w:t>4</w:t>
            </w:r>
            <w:r>
              <w:rPr>
                <w:rFonts w:cs="Arial" w:ascii="Arial" w:hAnsi="Arial"/>
                <w:b/>
                <w:szCs w:val="28"/>
              </w:rPr>
              <w:t xml:space="preserve"> N   (Phase manoeuvre)</w:t>
            </w:r>
          </w:p>
        </w:tc>
      </w:tr>
      <w:tr>
        <w:trPr>
          <w:trHeight w:val="229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584825" cy="49479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9885" t="29334" r="24250" b="7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4825" cy="494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89550" cy="88519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885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0"/>
                            </w:tblGrid>
                            <w:tr>
                              <w:trPr/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Courbe 2 : Norme de la force normale au contact dans la liaison L8  x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 xml:space="preserve"> N   (Phase manoeuvr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710430" cy="416687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29865" t="28921" r="23802" b="69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10430" cy="4166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Courbe 3 : Vitesse de glissement liaison L8 en mm/s (Phase manoeuvr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739005" cy="416687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29576" t="29155" r="23802" b="67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39005" cy="4166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697pt;mso-wrap-distance-left:7.05pt;mso-wrap-distance-right:7.05pt;mso-wrap-distance-top:0pt;mso-wrap-distance-bottom:0pt;margin-top:0.05pt;mso-position-vertical-relative:text;margin-left:36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0"/>
                      </w:tblGrid>
                      <w:tr>
                        <w:trPr/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Courbe 2 : Norme de la force normale au contact dans la liaison L8  x1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 xml:space="preserve"> N   (Phase manoeuvr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4710430" cy="416687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29865" t="28921" r="23802" b="69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0430" cy="416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Courbe 3 : Vitesse de glissement liaison L8 en mm/s (Phase manoeuvr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4739005" cy="416687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29576" t="29155" r="23802" b="67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9005" cy="416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9"/>
      <w:footerReference w:type="default" r:id="rId20"/>
      <w:type w:val="nextPage"/>
      <w:pgSz w:w="11906" w:h="16838"/>
      <w:pgMar w:left="1134" w:right="992" w:gutter="0" w:header="709" w:top="107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CPE5M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364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haracter">
                <wp:posOffset>-5297805</wp:posOffset>
              </wp:positionH>
              <wp:positionV relativeFrom="line">
                <wp:posOffset>-3175</wp:posOffset>
              </wp:positionV>
              <wp:extent cx="6179820" cy="24511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9820" cy="2451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8222" w:leader="none"/>
                            </w:tabs>
                            <w:rPr/>
                          </w:pPr>
                          <w:r>
                            <w:rPr>
                              <w:rFonts w:eastAsia="Verdana" w:cs="Verdana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ocument technique DT4</w:t>
                            <w:tab/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</w:p>
                      </w:txbxContent>
                    </wps:txbx>
                    <wps:bodyPr anchor="t" lIns="17780" tIns="10795" rIns="1778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6.6pt;height:19.3pt;mso-wrap-distance-left:9.05pt;mso-wrap-distance-right:9.05pt;mso-wrap-distance-top:0pt;mso-wrap-distance-bottom:0pt;margin-top:-0.25pt;mso-position-vertical-relative:text;margin-left:-417.15pt;mso-position-horizontal-relative:text">
              <v:textbox inset="0.0194444444444444in,0.0118055555555556in,0.0194444444444444in,0.0118055555555556in">
                <w:txbxContent>
                  <w:p>
                    <w:pPr>
                      <w:pStyle w:val="Normal"/>
                      <w:tabs>
                        <w:tab w:val="clear" w:pos="708"/>
                        <w:tab w:val="left" w:pos="8222" w:leader="none"/>
                      </w:tabs>
                      <w:rPr/>
                    </w:pPr>
                    <w:r>
                      <w:rPr>
                        <w:rFonts w:eastAsia="Verdana" w:cs="Verdana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ocument technique DT4</w:t>
                      <w:tab/>
                      <w:t xml:space="preserve">Page </w:t>
                    </w: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firstLine="348"/>
    </w:pPr>
    <w:rPr>
      <w:rFonts w:ascii="Arial" w:hAnsi="Arial" w:cs="Arial"/>
      <w:sz w:val="22"/>
      <w:szCs w:val="20"/>
    </w:rPr>
  </w:style>
  <w:style w:type="paragraph" w:styleId="Questiondocuments">
    <w:name w:val="Question documents"/>
    <w:basedOn w:val="Normal"/>
    <w:qFormat/>
    <w:pPr>
      <w:suppressAutoHyphens w:val="true"/>
      <w:spacing w:before="40" w:after="40"/>
      <w:jc w:val="both"/>
    </w:pPr>
    <w:rPr>
      <w:rFonts w:ascii="Arial" w:hAnsi="Arial" w:cs="Arial"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15:00Z</dcterms:created>
  <dc:creator>Administrateur</dc:creator>
  <dc:description/>
  <cp:keywords/>
  <dc:language>en-US</dc:language>
  <cp:lastModifiedBy>echazalviel</cp:lastModifiedBy>
  <cp:lastPrinted>2010-11-09T15:19:00Z</cp:lastPrinted>
  <dcterms:modified xsi:type="dcterms:W3CDTF">2010-11-09T14:21:00Z</dcterms:modified>
  <cp:revision>3</cp:revision>
  <dc:subject/>
  <dc:title>Point H</dc:title>
</cp:coreProperties>
</file>