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ERIEUR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SESSION 2011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OUS EPREUVE E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ISATION ET COMPORTEMENT DES PRODUITS INDUSTRI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SIER TECHNIQU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emorque porte voitures LOH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  <w:t>Système de levage à compas et bras télescopique ST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dossier comporte 6 document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T0 - Pages 1/6 à 6/6 – Présentation et CdCF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T1 - Vue généra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T2 - Pages 1/2 et 2/2 – Dessin d’ensemb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T3 – Nomenclatu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T4 - Pages 1/4 à 4/4 – Repérages et résultats de simul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T5 - Caractéristiques pompe PA Hydro Ledu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>CPE5M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05:00Z</dcterms:created>
  <dc:creator>Lycée Jean FAVARD</dc:creator>
  <dc:description/>
  <dc:language>en-US</dc:language>
  <cp:lastModifiedBy>pyoung</cp:lastModifiedBy>
  <cp:lastPrinted>2010-10-25T09:42:00Z</cp:lastPrinted>
  <dcterms:modified xsi:type="dcterms:W3CDTF">2011-09-07T15:05:00Z</dcterms:modified>
  <cp:revision>2</cp:revision>
  <dc:subject/>
  <dc:title/>
</cp:coreProperties>
</file>