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2"/>
        <w:gridCol w:w="7106"/>
      </w:tblGrid>
      <w:tr>
        <w:trPr>
          <w:trHeight w:val="9222" w:hRule="atLeast"/>
        </w:trPr>
        <w:tc>
          <w:tcPr>
            <w:tcW w:w="7432" w:type="dxa"/>
            <w:tcBorders/>
            <w:vAlign w:val="center"/>
          </w:tcPr>
          <w:tbl>
            <w:tblPr>
              <w:tblW w:w="7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5"/>
              <w:gridCol w:w="1335"/>
              <w:gridCol w:w="1843"/>
              <w:gridCol w:w="2693"/>
            </w:tblGrid>
            <w:tr>
              <w:trPr>
                <w:trHeight w:val="565" w:hRule="atLeast"/>
              </w:trPr>
              <w:tc>
                <w:tcPr>
                  <w:tcW w:w="720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lineRule="auto" w:line="24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Question 3.</w:t>
                  </w:r>
                </w:p>
                <w:p>
                  <w:pPr>
                    <w:pStyle w:val="Heading1"/>
                    <w:spacing w:lineRule="auto" w:line="240"/>
                    <w:jc w:val="center"/>
                    <w:rPr/>
                  </w:pPr>
                  <w:r>
                    <w:rPr>
                      <w:bCs/>
                    </w:rPr>
                    <w:t xml:space="preserve">Modélisation des liaisons  </w:t>
                  </w:r>
                  <w:r>
                    <w:rPr>
                      <w:i/>
                      <w:sz w:val="16"/>
                      <w:szCs w:val="16"/>
                    </w:rPr>
                    <w:t>(Voir DT4 – Fig.1)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Cs w:val="20"/>
                    </w:rPr>
                    <w:t>Liaison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Cs w:val="20"/>
                    </w:rPr>
                    <w:t>Nom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20"/>
                    </w:rPr>
                    <w:t>Caractéristiques géométriques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Cs w:val="20"/>
                    </w:rPr>
                    <w:t>Repère – Symbole</w:t>
                  </w:r>
                </w:p>
              </w:tc>
            </w:tr>
            <w:tr>
              <w:trPr>
                <w:trHeight w:val="2016" w:hRule="atLeast"/>
              </w:trPr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0"/>
                    </w:rPr>
                  </w:pPr>
                  <w:r>
                    <w:rPr>
                      <w:rFonts w:cs="Arial" w:ascii="Arial" w:hAnsi="Arial"/>
                      <w:szCs w:val="20"/>
                    </w:rPr>
                    <w:t>L1 entre S0 et S1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0"/>
                    </w:rPr>
                  </w:pPr>
                  <w:r>
                    <w:rPr>
                      <w:rFonts w:cs="Arial" w:ascii="Arial" w:hAnsi="Arial"/>
                      <w:szCs w:val="20"/>
                    </w:rPr>
                    <w:t>Liaison pivot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0"/>
                    </w:rPr>
                  </w:pPr>
                  <w:r>
                    <w:rPr>
                      <w:rFonts w:cs="Arial" w:ascii="Arial" w:hAnsi="Arial"/>
                      <w:szCs w:val="20"/>
                    </w:rPr>
                    <w:t xml:space="preserve">Axe </w:t>
                  </w:r>
                  <w:r>
                    <w:rPr>
                      <w:rFonts w:cs="Arial" w:ascii="Arial" w:hAnsi="Arial"/>
                      <w:szCs w:val="20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e>
                    </m:d>
                  </m:oMath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Cs w:val="2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82550</wp:posOffset>
                            </wp:positionH>
                            <wp:positionV relativeFrom="paragraph">
                              <wp:posOffset>203200</wp:posOffset>
                            </wp:positionV>
                            <wp:extent cx="1473200" cy="1032510"/>
                            <wp:effectExtent l="0" t="0" r="0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473120" cy="1032480"/>
                                      <a:chOff x="0" y="0"/>
                                      <a:chExt cx="1473120" cy="10324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848880"/>
                                        <a:ext cx="263520" cy="183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/>
                                              <w:szCs w:val="24"/>
                                              <w:rFonts w:ascii="Verdana" w:hAnsi="Verdana" w:eastAsia="Times New Roman" w:cs="Verdana"/>
                                              <w:color w:val="auto"/>
                                              <w:lang w:val="fr-FR" w:bidi="ar-SA"/>
                                            </w:rPr>
                                            <w:t>z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51440" y="216360"/>
                                        <a:ext cx="263520" cy="275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/>
                                              <w:szCs w:val="24"/>
                                              <w:rFonts w:ascii="Verdana" w:hAnsi="Verdana" w:eastAsia="Times New Roman" w:cs="Verdana"/>
                                              <w:color w:val="auto"/>
                                              <w:lang w:val="fr-FR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832320" y="248400"/>
                                        <a:ext cx="89640" cy="889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3683600">
                                        <a:off x="683280" y="234720"/>
                                        <a:ext cx="117000" cy="34992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99640" y="223560"/>
                                        <a:ext cx="720" cy="99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3720" y="31680"/>
                                        <a:ext cx="202680" cy="3567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9720" y="410040"/>
                                        <a:ext cx="5842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stealth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30080" y="30960"/>
                                        <a:ext cx="0" cy="3808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stealth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82280" y="0"/>
                                        <a:ext cx="263520" cy="275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/>
                                              <w:szCs w:val="24"/>
                                              <w:rFonts w:ascii="Verdana" w:hAnsi="Verdana" w:eastAsia="Times New Roman" w:cs="Verdana"/>
                                              <w:color w:val="auto"/>
                                              <w:lang w:val="fr-FR" w:bidi="ar-SA"/>
                                            </w:rPr>
                                            <w:t>y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09600" y="415440"/>
                                        <a:ext cx="263520" cy="275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/>
                                              <w:szCs w:val="24"/>
                                              <w:rFonts w:ascii="Verdana" w:hAnsi="Verdana" w:eastAsia="Times New Roman" w:cs="Verdana"/>
                                              <w:color w:val="auto"/>
                                              <w:lang w:val="fr-FR" w:bidi="ar-SA"/>
                                            </w:rPr>
                                            <w:t>x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88200" y="406440"/>
                                        <a:ext cx="770400" cy="604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20240" y="266040"/>
                                          <a:ext cx="650160" cy="338400"/>
                                        </a:xfrm>
                                        <a:prstGeom prst="cube">
                                          <a:avLst>
                                            <a:gd name="adj" fmla="val 35111"/>
                                          </a:avLst>
                                        </a:prstGeom>
                                        <a:blipFill rotWithShape="0">
                                          <a:blip r:embed="rId2"/>
                                          <a:tile tx="0" ty="0" sx="100000" sy="100000" algn="ctr"/>
                                        </a:blip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442800" y="183600"/>
                                          <a:ext cx="0" cy="16020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64760" y="403920"/>
                                          <a:ext cx="127080" cy="154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>
                                            <a:alpha val="74000"/>
                                          </a:srgbClr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i/>
                                                <w:szCs w:val="24"/>
                                                <w:rFonts w:ascii="Verdana" w:hAnsi="Verdana" w:eastAsia="Times New Roman" w:cs="Verdana"/>
                                                <w:color w:val="auto"/>
                                                <w:lang w:val="fr-FR" w:bidi="ar-SA"/>
                                              </w:rPr>
                                              <w:t>0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17640" rIns="17640" tIns="10800" bIns="10800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95360" y="70920"/>
                                          <a:ext cx="1800" cy="13212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37760" y="104760"/>
                                          <a:ext cx="90720" cy="882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645120" cy="579240"/>
                                        </a:xfrm>
                                        <a:prstGeom prst="line">
                                          <a:avLst/>
                                        </a:prstGeom>
                                        <a:ln w="252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stealth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39560" y="86400"/>
                                          <a:ext cx="109800" cy="10404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6.5pt;margin-top:16pt;width:115.95pt;height:81.3pt" coordorigin="130,320" coordsize="2319,1626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130;top:1657;width:414;height:2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fr-FR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41;top:660;width:414;height:43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1441,711" to="1581,850" stroked="t" o:allowincell="t" style="position:absolute;flip:x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    <v:stroke joinstyle="miter"/>
                              <v:formulas>
                                <v:f eqn="val 10800"/>
                                <v:f eqn="val #0"/>
                                <v:f eqn="prod 1 @1 2"/>
                                <v:f eqn="sum @2 @2 0"/>
                                <v:f eqn="sum height 0 @2"/>
                                <v:f eqn="sum 10800 0 0"/>
                                <v:f eqn="sum 10800 @5 0"/>
                                <v:f eqn="sum 0 @3 @2"/>
                                <v:f eqn="sum 0 21600 10800"/>
                                <v:f eqn="sum @2 @4 0"/>
                                <v:f eqn="sum 0 @8 10800"/>
                                <v:f eqn="sum 0 @9 @2"/>
                                <v:f eqn="sum 0 @2 @2"/>
                                <v:f eqn="sum @2 @12 0"/>
                                <v:f eqn="sum 0 @6 10800"/>
                                <v:f eqn="sum @2 @13 0"/>
                                <v:f eqn="sum 0 @14 10800"/>
                                <v:f eqn="sum 0 @15 @2"/>
                                <v:f eqn="sum 10800 @10 0"/>
                                <v:f eqn="sum 0 @7 @2"/>
                                <v:f eqn="sum 10800 @18 0"/>
                                <v:f eqn="sum @2 @19 0"/>
                              </v:formulas>
                              <v:path gradientshapeok="t" o:connecttype="rect" textboxrect="0,@3,21600,@4"/>
                              <v:handles>
                                <v:h position="10800,@3"/>
                              </v:handles>
                            </v:shapetype>
                            <v:shape id="shape_0" fillcolor="white" stroked="t" o:allowincell="t" style="position:absolute;left:1206;top:691;width:183;height:550;mso-wrap-style:none;v-text-anchor:middle;rotation:228" type="_x0000_t22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line id="shape_0" from="1547,672" to="1547,828" stroked="t" o:allowincell="t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939,370" to="1257,931" stroked="t" o:allowincell="t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279,965" to="2198,965" stroked="t" o:allowincell="t" style="position:absolute">
                              <v:stroke color="black" weight="3240" endarrow="classic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280,369" to="1280,968" stroked="t" o:allowincell="t" style="position:absolute;flip:y">
                              <v:stroke color="black" weight="3240" endarrow="classic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stroked="f" o:allowincell="t" style="position:absolute;left:1362;top:320;width:414;height:43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035;top:974;width:414;height:43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269;top:960;width:1213;height:952">
      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      <v:stroke joinstyle="miter"/>
                                <v:formulas>
                                  <v:f eqn="val #0"/>
                                  <v:f eqn="sum height 0 @0"/>
                                  <v:f eqn="prod @1 1 2"/>
                                  <v:f eqn="sum @0 height 0"/>
                                  <v:f eqn="prod 1 @3 2"/>
                                  <v:f eqn="sum width 0 @0"/>
                                  <v:f eqn="prod @5 1 2"/>
                                  <v:f eqn="sum @0 width 0"/>
                                  <v:f eqn="prod 1 @7 2"/>
                                </v:formulas>
                                <v:path gradientshapeok="t" o:connecttype="rect" textboxrect="0,@0,@5,21600"/>
                                <v:handles>
                                  <v:h position="0,@0"/>
                                </v:handles>
                              </v:shapetype>
                              <v:shape id="shape_0" stroked="t" o:allowincell="t" style="position:absolute;left:458;top:1379;width:1023;height:532;mso-wrap-style:none;v-text-anchor:middle" type="_x0000_t16">
                                <v:imagedata r:id="rId3" o:detectmouseclick="t"/>
                                <v:stroke color="black" weight="12600" joinstyle="miter" endcap="flat"/>
                                <w10:wrap type="none"/>
                              </v:shape>
                              <v:line id="shape_0" from="966,1249" to="966,1500" stroked="t" o:allowincell="t" style="position:absolute;flip:y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shape id="shape_0" fillcolor="white" stroked="f" o:allowincell="t" style="position:absolute;left:1001;top:1596;width:199;height:243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4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 opacity="0.73"/>
                                <v:stroke color="#3465a4" joinstyle="round" endcap="flat"/>
                                <w10:wrap type="none"/>
                              </v:shape>
                              <v:line id="shape_0" from="1049,1071" to="1051,1278" stroked="t" o:allowincell="t" style="position:absolute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958,1125" to="1100,1263" stroked="t" o:allowincell="t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69,960" to="1284,1871" stroked="t" o:allowincell="t" style="position:absolute;flip:x">
                                <v:stroke color="black" weight="2520" endarrow="classic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961,1096" to="1133,1259" stroked="t" o:allowincell="t" style="position:absolute;flip:x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007" w:hRule="exact"/>
              </w:trPr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007" w:hRule="exact"/>
              </w:trPr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007" w:hRule="exact"/>
              </w:trPr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6" w:type="dxa"/>
            <w:tcBorders/>
            <w:vAlign w:val="center"/>
          </w:tcPr>
          <w:tbl>
            <w:tblPr>
              <w:tblW w:w="68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80"/>
            </w:tblGrid>
            <w:tr>
              <w:trPr>
                <w:trHeight w:val="565" w:hRule="atLeast"/>
              </w:trPr>
              <w:tc>
                <w:tcPr>
                  <w:tcW w:w="6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lineRule="auto" w:line="240"/>
                    <w:ind w:left="218" w:hanging="0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Question 5.</w:t>
                  </w:r>
                </w:p>
                <w:p>
                  <w:pPr>
                    <w:pStyle w:val="Heading1"/>
                    <w:spacing w:lineRule="auto" w:line="240"/>
                    <w:ind w:left="218" w:hanging="0"/>
                    <w:jc w:val="center"/>
                    <w:rPr/>
                  </w:pPr>
                  <w:r>
                    <w:rPr>
                      <w:bCs/>
                    </w:rPr>
                    <w:t>Débattement horizontal du point H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6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7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Cs w:val="28"/>
                    </w:rPr>
                    <w:t>Courbe 1</w:t>
                  </w:r>
                  <w:r>
                    <w:rPr>
                      <w:rFonts w:cs="Arial" w:ascii="Arial" w:hAnsi="Arial"/>
                      <w:b/>
                      <w:color w:val="000080"/>
                      <w:szCs w:val="28"/>
                    </w:rPr>
                    <w:t xml:space="preserve"> : </w:t>
                  </w:r>
                  <w:r>
                    <w:rPr>
                      <w:rFonts w:cs="Arial" w:ascii="Arial" w:hAnsi="Arial"/>
                      <w:b/>
                      <w:szCs w:val="28"/>
                    </w:rPr>
                    <w:t xml:space="preserve">Position du point H/0 sur l’axe </w:t>
                  </w:r>
                  <w:r>
                    <w:rPr>
                      <w:rFonts w:cs="Arial" w:ascii="Arial" w:hAnsi="Arial"/>
                      <w:b/>
                      <w:szCs w:val="20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oMath>
                  <w:r>
                    <w:rPr>
                      <w:rFonts w:cs="Arial" w:ascii="Arial" w:hAnsi="Arial"/>
                      <w:b/>
                      <w:szCs w:val="28"/>
                    </w:rPr>
                    <w:t xml:space="preserve"> en mm</w:t>
                  </w:r>
                </w:p>
              </w:tc>
            </w:tr>
            <w:tr>
              <w:trPr>
                <w:trHeight w:val="5803" w:hRule="exact"/>
              </w:trPr>
              <w:tc>
                <w:tcPr>
                  <w:tcW w:w="6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31115</wp:posOffset>
                            </wp:positionH>
                            <wp:positionV relativeFrom="paragraph">
                              <wp:posOffset>48260</wp:posOffset>
                            </wp:positionV>
                            <wp:extent cx="4303395" cy="3591560"/>
                            <wp:effectExtent l="0" t="0" r="0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4303440" cy="3591720"/>
                                      <a:chOff x="0" y="0"/>
                                      <a:chExt cx="4303440" cy="359172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0" name="" descr=""/>
                                      <pic:cNvPicPr/>
                                    </pic:nvPicPr>
                                    <pic:blipFill>
                                      <a:blip r:embed="rId4"/>
                                      <a:srcRect l="2754" t="91369" r="1695" b="818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4295880" cy="31428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1" name="" descr=""/>
                                      <pic:cNvPicPr/>
                                    </pic:nvPicPr>
                                    <pic:blipFill>
                                      <a:blip r:embed="rId5"/>
                                      <a:srcRect l="4449" t="5996" r="0" b="13144"/>
                                      <a:stretch/>
                                    </pic:blipFill>
                                    <pic:spPr>
                                      <a:xfrm>
                                        <a:off x="0" y="301680"/>
                                        <a:ext cx="4295880" cy="324792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2" name="" descr=""/>
                                      <pic:cNvPicPr/>
                                    </pic:nvPicPr>
                                    <pic:blipFill>
                                      <a:blip r:embed="rId6"/>
                                      <a:srcRect l="20129" t="86124" r="6355" b="10418"/>
                                      <a:stretch/>
                                    </pic:blipFill>
                                    <pic:spPr>
                                      <a:xfrm>
                                        <a:off x="737280" y="184680"/>
                                        <a:ext cx="3305160" cy="13896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3" name="" descr=""/>
                                      <pic:cNvPicPr/>
                                    </pic:nvPicPr>
                                    <pic:blipFill>
                                      <a:blip r:embed="rId7"/>
                                      <a:srcRect l="20890" t="82829" r="-162" b="14282"/>
                                      <a:stretch/>
                                    </pic:blipFill>
                                    <pic:spPr>
                                      <a:xfrm>
                                        <a:off x="740880" y="340200"/>
                                        <a:ext cx="3562200" cy="11628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>
                                        <a:off x="885960" y="405000"/>
                                        <a:ext cx="0" cy="31266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97840" y="412920"/>
                                        <a:ext cx="3233520" cy="25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974400" y="181080"/>
                                        <a:ext cx="175320" cy="2361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/>
                                              <w:szCs w:val="24"/>
                                              <w:rFonts w:ascii="Verdana" w:hAnsi="Verdana" w:eastAsia="Times New Roman" w:cs="Verdana"/>
                                              <w:color w:val="auto"/>
                                              <w:lang w:val="fr-FR" w:bidi="ar-SA"/>
                                            </w:rPr>
                                            <w:t>t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78240" y="3353400"/>
                                        <a:ext cx="254520" cy="237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i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x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2.45pt;margin-top:3.8pt;width:338.85pt;height:282.8pt" coordorigin="49,76" coordsize="6777,5656">
                            <v:shapetype id="_x0000_t75" coordsize="21600,21600" o:spt="7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shape_0" stroked="f" o:allowincell="t" style="position:absolute;left:49;top:76;width:6764;height:494;mso-wrap-style:none;v-text-anchor:middle" type="_x0000_t75">
                              <v:imagedata r:id="rId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9;top:551;width:6764;height:5114;mso-wrap-style:none;v-text-anchor:middle" type="_x0000_t75">
                              <v:imagedata r:id="rId9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210;top:367;width:5204;height:218;mso-wrap-style:none;v-text-anchor:middle" type="_x0000_t75">
                              <v:imagedata r:id="rId1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215;top:612;width:5609;height:182;mso-wrap-style:none;v-text-anchor:middle" type="_x0000_t75">
                              <v:imagedata r:id="rId11" o:detectmouseclick="t"/>
                              <v:stroke color="#3465a4" joinstyle="round" endcap="flat"/>
                              <w10:wrap type="none"/>
                            </v:shape>
                            <v:line id="shape_0" from="1444,714" to="1444,5637" stroked="t" o:allowincell="t" style="position:absolute">
                              <v:stroke color="black" weight="6480" endarrow="open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463,726" to="6554,729" stroked="t" o:allowincell="t" style="position:absolute;flip:y">
                              <v:stroke color="black" weight="6480" endarrow="open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stroked="f" o:allowincell="t" style="position:absolute;left:6308;top:361;width:275;height:37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Verdana" w:hAnsi="Verdana" w:eastAsia="Times New Roman" w:cs="Verdana"/>
                                        <w:color w:val="auto"/>
                                        <w:lang w:val="fr-FR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117;top:5357;width:400;height:374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255" w:hRule="exact"/>
              </w:trPr>
              <w:tc>
                <w:tcPr>
                  <w:tcW w:w="6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uestionAlinaCharte"/>
                    <w:numPr>
                      <w:ilvl w:val="0"/>
                      <w:numId w:val="2"/>
                    </w:numPr>
                    <w:spacing w:lineRule="auto" w:line="360" w:before="120" w:after="0"/>
                    <w:ind w:left="358" w:hanging="28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Débattement horizontal (suivant x) du point </w:t>
                  </w:r>
                  <w:r>
                    <w:rPr>
                      <w:rFonts w:cs="Arial" w:ascii="Arial" w:hAnsi="Arial"/>
                      <w:i/>
                    </w:rPr>
                    <w:t>H</w:t>
                  </w:r>
                  <w:r>
                    <w:rPr>
                      <w:rFonts w:cs="Arial" w:ascii="Arial" w:hAnsi="Arial"/>
                    </w:rPr>
                    <w:t> :</w:t>
                  </w:r>
                </w:p>
                <w:p>
                  <w:pPr>
                    <w:pStyle w:val="QuestionAlinaCharte"/>
                    <w:numPr>
                      <w:ilvl w:val="0"/>
                      <w:numId w:val="0"/>
                    </w:numPr>
                    <w:spacing w:lineRule="auto" w:line="360" w:before="120" w:after="0"/>
                    <w:ind w:left="360" w:hanging="284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QuestionAlinaCharte"/>
                    <w:numPr>
                      <w:ilvl w:val="0"/>
                      <w:numId w:val="2"/>
                    </w:numPr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nclusion :</w:t>
                  </w:r>
                </w:p>
              </w:tc>
            </w:tr>
          </w:tbl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1134" w:right="1077" w:gutter="0" w:header="709" w:top="1276" w:footer="851" w:bottom="99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240" w:after="0"/>
        <w:ind w:left="142" w:hanging="0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4"/>
        </w:rPr>
        <w:t>Question 8.  Sollicitations dans le bras télescopique 3</w:t>
      </w:r>
    </w:p>
    <w:p>
      <w:pPr>
        <w:pStyle w:val="Normal"/>
        <w:ind w:left="142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015990" cy="26555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5960" cy="2655720"/>
                          <a:chOff x="0" y="0"/>
                          <a:chExt cx="6015960" cy="2655720"/>
                        </a:xfrm>
                      </wpg:grpSpPr>
                      <wpg:grpSp>
                        <wpg:cNvGrpSpPr/>
                        <wpg:grpSpPr>
                          <a:xfrm>
                            <a:off x="208440" y="38160"/>
                            <a:ext cx="5646960" cy="2381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256360" y="1339200"/>
                              <a:ext cx="390600" cy="42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92320" y="1446480"/>
                              <a:ext cx="390600" cy="42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2000" y="1161360"/>
                              <a:ext cx="50965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800" y="33480"/>
                              <a:ext cx="1440" cy="2224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120" y="1137240"/>
                              <a:ext cx="38916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0600" cy="42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51760" y="187200"/>
                              <a:ext cx="720" cy="2064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4840" y="316800"/>
                              <a:ext cx="720" cy="2064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5440" y="315000"/>
                              <a:ext cx="0" cy="2064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14600" y="1177920"/>
                              <a:ext cx="38880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72040" y="1330920"/>
                              <a:ext cx="389160" cy="42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3960" y="1325880"/>
                              <a:ext cx="390600" cy="42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6015960" cy="265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89880" y="1438920"/>
                            <a:ext cx="16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6920" y="1585080"/>
                            <a:ext cx="391320" cy="42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5520" y="1447920"/>
                            <a:ext cx="5096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8680" y="324000"/>
                            <a:ext cx="1440" cy="221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0920" y="1294200"/>
                            <a:ext cx="38988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880" y="289080"/>
                            <a:ext cx="391320" cy="4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476280"/>
                            <a:ext cx="720" cy="2059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9680" y="457200"/>
                            <a:ext cx="0" cy="205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0560" y="1279440"/>
                            <a:ext cx="1753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5040" y="1265040"/>
                            <a:ext cx="14652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" y="41400"/>
                            <a:ext cx="445644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ig. 1   Diagramme des efforts normaux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2840" y="1447920"/>
                            <a:ext cx="3245400" cy="37260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600" y="1703880"/>
                            <a:ext cx="569520" cy="42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-5500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8360" y="459000"/>
                            <a:ext cx="720" cy="205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1818000"/>
                            <a:ext cx="1506240" cy="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19040" y="1262520"/>
                            <a:ext cx="46980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K et G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3.7pt;height:209.1pt" coordorigin="0,0" coordsize="9474,4182">
                <v:group id="shape_0" style="position:absolute;left:328;top:60;width:8893;height:3749">
                  <v:shape id="shape_0" fillcolor="white" stroked="f" o:allowincell="f" style="position:absolute;left:8606;top:2169;width:614;height:6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875;top:2338;width:614;height:6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25,1889" to="8750,1889" stroked="t" o:allowincell="f" style="position:absolute;mso-position-horizontal-relative:char">
                    <v:stroke color="black" weight="648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714,113" to="715,3615" stroked="t" o:allowincell="f" style="position:absolute;flip:y;mso-position-horizontal-relative:char">
                    <v:stroke color="black" weight="6480" endarrow="classic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37;top:1851;width:612;height:6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8;top:60;width:614;height:6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87,355" to="3087,360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753,559" to="5753,380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8211,556" to="8211,380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2871;top:1915;width:611;height:6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481;top:2156;width:612;height:6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988;top:2148;width:614;height:6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0;top:0;width:9473;height:418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9118;top:2266;width:266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89;top:2496;width:615;height:6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37,2280" to="9262,2280" stroked="t" o:allowincell="f" style="position:absolute;mso-position-horizontal-relative:char">
                  <v:stroke color="black" weight="6480" endarrow="classic" endarrowwidth="medium" endarrowlength="medium" joinstyle="miter" endcap="flat"/>
                  <v:fill o:detectmouseclick="t" on="false"/>
                  <w10:wrap type="none"/>
                </v:line>
                <v:line id="shape_0" from="1226,510" to="1227,4003" stroked="t" o:allowincell="f" style="position:absolute;flip:y;mso-position-horizontal-relative:char">
                  <v:stroke color="black" weight="648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62;top:2038;width:613;height:6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;top:455;width:615;height:6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9,750" to="3599,399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8724,720" to="8724,396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3371;top:2015;width:275;height:3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2;top:1992;width:230;height:6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5;top:65;width:7017;height:3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ig. 1   Diagramme des efforts normaux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611;top:2280;width:5110;height:586;mso-wrap-style:none;v-text-anchor:middle;mso-position-horizontal-relative:char">
                  <v:imagedata r:id="rId17" o:detectmouseclick="t"/>
                  <v:stroke color="black" weight="9360" joinstyle="miter" endcap="flat"/>
                  <w10:wrap type="none"/>
                </v:rect>
                <v:shape id="shape_0" stroked="f" o:allowincell="f" style="position:absolute;left:431;top:2683;width:896;height:6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-5500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5,723" to="6265,396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221,2863" to="3592,2865" stroked="t" o:allowincell="f" style="position:absolute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329;top:1988;width:739;height: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K et 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2" w:hanging="0"/>
        <w:rPr>
          <w:rFonts w:ascii="Arial" w:hAnsi="Arial" w:cs="Arial"/>
          <w:b/>
          <w:b/>
          <w:sz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22340" cy="2668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2440" cy="2668320"/>
                          <a:chOff x="0" y="0"/>
                          <a:chExt cx="6022440" cy="266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2440" cy="266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5600" y="2176200"/>
                            <a:ext cx="1496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19040" y="1461600"/>
                            <a:ext cx="13896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1360" y="1462320"/>
                            <a:ext cx="5102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332280"/>
                            <a:ext cx="1440" cy="2229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8640" y="1305000"/>
                            <a:ext cx="39060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080" y="299160"/>
                            <a:ext cx="39132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Mf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3280" y="486360"/>
                            <a:ext cx="720" cy="206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560" y="467280"/>
                            <a:ext cx="0" cy="2068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9720" y="1278360"/>
                            <a:ext cx="1656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6360" y="1283400"/>
                            <a:ext cx="39168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" y="41400"/>
                            <a:ext cx="446148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. 2   Diagramme des moments de flexio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2056680"/>
                            <a:ext cx="9194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-16120 N.m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05800" y="1463040"/>
                            <a:ext cx="3248640" cy="70992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7320" y="1798200"/>
                            <a:ext cx="3171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600" y="1687680"/>
                            <a:ext cx="9194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-6934 N.m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2680" y="469440"/>
                            <a:ext cx="720" cy="2068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4840" y="1257840"/>
                            <a:ext cx="46980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K et G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4.2pt;height:210.1pt" coordorigin="0,0" coordsize="9484,4202">
                <v:rect id="shape_0" fillcolor="white" stroked="t" o:allowincell="f" style="position:absolute;left:0;top:0;width:9483;height:420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53,3427" to="3608,3427" stroked="t" o:allowincell="f" style="position:absolute;flip:x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164;top:2302;width:218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2,2303" to="9296,2303" stroked="t" o:allowincell="f" style="position:absolute;mso-position-horizontal-relative:char">
                  <v:stroke color="black" weight="6480" endarrow="classic" endarrowwidth="medium" endarrowlength="medium" joinstyle="miter" endcap="flat"/>
                  <v:fill o:detectmouseclick="t" on="false"/>
                  <w10:wrap type="none"/>
                </v:line>
                <v:line id="shape_0" from="1251,523" to="1252,4033" stroked="t" o:allowincell="f" style="position:absolute;flip:y;mso-position-horizontal-relative:char">
                  <v:stroke color="black" weight="648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06;top:2055;width:614;height:6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;top:471;width:615;height:6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M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27,766" to="3627,402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8757,736" to="8757,399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3417;top:2013;width:260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1;top:2021;width:616;height:6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5;top:65;width:7025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g. 2   Diagramme des moments de flex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6;top:3239;width:1447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-16120 N.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3631;top:2304;width:5115;height:1117;flip:y;mso-wrap-style:none;v-text-anchor:middle;mso-position-horizontal-relative:char" type="_x0000_t6">
                  <v:imagedata r:id="rId19" o:detectmouseclick="t"/>
                  <v:stroke color="black" weight="9360" joinstyle="miter" endcap="flat"/>
                  <w10:wrap type="none"/>
                </v:shape>
                <v:line id="shape_0" from="1240,2832" to="6234,2832" stroked="t" o:allowincell="f" style="position:absolute;flip:x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76;top:2658;width:1447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-6934 N.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72,739" to="6272,399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17;top:1981;width:739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K et 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>Question 12.  Prise en compte des frottements dans la liaison L8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12740" cy="260794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2600" cy="2607840"/>
                          <a:chOff x="0" y="0"/>
                          <a:chExt cx="5412600" cy="26078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0"/>
                          <a:srcRect l="0" t="16769" r="0" b="13815"/>
                          <a:stretch/>
                        </pic:blipFill>
                        <pic:spPr>
                          <a:xfrm>
                            <a:off x="0" y="0"/>
                            <a:ext cx="5412600" cy="260784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79040" y="1593720"/>
                            <a:ext cx="463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Verdana" w:hAnsi="Verdana" w:eastAsia="Times New Roman" w:cs="Verdana"/>
                                  <w:color w:val="0000FF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vertAlign w:val="subscript"/>
                                  <w:rFonts w:ascii="Verdana" w:hAnsi="Verdana" w:eastAsia="Times New Roman" w:cs="Verdana"/>
                                  <w:color w:val="0000FF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43760" y="698400"/>
                            <a:ext cx="1113840" cy="1209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1120" y="155520"/>
                              <a:ext cx="169560" cy="84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008360"/>
                              <a:ext cx="961560" cy="201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62960" cy="32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Verdana" w:hAnsi="Verdana" w:eastAsia="Times New Roman" w:cs="Verdana"/>
                                    <w:color w:val="0000FF"/>
                                    <w:lang w:val="fr-FR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vertAlign w:val="subscript"/>
                                    <w:rFonts w:ascii="Verdana" w:hAnsi="Verdana" w:eastAsia="Times New Roman" w:cs="Verdana"/>
                                    <w:color w:val="0000FF"/>
                                    <w:lang w:val="fr-FR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000" y="762120"/>
                              <a:ext cx="146160" cy="16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Verdana" w:hAnsi="Verdana" w:eastAsia="Times New Roman" w:cs="Verdana"/>
                                    <w:color w:val="000080"/>
                                    <w:lang w:val="fr-FR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029760" y="2148120"/>
                            <a:ext cx="2026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0560" y="1549440"/>
                            <a:ext cx="20196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739240" y="1785600"/>
                            <a:ext cx="282600" cy="417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1120" y="1556280"/>
                            <a:ext cx="650160" cy="121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280" y="59760"/>
                            <a:ext cx="59004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. 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6.2pt;height:205.35pt" coordorigin="0,0" coordsize="8524,4107">
                <v:shape id="shape_0" stroked="t" o:allowincell="f" style="position:absolute;left:0;top:0;width:8523;height:4106;mso-wrap-style:none;v-text-anchor:middle;mso-position-horizontal-relative:char" type="_x0000_t75">
                  <v:imagedata r:id="rId21" o:detectmouseclick="t"/>
                  <v:stroke color="black" weight="6480" joinstyle="miter" endcap="flat"/>
                  <w10:wrap type="none"/>
                </v:shape>
                <v:shape id="shape_0" stroked="f" o:allowincell="f" style="position:absolute;left:5479;top:2510;width:729;height:5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Verdana" w:hAnsi="Verdana" w:eastAsia="Times New Roman" w:cs="Verdana"/>
                            <w:color w:val="0000FF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vertAlign w:val="subscript"/>
                            <w:rFonts w:ascii="Verdana" w:hAnsi="Verdana" w:eastAsia="Times New Roman" w:cs="Verdana"/>
                            <w:color w:val="0000FF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06;top:1100;width:1753;height:1904">
                  <v:line id="shape_0" from="4228,1345" to="4494,2677" stroked="t" o:allowincell="f" style="position:absolute;flip:y;mso-position-horizontal-relative:char">
                    <v:stroke color="blue" weight="324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4246,2688" to="5759,3004" stroked="t" o:allowincell="f" style="position:absolute;mso-position-horizontal-relative:char">
                    <v:stroke color="blue" weight="3240" endarrow="classic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4006;top:1100;width:728;height:50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Verdana" w:hAnsi="Verdana" w:eastAsia="Times New Roman" w:cs="Verdana"/>
                              <w:color w:val="0000FF"/>
                              <w:lang w:val="fr-FR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vertAlign w:val="subscript"/>
                              <w:rFonts w:ascii="Verdana" w:hAnsi="Verdana" w:eastAsia="Times New Roman" w:cs="Verdana"/>
                              <w:color w:val="0000FF"/>
                              <w:lang w:val="fr-FR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0;top:2300;width:229;height:26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Verdana" w:hAnsi="Verdana" w:eastAsia="Times New Roman" w:cs="Verdana"/>
                              <w:color w:val="000080"/>
                              <w:lang w:val="fr-FR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771;top:3383;width:318;height:3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237;top:2440;width:317;height:3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14,2812" to="4758,3469" stroked="t" o:allowincell="f" style="position:absolute;flip:xy;mso-position-horizontal-relative:char">
                  <v:stroke color="black" weight="3240" endarrow="oval" endarrowwidth="narrow" endarrowlength="short" joinstyle="miter" endcap="flat"/>
                  <v:fill o:detectmouseclick="t" on="false"/>
                  <w10:wrap type="none"/>
                </v:line>
                <v:line id="shape_0" from="2490,2451" to="3513,2641" stroked="t" o:allowincell="f" style="position:absolute;flip:y;mso-position-horizontal-relative:char">
                  <v:stroke color="black" weight="3240" endarrow="oval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5;top:94;width:928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g.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PE5MC</w:t>
      </w:r>
    </w:p>
    <w:sectPr>
      <w:headerReference w:type="default" r:id="rId22"/>
      <w:footerReference w:type="default" r:id="rId23"/>
      <w:type w:val="nextPage"/>
      <w:pgSz w:w="11906" w:h="16838"/>
      <w:pgMar w:left="1134" w:right="851" w:gutter="0" w:header="709" w:top="1134" w:footer="0" w:bottom="107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  <w:t>CPE5M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inline distT="0" distB="0" distL="0" distR="0">
              <wp:extent cx="6224270" cy="234315"/>
              <wp:effectExtent l="0" t="0" r="0" b="0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4270" cy="23431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6946" w:leader="none"/>
                              <w:tab w:val="left" w:pos="8080" w:leader="none"/>
                            </w:tabs>
                            <w:ind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DOCUMENT REPONSE</w:t>
                            <w:tab/>
                            <w:tab/>
                            <w:tab/>
                            <w:t xml:space="preserve">        DR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t>3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rokecolor="#000000" strokeweight="0pt" style="position:absolute;rotation:-0;width:490.1pt;height:18.45pt;mso-wrap-distance-left:0pt;mso-wrap-distance-right:0pt;mso-wrap-distance-top:0pt;mso-wrap-distance-bottom:0pt;margin-top:-0.25pt;mso-position-vertical-relative:text;margin-left:-0.25pt;mso-position-horizontal-relative:text">
              <v:textbox inset="0in,0.0395833333333333in,0in,0in">
                <w:txbxContent>
                  <w:p>
                    <w:pPr>
                      <w:pStyle w:val="Normal"/>
                      <w:tabs>
                        <w:tab w:val="clear" w:pos="708"/>
                        <w:tab w:val="left" w:pos="6946" w:leader="none"/>
                        <w:tab w:val="left" w:pos="8080" w:leader="none"/>
                      </w:tabs>
                      <w:ind w:right="0" w:hanging="0"/>
                      <w:rPr/>
                    </w:pPr>
                    <w:r>
                      <w:rPr>
                        <w:rFonts w:eastAsia="Arial" w:cs="Arial" w:ascii="Arial" w:hAnsi="Arial"/>
                        <w:b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24"/>
                      </w:rPr>
                      <w:t>DOCUMENT REPONSE</w:t>
                      <w:tab/>
                      <w:tab/>
                      <w:tab/>
                      <w:t xml:space="preserve">        DR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inline distT="0" distB="0" distL="0" distR="0">
              <wp:extent cx="9089390" cy="234315"/>
              <wp:effectExtent l="0" t="0" r="0" b="0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9390" cy="23431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6946" w:leader="none"/>
                              <w:tab w:val="left" w:pos="8080" w:leader="none"/>
                            </w:tabs>
                            <w:ind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DOCUMENT REPONSE</w:t>
                            <w:tab/>
                            <w:tab/>
                            <w:t xml:space="preserve">     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              DR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t>2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rokecolor="#000000" strokeweight="0pt" style="position:absolute;rotation:-0;width:715.7pt;height:18.45pt;mso-wrap-distance-left:0pt;mso-wrap-distance-right:0pt;mso-wrap-distance-top:0pt;mso-wrap-distance-bottom:0pt;margin-top:-0.25pt;mso-position-vertical-relative:text;margin-left:-0.25pt;mso-position-horizontal-relative:text">
              <v:textbox inset="0in,0.0395833333333333in,0in,0in">
                <w:txbxContent>
                  <w:p>
                    <w:pPr>
                      <w:pStyle w:val="Normal"/>
                      <w:tabs>
                        <w:tab w:val="clear" w:pos="708"/>
                        <w:tab w:val="left" w:pos="6946" w:leader="none"/>
                        <w:tab w:val="left" w:pos="8080" w:leader="none"/>
                      </w:tabs>
                      <w:ind w:right="0" w:hanging="0"/>
                      <w:rPr/>
                    </w:pPr>
                    <w:r>
                      <w:rPr>
                        <w:rFonts w:eastAsia="Arial" w:cs="Arial" w:ascii="Arial" w:hAnsi="Arial"/>
                        <w:b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24"/>
                      </w:rPr>
                      <w:t>DOCUMENT REPONSE</w:t>
                      <w:tab/>
                      <w:tab/>
                      <w:t xml:space="preserve">     </w:t>
                      <w:tab/>
                      <w:tab/>
                      <w:tab/>
                      <w:tab/>
                      <w:tab/>
                      <w:tab/>
                      <w:t xml:space="preserve">                        DR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inline distT="0" distB="0" distL="0" distR="0">
              <wp:extent cx="6224270" cy="234315"/>
              <wp:effectExtent l="0" t="0" r="0" b="0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4270" cy="23431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6946" w:leader="none"/>
                              <w:tab w:val="left" w:pos="8080" w:leader="none"/>
                            </w:tabs>
                            <w:ind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DOCUMENT REPONSE</w:t>
                            <w:tab/>
                            <w:tab/>
                            <w:tab/>
                            <w:t xml:space="preserve">        DR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t>3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rokecolor="#000000" strokeweight="0pt" style="position:absolute;rotation:-0;width:490.1pt;height:18.45pt;mso-wrap-distance-left:0pt;mso-wrap-distance-right:0pt;mso-wrap-distance-top:0pt;mso-wrap-distance-bottom:0pt;margin-top:-0.25pt;mso-position-vertical-relative:text;margin-left:-0.25pt;mso-position-horizontal-relative:text">
              <v:textbox inset="0in,0.0395833333333333in,0in,0in">
                <w:txbxContent>
                  <w:p>
                    <w:pPr>
                      <w:pStyle w:val="Normal"/>
                      <w:tabs>
                        <w:tab w:val="clear" w:pos="708"/>
                        <w:tab w:val="left" w:pos="6946" w:leader="none"/>
                        <w:tab w:val="left" w:pos="8080" w:leader="none"/>
                      </w:tabs>
                      <w:ind w:right="0" w:hanging="0"/>
                      <w:rPr/>
                    </w:pPr>
                    <w:r>
                      <w:rPr>
                        <w:rFonts w:eastAsia="Arial" w:cs="Arial" w:ascii="Arial" w:hAnsi="Arial"/>
                        <w:b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24"/>
                      </w:rPr>
                      <w:t>DOCUMENT REPONSE</w:t>
                      <w:tab/>
                      <w:tab/>
                      <w:tab/>
                      <w:t xml:space="preserve">        DR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4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QuestionAlinaCharte">
    <w:name w:val="Question Alinéa (Charte)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header" Target="header3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17:00Z</dcterms:created>
  <dc:creator>Administrateur</dc:creator>
  <dc:description/>
  <cp:keywords/>
  <dc:language>en-US</dc:language>
  <cp:lastModifiedBy>DEC</cp:lastModifiedBy>
  <cp:lastPrinted>2009-04-03T07:29:00Z</cp:lastPrinted>
  <dcterms:modified xsi:type="dcterms:W3CDTF">2009-09-25T08:17:00Z</dcterms:modified>
  <cp:revision>2</cp:revision>
  <dc:subject/>
  <dc:title>DOCUMENT REPONSE</dc:title>
</cp:coreProperties>
</file>