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BREVET DE TECHNICIEN SUPERIEUR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CONCEPTION DE PRODUITS INDUSTRIELS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SESSION 2011</w:t>
      </w:r>
    </w:p>
    <w:p>
      <w:pPr>
        <w:pStyle w:val="Normal"/>
        <w:jc w:val="center"/>
        <w:rPr/>
      </w:pPr>
      <w:r>
        <w:rPr/>
        <w:t>______</w:t>
      </w:r>
    </w:p>
    <w:p>
      <w:pPr>
        <w:pStyle w:val="Normal"/>
        <w:jc w:val="center"/>
        <w:rPr/>
      </w:pPr>
      <w:r>
        <w:rPr/>
      </w:r>
    </w:p>
    <w:p>
      <w:pPr>
        <w:pStyle w:val="Heading6"/>
        <w:rPr/>
      </w:pPr>
      <w:r>
        <w:rPr/>
        <w:t>ETUDE DE PRODUITS INDUSTRIELS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OUS EPREUVE E5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DELISATION ET COMPORTEMENT DES PRODUITS INDUSTRIEL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urée : 4 heur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ucun document n’est autorisé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alculatrice autorisée (conformément à la circulaire n°99-186 du 16 novembre 199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60720" cy="3961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9611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" w:color="000000"/>
        </w:pBdr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Remorque porte voitures LOHR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" w:color="000000"/>
        </w:pBdr>
        <w:jc w:val="center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  <w:t>Système de levage à compas et bras télescopique ST</w:t>
      </w:r>
    </w:p>
    <w:p>
      <w:pPr>
        <w:pStyle w:val="Normal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e sujet comporte trois dossiers 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n dossier techniqu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n dossier travai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n dossier répons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e dossier réponse est à joindre aux feuilles de copi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8" w:right="1134" w:gutter="0" w:header="0" w:top="993" w:footer="113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  <w:t>CPE5M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5:04:00Z</dcterms:created>
  <dc:creator>Lycée Jean FAVARD</dc:creator>
  <dc:description/>
  <dc:language>en-US</dc:language>
  <cp:lastModifiedBy>pyoung</cp:lastModifiedBy>
  <cp:lastPrinted>2009-09-24T08:28:00Z</cp:lastPrinted>
  <dcterms:modified xsi:type="dcterms:W3CDTF">2011-09-07T15:04:00Z</dcterms:modified>
  <cp:revision>2</cp:revision>
  <dc:subject/>
  <dc:title>SESSION 2004</dc:title>
</cp:coreProperties>
</file>