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110740</wp:posOffset>
                </wp:positionV>
                <wp:extent cx="914400" cy="914400"/>
                <wp:effectExtent l="0" t="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6.2pt" to="305.95pt,238.1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025140</wp:posOffset>
                </wp:positionV>
                <wp:extent cx="0" cy="11430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8.2pt" to="306pt,328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453640</wp:posOffset>
                </wp:positionV>
                <wp:extent cx="1143000" cy="571500"/>
                <wp:effectExtent l="8890" t="635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3.2pt" to="395.95pt,238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89425</wp:posOffset>
                </wp:positionH>
                <wp:positionV relativeFrom="paragraph">
                  <wp:posOffset>1323975</wp:posOffset>
                </wp:positionV>
                <wp:extent cx="625475" cy="177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75pt;margin-top:10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28440</wp:posOffset>
                </wp:positionH>
                <wp:positionV relativeFrom="paragraph">
                  <wp:posOffset>1976755</wp:posOffset>
                </wp:positionV>
                <wp:extent cx="886460" cy="261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pt;margin-top:15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12265</wp:posOffset>
                </wp:positionH>
                <wp:positionV relativeFrom="paragraph">
                  <wp:posOffset>2796540</wp:posOffset>
                </wp:positionV>
                <wp:extent cx="1145540" cy="1567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2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12265</wp:posOffset>
                </wp:positionH>
                <wp:positionV relativeFrom="paragraph">
                  <wp:posOffset>4363720</wp:posOffset>
                </wp:positionV>
                <wp:extent cx="1656080" cy="1259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34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5640" cy="45516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8895</wp:posOffset>
                </wp:positionV>
                <wp:extent cx="6066790" cy="37338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  <w:t>Eclaté de l’ensemble fond d’empreinte et son porte Piè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.4pt;mso-wrap-distance-left:9.05pt;mso-wrap-distance-right:9.05pt;mso-wrap-distance-top:0pt;mso-wrap-distance-bottom:0pt;margin-top:3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  <w:t>Eclaté de l’ensemble fond d’empreinte et son porte Piè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95</wp:posOffset>
                </wp:positionH>
                <wp:positionV relativeFrom="paragraph">
                  <wp:posOffset>4027170</wp:posOffset>
                </wp:positionV>
                <wp:extent cx="1428115" cy="694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urface d’appui de la pièce et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rte- Piè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54.7pt;mso-wrap-distance-left:9.05pt;mso-wrap-distance-right:9.05pt;mso-wrap-distance-top:0pt;mso-wrap-distance-bottom:0pt;margin-top:317.1pt;mso-position-vertical-relative:text;margin-left:1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urface d’appui de la pièce et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rte-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1649095</wp:posOffset>
                </wp:positionV>
                <wp:extent cx="1380490" cy="3321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d d’empre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.15pt;mso-wrap-distance-left:9.05pt;mso-wrap-distance-right:9.05pt;mso-wrap-distance-top:0pt;mso-wrap-distance-bottom:0pt;margin-top:129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d d’empre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939540</wp:posOffset>
                </wp:positionV>
                <wp:extent cx="3429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339340</wp:posOffset>
                </wp:positionV>
                <wp:extent cx="3429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4.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1010920</wp:posOffset>
                </wp:positionV>
                <wp:extent cx="1442720" cy="495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ge d’usinage Ph  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39pt;mso-wrap-distance-left:9.05pt;mso-wrap-distance-right:9.05pt;mso-wrap-distance-top:0pt;mso-wrap-distance-bottom:0pt;margin-top:79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age d’usinage Ph 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40640</wp:posOffset>
            </wp:positionV>
            <wp:extent cx="3200400" cy="3086100"/>
            <wp:effectExtent l="0" t="0" r="0" b="0"/>
            <wp:wrapTight wrapText="bothSides">
              <wp:wrapPolygon edited="0">
                <wp:start x="14714" y="11529"/>
                <wp:lineTo x="14714" y="8182"/>
                <wp:lineTo x="12715" y="8182"/>
                <wp:lineTo x="12715" y="11529"/>
                <wp:lineTo x="14714" y="11529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33" t="12961" r="16685" b="1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28575</wp:posOffset>
                </wp:positionV>
                <wp:extent cx="1923415" cy="80899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2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lan d’origine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P et Op </w:t>
                            </w:r>
                            <w:r>
                              <w:rPr/>
                              <w:t>(origine pièc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2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OP et Op sont confondu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63.7pt;mso-wrap-distance-left:9.05pt;mso-wrap-distance-right:9.05pt;mso-wrap-distance-top:0pt;mso-wrap-distance-bottom:0pt;margin-top:2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2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lan d’origine  </w:t>
                      </w:r>
                      <w:r>
                        <w:rPr>
                          <w:b/>
                          <w:bCs/>
                        </w:rPr>
                        <w:t xml:space="preserve">OP et Op </w:t>
                      </w:r>
                      <w:r>
                        <w:rPr/>
                        <w:t>(origine pièce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2" w:leader="none"/>
                        </w:tabs>
                        <w:rPr/>
                      </w:pPr>
                      <w:r>
                        <w:rPr>
                          <w:b/>
                        </w:rPr>
                        <w:t>OP et Op sont confondus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800100" cy="114300"/>
                <wp:effectExtent l="635" t="14605" r="2540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pt" to="359.95pt,1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6090</wp:posOffset>
                </wp:positionH>
                <wp:positionV relativeFrom="paragraph">
                  <wp:posOffset>5080</wp:posOffset>
                </wp:positionV>
                <wp:extent cx="1971040" cy="13538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9880</wp:posOffset>
                </wp:positionH>
                <wp:positionV relativeFrom="paragraph">
                  <wp:posOffset>127635</wp:posOffset>
                </wp:positionV>
                <wp:extent cx="1469390" cy="8045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 origines </w:t>
                            </w:r>
                            <w:r>
                              <w:rPr>
                                <w:b/>
                              </w:rPr>
                              <w:t>OP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b/>
                              </w:rPr>
                              <w:t xml:space="preserve">Op </w:t>
                            </w:r>
                            <w:r>
                              <w:rPr/>
                              <w:t>sont dans l’axe de la piè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63.35pt;mso-wrap-distance-left:9.05pt;mso-wrap-distance-right:9.05pt;mso-wrap-distance-top:0pt;mso-wrap-distance-bottom:0pt;margin-top:10.0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 origines </w:t>
                      </w:r>
                      <w:r>
                        <w:rPr>
                          <w:b/>
                        </w:rPr>
                        <w:t>OP</w:t>
                      </w:r>
                      <w:r>
                        <w:rPr/>
                        <w:t xml:space="preserve"> et </w:t>
                      </w:r>
                      <w:r>
                        <w:rPr>
                          <w:b/>
                        </w:rPr>
                        <w:t xml:space="preserve">Op </w:t>
                      </w:r>
                      <w:r>
                        <w:rPr/>
                        <w:t>sont dans l’axe de la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47955</wp:posOffset>
                </wp:positionV>
                <wp:extent cx="1485900" cy="914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RES 4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RES 4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2:14:00Z</dcterms:created>
  <dc:creator>lenin.m</dc:creator>
  <dc:description/>
  <cp:keywords/>
  <dc:language>en-US</dc:language>
  <cp:lastModifiedBy>Franck PAILLARD</cp:lastModifiedBy>
  <cp:lastPrinted>2012-02-10T16:10:00Z</cp:lastPrinted>
  <dcterms:modified xsi:type="dcterms:W3CDTF">2012-02-10T15:11:00Z</dcterms:modified>
  <cp:revision>8</cp:revision>
  <dc:subject/>
  <dc:title/>
</cp:coreProperties>
</file>