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485"/>
        <w:gridCol w:w="2895"/>
        <w:gridCol w:w="2597"/>
        <w:gridCol w:w="1298"/>
      </w:tblGrid>
      <w:tr>
        <w:trPr>
          <w:trHeight w:val="1041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IECE      : </w:t>
            </w:r>
            <w:r>
              <w:rPr>
                <w:rFonts w:cs="Arial" w:ascii="Arial" w:hAnsi="Arial"/>
                <w:b/>
                <w:sz w:val="28"/>
                <w:szCs w:val="28"/>
              </w:rPr>
              <w:t>Fond d’empreint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IERE : </w:t>
            </w:r>
            <w:r>
              <w:rPr>
                <w:rFonts w:cs="Arial" w:ascii="Arial" w:hAnsi="Arial"/>
                <w:b/>
                <w:sz w:val="28"/>
                <w:szCs w:val="28"/>
              </w:rPr>
              <w:t>EN AW-2017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shd w:fill="E6E6E6" w:val="clear"/>
              </w:rPr>
              <w:t>NOMENCLATURE DE PHASE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T 1/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DE TRAVAIL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3218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623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228600"/>
                                <a:chOff x="0" y="0"/>
                                <a:chExt cx="356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05pt;height:18pt" coordorigin="0,0" coordsize="561,360">
                      <v:rect id="shape_0" stroked="f" o:allowincell="t" style="position:absolute;left:0;top:0;width:560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iage diam. 80 lg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ci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0295" cy="21443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1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0640</wp:posOffset>
                      </wp:positionV>
                      <wp:extent cx="1315085" cy="3498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27.55pt;mso-wrap-distance-left:9.05pt;mso-wrap-distance-right:9.05pt;mso-wrap-distance-top:0pt;mso-wrap-distance-bottom:0pt;margin-top:3.2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face usiné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1 – 2  - 3 - 4</w:t>
            </w:r>
            <w:r>
              <w:rPr>
                <w:lang w:val="en-GB"/>
              </w:rPr>
              <w:t xml:space="preserve"> ( ébauche</w:t>
            </w:r>
            <w:r>
              <w:rPr>
                <w:b/>
                <w:lang w:val="en-GB"/>
              </w:rPr>
              <w:t>) -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 C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7430" cy="13696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2385</wp:posOffset>
                      </wp:positionV>
                      <wp:extent cx="1315085" cy="349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27.55pt;mso-wrap-distance-left:9.05pt;mso-wrap-distance-right:9.05pt;mso-wrap-distance-top:0pt;mso-wrap-distance-bottom:0pt;margin-top:2.55pt;mso-position-vertical-relative:text;margin-left: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ise de pièce en mors do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usiné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– 9 – 10 – 11- 12 -13 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 </w:t>
            </w:r>
            <w:r>
              <w:rPr/>
              <w:t>(fini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ur CN 3 AX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5525" cy="16802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42:00Z</dcterms:created>
  <dc:creator>toto</dc:creator>
  <dc:description/>
  <cp:keywords/>
  <dc:language>en-US</dc:language>
  <cp:lastModifiedBy>Franck PAILLARD</cp:lastModifiedBy>
  <cp:lastPrinted>2012-02-10T16:28:00Z</cp:lastPrinted>
  <dcterms:modified xsi:type="dcterms:W3CDTF">2012-02-10T15:28:00Z</dcterms:modified>
  <cp:revision>14</cp:revision>
  <dc:subject/>
  <dc:title>Ensemble :                                                                        Nombre :</dc:title>
</cp:coreProperties>
</file>