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436"/>
        <w:gridCol w:w="2854"/>
        <w:gridCol w:w="2561"/>
        <w:gridCol w:w="1169"/>
      </w:tblGrid>
      <w:tr>
        <w:trPr>
          <w:trHeight w:val="1083" w:hRule="atLeast"/>
        </w:trPr>
        <w:tc>
          <w:tcPr>
            <w:tcW w:w="4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PIECE      : </w:t>
            </w:r>
            <w:r>
              <w:rPr>
                <w:rFonts w:cs="Arial" w:ascii="Arial" w:hAnsi="Arial"/>
                <w:b/>
                <w:sz w:val="28"/>
                <w:szCs w:val="28"/>
              </w:rPr>
              <w:t>Fond d’empreinte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MATIERE :  </w:t>
            </w:r>
            <w:r>
              <w:rPr>
                <w:rFonts w:cs="Arial" w:ascii="Arial" w:hAnsi="Arial"/>
                <w:b/>
                <w:sz w:val="28"/>
                <w:szCs w:val="28"/>
              </w:rPr>
              <w:t>EN AW-20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shd w:fill="E6E6E6" w:val="clear"/>
              </w:rPr>
              <w:t>NOMENCLATURE DE PHASES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ab/>
              <w:t xml:space="preserve">Suite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DT 2/5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45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IGNATION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E DE TRAVAIL</w:t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ONS</w:t>
            </w:r>
          </w:p>
        </w:tc>
      </w:tr>
      <w:tr>
        <w:trPr>
          <w:trHeight w:val="334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54610</wp:posOffset>
                      </wp:positionV>
                      <wp:extent cx="6731635" cy="19742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31635" cy="1974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317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530.05pt;height:155.45pt;mso-wrap-distance-left:9.05pt;mso-wrap-distance-right:9.05pt;mso-wrap-distance-top:0pt;mso-wrap-distance-bottom:0pt;margin-top:4.3pt;mso-position-vertical-relative:text;margin-left:-1.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56235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6400" cy="228600"/>
                                <a:chOff x="0" y="0"/>
                                <a:chExt cx="356400" cy="228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564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8.05pt;height:18pt" coordorigin="0,0" coordsize="561,360">
                      <v:rect id="shape_0" stroked="f" o:allowincell="t" style="position:absolute;left:0;top:0;width:560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109220</wp:posOffset>
                      </wp:positionV>
                      <wp:extent cx="1334135" cy="36893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413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RAISAG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105.05pt;height:29.05pt;mso-wrap-distance-left:9.05pt;mso-wrap-distance-right:9.05pt;mso-wrap-distance-top:0pt;mso-wrap-distance-bottom:0pt;margin-top:8.6pt;mso-position-vertical-relative:text;margin-left: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RAISAG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rface usinée :</w:t>
            </w:r>
          </w:p>
          <w:p>
            <w:pPr>
              <w:pStyle w:val="Normal"/>
              <w:rPr/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41pt;margin-top:44.55pt;width:244.95pt;height:35.95pt;mso-wrap-style:none;v-text-anchor:middle" type="_x0000_t136">
                  <v:path textpathok="t"/>
                  <v:textpath on="t" fitshape="t" string="Phase réalisée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  <w:r>
              <w:rPr/>
              <w:t xml:space="preserve">14 – 15 – 16 – 17 – 18 - 19 - 20- 5  -  6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>CU  4 AXE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0755" cy="172402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0755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0:06:00Z</dcterms:created>
  <dc:creator>toto</dc:creator>
  <dc:description/>
  <cp:keywords/>
  <dc:language>en-US</dc:language>
  <cp:lastModifiedBy>lenin.m</cp:lastModifiedBy>
  <cp:lastPrinted>2005-06-14T14:45:00Z</cp:lastPrinted>
  <dcterms:modified xsi:type="dcterms:W3CDTF">2011-12-12T10:06:00Z</dcterms:modified>
  <cp:revision>2</cp:revision>
  <dc:subject/>
  <dc:title>Ensemble :                                                                        Nombre :</dc:title>
</cp:coreProperties>
</file>