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 1/1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45720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16.55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LERANCES GENERALES ISO 2768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6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5715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4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69085</wp:posOffset>
                </wp:positionV>
                <wp:extent cx="5715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23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083685</wp:posOffset>
                </wp:positionV>
                <wp:extent cx="5715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21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540885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57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5500" cy="66605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0" t="14969" r="25002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6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3:00Z</dcterms:created>
  <dc:creator>admi</dc:creator>
  <dc:description/>
  <cp:keywords/>
  <dc:language>en-US</dc:language>
  <cp:lastModifiedBy>eleve2.j029</cp:lastModifiedBy>
  <cp:lastPrinted>2007-11-05T15:11:00Z</cp:lastPrinted>
  <dcterms:modified xsi:type="dcterms:W3CDTF">2011-11-24T10:15:00Z</dcterms:modified>
  <cp:revision>5</cp:revision>
  <dc:subject/>
  <dc:title>DRES 1/6</dc:title>
</cp:coreProperties>
</file>