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OCUMENTATION RESULTATS PORTIQUE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736715" cy="191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ctions aux appu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638550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ollicitations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067175" cy="5047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121785" cy="5061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5367655</wp:posOffset>
                </wp:positionV>
                <wp:extent cx="6946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42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02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DT PAV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6:52:00Z</dcterms:created>
  <dc:creator>Vincent TASTET</dc:creator>
  <dc:description/>
  <cp:keywords/>
  <dc:language>en-US</dc:language>
  <cp:lastModifiedBy>VTASTET</cp:lastModifiedBy>
  <cp:lastPrinted>2014-07-11T08:29:00Z</cp:lastPrinted>
  <dcterms:modified xsi:type="dcterms:W3CDTF">2015-04-26T08:46:00Z</dcterms:modified>
  <cp:revision>10</cp:revision>
  <dc:subject/>
  <dc:title>EXTRAITS DU DESCRIPTIF</dc:title>
</cp:coreProperties>
</file>