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TRAITS DU DESCRIPTIF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TION :</w:t>
      </w:r>
    </w:p>
    <w:p>
      <w:pPr>
        <w:pStyle w:val="Normal"/>
        <w:jc w:val="both"/>
        <w:rPr/>
      </w:pPr>
      <w:r>
        <w:rPr>
          <w:rFonts w:cs="Arial" w:ascii="Arial" w:hAnsi="Arial"/>
        </w:rPr>
        <w:t>Une chaîne de surfaces commerciales décide d'implanter un magasin d'alimentation de 30 m x 30,11m. Le Maître d'Ouvrage désirant le minimum d'appuis à l'intérieur de la construction, le choix du Maître d'Œuvre et du BET (Bureau d'Études Techniques) s'est porté sur une structure mixte Bois-Bé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UATION DE LA CONSTRUCTION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neige : région A2, altitude &lt; 200 m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vent  : région 2, rugosité I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ONTEXTE REGLEMENTAIRE :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C0, EC1, EC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TION DE LA STRUCTUR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utre porteuse en bois lamellé-collé GL24h de 160x1150 (faîtage, file 4) posant sur trois poteaux en béton armé de 500x500, les poteaux béton sont encastrés en pied et donc auto-stables dans les deux plans. Une fourche est exécutée en tête des poteaux pour recevoir la poutre porteus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erme courante : files B,C,D,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utre de rampant en bois lamellé-collé à section variable GL24h (110x750, 110x1050, 110x750)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teaux pendulaires en résineux massif BM C24 constitué de 2 moises de 80x220, et de fourrures de 110x18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pignon reconstitué : file A et file F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utre de rampant en bois lamellé-collé de 110x300, GL24h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teaux en bois lamellé-collé de 110x300, GL24h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sses de bardage et entretoise selon plan 100x220. C2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long pan: file 1 et 7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ablière C24 100x260 pose à l'aplomb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isses de bardage et entretoise à mi hauteur 100x220 mm². C24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tendeur de contreventement métallique en croix de saint André.</w:t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- couverture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acs acier  « Promisol 1001 TS 80 » parement 0,63mm, pannes en résineux massif BM C24 de 100x260 placées perpendiculairement au rampant, (exception pour la sablière où la panne sera placée à l'aplomb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treventement en K, BM C24 75x150, entre les travées AB et EF.</w:t>
      </w:r>
    </w:p>
    <w:p>
      <w:pPr>
        <w:pStyle w:val="Normal"/>
        <w:rPr/>
      </w:pPr>
      <w:r>
        <w:rPr>
          <w:rFonts w:cs="Arial" w:ascii="Arial" w:hAnsi="Arial"/>
        </w:rPr>
        <w:t xml:space="preserve">- façades et pignon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nneaux bacs acier « Promisol 1001 TS 80 » bardages, ép parement 0,63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MENCLATURE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Arbalétrier GL24h IV (inertie variable) 110 x 750/1050/750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nne C24 100 x 260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oteau C24 (moisé) 2 x 85 x 220 + fourrure C24 80 x 110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Faitière GL24h 160 x 1150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oteau BA 500 x 500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Arbalétrier de pignon GL24h 110 x 300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sse 100 x 220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Poteau C24 GL24h 110 x 300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endeur de contreventement (rond métallique)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0</w:t>
        <w:tab/>
        <w:t>Contreventement C24 75 x 150.</w:t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DT EXTRAITS DESCRIPTIF 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6:15:00Z</dcterms:created>
  <dc:creator>Vincent TASTET</dc:creator>
  <dc:description/>
  <cp:keywords/>
  <dc:language>en-US</dc:language>
  <cp:lastModifiedBy>VTASTET</cp:lastModifiedBy>
  <cp:lastPrinted>2008-11-16T20:43:00Z</cp:lastPrinted>
  <dcterms:modified xsi:type="dcterms:W3CDTF">2015-04-26T08:42:00Z</dcterms:modified>
  <cp:revision>11</cp:revision>
  <dc:subject/>
  <dc:title>EXTRAITS DU DESCRIPTIF</dc:title>
</cp:coreProperties>
</file>