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UMENTATION ASSEMBLAGES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99030" cy="1987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</wp:posOffset>
                </wp:positionV>
                <wp:extent cx="3809365" cy="1844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o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ésistance assemblage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od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f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c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ésistance caractéristique d'un plan cisaillé 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ésistance projet d'un plan cisaillé 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ef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ombre efficace de l'assemblage 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p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ombre de plans cisaillés par boul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145.2pt;mso-wrap-distance-left:9.05pt;mso-wrap-distance-right:9.05pt;mso-wrap-distance-top:0pt;mso-wrap-distance-bottom:0pt;margin-top:4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o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ésistance assemblage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od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f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k</w:t>
                      </w:r>
                      <w:r>
                        <w:rPr>
                          <w:rFonts w:cs="Arial" w:ascii="Arial" w:hAnsi="Arial"/>
                        </w:rPr>
                        <w:t xml:space="preserve"> résistance caractéristique d'un plan cisaillé 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 résistance projet d'un plan cisaillé 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eff</w:t>
                      </w:r>
                      <w:r>
                        <w:rPr>
                          <w:rFonts w:cs="Arial" w:ascii="Arial" w:hAnsi="Arial"/>
                        </w:rPr>
                        <w:t xml:space="preserve"> nombre efficace de l'assemblage 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pc</w:t>
                      </w:r>
                      <w:r>
                        <w:rPr>
                          <w:rFonts w:cs="Arial" w:ascii="Arial" w:hAnsi="Arial"/>
                        </w:rPr>
                        <w:t xml:space="preserve"> nombre de plans cisaillés par boul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k boulon ø18 (bois / bois).</w:t>
        <w:tab/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370965" cy="126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488690" cy="2002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9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00215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é-positionnement (valeurs minimales)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2895600" cy="3057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b efficace (pour boulon ø18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emple d'utilisation : a1 mini = 90 mm, a1 du projet = 135 mm, a1 projet / a1 mini = 135 / 90 = 1,50, le projet présente 4 boulons en ligne, le nombre efficace lu sur ce tableau est 3,03.</w:t>
      </w:r>
    </w:p>
    <w:sectPr>
      <w:headerReference w:type="default" r:id="rId6"/>
      <w:footerReference w:type="default" r:id="rId7"/>
      <w:type w:val="nextPage"/>
      <w:pgSz w:w="11906" w:h="16838"/>
      <w:pgMar w:left="720" w:right="566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DT ASSEMBLAGE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9:25:00Z</dcterms:created>
  <dc:creator>Vincent TASTET</dc:creator>
  <dc:description/>
  <cp:keywords/>
  <dc:language>en-US</dc:language>
  <cp:lastModifiedBy>VTASTET</cp:lastModifiedBy>
  <cp:lastPrinted>2014-07-11T08:29:00Z</cp:lastPrinted>
  <dcterms:modified xsi:type="dcterms:W3CDTF">2015-04-26T08:37:00Z</dcterms:modified>
  <cp:revision>12</cp:revision>
  <dc:subject/>
  <dc:title>EXTRAITS DU DESCRIPTIF</dc:title>
</cp:coreProperties>
</file>