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CUMENTATION PAV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olution n°1 de PA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662680" cy="272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640715</wp:posOffset>
                </wp:positionV>
                <wp:extent cx="2752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US 1.5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1 = 1.35 k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2 = 2.70 k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ota : sections des barres en K  75 x 150 C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annes, arbalétriers, faitière aux sections du descrip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50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US 1.5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1 = 1.35 k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2 = 2.70 k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Nota : sections des barres en K  75 x 150 C2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annes, arbalétriers, faitière aux sections du descripti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Repérage des barres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42405" cy="2800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5830" cy="45713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1787" r="-2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4040" cy="4565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6" r="-4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25234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contre effort normal en kN sous 1.5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ci contre effort normal en kN sous 1.5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938655</wp:posOffset>
                </wp:positionV>
                <wp:extent cx="6945630" cy="38950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563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00935" cy="23031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230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85620" cy="14128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41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9pt;height:306.7pt;mso-wrap-distance-left:9.05pt;mso-wrap-distance-right:9.05pt;mso-wrap-distance-top:0pt;mso-wrap-distance-bottom:0pt;margin-top:15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00935" cy="23031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935" cy="230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85620" cy="14128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41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1481455</wp:posOffset>
                </wp:positionV>
                <wp:extent cx="25234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dessous déplacement sous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1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ci dessous déplacement sous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318510" cy="11715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olution n°2 de PAV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1885" cy="27311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397510</wp:posOffset>
                </wp:positionV>
                <wp:extent cx="2409190" cy="12661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US 1.5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1 = 1.35 k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2 = 2.70 k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ota : sections des diagonales  125 x 125 C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annes, arbalétriers, faitière aux sections du descrip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31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US 1.5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1 = 1.35 k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2 = 2.70 k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Nota : sections des diagonales  125 x 125 C2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annes, arbalétriers, faitière aux sections du descrip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36080" cy="28816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43025" cy="35718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81050" cy="37528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0" r="-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452755</wp:posOffset>
                </wp:positionV>
                <wp:extent cx="25234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contre effort normal en kN sous 1.5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3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ci contre effort normal en kN sous 1.5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1710055</wp:posOffset>
                </wp:positionV>
                <wp:extent cx="2334260" cy="262699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262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31695" cy="251650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1695" cy="251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pt;height:206.85pt;mso-wrap-distance-left:9.05pt;mso-wrap-distance-right:9.05pt;mso-wrap-distance-top:0pt;mso-wrap-distance-bottom:0pt;margin-top:13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31695" cy="251650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1695" cy="251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1252855</wp:posOffset>
                </wp:positionV>
                <wp:extent cx="33235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dessous déplacements des noeuds sous W en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9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ci dessous déplacements des noeuds sous W en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9330" cy="105092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3117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42950" cy="100012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8510" cy="11715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k</w:t>
      </w:r>
      <w:r>
        <w:rPr>
          <w:rFonts w:cs="Arial" w:ascii="Arial" w:hAnsi="Arial"/>
          <w:b/>
          <w:bCs/>
          <w:sz w:val="28"/>
          <w:szCs w:val="28"/>
          <w:u w:val="single"/>
          <w:vertAlign w:val="subscript"/>
        </w:rPr>
        <w:t xml:space="preserve">cy </w:t>
      </w:r>
      <w:r>
        <w:rPr>
          <w:rFonts w:cs="Arial" w:ascii="Arial" w:hAnsi="Arial"/>
          <w:b/>
          <w:bCs/>
          <w:sz w:val="28"/>
          <w:szCs w:val="28"/>
          <w:u w:val="single"/>
        </w:rPr>
        <w:t>k</w:t>
      </w:r>
      <w:r>
        <w:rPr>
          <w:rFonts w:cs="Arial" w:ascii="Arial" w:hAnsi="Arial"/>
          <w:b/>
          <w:bCs/>
          <w:sz w:val="28"/>
          <w:szCs w:val="28"/>
          <w:u w:val="single"/>
          <w:vertAlign w:val="subscript"/>
        </w:rPr>
        <w:t>cz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COEFFICIENT DE FLAMBEMEN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6365" cy="41275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pe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2415" cy="191198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5367655</wp:posOffset>
                </wp:positionV>
                <wp:extent cx="694690" cy="5803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42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DT PAV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16:00Z</dcterms:created>
  <dc:creator>Vincent TASTET</dc:creator>
  <dc:description/>
  <cp:keywords/>
  <dc:language>en-US</dc:language>
  <cp:lastModifiedBy>VTASTET</cp:lastModifiedBy>
  <cp:lastPrinted>2015-04-26T10:48:00Z</cp:lastPrinted>
  <dcterms:modified xsi:type="dcterms:W3CDTF">2015-04-26T08:51:00Z</dcterms:modified>
  <cp:revision>5</cp:revision>
  <dc:subject/>
  <dc:title>EXTRAITS DU DESCRIPTIF</dc:title>
</cp:coreProperties>
</file>