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OCUMENTATION BACS ACIER (TOITURE ET PAROIS VERTICALES)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00350" cy="1718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UR LES BACS POSES EN TOITUR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739255" cy="3295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255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739255" cy="3366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255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736080" cy="3315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39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608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UR LES BACS POSES EN BARDAGE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736080" cy="6095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6080" cy="609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743700" cy="5280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528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actéristiques thermiques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172075" cy="2466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720" w:right="566" w:gutter="0" w:header="709" w:top="107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DT BACS ACIER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7:16:00Z</dcterms:created>
  <dc:creator>Vincent TASTET</dc:creator>
  <dc:description/>
  <cp:keywords/>
  <dc:language>en-US</dc:language>
  <cp:lastModifiedBy>VTASTET</cp:lastModifiedBy>
  <cp:lastPrinted>2008-11-16T20:43:00Z</cp:lastPrinted>
  <dcterms:modified xsi:type="dcterms:W3CDTF">2015-03-26T15:24:00Z</dcterms:modified>
  <cp:revision>6</cp:revision>
  <dc:subject/>
  <dc:title>EXTRAITS DU DESCRIPTIF</dc:title>
</cp:coreProperties>
</file>