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QUESTIO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- Indiquer sur la perspective les surfaces exposées au vent qui chargent les tendeurs de contreventement, surface au vent et surface sous le 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- Déterminer ces surfaces en m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16295" cy="383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49" t="28213" r="1119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R FEUILLE DE COPIE SUITE DES QUES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3:00Z</dcterms:created>
  <dc:creator>VINCENT TASTET</dc:creator>
  <dc:description/>
  <cp:keywords/>
  <dc:language>en-US</dc:language>
  <cp:lastModifiedBy>VTASTET</cp:lastModifiedBy>
  <dcterms:modified xsi:type="dcterms:W3CDTF">2015-04-26T08:30:00Z</dcterms:modified>
  <cp:revision>3</cp:revision>
  <dc:subject/>
  <dc:title>DR QUESTION 3</dc:title>
</cp:coreProperties>
</file>