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Étude hygrothermique comparati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sitio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872220" cy="466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SI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07120" cy="457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712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SITIO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839200" cy="464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SITION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839200" cy="464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e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021445" cy="1392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144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DT HYGROTHERMI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cs="Arial" w:ascii="Arial" w:hAnsi="Arial"/>
      </w:rPr>
      <w:tab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17:00Z</dcterms:created>
  <dc:creator>VINCENT TASTET</dc:creator>
  <dc:description/>
  <cp:keywords/>
  <dc:language>en-US</dc:language>
  <cp:lastModifiedBy>VTASTET</cp:lastModifiedBy>
  <dcterms:modified xsi:type="dcterms:W3CDTF">2015-04-26T08:44:00Z</dcterms:modified>
  <cp:revision>6</cp:revision>
  <dc:subject/>
  <dc:title>Étude thermique comparative</dc:title>
</cp:coreProperties>
</file>