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</w:rPr>
        <w:t>DOCUMENTATION PREDIMENSIONNEMENT PANNE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737985" cy="701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701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7424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éthode d'utilisation de cet abaque 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it une panne chargée par G 40 daN/m² et S 36 daN/m², entraxe 2 m, portée 4 m.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On détermine le chargement par m de panne : G = 30 x 2 = 60 daN/m et S= 36 x 2 = 72 daN/m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On détermine le chargement total : (G + S)x portée = (60 + 72) x 4 = 528 da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consulte l'abaque : les sections possibles sont 75x300, 100x200, 100x225, 100x250, 100x300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a : pour toutes ces sections, l'élément dimensionnant est la déformation (~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566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  <w:szCs w:val="20"/>
      </w:rPr>
      <w:t>DR PREDIMENSIONNEMENT PANNE</w:t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Vincent TASTET</dc:creator>
  <dc:description/>
  <cp:keywords/>
  <dc:language>en-US</dc:language>
  <cp:lastModifiedBy>VTASTET</cp:lastModifiedBy>
  <cp:lastPrinted>2008-11-16T20:43:00Z</cp:lastPrinted>
  <dcterms:modified xsi:type="dcterms:W3CDTF">2015-01-26T14:38:00Z</dcterms:modified>
  <cp:revision>4</cp:revision>
  <dc:subject/>
  <dc:title>EXTRAITS DU DESCRIPTIF</dc:title>
</cp:coreProperties>
</file>