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 QUESTION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3- Porter ces actions sur le modèle de la faitiè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0"/>
        <w:gridCol w:w="2317"/>
        <w:gridCol w:w="2323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: effort en k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.5- En déduire les actions en B, pour les chargements G, S et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0"/>
        <w:gridCol w:w="251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s à l'appui B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vertica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horizontal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0.6- Au point B, en déduire le moment fléchissant MF et la contrainte de </w:t>
        <w:tab/>
        <w:t xml:space="preserve">flexion, pour les chargements G, S et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90"/>
        <w:gridCol w:w="1470"/>
        <w:gridCol w:w="1437"/>
        <w:gridCol w:w="15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fléchissant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 de flex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for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faibl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for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faib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+ 1.5 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 G + 1.5 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3:00Z</dcterms:created>
  <dc:creator>VINCENT TASTET</dc:creator>
  <dc:description/>
  <cp:keywords/>
  <dc:language>en-US</dc:language>
  <cp:lastModifiedBy>VTASTET</cp:lastModifiedBy>
  <dcterms:modified xsi:type="dcterms:W3CDTF">2015-04-26T08:32:00Z</dcterms:modified>
  <cp:revision>6</cp:revision>
  <dc:subject/>
  <dc:title>DR QUESTION 3</dc:title>
</cp:coreProperties>
</file>