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ICE POUR L’IMPRESSION DU SUJ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 CDs :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CD 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2 : Elaboration du processus de réalisation d’un outillage E2 2011 – sujet élève – Prise Legrand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Il contient 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Dossier « Document candidat » à enregistrer sur le poste de travail du candidat au centre d’exame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1 Dossier Sujet élève E2 2012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1 Dossier Sujet élève E2 2012 – PDF</w:t>
      </w:r>
    </w:p>
    <w:p>
      <w:pPr>
        <w:pStyle w:val="Normal"/>
        <w:spacing w:lineRule="auto" w:line="240" w:before="0" w:after="0"/>
        <w:ind w:firstLine="708"/>
        <w:rPr>
          <w:i/>
          <w:i/>
        </w:rPr>
      </w:pPr>
      <w:r>
        <w:rPr>
          <w:i/>
        </w:rPr>
        <w:t>Chaque dossier contient les fichiers suivants 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Page de garde sujet – A3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Page de garde dossier technique – A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Bac E2 2012 DT (dossier technique) DT 1/10 à DT 10/10 – A4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Page de garde dossier réponse – A3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Bac E2 2012 DR (dossier réponse) DR 1/12 à DR 12/12 – A4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2ème CD 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E2 : Elaboration du processus de réalisation d’un outillage E2 2012– </w:t>
      </w:r>
      <w:r>
        <w:rPr>
          <w:b/>
          <w:caps/>
        </w:rPr>
        <w:t>corrigé</w:t>
      </w:r>
      <w:r>
        <w:rPr>
          <w:b/>
        </w:rPr>
        <w:t xml:space="preserve"> – Prise Legrand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  <w:t>Il contient 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1 Dossier CORRIGE</w:t>
      </w:r>
    </w:p>
    <w:p>
      <w:pPr>
        <w:pStyle w:val="Normal"/>
        <w:spacing w:lineRule="auto" w:line="240" w:before="0" w:after="0"/>
        <w:rPr/>
      </w:pPr>
      <w:r>
        <w:rPr>
          <w:i/>
        </w:rPr>
        <w:t>1 Dossier CORRIGE - PDF</w:t>
      </w:r>
    </w:p>
    <w:p>
      <w:pPr>
        <w:pStyle w:val="Normal"/>
        <w:spacing w:lineRule="auto" w:line="240" w:before="0" w:after="0"/>
        <w:ind w:firstLine="360"/>
        <w:rPr>
          <w:i/>
          <w:i/>
        </w:rPr>
      </w:pPr>
      <w:r>
        <w:rPr>
          <w:i/>
        </w:rPr>
        <w:t>Chaque dossier contient les fichiers suivants 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Page de garde dossier réponse CORRIGE – A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Bac E2 2012 Corrigé (dossier réponse) DR 1/12 à DR 12/12 – A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6:00Z</dcterms:created>
  <dc:creator>Herve</dc:creator>
  <dc:description/>
  <cp:keywords/>
  <dc:language>en-US</dc:language>
  <cp:lastModifiedBy>Franck</cp:lastModifiedBy>
  <dcterms:modified xsi:type="dcterms:W3CDTF">2012-02-01T19:27:00Z</dcterms:modified>
  <cp:revision>11</cp:revision>
  <dc:subject/>
  <dc:title/>
</cp:coreProperties>
</file>