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e en situati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1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odification du porte-matric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2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Contrat de phase du porte-matric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3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Etude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4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lculs de temps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5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Calcul de coût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6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n de charge atelie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7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924" w:gutter="0" w:header="709" w:top="902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ématique : Le client demande une modification du corps du cliquet de sangle : L’ajout d’un logo sur le corps du cliquet et la possibilité de le changer suivant la fabrication. 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374640" cy="4495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49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3345" cy="43853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3345" cy="438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pt;height:353.9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3345" cy="43853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3345" cy="438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ou doit se trouver le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ou doit se trouver le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685800" cy="786765"/>
                <wp:effectExtent l="3810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79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10287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.15pt;width:80.95pt;height:44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2"/>
        <w:jc w:val="both"/>
        <w:rPr/>
      </w:pPr>
      <w:r>
        <w:rPr/>
        <w:t>L’étude de la modification de l’outillage va porter sur deux points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1° / La modification du porte matric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ab/>
        <w:t>2°/ Étude du coût de réalisation du poinçon de marquage du logo</w:t>
      </w:r>
      <w:r>
        <w:rPr>
          <w:sz w:val="28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58155</wp:posOffset>
                </wp:positionH>
                <wp:positionV relativeFrom="paragraph">
                  <wp:posOffset>8830945</wp:posOffset>
                </wp:positionV>
                <wp:extent cx="10375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 : 2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95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 : 2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°/partie : Étude de la modification du porte matrice DT 5/12 pour y inserer une matrice de découp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0355</wp:posOffset>
            </wp:positionH>
            <wp:positionV relativeFrom="paragraph">
              <wp:posOffset>115570</wp:posOffset>
            </wp:positionV>
            <wp:extent cx="3467100" cy="268097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571500</wp:posOffset>
                </wp:positionH>
                <wp:positionV relativeFrom="line">
                  <wp:posOffset>-31750</wp:posOffset>
                </wp:positionV>
                <wp:extent cx="4685665" cy="27425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742480"/>
                          <a:chOff x="0" y="0"/>
                          <a:chExt cx="4685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.5pt;width:368.95pt;height:215.95pt" coordorigin="900,-50" coordsize="7379,4319">
                <v:rect id="shape_0" stroked="f" o:allowincell="f" style="position:absolute;left:900;top:-50;width:73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685800</wp:posOffset>
                </wp:positionH>
                <wp:positionV relativeFrom="line">
                  <wp:posOffset>-115570</wp:posOffset>
                </wp:positionV>
                <wp:extent cx="4761230" cy="2742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2742480"/>
                          <a:chOff x="0" y="0"/>
                          <a:chExt cx="4761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61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9.1pt;width:374.9pt;height:215.95pt" coordorigin="1080,-182" coordsize="7498,4319">
                <v:rect id="shape_0" stroked="f" o:allowincell="f" style="position:absolute;left:1080;top:-182;width:749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emande d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-A / Compléter le contrat de phase de reprise du porte matrice (phase 400 ) (DR 3/7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Identifier les surfaces usinées en rouge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Positionner l’origine pièce en tenant compte des indications du dessin de définition (DT 6/12)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Indiquer les décalages sachant que l’origine programme est au centre de la poche à modifier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Mettre en place l’isostatisme en ver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Renseigner les colonnes outils de coupe et conditions de coupe (DT 10/12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-B / Créer le fichier FAO correspondant à la modification apporté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440"/>
      </w:tblGrid>
      <w:tr>
        <w:trPr>
          <w:trHeight w:val="323" w:hRule="atLeast"/>
          <w:cantSplit w:val="true"/>
        </w:trPr>
        <w:tc>
          <w:tcPr>
            <w:tcW w:w="91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Importer le fichier porte-matrice.STEP situé dans le dossier  Sujet TO E2 2008. - N°Candidat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1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...../10 Pts</w:t>
            </w:r>
          </w:p>
        </w:tc>
      </w:tr>
      <w:tr>
        <w:trPr/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 xml:space="preserve">- Réaliser le programme de fabrication conforme au contrat de phas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DR 3/7 (choix d’outils et conditions de coupe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./25 Pts</w:t>
            </w:r>
          </w:p>
        </w:tc>
      </w:tr>
      <w:tr>
        <w:trPr/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Simu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./25 Pts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Sauvegarder sous : Bureau/Sujet TO E2 2008 - N°Candidat/ Sauvegarde candid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902" w:right="746" w:gutter="0" w:header="709" w:top="902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287020</wp:posOffset>
                </wp:positionV>
                <wp:extent cx="6747510" cy="396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3962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s total 1B  …………./6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1.3pt;height:31.2pt;mso-wrap-distance-left:9.05pt;mso-wrap-distance-right:9.05pt;mso-wrap-distance-top:0pt;mso-wrap-distance-bottom:0pt;margin-top:2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us total 1B  …………./6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90485</wp:posOffset>
                </wp:positionH>
                <wp:positionV relativeFrom="paragraph">
                  <wp:posOffset>-222250</wp:posOffset>
                </wp:positionV>
                <wp:extent cx="7051040" cy="413639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2630"/>
                              <w:gridCol w:w="1506"/>
                              <w:gridCol w:w="2152"/>
                              <w:gridCol w:w="861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p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dition de cou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Ébauche poches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inition poches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0,07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Pointer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Perçage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0,04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Taraudage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99" w:val="clear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99" w:val="clear"/>
                                    </w:rPr>
                                    <w:t>./25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325.7pt;mso-wrap-distance-left:7.05pt;mso-wrap-distance-right:7.05pt;mso-wrap-distance-top:0pt;mso-wrap-distance-bottom:0pt;margin-top:-17.5pt;mso-position-vertical-relative:text;margin-left:605.55pt;mso-position-horizontal-relative:page">
                <v:fill opacity="0f"/>
                <v:textbox inset="0in,0in,0in,0in">
                  <w:txbxContent>
                    <w:tbl>
                      <w:tblPr>
                        <w:tblW w:w="1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2630"/>
                        <w:gridCol w:w="1506"/>
                        <w:gridCol w:w="2152"/>
                        <w:gridCol w:w="861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Op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Outi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ôle</w:t>
                            </w:r>
                          </w:p>
                        </w:tc>
                        <w:tc>
                          <w:tcPr>
                            <w:tcW w:w="34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dition de coupe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f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Ébauche poches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inition poches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0,07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ointer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erçage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0,04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Taraudage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99" w:val="clear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  <w:shd w:fill="FFFF99" w:val="clear"/>
                              </w:rPr>
                              <w:t>./25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1024255</wp:posOffset>
                </wp:positionV>
                <wp:extent cx="6981190" cy="7218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de pha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68.4pt;mso-wrap-distance-left:9.05pt;mso-wrap-distance-right:9.05pt;mso-wrap-distance-top:0pt;mso-wrap-distance-bottom:0pt;margin-top:80.6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de phas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4980</wp:posOffset>
                </wp:positionH>
                <wp:positionV relativeFrom="paragraph">
                  <wp:posOffset>-61595</wp:posOffset>
                </wp:positionV>
                <wp:extent cx="2637790" cy="5880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CONTRAT DE PHASE </w:t>
                            </w:r>
                            <w:r>
                              <w:rPr>
                                <w:sz w:val="36"/>
                              </w:rPr>
                              <w:t>N°400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3pt;mso-wrap-distance-left:9.05pt;mso-wrap-distance-right:9.05pt;mso-wrap-distance-top:0pt;mso-wrap-distance-bottom:0pt;margin-top:-4.85pt;mso-position-vertical-relative:text;margin-left:-37.4pt;mso-position-horizontal-relative:text">
                <v:textbox inset="0.0194444444444444in,0.05in,0.01944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 xml:space="preserve">CONTRAT DE PHASE </w:t>
                      </w:r>
                      <w:r>
                        <w:rPr>
                          <w:sz w:val="36"/>
                        </w:rPr>
                        <w:t>N°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2035</wp:posOffset>
                </wp:positionH>
                <wp:positionV relativeFrom="paragraph">
                  <wp:posOffset>-61595</wp:posOffset>
                </wp:positionV>
                <wp:extent cx="4237990" cy="5803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m de l’ensemble : </w:t>
                            </w:r>
                            <w:r>
                              <w:rPr>
                                <w:b/>
                              </w:rPr>
                              <w:t>Outil de découpe corps de cliqu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Nom de la pièce :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Porte matrice post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-4.85pt;mso-position-vertical-relative:text;margin-left:18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om de l’ensemble : </w:t>
                      </w:r>
                      <w:r>
                        <w:rPr>
                          <w:b/>
                        </w:rPr>
                        <w:t>Outil de découpe corps de cliqu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Nom de la pièce : </w:t>
                      </w:r>
                      <w:r>
                        <w:rPr>
                          <w:b/>
                          <w:i/>
                          <w:iCs/>
                          <w:sz w:val="28"/>
                        </w:rPr>
                        <w:t>Porte matrice pos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589915</wp:posOffset>
                </wp:positionV>
                <wp:extent cx="36664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Machine Outil :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Fraiseuse 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46.4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Machine Outil : </w:t>
                      </w:r>
                      <w:r>
                        <w:rPr>
                          <w:b/>
                          <w:i/>
                          <w:iCs/>
                          <w:sz w:val="28"/>
                        </w:rPr>
                        <w:t>Fraiseuse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5495</wp:posOffset>
                </wp:positionH>
                <wp:positionV relativeFrom="paragraph">
                  <wp:posOffset>589915</wp:posOffset>
                </wp:positionV>
                <wp:extent cx="32092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tière : </w:t>
                            </w:r>
                            <w:r>
                              <w:rPr>
                                <w:b/>
                              </w:rPr>
                              <w:t>C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46.45pt;mso-position-vertical-relative:text;margin-left:261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tière : </w:t>
                      </w:r>
                      <w:r>
                        <w:rPr>
                          <w:b/>
                        </w:rPr>
                        <w:t>C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60210" cy="621157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690485</wp:posOffset>
                </wp:positionH>
                <wp:positionV relativeFrom="paragraph">
                  <wp:posOffset>3397250</wp:posOffset>
                </wp:positionV>
                <wp:extent cx="6572885" cy="328803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328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0"/>
                              <w:gridCol w:w="1635"/>
                              <w:gridCol w:w="2623"/>
                              <w:gridCol w:w="2543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m d’outil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ngueur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raise 2 tailles d'ébauches 3 dents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raise 2 tailles de finitions 3 dents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oret à pointer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oret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Taraud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M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20 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258.9pt;mso-wrap-distance-left:7.05pt;mso-wrap-distance-right:7.05pt;mso-wrap-distance-top:0pt;mso-wrap-distance-bottom:0pt;margin-top:267.5pt;mso-position-vertical-relative:text;margin-left:605.55pt;mso-position-horizontal-relative:page">
                <v:fill opacity="0f"/>
                <v:textbox inset="0in,0in,0in,0in">
                  <w:txbxContent>
                    <w:tbl>
                      <w:tblPr>
                        <w:tblW w:w="10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0"/>
                        <w:gridCol w:w="1635"/>
                        <w:gridCol w:w="2623"/>
                        <w:gridCol w:w="2543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d’outil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° Outil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ngueur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yon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raise 2 tailles d'ébauches 3 dents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raise 2 tailles de finitions 3 dents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oret à pointer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oret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Taraud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5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0 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9255</wp:posOffset>
                </wp:positionH>
                <wp:positionV relativeFrom="paragraph">
                  <wp:posOffset>2705735</wp:posOffset>
                </wp:positionV>
                <wp:extent cx="7023100" cy="4432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DEC X 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32"/>
                              </w:rPr>
                              <w:t>:- 90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…</w:t>
                              <w:tab/>
                              <w:t xml:space="preserve">DEC Y :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32"/>
                              </w:rPr>
                              <w:t>+ 49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...</w:t>
                              <w:tab/>
                              <w:t xml:space="preserve">DEC Z :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32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… 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   .…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pt;height:34.9pt;mso-wrap-distance-left:9.05pt;mso-wrap-distance-right:9.05pt;mso-wrap-distance-top:0pt;mso-wrap-distance-bottom:0pt;margin-top:213.05pt;mso-position-vertical-relative:text;margin-left:53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 xml:space="preserve">DEC X  </w:t>
                      </w:r>
                      <w:r>
                        <w:rPr>
                          <w:i/>
                          <w:iCs/>
                          <w:color w:val="FF0000"/>
                          <w:sz w:val="32"/>
                        </w:rPr>
                        <w:t>:- 90</w:t>
                      </w:r>
                      <w:r>
                        <w:rPr>
                          <w:i/>
                          <w:iCs/>
                          <w:sz w:val="32"/>
                        </w:rPr>
                        <w:t>…</w:t>
                        <w:tab/>
                        <w:t xml:space="preserve">DEC Y : </w:t>
                      </w:r>
                      <w:r>
                        <w:rPr>
                          <w:i/>
                          <w:iCs/>
                          <w:color w:val="FF0000"/>
                          <w:sz w:val="32"/>
                        </w:rPr>
                        <w:t>+ 49</w:t>
                      </w:r>
                      <w:r>
                        <w:rPr>
                          <w:i/>
                          <w:iCs/>
                          <w:sz w:val="32"/>
                        </w:rPr>
                        <w:t>...</w:t>
                        <w:tab/>
                        <w:t xml:space="preserve">DEC Z : </w:t>
                      </w:r>
                      <w:r>
                        <w:rPr>
                          <w:i/>
                          <w:iCs/>
                          <w:color w:val="FF0000"/>
                          <w:sz w:val="32"/>
                        </w:rPr>
                        <w:t>0</w:t>
                      </w:r>
                      <w:r>
                        <w:rPr>
                          <w:i/>
                          <w:iCs/>
                          <w:sz w:val="32"/>
                        </w:rPr>
                        <w:t>… 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Cs/>
                          <w:sz w:val="28"/>
                          <w:szCs w:val="28"/>
                        </w:rPr>
                        <w:t xml:space="preserve">   .…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3954780" cy="63881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</w:rPr>
                                    <w:t>/10 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rfaces usinée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</w:rPr>
                                    <w:t>/5 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Isostatism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</w:rPr>
                                    <w:t>/10 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50.3pt;mso-wrap-distance-left:0pt;mso-wrap-distance-right:7.05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2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</w:t>
                            </w:r>
                            <w:r>
                              <w:rPr>
                                <w:sz w:val="28"/>
                              </w:rPr>
                              <w:t>/10 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rfaces usinée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</w:t>
                            </w:r>
                            <w:r>
                              <w:rPr>
                                <w:sz w:val="28"/>
                              </w:rPr>
                              <w:t>/5 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sostatism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</w:t>
                            </w:r>
                            <w:r>
                              <w:rPr>
                                <w:sz w:val="28"/>
                              </w:rPr>
                              <w:t>/10 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35560</wp:posOffset>
                </wp:positionH>
                <wp:positionV relativeFrom="paragraph">
                  <wp:posOffset>126365</wp:posOffset>
                </wp:positionV>
                <wp:extent cx="939165" cy="4343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434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2.8pt;margin-top:9.95pt;width:73.9pt;height:34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2725</wp:posOffset>
                </wp:positionH>
                <wp:positionV relativeFrom="paragraph">
                  <wp:posOffset>3592195</wp:posOffset>
                </wp:positionV>
                <wp:extent cx="6800850" cy="7607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7607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s total 1A :  …………./8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5.5pt;height:59.9pt;mso-wrap-distance-left:9.05pt;mso-wrap-distance-right:9.05pt;mso-wrap-distance-top:0pt;mso-wrap-distance-bottom:0pt;margin-top:282.85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us total 1A :  …………./8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23811" w:h="16838"/>
          <w:pgMar w:left="1418" w:right="1418" w:gutter="0" w:header="709" w:top="1134" w:footer="709" w:bottom="107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°/partie : Étude du poinçon de découp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83515</wp:posOffset>
                </wp:positionV>
                <wp:extent cx="4685665" cy="34397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32930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32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95pt;height:270.85pt;mso-wrap-distance-left:9.05pt;mso-wrap-distance-right:9.05pt;mso-wrap-distance-top:0pt;mso-wrap-distance-bottom:0pt;margin-top:1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32930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32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emande d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A / Rechercher le périmètre du poinçon  sur DR 5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2"/>
        <w:rPr/>
      </w:pPr>
      <w:r>
        <w:rPr/>
        <w:t>2-B / Calculer le temps de la phase 700, érosion fil du poinçon sur DR 5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C / Établir le coût total de fabrication du poinçon sur DR 6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-D / Compléter le plan de charge atelier sur DR 7/7. Déterminer le jour et l’heure de  mise en fabrication du poinçon (début de la fabrication au plus tard) sachant qu’il doit être terminé le vendredi à 12 h00.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Nota 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ans cette question on prendra arbitrairement un temps d’électroérosion fil de 3H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On ne tiendra pas compte du temps de la phase débi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A / Rechercher le périmètre du 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fichier SOLIDWORKS : Bureau/Sujet TO E2 2008 - N°Candidat/Dossier technique /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0pt;margin-top:8.6pt;width:98.95pt;height:53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838190" cy="6946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=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91,33 m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.. /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8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= </w:t>
                      </w:r>
                      <w:r>
                        <w:rPr>
                          <w:b/>
                          <w:i/>
                          <w:color w:val="FF0000"/>
                        </w:rPr>
                        <w:t>91,33 mm</w:t>
                      </w:r>
                      <w:r>
                        <w:rPr>
                          <w:b/>
                          <w:color w:val="FF0000"/>
                        </w:rPr>
                        <w:tab/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….. /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B / Établir la durée de la phase 700 (Electro érosion fil) appelée  Tte (Temps total d’érosion) voir DT 11/12 et DT 12/12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temps pour la mise en place de la pièce et la préparation de la machine : 0h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périmètre supposé érodé : 95mm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e fil utilisé : laiton Ø 0.25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a vitesse d'érosion en finition : le double de celle en ébauch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05</wp:posOffset>
                </wp:positionH>
                <wp:positionV relativeFrom="paragraph">
                  <wp:posOffset>311150</wp:posOffset>
                </wp:positionV>
                <wp:extent cx="6115050" cy="227076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7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Détail des calculs ……………………………………………………………………………………………………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lang w:val="en-US" w:eastAsia="en-US"/>
                              </w:rPr>
                              <w:t>95 / 1,5 mm / min = 63,33 min (ébauche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………………………….. …………………………………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lang w:val="en-US" w:eastAsia="en-US"/>
                              </w:rPr>
                              <w:t xml:space="preserve">31,66 min (finitio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  <w:sz w:val="28"/>
                                <w:lang w:val="en-US" w:eastAsia="en-US"/>
                              </w:rPr>
                              <w:t>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lang w:val="en-US" w:eastAsia="en-US"/>
                              </w:rPr>
                              <w:t xml:space="preserve"> Eb / 2)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………………….. ……………………………………………………………………………………………………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lang w:val="en-US" w:eastAsia="en-US"/>
                              </w:rPr>
                              <w:t>31,66 + 63,33 + 30 = 125 min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178.8pt;mso-wrap-distance-left:9.05pt;mso-wrap-distance-right:9.05pt;mso-wrap-distance-top:0pt;mso-wrap-distance-bottom:0pt;margin-top:24.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 w:eastAsia="en-US"/>
                        </w:rPr>
                        <w:t xml:space="preserve">Détail des calculs ……………………………………………………………………………………………………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lang w:val="en-US" w:eastAsia="en-US"/>
                        </w:rPr>
                        <w:t>95 / 1,5 mm / min = 63,33 min (ébauche</w:t>
                      </w:r>
                      <w:r>
                        <w:rPr>
                          <w:b/>
                          <w:i/>
                          <w:sz w:val="28"/>
                          <w:lang w:val="en-US" w:eastAsia="en-US"/>
                        </w:rPr>
                        <w:t>)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………………………….. …………………………………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lang w:val="en-US" w:eastAsia="en-US"/>
                        </w:rPr>
                        <w:t xml:space="preserve">31,66 min (finition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  <w:sz w:val="28"/>
                          <w:lang w:val="en-US" w:eastAsia="en-US"/>
                        </w:rPr>
                        <w:t>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lang w:val="en-US" w:eastAsia="en-US"/>
                        </w:rPr>
                        <w:t xml:space="preserve"> Eb / 2)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………………….. ……………………………………………………………………………………………………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lang w:val="en-US" w:eastAsia="en-US"/>
                        </w:rPr>
                        <w:t>31,66 + 63,33 + 30 = 125 min</w:t>
                      </w:r>
                      <w:r>
                        <w:rPr>
                          <w:b/>
                          <w:i/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 w:eastAsia="en-US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915795</wp:posOffset>
                </wp:positionV>
                <wp:extent cx="13716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9pt;margin-top:150.85pt;width:107.95pt;height:3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801495</wp:posOffset>
                </wp:positionV>
                <wp:extent cx="3771900" cy="5715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Tte =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2 h 05 min</w:t>
                            </w:r>
                            <w:r>
                              <w:rPr/>
                              <w:t>………</w:t>
                              <w:tab/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../1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41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Tte = </w:t>
                      </w:r>
                      <w:r>
                        <w:rPr>
                          <w:b/>
                          <w:i/>
                          <w:color w:val="FF0000"/>
                        </w:rPr>
                        <w:t>2 h 05 min</w:t>
                      </w:r>
                      <w:r>
                        <w:rPr/>
                        <w:t>………</w:t>
                        <w:tab/>
                        <w:t xml:space="preserve">                         </w:t>
                      </w:r>
                      <w:r>
                        <w:rPr>
                          <w:sz w:val="28"/>
                          <w:szCs w:val="28"/>
                        </w:rPr>
                        <w:t>…../1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C / Établir le coût total de fabrication de ce 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dessin de définition du poinçon DT 8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a gamme de fabrication DT 9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coût horaire des taches DT 12/12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a masse volumique de l’acier et son prix/kilo DT 12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2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451"/>
        <w:gridCol w:w="307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Désignation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alcu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Résultats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Sciag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1 h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2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22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Prism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2 h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4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88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Rectif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1 h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4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44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Fraisag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1 h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4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44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Ajustag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0 h 30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4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22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T.T.H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(0,012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0,035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0,072)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7800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0,236 kg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8,6 = 2, 03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2,03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EEF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2 h 05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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2,08 h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5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122,72 €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Contrôl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1 h 30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lang w:val="en-US" w:eastAsia="en-US"/>
              </w:rPr>
              <w:t></w:t>
            </w:r>
            <w:r>
              <w:rPr>
                <w:b/>
                <w:i/>
                <w:color w:val="FF0000"/>
                <w:sz w:val="28"/>
                <w:lang w:val="en-US" w:eastAsia="en-US"/>
              </w:rPr>
              <w:t xml:space="preserve"> 5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76,5 €</w:t>
            </w:r>
          </w:p>
        </w:tc>
      </w:tr>
      <w:tr>
        <w:trPr>
          <w:trHeight w:val="155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</w:rPr>
              <w:t>COUT TOTAL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b/>
                <w:i/>
                <w:color w:val="FF0000"/>
                <w:sz w:val="28"/>
                <w:lang w:val="en-US" w:eastAsia="en-US"/>
              </w:rPr>
              <w:t>421, 25 €</w:t>
            </w:r>
          </w:p>
        </w:tc>
      </w:tr>
      <w:tr>
        <w:trPr>
          <w:trHeight w:val="76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…</w:t>
            </w:r>
            <w:r>
              <w:rPr>
                <w:sz w:val="28"/>
                <w:lang w:val="en-US" w:eastAsia="en-US"/>
              </w:rPr>
              <w:t>./20 Pt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92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bookmarkStart w:id="0" w:name="_1274792743"/>
      <w:bookmarkStart w:id="1" w:name="_1256111059"/>
      <w:bookmarkStart w:id="2" w:name="_1256111028"/>
      <w:bookmarkStart w:id="3" w:name="_1256110986"/>
      <w:bookmarkStart w:id="4" w:name="_1256110930"/>
      <w:bookmarkStart w:id="5" w:name="_1256110799"/>
      <w:bookmarkStart w:id="6" w:name="_1256110780"/>
      <w:bookmarkStart w:id="7" w:name="_125611072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lang w:val="en-US" w:eastAsia="en-US"/>
        </w:rPr>
        <w:object w:dxaOrig="20455" w:dyaOrig="9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1.25pt;height:473.05pt" filled="f" o:ole="">
            <v:imagedata r:id="rId23" o:title=""/>
          </v:shape>
          <o:OLEObject Type="Embed" ProgID="Excel.Sheet.12" ShapeID="ole_rId22" DrawAspect="Content" ObjectID="_116200060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6396355</wp:posOffset>
                </wp:positionV>
                <wp:extent cx="6295390" cy="9232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Jour et heure de départ :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Mardi à 8 H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50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Jour et heure de départ : </w:t>
                      </w: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Mardi à 8 H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2055</wp:posOffset>
                </wp:positionH>
                <wp:positionV relativeFrom="paragraph">
                  <wp:posOffset>6396355</wp:posOffset>
                </wp:positionV>
                <wp:extent cx="1951990" cy="9232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/2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72.7pt;mso-wrap-distance-left:9.05pt;mso-wrap-distance-right:9.05pt;mso-wrap-distance-top:0pt;mso-wrap-distance-bottom:0pt;margin-top:503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sz w:val="32"/>
                          <w:szCs w:val="32"/>
                        </w:rPr>
                        <w:t>. /2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23811" w:h="16838"/>
      <w:pgMar w:left="1080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white" stroked="t" o:allowincell="f" style="position:absolute;margin-left:7.8pt;margin-top:-231.95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white" stroked="t" o:allowincell="f" style="position:absolute;margin-left:18pt;margin-top:-255.7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pict>
        <v:shape id="shape_0" fillcolor="white" stroked="t" o:allowincell="f" style="position:absolute;margin-left:7.8pt;margin-top:-231.95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pict>
        <v:shape id="shape_0" fillcolor="white" stroked="t" o:allowincell="f" style="position:absolute;margin-left:30pt;margin-top:-243.7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  <w:r>
      <w:rPr/>
      <w:t>DR 1/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pict>
        <v:shape id="shape_0" fillcolor="white" stroked="t" o:allowincell="f" style="position:absolute;margin-left:7.8pt;margin-top:-231.95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pict>
        <v:shape id="shape_0" fillcolor="white" stroked="t" o:allowincell="f" style="position:absolute;margin-left:7.8pt;margin-top:-231.95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pict>
        <v:shape id="shape_0" fillcolor="white" stroked="t" o:allowincell="f" style="position:absolute;margin-left:7.8pt;margin-top:-231.95pt;width:476.25pt;height:291.1pt;mso-wrap-style:none;v-text-anchor:middle" type="_x0000_t172">
          <v:path textpathok="t"/>
          <v:textpath on="t" fitshape="t" string="Corrigé" style="font-family:&quot;Arial Black&quot;;font-size:12pt"/>
          <v:fill o:detectmouseclick="t" type="solid" color2="black"/>
          <v:stroke color="red" weight="9360" joinstyle="miter" endcap="flat"/>
          <w10:wrap type="none"/>
        </v:shape>
      </w:pict>
    </w: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4.jpe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1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14:00Z</dcterms:created>
  <dc:creator>xxxxxxxxxx</dc:creator>
  <dc:description/>
  <cp:keywords/>
  <dc:language>en-US</dc:language>
  <cp:lastModifiedBy>Dec</cp:lastModifiedBy>
  <cp:lastPrinted>2008-06-17T08:34:00Z</cp:lastPrinted>
  <dcterms:modified xsi:type="dcterms:W3CDTF">2008-06-17T06:34:00Z</dcterms:modified>
  <cp:revision>10</cp:revision>
  <dc:subject/>
  <dc:title>SESSION 2008</dc:title>
</cp:coreProperties>
</file>