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08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:  TECHNICIEN OUTIL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2  :  ÉLABORATION DU PROCESSUS DE RÉALISATION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D'UN OUTILLAGE   U2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OSSIER REPONSES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28"/>
          <w:u w:val="single"/>
        </w:rPr>
      </w:pPr>
      <w:r>
        <w:rPr>
          <w:rFonts w:cs="Arial" w:ascii="Arial" w:hAnsi="Arial"/>
          <w:b/>
          <w:sz w:val="32"/>
          <w:szCs w:val="28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caps/>
          <w:sz w:val="22"/>
          <w:u w:val="single"/>
        </w:rPr>
        <w:t>DOCUMENTS R</w:t>
      </w:r>
      <w:r>
        <w:rPr>
          <w:rFonts w:cs="Arial" w:ascii="Arial" w:hAnsi="Arial"/>
          <w:b/>
          <w:sz w:val="22"/>
          <w:u w:val="single"/>
        </w:rPr>
        <w:t>É</w:t>
      </w:r>
      <w:r>
        <w:rPr>
          <w:rFonts w:cs="Arial" w:ascii="Arial" w:hAnsi="Arial"/>
          <w:b/>
          <w:caps/>
          <w:sz w:val="22"/>
          <w:u w:val="single"/>
        </w:rPr>
        <w:t>PONSES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se en situation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R 1/7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odification du porte-matrice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R 2/7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/>
      </w:pPr>
      <w:r>
        <w:rPr>
          <w:rFonts w:cs="Arial" w:ascii="Arial" w:hAnsi="Arial"/>
          <w:b/>
          <w:sz w:val="22"/>
        </w:rPr>
        <w:t>Contrat de phase du porte-matrice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R 3/7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/>
      </w:pPr>
      <w:r>
        <w:rPr>
          <w:rFonts w:cs="Arial" w:ascii="Arial" w:hAnsi="Arial"/>
          <w:b/>
          <w:sz w:val="22"/>
        </w:rPr>
        <w:t>Etude du poinçon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R 4/7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alculs de temps du poinçon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R 5/7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/>
      </w:pPr>
      <w:r>
        <w:rPr>
          <w:rFonts w:cs="Arial" w:ascii="Arial" w:hAnsi="Arial"/>
          <w:b/>
          <w:sz w:val="22"/>
        </w:rPr>
        <w:t>Calcul de coût du poinçon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R 6/7</w:t>
      </w:r>
    </w:p>
    <w:p>
      <w:pPr>
        <w:pStyle w:val="Normal"/>
        <w:tabs>
          <w:tab w:val="clear" w:pos="708"/>
          <w:tab w:val="left" w:pos="7938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lan de charge atelier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R 7/7</w:t>
      </w:r>
    </w:p>
    <w:p>
      <w:pPr>
        <w:pStyle w:val="Normal"/>
        <w:tabs>
          <w:tab w:val="clear" w:pos="708"/>
          <w:tab w:val="left" w:pos="7938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2" w:right="924" w:gutter="0" w:header="709" w:top="902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Problématique : Le client demande une modification du corps du cliquet de sangle : L’ajout d’un logo sur le corps du cliquet et la possibilité de le changer suivant la fabrication. 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5374640" cy="4495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449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73345" cy="438531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3345" cy="4385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2pt;height:353.95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73345" cy="438531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3345" cy="4385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136525</wp:posOffset>
                </wp:positionV>
                <wp:extent cx="13804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e ou doit se trouver le 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0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ne ou doit se trouver le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</wp:posOffset>
                </wp:positionV>
                <wp:extent cx="685800" cy="786765"/>
                <wp:effectExtent l="3810" t="317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1pt" to="179.9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16205</wp:posOffset>
                </wp:positionV>
                <wp:extent cx="10287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9.15pt;width:80.95pt;height:44.95pt;mso-wrap-style:none;v-text-anchor:middle">
                <v:imagedata r:id="rId9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Corpsdetexte2"/>
        <w:jc w:val="both"/>
        <w:rPr/>
      </w:pPr>
      <w:r>
        <w:rPr/>
        <w:t>L’étude de la modification de l’outillage va porter sur deux points 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1° / La modification du porte matric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28"/>
          <w:lang w:val="en-US" w:eastAsia="en-US"/>
        </w:rPr>
        <w:tab/>
        <w:t>2°/ Étude du coût de réalisation du poinçon de marquage du logo</w:t>
      </w:r>
      <w:r>
        <w:rPr>
          <w:sz w:val="28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58155</wp:posOffset>
                </wp:positionH>
                <wp:positionV relativeFrom="paragraph">
                  <wp:posOffset>8830945</wp:posOffset>
                </wp:positionV>
                <wp:extent cx="1037590" cy="351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 : 2/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95.35pt;mso-position-vertical-relative:text;margin-left:4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C : 2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°/partie : Étude de la modification du porte matrice DT 5/12 pour y inserer une matrice de découp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70355</wp:posOffset>
            </wp:positionH>
            <wp:positionV relativeFrom="paragraph">
              <wp:posOffset>115570</wp:posOffset>
            </wp:positionV>
            <wp:extent cx="3467100" cy="268097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571500</wp:posOffset>
                </wp:positionH>
                <wp:positionV relativeFrom="line">
                  <wp:posOffset>-31750</wp:posOffset>
                </wp:positionV>
                <wp:extent cx="4685665" cy="27425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742480"/>
                          <a:chOff x="0" y="0"/>
                          <a:chExt cx="468576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57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2.5pt;width:368.95pt;height:215.95pt" coordorigin="900,-50" coordsize="7379,4319">
                <v:rect id="shape_0" stroked="f" o:allowincell="f" style="position:absolute;left:900;top:-50;width:737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haracter">
                  <wp:posOffset>685800</wp:posOffset>
                </wp:positionH>
                <wp:positionV relativeFrom="line">
                  <wp:posOffset>-115570</wp:posOffset>
                </wp:positionV>
                <wp:extent cx="4761230" cy="27425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1360" cy="2742480"/>
                          <a:chOff x="0" y="0"/>
                          <a:chExt cx="4761360" cy="2742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7613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9.1pt;width:374.9pt;height:215.95pt" coordorigin="1080,-182" coordsize="7498,4319">
                <v:rect id="shape_0" stroked="f" o:allowincell="f" style="position:absolute;left:1080;top:-182;width:7497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On demande de 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1-A / Compléter le contrat de phase de reprise du porte matrice (phase 400 ) (DR 3/7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-</w:t>
        <w:tab/>
        <w:t>Identifier les surfaces usinées en rouge.</w:t>
      </w:r>
    </w:p>
    <w:p>
      <w:pPr>
        <w:pStyle w:val="Normal"/>
        <w:tabs>
          <w:tab w:val="clear" w:pos="708"/>
          <w:tab w:val="left" w:pos="720" w:leader="none"/>
        </w:tabs>
        <w:ind w:left="900" w:hanging="90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-</w:t>
        <w:tab/>
        <w:t>Positionner l’origine pièce en tenant compte des indications du dessin de définition (DT 6/12).</w:t>
      </w:r>
    </w:p>
    <w:p>
      <w:pPr>
        <w:pStyle w:val="Normal"/>
        <w:tabs>
          <w:tab w:val="clear" w:pos="708"/>
          <w:tab w:val="left" w:pos="720" w:leader="none"/>
        </w:tabs>
        <w:ind w:left="900" w:hanging="90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-</w:t>
        <w:tab/>
        <w:t>Indiquer les décalages sachant que l’origine programme est au centre de la poche à modifier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-</w:t>
        <w:tab/>
        <w:t>Mettre en place l’isostatisme en vert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-</w:t>
        <w:tab/>
        <w:t>Renseigner les colonnes outils de coupe et conditions de coupe (DT 10/12)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1-B / Créer le fichier FAO correspondant à la modification apporté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440"/>
      </w:tblGrid>
      <w:tr>
        <w:trPr>
          <w:trHeight w:val="323" w:hRule="atLeast"/>
          <w:cantSplit w:val="true"/>
        </w:trPr>
        <w:tc>
          <w:tcPr>
            <w:tcW w:w="910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900" w:hanging="9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900" w:hanging="9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ab/>
              <w:t>- Importer le fichier porte-matrice.STEP situé dans le dossier  Sujet TO E2 2008. - N°Candidat.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1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900" w:hanging="9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...../10 Pts</w:t>
            </w:r>
          </w:p>
        </w:tc>
      </w:tr>
      <w:tr>
        <w:trPr/>
        <w:tc>
          <w:tcPr>
            <w:tcW w:w="91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ab/>
              <w:t xml:space="preserve">- Réaliser le programme de fabrication conforme au contrat de phase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           </w:t>
            </w:r>
            <w:r>
              <w:rPr>
                <w:sz w:val="28"/>
                <w:lang w:val="en-US" w:eastAsia="en-US"/>
              </w:rPr>
              <w:t>DR 3/7 (choix d’outils et conditions de coupes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…</w:t>
            </w:r>
            <w:r>
              <w:rPr>
                <w:sz w:val="28"/>
                <w:lang w:val="en-US" w:eastAsia="en-US"/>
              </w:rPr>
              <w:t>../25 Pts</w:t>
            </w:r>
          </w:p>
        </w:tc>
      </w:tr>
      <w:tr>
        <w:trPr/>
        <w:tc>
          <w:tcPr>
            <w:tcW w:w="91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ab/>
              <w:t>- Simul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…</w:t>
            </w:r>
            <w:r>
              <w:rPr>
                <w:sz w:val="28"/>
                <w:lang w:val="en-US" w:eastAsia="en-US"/>
              </w:rPr>
              <w:t>../25 Pts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900" w:hanging="9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ab/>
              <w:t>- Sauvegarder sous : Bureau/Sujet TO E2 2008 - N°Candidat/ Sauvegarde candida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902" w:right="746" w:gutter="0" w:header="709" w:top="902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8745</wp:posOffset>
                </wp:positionH>
                <wp:positionV relativeFrom="paragraph">
                  <wp:posOffset>287020</wp:posOffset>
                </wp:positionV>
                <wp:extent cx="6747510" cy="3962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7510" cy="3962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ous total 1B  …………./60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31.3pt;height:31.2pt;mso-wrap-distance-left:9.05pt;mso-wrap-distance-right:9.05pt;mso-wrap-distance-top:0pt;mso-wrap-distance-bottom:0pt;margin-top:22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Sous total 1B  …………./60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555865</wp:posOffset>
                </wp:positionH>
                <wp:positionV relativeFrom="paragraph">
                  <wp:posOffset>-275590</wp:posOffset>
                </wp:positionV>
                <wp:extent cx="7051040" cy="413639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1040" cy="413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2"/>
                              <w:gridCol w:w="2630"/>
                              <w:gridCol w:w="1506"/>
                              <w:gridCol w:w="2152"/>
                              <w:gridCol w:w="861"/>
                              <w:gridCol w:w="861"/>
                              <w:gridCol w:w="861"/>
                              <w:gridCol w:w="861"/>
                            </w:tblGrid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° Op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° Outil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rôle</w:t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dition de cou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c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99" w:val="clear"/>
                                    </w:rPr>
                                    <w:t>……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shd w:fill="FFFF99" w:val="clear"/>
                                    </w:rPr>
                                    <w:t>./25P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2pt;height:325.7pt;mso-wrap-distance-left:7.05pt;mso-wrap-distance-right:7.05pt;mso-wrap-distance-top:0pt;mso-wrap-distance-bottom:0pt;margin-top:-21.7pt;mso-position-vertical-relative:text;margin-left:594.95pt;mso-position-horizontal-relative:page">
                <v:fill opacity="0f"/>
                <v:textbox inset="0in,0in,0in,0in">
                  <w:txbxContent>
                    <w:tbl>
                      <w:tblPr>
                        <w:tblW w:w="111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2"/>
                        <w:gridCol w:w="2630"/>
                        <w:gridCol w:w="1506"/>
                        <w:gridCol w:w="2152"/>
                        <w:gridCol w:w="861"/>
                        <w:gridCol w:w="861"/>
                        <w:gridCol w:w="861"/>
                        <w:gridCol w:w="861"/>
                      </w:tblGrid>
                      <w:tr>
                        <w:trPr>
                          <w:trHeight w:val="636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° Op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ésignation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° Outil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rôle</w:t>
                            </w:r>
                          </w:p>
                        </w:tc>
                        <w:tc>
                          <w:tcPr>
                            <w:tcW w:w="34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dition de coupe</w:t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c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f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99" w:val="clear"/>
                              </w:rPr>
                              <w:t>……</w:t>
                            </w:r>
                            <w:r>
                              <w:rPr>
                                <w:sz w:val="28"/>
                                <w:szCs w:val="28"/>
                                <w:shd w:fill="FFFF99" w:val="clear"/>
                              </w:rPr>
                              <w:t>./25P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74980</wp:posOffset>
                </wp:positionH>
                <wp:positionV relativeFrom="paragraph">
                  <wp:posOffset>-583565</wp:posOffset>
                </wp:positionV>
                <wp:extent cx="2637790" cy="5880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 xml:space="preserve">CONTRAT DE PHASE </w:t>
                            </w:r>
                            <w:r>
                              <w:rPr>
                                <w:sz w:val="36"/>
                              </w:rPr>
                              <w:t>N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6.3pt;mso-wrap-distance-left:9.05pt;mso-wrap-distance-right:9.05pt;mso-wrap-distance-top:0pt;mso-wrap-distance-bottom:0pt;margin-top:-45.95pt;mso-position-vertical-relative:text;margin-left:-37.4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 xml:space="preserve">CONTRAT DE PHASE </w:t>
                      </w:r>
                      <w:r>
                        <w:rPr>
                          <w:sz w:val="36"/>
                        </w:rPr>
                        <w:t>N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12035</wp:posOffset>
                </wp:positionH>
                <wp:positionV relativeFrom="paragraph">
                  <wp:posOffset>-583565</wp:posOffset>
                </wp:positionV>
                <wp:extent cx="4237990" cy="5803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om de l’ensemble 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Nom de la pièc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45.7pt;mso-wrap-distance-left:9.05pt;mso-wrap-distance-right:9.05pt;mso-wrap-distance-top:0pt;mso-wrap-distance-bottom:0pt;margin-top:-45.95pt;mso-position-vertical-relative:text;margin-left:182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om de l’ensemble 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Nom de la pièc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74980</wp:posOffset>
                </wp:positionH>
                <wp:positionV relativeFrom="paragraph">
                  <wp:posOffset>67945</wp:posOffset>
                </wp:positionV>
                <wp:extent cx="3666490" cy="3517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Machine Outil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5.35pt;mso-position-vertical-relative:text;margin-left:-37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Machine Outil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5495</wp:posOffset>
                </wp:positionH>
                <wp:positionV relativeFrom="paragraph">
                  <wp:posOffset>67945</wp:posOffset>
                </wp:positionV>
                <wp:extent cx="3209290" cy="3517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Matière 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5.35pt;mso-position-vertical-relative:text;margin-left:261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Matière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1645</wp:posOffset>
                </wp:positionH>
                <wp:positionV relativeFrom="paragraph">
                  <wp:posOffset>122555</wp:posOffset>
                </wp:positionV>
                <wp:extent cx="6981190" cy="721868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721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éma de phas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568.4pt;mso-wrap-distance-left:9.05pt;mso-wrap-distance-right:9.05pt;mso-wrap-distance-top:0pt;mso-wrap-distance-bottom:0pt;margin-top:9.65pt;mso-position-vertical-relative:text;margin-left:-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éma de phas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20015</wp:posOffset>
            </wp:positionH>
            <wp:positionV relativeFrom="paragraph">
              <wp:posOffset>80645</wp:posOffset>
            </wp:positionV>
            <wp:extent cx="6162675" cy="4811395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481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35560</wp:posOffset>
                </wp:positionH>
                <wp:positionV relativeFrom="paragraph">
                  <wp:posOffset>126365</wp:posOffset>
                </wp:positionV>
                <wp:extent cx="939165" cy="43434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240" cy="4345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002.8pt;margin-top:9.95pt;width:73.9pt;height:34.1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56070</wp:posOffset>
                </wp:positionH>
                <wp:positionV relativeFrom="paragraph">
                  <wp:posOffset>121920</wp:posOffset>
                </wp:positionV>
                <wp:extent cx="7023100" cy="4432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DEC X :………</w:t>
                              <w:tab/>
                              <w:t>DEC Y :……...</w:t>
                              <w:tab/>
                              <w:t>DEC Z :……… 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 xml:space="preserve">   .…/10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pt;height:34.9pt;mso-wrap-distance-left:9.05pt;mso-wrap-distance-right:9.05pt;mso-wrap-distance-top:0pt;mso-wrap-distance-bottom:0pt;margin-top:9.6pt;mso-position-vertical-relative:text;margin-left:524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/>
                      </w:pPr>
                      <w:r>
                        <w:rPr>
                          <w:i/>
                          <w:iCs/>
                          <w:sz w:val="32"/>
                        </w:rPr>
                        <w:t>DEC X :………</w:t>
                        <w:tab/>
                        <w:t>DEC Y :……...</w:t>
                        <w:tab/>
                        <w:t>DEC Z :……… 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iCs/>
                          <w:sz w:val="28"/>
                          <w:szCs w:val="28"/>
                        </w:rPr>
                        <w:t xml:space="preserve">   .…/10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540625</wp:posOffset>
                </wp:positionH>
                <wp:positionV relativeFrom="paragraph">
                  <wp:posOffset>-25400</wp:posOffset>
                </wp:positionV>
                <wp:extent cx="7089775" cy="3228340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9775" cy="322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3"/>
                              <w:gridCol w:w="1753"/>
                              <w:gridCol w:w="2808"/>
                              <w:gridCol w:w="2741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om d’outil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° Outil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ongueur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ay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……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/20 P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25pt;height:254.2pt;mso-wrap-distance-left:7.05pt;mso-wrap-distance-right:7.05pt;mso-wrap-distance-top:0pt;mso-wrap-distance-bottom:0pt;margin-top:-2pt;mso-position-vertical-relative:text;margin-left:593.75pt;mso-position-horizontal-relative:page">
                <v:fill opacity="0f"/>
                <v:textbox inset="0in,0in,0in,0in">
                  <w:txbxContent>
                    <w:tbl>
                      <w:tblPr>
                        <w:tblW w:w="11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3"/>
                        <w:gridCol w:w="1753"/>
                        <w:gridCol w:w="2808"/>
                        <w:gridCol w:w="2741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m d’outil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° Outil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ongueur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ayon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……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20 P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6228" w:type="dxa"/>
        <w:jc w:val="left"/>
        <w:tblInd w:w="-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……</w:t>
            </w:r>
            <w:r>
              <w:rPr>
                <w:sz w:val="28"/>
              </w:rPr>
              <w:t>/10 P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rfaces usiné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……</w:t>
            </w:r>
            <w:r>
              <w:rPr>
                <w:sz w:val="28"/>
              </w:rPr>
              <w:t>/5 Pt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54650</wp:posOffset>
                      </wp:positionH>
                      <wp:positionV relativeFrom="paragraph">
                        <wp:posOffset>66675</wp:posOffset>
                      </wp:positionV>
                      <wp:extent cx="6800850" cy="76073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00850" cy="76073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ous total 1A :  …………./80 P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535.5pt;height:59.9pt;mso-wrap-distance-left:9.05pt;mso-wrap-distance-right:9.05pt;mso-wrap-distance-top:0pt;mso-wrap-distance-bottom:0pt;margin-top:5.25pt;mso-position-vertical-relative:text;margin-left:429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ous total 1A :  …………./80 P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sostatis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……</w:t>
            </w:r>
            <w:r>
              <w:rPr>
                <w:sz w:val="28"/>
              </w:rPr>
              <w:t>/10 Pts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23811" w:h="16838"/>
          <w:pgMar w:left="1418" w:right="1418" w:gutter="0" w:header="540" w:top="113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°/partie : Étude du poinçon de découpe 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755</wp:posOffset>
                </wp:positionH>
                <wp:positionV relativeFrom="paragraph">
                  <wp:posOffset>183515</wp:posOffset>
                </wp:positionV>
                <wp:extent cx="4685665" cy="34397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665" cy="3439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3735" cy="332930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3735" cy="332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95pt;height:270.85pt;mso-wrap-distance-left:9.05pt;mso-wrap-distance-right:9.05pt;mso-wrap-distance-top:0pt;mso-wrap-distance-bottom:0pt;margin-top:14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83735" cy="3329305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3735" cy="3329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On demande de 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-A / Rechercher le périmètre du poinçon  sur DR 5/7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Corpsdetexte2"/>
        <w:rPr/>
      </w:pPr>
      <w:r>
        <w:rPr/>
        <w:t>2-B / Calculer le temps de la phase 700, érosion fil du poinçon sur DR 5/7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-C / Établir le coût total de fabrication du poinçon sur DR 6/7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2-D / Compléter le plan de charge atelier sur DR 7/7. Déterminer le jour et l’heure de  mise en fabrication du poinçon (début de la fabrication au plus tard) sachant qu’il doit être terminé le vendredi à 12 h00. 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Nota :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Dans cette question on prendra arbitrairement un temps d’électroérosion fil de 3H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On ne tiendra pas compte du temps de la phase débit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-A / Rechercher le périmètre du poinçon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On donne 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Le fichier SOLIDWORKS : Bureau/Sujet TO E2 2008 - N°Candidat/Dossier technique /poinçon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109220</wp:posOffset>
                </wp:positionV>
                <wp:extent cx="1257300" cy="6858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60pt;margin-top:8.6pt;width:98.95pt;height:53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104775</wp:posOffset>
                </wp:positionV>
                <wp:extent cx="5838190" cy="6946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=………..………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….. /5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4.7pt;mso-wrap-distance-left:9.05pt;mso-wrap-distance-right:9.05pt;mso-wrap-distance-top:0pt;mso-wrap-distance-bottom:0pt;margin-top:8.2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=………..……… </w:t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  <w:tab/>
                        <w:tab/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>….. /5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-B / Établir la durée de la phase 700 (Electro érosion fil) appelée  Tte (Temps total d’érosion) voir DT 11/12 et DT 12/12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t>On donne 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720" w:hanging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Le temps pour la mise en place de la pièce et la préparation de la machine : 0h30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Le périmètre supposé érodé : 95mm</w: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w:t>Le fil utilisé : laiton Ø 0.25</w: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w:t>La vitesse d'érosion en finition : le double de celle en ébauche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705</wp:posOffset>
                </wp:positionH>
                <wp:positionV relativeFrom="paragraph">
                  <wp:posOffset>311150</wp:posOffset>
                </wp:positionV>
                <wp:extent cx="6115050" cy="2270760"/>
                <wp:effectExtent l="0" t="0" r="0" b="0"/>
                <wp:wrapSquare wrapText="bothSides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227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t>Détail des calculs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5pt;height:178.8pt;mso-wrap-distance-left:9.05pt;mso-wrap-distance-right:9.05pt;mso-wrap-distance-top:0pt;mso-wrap-distance-bottom:0pt;margin-top:24.5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t>Détail des calculs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1915795</wp:posOffset>
                </wp:positionV>
                <wp:extent cx="137160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69pt;margin-top:150.85pt;width:107.95pt;height:35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1801495</wp:posOffset>
                </wp:positionV>
                <wp:extent cx="3771900" cy="57150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Tte = ……………………</w:t>
                              <w:tab/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…../15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141.8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Tte = ……………………</w:t>
                        <w:tab/>
                        <w:t xml:space="preserve">                         </w:t>
                      </w:r>
                      <w:r>
                        <w:rPr>
                          <w:sz w:val="28"/>
                          <w:szCs w:val="28"/>
                        </w:rPr>
                        <w:t>…../15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-C / Établir le coût total de fabrication de ce poinçon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On donne 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Le dessin de définition du poinçon DT 8/12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La gamme de fabrication DT 9/12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Le coût horaire des taches DT 12/12</w: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w:t>La masse volumique de l’acier et son prix/kilo DT 12/12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4451"/>
        <w:gridCol w:w="3071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Désignation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Calcul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Résultats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155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</w:rPr>
              <w:t>COUT TOTAL=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32"/>
                <w:lang w:val="en-US" w:eastAsia="en-US"/>
              </w:rPr>
            </w:pPr>
            <w:r>
              <w:rPr>
                <w:b/>
                <w:i/>
                <w:sz w:val="28"/>
                <w:szCs w:val="32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jc w:val="right"/>
              <w:rPr/>
            </w:pPr>
            <w:r>
              <w:rPr/>
              <w:t xml:space="preserve">TOTAL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……</w:t>
            </w:r>
            <w:r>
              <w:rPr>
                <w:sz w:val="28"/>
                <w:lang w:val="en-US" w:eastAsia="en-US"/>
              </w:rPr>
              <w:t>./20 Pts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92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bookmarkStart w:id="0" w:name="_1256111059"/>
      <w:bookmarkStart w:id="1" w:name="_1256111028"/>
      <w:bookmarkStart w:id="2" w:name="_1256110986"/>
      <w:bookmarkStart w:id="3" w:name="_1256110930"/>
      <w:bookmarkStart w:id="4" w:name="_1256110799"/>
      <w:bookmarkStart w:id="5" w:name="_1256110780"/>
      <w:bookmarkStart w:id="6" w:name="_1256110721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 w:eastAsia="en-US"/>
        </w:rPr>
        <w:object w:dxaOrig="20455" w:dyaOrig="975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72.35pt;height:474.6pt" filled="f" o:ole="">
            <v:imagedata r:id="rId23" o:title=""/>
          </v:shape>
          <o:OLEObject Type="Embed" ProgID="Excel.Sheet.12" ShapeID="ole_rId22" DrawAspect="Content" ObjectID="_72085183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6396355</wp:posOffset>
                </wp:positionV>
                <wp:extent cx="6295390" cy="92329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our et heure de départ :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72.7pt;mso-wrap-distance-left:9.05pt;mso-wrap-distance-right:9.05pt;mso-wrap-distance-top:0pt;mso-wrap-distance-bottom:0pt;margin-top:50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Jour et heure de départ :………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82055</wp:posOffset>
                </wp:positionH>
                <wp:positionV relativeFrom="paragraph">
                  <wp:posOffset>6396355</wp:posOffset>
                </wp:positionV>
                <wp:extent cx="1951990" cy="92329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……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 /20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53.7pt;height:72.7pt;mso-wrap-distance-left:9.05pt;mso-wrap-distance-right:9.05pt;mso-wrap-distance-top:0pt;mso-wrap-distance-bottom:0pt;margin-top:503.6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………</w:t>
                      </w:r>
                      <w:r>
                        <w:rPr>
                          <w:sz w:val="32"/>
                          <w:szCs w:val="32"/>
                        </w:rPr>
                        <w:t>. /20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4"/>
      <w:footerReference w:type="default" r:id="rId25"/>
      <w:type w:val="nextPage"/>
      <w:pgSz w:orient="landscape" w:w="23811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DR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DR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R 1/7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DR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7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DR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7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DR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806-TO EP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806-TO EP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806-TO EPR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806-TO EPR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806-TO EPR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806-TO EPR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806-TO EP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image" Target="media/image4.png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package" Target="embeddings/oleObject1.xlsx"/><Relationship Id="rId23" Type="http://schemas.openxmlformats.org/officeDocument/2006/relationships/image" Target="media/image6.wmf"/><Relationship Id="rId24" Type="http://schemas.openxmlformats.org/officeDocument/2006/relationships/header" Target="header7.xml"/><Relationship Id="rId25" Type="http://schemas.openxmlformats.org/officeDocument/2006/relationships/footer" Target="footer7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4:32:00Z</dcterms:created>
  <dc:creator>xxxxxxxxxx</dc:creator>
  <dc:description/>
  <cp:keywords/>
  <dc:language>en-US</dc:language>
  <cp:lastModifiedBy>Dec</cp:lastModifiedBy>
  <cp:lastPrinted>2008-03-27T11:33:00Z</cp:lastPrinted>
  <dcterms:modified xsi:type="dcterms:W3CDTF">2008-06-16T09:53:00Z</dcterms:modified>
  <cp:revision>7</cp:revision>
  <dc:subject/>
  <dc:title>SESSION 2008</dc:title>
</cp:coreProperties>
</file>