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e en situati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1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odification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2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ontrat de phase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3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Etude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4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lculs de temps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alcul de coût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6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n de charge atelie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7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924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ématique : Le client demande une modification du corps du cliquet de sangle : L’ajout d’un logo sur le corps du cliquet et la possibilité de le changer suivant la fabrication. 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374640" cy="449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49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3345" cy="43853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3345" cy="438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pt;height:353.9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3345" cy="43853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3345" cy="438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ou doit se trouver le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ou doit se trouver le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685800" cy="786765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7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1028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.15pt;width:80.95pt;height:44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2"/>
        <w:jc w:val="both"/>
        <w:rPr/>
      </w:pPr>
      <w:r>
        <w:rPr/>
        <w:t>L’étude de la modification de l’outillage va porter sur deux points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1° / La modification du porte matric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ab/>
        <w:t>2°/ Étude du coût de réalisation du poinçon de marquage du logo</w:t>
      </w:r>
      <w:r>
        <w:rPr>
          <w:sz w:val="28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8155</wp:posOffset>
                </wp:positionH>
                <wp:positionV relativeFrom="paragraph">
                  <wp:posOffset>8830945</wp:posOffset>
                </wp:positionV>
                <wp:extent cx="10375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 : 2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95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 : 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°/partie : Étude de la modification du porte matrice DT 5/12 pour y inserer une matrice de découp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0355</wp:posOffset>
            </wp:positionH>
            <wp:positionV relativeFrom="paragraph">
              <wp:posOffset>115570</wp:posOffset>
            </wp:positionV>
            <wp:extent cx="3467100" cy="26809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571500</wp:posOffset>
                </wp:positionH>
                <wp:positionV relativeFrom="line">
                  <wp:posOffset>-31750</wp:posOffset>
                </wp:positionV>
                <wp:extent cx="4685665" cy="2742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742480"/>
                          <a:chOff x="0" y="0"/>
                          <a:chExt cx="4685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5pt;width:368.95pt;height:215.95pt" coordorigin="900,-50" coordsize="7379,4319">
                <v:rect id="shape_0" stroked="f" o:allowincell="f" style="position:absolute;left:900;top:-50;width:73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685800</wp:posOffset>
                </wp:positionH>
                <wp:positionV relativeFrom="line">
                  <wp:posOffset>-115570</wp:posOffset>
                </wp:positionV>
                <wp:extent cx="4761230" cy="2742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2742480"/>
                          <a:chOff x="0" y="0"/>
                          <a:chExt cx="4761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61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.1pt;width:374.9pt;height:215.95pt" coordorigin="1080,-182" coordsize="7498,4319">
                <v:rect id="shape_0" stroked="f" o:allowincell="f" style="position:absolute;left:1080;top:-182;width:749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-A / Compléter le contrat de phase de reprise du porte matrice (phase 400 ) (DR 3/7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dentifier les surfaces usinées en rouge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Positionner l’origine pièce en tenant compte des indications du dessin de définition (DT 6/12)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ndiquer les décalages sachant que l’origine programme est au centre de la poche à modifier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Mettre en place l’isostatisme en v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Renseigner les colonnes outils de coupe et conditions de coupe (DT 10/12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-B / Créer le fichier FAO correspondant à la modification apporté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40"/>
      </w:tblGrid>
      <w:tr>
        <w:trPr>
          <w:trHeight w:val="323" w:hRule="atLeast"/>
          <w:cantSplit w:val="true"/>
        </w:trPr>
        <w:tc>
          <w:tcPr>
            <w:tcW w:w="91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Importer le fichier porte-matrice.STEP situé dans le dossier  Sujet TO E2 2008. - N°Candidat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1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...../10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 xml:space="preserve">- Réaliser le programme de fabrication conforme au contrat de phas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DR 3/7 (choix d’outils et conditions de coup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imu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auvegarder sous : Bureau/Sujet TO E2 2008 - N°Candidat/ Sauvegarde candid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902" w:right="746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287020</wp:posOffset>
                </wp:positionV>
                <wp:extent cx="6747510" cy="3962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3962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B  …………./6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1.3pt;height:31.2pt;mso-wrap-distance-left:9.05pt;mso-wrap-distance-right:9.05pt;mso-wrap-distance-top:0pt;mso-wrap-distance-bottom:0pt;margin-top:2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us total 1B  …………./6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ragraph">
                  <wp:posOffset>-275590</wp:posOffset>
                </wp:positionV>
                <wp:extent cx="7051040" cy="413639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2630"/>
                              <w:gridCol w:w="1506"/>
                              <w:gridCol w:w="2152"/>
                              <w:gridCol w:w="861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p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dition de cou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./25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325.7pt;mso-wrap-distance-left:7.05pt;mso-wrap-distance-right:7.05pt;mso-wrap-distance-top:0pt;mso-wrap-distance-bottom:0pt;margin-top:-21.7pt;mso-position-vertical-relative:text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1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2630"/>
                        <w:gridCol w:w="1506"/>
                        <w:gridCol w:w="2152"/>
                        <w:gridCol w:w="861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p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uti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ôle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dition de coupe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f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./25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4980</wp:posOffset>
                </wp:positionH>
                <wp:positionV relativeFrom="paragraph">
                  <wp:posOffset>-583565</wp:posOffset>
                </wp:positionV>
                <wp:extent cx="2637790" cy="588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CONTRAT DE PHASE </w:t>
                            </w:r>
                            <w:r>
                              <w:rPr>
                                <w:sz w:val="36"/>
                              </w:rPr>
                              <w:t>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3pt;mso-wrap-distance-left:9.05pt;mso-wrap-distance-right:9.05pt;mso-wrap-distance-top:0pt;mso-wrap-distance-bottom:0pt;margin-top:-45.95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 xml:space="preserve">CONTRAT DE PHASE </w:t>
                      </w:r>
                      <w:r>
                        <w:rPr>
                          <w:sz w:val="36"/>
                        </w:rPr>
                        <w:t>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2035</wp:posOffset>
                </wp:positionH>
                <wp:positionV relativeFrom="paragraph">
                  <wp:posOffset>-583565</wp:posOffset>
                </wp:positionV>
                <wp:extent cx="42379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 de l’ensemble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Nom de la piè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45.95pt;mso-position-vertical-relative:text;margin-left:18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 de l’ensemble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Nom de la piè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4980</wp:posOffset>
                </wp:positionH>
                <wp:positionV relativeFrom="paragraph">
                  <wp:posOffset>67945</wp:posOffset>
                </wp:positionV>
                <wp:extent cx="36664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Machine Outi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5.3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Machine Outi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5495</wp:posOffset>
                </wp:positionH>
                <wp:positionV relativeFrom="paragraph">
                  <wp:posOffset>67945</wp:posOffset>
                </wp:positionV>
                <wp:extent cx="32092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tièr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5.35pt;mso-position-vertical-relative:text;margin-left:26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tièr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22555</wp:posOffset>
                </wp:positionV>
                <wp:extent cx="6981190" cy="7218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de pha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68.4pt;mso-wrap-distance-left:9.05pt;mso-wrap-distance-right:9.05pt;mso-wrap-distance-top:0pt;mso-wrap-distance-bottom:0pt;margin-top:9.6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de pha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20015</wp:posOffset>
            </wp:positionH>
            <wp:positionV relativeFrom="paragraph">
              <wp:posOffset>80645</wp:posOffset>
            </wp:positionV>
            <wp:extent cx="6162675" cy="48113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35560</wp:posOffset>
                </wp:positionH>
                <wp:positionV relativeFrom="paragraph">
                  <wp:posOffset>126365</wp:posOffset>
                </wp:positionV>
                <wp:extent cx="939165" cy="4343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434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2.8pt;margin-top:9.95pt;width:73.9pt;height:34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6070</wp:posOffset>
                </wp:positionH>
                <wp:positionV relativeFrom="paragraph">
                  <wp:posOffset>121920</wp:posOffset>
                </wp:positionV>
                <wp:extent cx="7023100" cy="4432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DEC X :………</w:t>
                              <w:tab/>
                              <w:t>DEC Y :……...</w:t>
                              <w:tab/>
                              <w:t>DEC Z :……… 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  .…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pt;height:34.9pt;mso-wrap-distance-left:9.05pt;mso-wrap-distance-right:9.05pt;mso-wrap-distance-top:0pt;mso-wrap-distance-bottom:0pt;margin-top:9.6pt;mso-position-vertical-relative:text;margin-left:5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>DEC X :………</w:t>
                        <w:tab/>
                        <w:t>DEC Y :……...</w:t>
                        <w:tab/>
                        <w:t>DEC Z :……… 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Cs/>
                          <w:sz w:val="28"/>
                          <w:szCs w:val="28"/>
                        </w:rPr>
                        <w:t xml:space="preserve">   .…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0625</wp:posOffset>
                </wp:positionH>
                <wp:positionV relativeFrom="paragraph">
                  <wp:posOffset>-25400</wp:posOffset>
                </wp:positionV>
                <wp:extent cx="7089775" cy="322834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322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3"/>
                              <w:gridCol w:w="1753"/>
                              <w:gridCol w:w="2808"/>
                              <w:gridCol w:w="274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m d’outil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ngueur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20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254.2pt;mso-wrap-distance-left:7.05pt;mso-wrap-distance-right:7.05pt;mso-wrap-distance-top:0pt;mso-wrap-distance-bottom:0pt;margin-top:-2pt;mso-position-vertical-relative:text;margin-left:593.75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3"/>
                        <w:gridCol w:w="1753"/>
                        <w:gridCol w:w="2808"/>
                        <w:gridCol w:w="274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d’outil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° Outil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ngueur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yon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0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6228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10 P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rfaces usiné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5 P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66675</wp:posOffset>
                      </wp:positionV>
                      <wp:extent cx="6800850" cy="76073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76073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us total 1A :  …………./80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535.5pt;height:59.9pt;mso-wrap-distance-left:9.05pt;mso-wrap-distance-right:9.05pt;mso-wrap-distance-top:0pt;mso-wrap-distance-bottom:0pt;margin-top:5.25pt;mso-position-vertical-relative:text;margin-left:4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A :  …………./80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ostatis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10 Pts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1418" w:right="1418" w:gutter="0" w:header="54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°/partie : Étude du poinçon de découp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4685665" cy="34397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32930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32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270.85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32930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32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 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2"/>
        <w:rPr/>
      </w:pPr>
      <w:r>
        <w:rPr/>
        <w:t>2-B / Calculer le temps de la phase 700, érosion fil du poinçon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u poinçon sur DR 6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-D / Compléter le plan de charge atelier sur DR 7/7. Déterminer le jour et l’heure de  mise en fabrication du poinçon (début de la fabrication au plus tard) sachant qu’il doit être terminé le vendredi à 12 h00.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ota 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ans cette question on prendra arbitrairement un temps d’électroérosion fil de 3H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On ne tiendra pas compte du temps de la phase débi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fichier SOLIDWORKS : Bureau/Sujet TO E2 2008 - N°Candidat/Dossier technique /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0pt;margin-top:8.6pt;width:98.95pt;height:53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838190" cy="694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=………..………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 /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8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=………..………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….. /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B / Établir la durée de la phase 700 (Electro érosion fil) appelée  Tte (Temps total d’érosion) voir DT 11/12 et DT 12/1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temps pour la mise en place de la pièce et la préparation de la machine : 0h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périmètre supposé érodé : 95mm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e fil utilisé : laiton Ø 0.25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vitesse d'érosion en finition : le double de celle en ébauch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311150</wp:posOffset>
                </wp:positionV>
                <wp:extent cx="6115050" cy="227076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7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Détail des calcul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178.8pt;mso-wrap-distance-left:9.05pt;mso-wrap-distance-right:9.05pt;mso-wrap-distance-top:0pt;mso-wrap-distance-bottom:0pt;margin-top:24.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Détail des calcul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915795</wp:posOffset>
                </wp:positionV>
                <wp:extent cx="13716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9pt;margin-top:150.85pt;width:107.95pt;height:3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801495</wp:posOffset>
                </wp:positionV>
                <wp:extent cx="3771900" cy="5715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te = ……………………</w:t>
                              <w:tab/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/1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4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te = ……………………</w:t>
                        <w:tab/>
                        <w:t xml:space="preserve">                         </w:t>
                      </w:r>
                      <w:r>
                        <w:rPr>
                          <w:sz w:val="28"/>
                          <w:szCs w:val="28"/>
                        </w:rPr>
                        <w:t>…../1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e ce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dessin de définition du poinçon DT 8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a gamme de fabrication DT 9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coût horaire des taches DT 12/12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masse volumique de l’acier et son prix/kilo DT 12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451"/>
        <w:gridCol w:w="307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Désignatio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alcu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Résultat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</w:rPr>
              <w:t>COUT TOTAL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lang w:val="en-US" w:eastAsia="en-US"/>
              </w:rPr>
            </w:pPr>
            <w:r>
              <w:rPr>
                <w:b/>
                <w:i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…</w:t>
            </w:r>
            <w:r>
              <w:rPr>
                <w:sz w:val="28"/>
                <w:lang w:val="en-US" w:eastAsia="en-US"/>
              </w:rPr>
              <w:t>./20 Pt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92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bookmarkStart w:id="0" w:name="_1256111059"/>
      <w:bookmarkStart w:id="1" w:name="_1256111028"/>
      <w:bookmarkStart w:id="2" w:name="_1256110986"/>
      <w:bookmarkStart w:id="3" w:name="_1256110930"/>
      <w:bookmarkStart w:id="4" w:name="_1256110799"/>
      <w:bookmarkStart w:id="5" w:name="_1256110780"/>
      <w:bookmarkStart w:id="6" w:name="_1256110721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20455" w:dyaOrig="9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2.35pt;height:474.6pt" filled="f" o:ole="">
            <v:imagedata r:id="rId23" o:title=""/>
          </v:shape>
          <o:OLEObject Type="Embed" ProgID="Excel.Sheet.12" ShapeID="ole_rId22" DrawAspect="Content" ObjectID="_172074666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6295390" cy="9232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ur et heure de départ :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Jour et heure de départ :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2055</wp:posOffset>
                </wp:positionH>
                <wp:positionV relativeFrom="paragraph">
                  <wp:posOffset>6396355</wp:posOffset>
                </wp:positionV>
                <wp:extent cx="1951990" cy="9232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/2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72.7pt;mso-wrap-distance-left:9.05pt;mso-wrap-distance-right:9.05pt;mso-wrap-distance-top:0pt;mso-wrap-distance-bottom:0pt;margin-top:503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sz w:val="32"/>
                          <w:szCs w:val="32"/>
                        </w:rPr>
                        <w:t>. /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23811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R 1/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4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1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2:00Z</dcterms:created>
  <dc:creator>xxxxxxxxxx</dc:creator>
  <dc:description/>
  <cp:keywords/>
  <dc:language>en-US</dc:language>
  <cp:lastModifiedBy>Dec</cp:lastModifiedBy>
  <cp:lastPrinted>2008-03-27T11:33:00Z</cp:lastPrinted>
  <dcterms:modified xsi:type="dcterms:W3CDTF">2008-06-16T09:53:00Z</dcterms:modified>
  <cp:revision>7</cp:revision>
  <dc:subject/>
  <dc:title>SESSION 2008</dc:title>
</cp:coreProperties>
</file>