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0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54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8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ind w:left="142" w:right="35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142" w:right="354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: ÉLABORATION DU PROCESSUS DE RÉALISATION</w:t>
      </w:r>
    </w:p>
    <w:p>
      <w:pPr>
        <w:pStyle w:val="Normal"/>
        <w:ind w:left="142" w:right="354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ind w:left="142" w:right="354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ind w:left="142" w:right="55" w:hanging="0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ind w:left="142" w:right="354" w:hanging="0"/>
        <w:rPr>
          <w:rFonts w:ascii="Arial" w:hAnsi="Arial" w:cs="Arial"/>
          <w:b/>
          <w:b/>
          <w:color w:val="000000"/>
          <w:spacing w:val="2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pacing w:val="2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354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35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shd w:fill="CCCCCC" w:val="clear"/>
        <w:spacing w:before="0" w:after="0"/>
        <w:ind w:left="2552" w:right="2761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Heading7"/>
        <w:shd w:fill="CCCCCC" w:val="clear"/>
        <w:spacing w:before="0" w:after="0"/>
        <w:ind w:left="2552" w:right="2761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TECHNIQUE</w:t>
      </w:r>
    </w:p>
    <w:p>
      <w:pPr>
        <w:pStyle w:val="Normal"/>
        <w:shd w:fill="CCCCCC" w:val="clear"/>
        <w:ind w:left="2552" w:right="2761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42" w:right="354" w:hanging="0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ind w:left="142" w:right="35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  <w:b/>
        </w:rPr>
        <w:t>Cliquet de sangle</w:t>
        <w:tab/>
        <w:tab/>
        <w:tab/>
        <w:tab/>
        <w:tab/>
        <w:tab/>
        <w:tab/>
        <w:tab/>
        <w:tab/>
        <w:t>DT 1/12</w:t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Outillage</w:t>
        <w:tab/>
        <w:tab/>
        <w:tab/>
        <w:tab/>
        <w:tab/>
        <w:tab/>
        <w:tab/>
        <w:tab/>
        <w:tab/>
        <w:tab/>
        <w:tab/>
        <w:t>DT 2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b/>
        </w:rPr>
        <w:t>Dessin de définition du cliquet</w:t>
        <w:tab/>
      </w:r>
      <w:r>
        <w:rPr>
          <w:rFonts w:cs="Arial" w:ascii="Arial" w:hAnsi="Arial"/>
          <w:b/>
          <w:lang w:val="nl-NL"/>
        </w:rPr>
        <w:tab/>
        <w:tab/>
        <w:tab/>
        <w:tab/>
        <w:tab/>
        <w:tab/>
        <w:t>DT 3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left="142" w:right="354" w:hanging="0"/>
        <w:rPr/>
      </w:pPr>
      <w:r>
        <w:rPr>
          <w:rFonts w:cs="Arial" w:ascii="Arial" w:hAnsi="Arial"/>
          <w:b/>
        </w:rPr>
        <w:t>Mise en bande</w:t>
        <w:tab/>
        <w:tab/>
        <w:tab/>
      </w:r>
      <w:r>
        <w:rPr>
          <w:rFonts w:cs="Arial" w:ascii="Arial" w:hAnsi="Arial"/>
          <w:b/>
          <w:lang w:val="nl-NL"/>
        </w:rPr>
        <w:tab/>
        <w:tab/>
        <w:tab/>
        <w:tab/>
        <w:tab/>
        <w:tab/>
        <w:tab/>
        <w:t>DT 4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b/>
        </w:rPr>
        <w:t>Problématique</w:t>
        <w:tab/>
        <w:tab/>
        <w:tab/>
      </w:r>
      <w:r>
        <w:rPr>
          <w:rFonts w:cs="Arial" w:ascii="Arial" w:hAnsi="Arial"/>
          <w:b/>
          <w:lang w:val="nl-NL"/>
        </w:rPr>
        <w:tab/>
        <w:tab/>
        <w:tab/>
        <w:tab/>
        <w:tab/>
        <w:tab/>
        <w:tab/>
        <w:t>DT 5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left="142" w:right="354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</w:rPr>
        <w:t>Dessin de définition du porte-matrice</w:t>
      </w:r>
      <w:r>
        <w:rPr>
          <w:rFonts w:cs="Arial" w:ascii="Arial" w:hAnsi="Arial"/>
          <w:b/>
          <w:lang w:val="nl-NL"/>
        </w:rPr>
        <w:tab/>
        <w:tab/>
        <w:tab/>
        <w:tab/>
        <w:tab/>
        <w:tab/>
        <w:t>DT 6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  <w:b/>
        </w:rPr>
        <w:t>Gamme du porte-matrice</w:t>
        <w:tab/>
        <w:tab/>
        <w:tab/>
        <w:tab/>
        <w:tab/>
        <w:tab/>
        <w:tab/>
        <w:tab/>
        <w:t>DT 7/12</w:t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  <w:b/>
        </w:rPr>
        <w:t>Dessin de définition du poinçon</w:t>
        <w:tab/>
        <w:tab/>
        <w:tab/>
        <w:tab/>
        <w:tab/>
        <w:tab/>
        <w:tab/>
        <w:t>DT 8/12</w:t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ind w:left="142" w:right="354" w:hanging="0"/>
        <w:rPr/>
      </w:pPr>
      <w:r>
        <w:rPr>
          <w:rFonts w:cs="Arial" w:ascii="Arial" w:hAnsi="Arial"/>
          <w:b/>
        </w:rPr>
        <w:t>Gamme du poinçon</w:t>
        <w:tab/>
        <w:tab/>
      </w:r>
      <w:r>
        <w:rPr>
          <w:rFonts w:cs="Arial" w:ascii="Arial" w:hAnsi="Arial"/>
          <w:b/>
          <w:lang w:val="nl-NL"/>
        </w:rPr>
        <w:tab/>
        <w:tab/>
        <w:tab/>
        <w:tab/>
        <w:tab/>
        <w:tab/>
        <w:tab/>
        <w:t>DT 9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  <w:b/>
        </w:rPr>
        <w:t>Paramètres de coupes</w:t>
        <w:tab/>
        <w:tab/>
        <w:tab/>
        <w:tab/>
        <w:tab/>
        <w:tab/>
        <w:tab/>
        <w:tab/>
        <w:tab/>
        <w:t>DT 10/12</w:t>
      </w:r>
    </w:p>
    <w:p>
      <w:pPr>
        <w:pStyle w:val="Normal"/>
        <w:ind w:left="142" w:right="3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3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e des vitesses électroérosion fil</w:t>
        <w:tab/>
        <w:tab/>
        <w:tab/>
        <w:tab/>
        <w:tab/>
        <w:tab/>
        <w:t>DT 11/12</w:t>
      </w:r>
    </w:p>
    <w:p>
      <w:pPr>
        <w:pStyle w:val="Normal"/>
        <w:ind w:left="142" w:right="3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b/>
        </w:rPr>
        <w:t>Graphe des vitesses électroérosion fil et coût</w:t>
      </w:r>
      <w:r>
        <w:rPr>
          <w:rFonts w:cs="Arial" w:ascii="Arial" w:hAnsi="Arial"/>
          <w:b/>
          <w:lang w:val="nl-NL"/>
        </w:rPr>
        <w:tab/>
        <w:tab/>
        <w:tab/>
        <w:tab/>
        <w:tab/>
        <w:t>DT 12</w:t>
      </w:r>
      <w:r>
        <w:rPr>
          <w:rFonts w:cs="Arial" w:ascii="Arial" w:hAnsi="Arial"/>
          <w:b/>
        </w:rPr>
        <w:t>/12</w:t>
      </w:r>
    </w:p>
    <w:p>
      <w:pPr>
        <w:pStyle w:val="Normal"/>
        <w:ind w:left="142" w:right="354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418" w:gutter="0" w:header="709" w:top="1134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5375910" cy="4496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5880" cy="4496400"/>
                          <a:chOff x="0" y="0"/>
                          <a:chExt cx="5375880" cy="449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75880" cy="44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8320" y="1467360"/>
                            <a:ext cx="1028880" cy="571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5pt;width:423.3pt;height:354.05pt" coordorigin="720,190" coordsize="8466,7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90;width:8465;height:70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3788;top:2501;width:1619;height:899;mso-wrap-style:none;v-text-anchor:middle">
                  <v:imagedata r:id="rId7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6264910" cy="852043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8520480"/>
                          <a:chOff x="0" y="0"/>
                          <a:chExt cx="6265080" cy="8520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940360" cy="41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375080"/>
                            <a:ext cx="5940360" cy="41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7600" y="6332760"/>
                            <a:ext cx="3957480" cy="21877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4603680"/>
                            <a:ext cx="134100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’é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38800" y="5457960"/>
                            <a:ext cx="608400" cy="8751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06088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5975280"/>
                            <a:ext cx="1600200" cy="14860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6.1pt;width:493.3pt;height:670.9pt" coordorigin="0,-322" coordsize="9866,13418">
                <v:shape id="shape_0" stroked="f" o:allowincell="f" style="position:absolute;left:0;top:-322;width:9354;height:64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6568;width:9354;height:652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f" o:allowincell="f" style="position:absolute;left:3634;top:9651;width:6231;height:3444;mso-wrap-style:none;v-text-anchor:middle">
                  <v:fill o:detectmouseclick="t" on="fals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1;top:6928;width:2111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’étu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90,8273" to="7947,9650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2701,7648" to="3240,90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41;top:9088;width:2519;height:2339;mso-wrap-style:none;v-text-anchor:middle">
                  <v:fill o:detectmouseclick="t" on="false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54000</wp:posOffset>
            </wp:positionV>
            <wp:extent cx="6875780" cy="9055100"/>
            <wp:effectExtent l="0" t="0" r="0" b="0"/>
            <wp:wrapTight wrapText="bothSides">
              <wp:wrapPolygon edited="0">
                <wp:start x="11737" y="0"/>
                <wp:lineTo x="11737" y="21551"/>
                <wp:lineTo x="9862" y="21551"/>
                <wp:lineTo x="9862" y="0"/>
                <wp:lineTo x="1173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720" t="-5" r="236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905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79590" cy="9077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9078120"/>
                          <a:chOff x="0" y="0"/>
                          <a:chExt cx="6879600" cy="9078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6299" t="12876" r="5430" b="16668"/>
                          <a:stretch/>
                        </pic:blipFill>
                        <pic:spPr>
                          <a:xfrm>
                            <a:off x="0" y="24120"/>
                            <a:ext cx="6879600" cy="905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43600" y="0"/>
                            <a:ext cx="91440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4796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8pt;width:541.7pt;height:714.8pt" coordorigin="-540,-360" coordsize="10834,14296">
                <v:shape id="shape_0" stroked="f" o:allowincell="f" style="position:absolute;left:-540;top:-322;width:10833;height:142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820;top:-360;width:1439;height:11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280;top:-127;width:53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Problématique : Le client demande une modification du corps du cliquet de sangle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ab/>
        <w:t>L’ajout d’un logo sous le corps du cliquet et la possibilité de le changer suivant la fabricatio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313555" cy="3743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374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1625" cy="36341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3418" t="-5" r="1737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1625" cy="363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65pt;height:294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4111625" cy="3634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3418" t="-5" r="1737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1625" cy="363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9445</wp:posOffset>
                </wp:positionH>
                <wp:positionV relativeFrom="paragraph">
                  <wp:posOffset>74295</wp:posOffset>
                </wp:positionV>
                <wp:extent cx="1609090" cy="4178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Avant mod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.9pt;mso-wrap-distance-left:9.05pt;mso-wrap-distance-right:9.05pt;mso-wrap-distance-top:0pt;mso-wrap-distance-bottom:0pt;margin-top:5.85pt;mso-position-vertical-relative:text;margin-left:35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t>Avant modif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1828800" cy="1485900"/>
                <wp:effectExtent l="0" t="3810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350.95pt,1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6010</wp:posOffset>
                </wp:positionH>
                <wp:positionV relativeFrom="paragraph">
                  <wp:posOffset>69850</wp:posOffset>
                </wp:positionV>
                <wp:extent cx="1609090" cy="4178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Aprés mod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.9pt;mso-wrap-distance-left:9.05pt;mso-wrap-distance-right:9.05pt;mso-wrap-distance-top:0pt;mso-wrap-distance-bottom:0pt;margin-top:5.5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t>Aprés modif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2281555" cy="199136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1680" cy="19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85pt" to="386.6pt,162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4912360" cy="3895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0430" cy="381825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0430" cy="381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8pt;height:306.7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0430" cy="381825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0430" cy="381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762000</wp:posOffset>
                </wp:positionV>
                <wp:extent cx="1028700" cy="685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-60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2637790" cy="10280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Gamme de fa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0.95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Gamme de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4237990" cy="5803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 de l’ensemble : Outil découpe corps de clique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Nom de la pièce : Porte matrice post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 de l’ensemble : Outil découpe corps de clique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Nom de la pièce : Porte matrice pos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73025</wp:posOffset>
                </wp:positionV>
                <wp:extent cx="4243705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tière : C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5pt;height:27.7pt;mso-wrap-distance-left:9.05pt;mso-wrap-distance-right:9.05pt;mso-wrap-distance-top:0pt;mso-wrap-distance-bottom:0pt;margin-top:5.7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tière : C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93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163"/>
        <w:gridCol w:w="4326"/>
        <w:gridCol w:w="2343"/>
        <w:gridCol w:w="1276"/>
      </w:tblGrid>
      <w:tr>
        <w:trPr>
          <w:trHeight w:val="5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ach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Temps</w:t>
            </w:r>
          </w:p>
        </w:tc>
      </w:tr>
      <w:tr>
        <w:trPr>
          <w:trHeight w:val="1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i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iage du prism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Scie mécan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00</w:t>
            </w:r>
          </w:p>
        </w:tc>
      </w:tr>
      <w:tr>
        <w:trPr>
          <w:trHeight w:val="12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g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inage du pris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Fraiseuse con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00</w:t>
            </w:r>
          </w:p>
        </w:tc>
      </w:tr>
      <w:tr>
        <w:trPr>
          <w:trHeight w:val="1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catio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ctification du pris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Rectif. Pl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h00</w:t>
            </w:r>
          </w:p>
        </w:tc>
      </w:tr>
      <w:tr>
        <w:trPr>
          <w:trHeight w:val="1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ag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éalisation des poches,  ébauche,  fini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intage, perçage, taraudage des trou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Fraiseuse C.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00</w:t>
            </w:r>
          </w:p>
        </w:tc>
      </w:tr>
      <w:tr>
        <w:trPr>
          <w:trHeight w:val="5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hèvemen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Ébavurag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jus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h30</w:t>
            </w:r>
          </w:p>
        </w:tc>
      </w:tr>
      <w:tr>
        <w:trPr>
          <w:trHeight w:val="12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ôl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trôle de toute la pièc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M.m.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57150</wp:posOffset>
                </wp:positionV>
                <wp:extent cx="6958330" cy="25120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251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Liste des outils de coupe disponible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Tourteau ARS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Tourteau carbure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Foret à pointer revêtu tin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3 ; 6 ; 8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Foret HSS de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0.5 à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>-Tarauds machine de M3 à M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Fraise ARS eb non revêtu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6 à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14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Fraise ARS fi non revêtu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4 à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12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ab/>
                              <w:t xml:space="preserve">-Fraise carbure monobloc  revêtu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6 à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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197.8pt;mso-wrap-distance-left:9.05pt;mso-wrap-distance-right:9.05pt;mso-wrap-distance-top:0pt;mso-wrap-distance-bottom:0pt;margin-top:4.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Liste des outils de coupe disponible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Tourteau ARS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Tourteau carbure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Foret à pointer revêtu tin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3 ; 6 ; 8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Foret HSS de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0.5 à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>-Tarauds machine de M3 à M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Fraise ARS eb non revêtu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6 à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14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Fraise ARS fi non revêtu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4 à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12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ab/>
                        <w:t xml:space="preserve">-Fraise carbure monobloc  revêtu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6 à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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1485900" cy="1257300"/>
                <wp:effectExtent l="5080" t="5080" r="5715" b="263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 modif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216pt;margin-top:198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 modifier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6534150" cy="9039225"/>
            <wp:effectExtent l="0" t="0" r="0" b="0"/>
            <wp:wrapTight wrapText="bothSides">
              <wp:wrapPolygon edited="0">
                <wp:start x="11779" y="0"/>
                <wp:lineTo x="11779" y="21551"/>
                <wp:lineTo x="9841" y="21551"/>
                <wp:lineTo x="9841" y="0"/>
                <wp:lineTo x="11779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100" t="-5" r="229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58115</wp:posOffset>
                </wp:positionV>
                <wp:extent cx="2529205" cy="10280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Gamme de fa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80.95pt;mso-wrap-distance-left:9.05pt;mso-wrap-distance-right:9.05pt;mso-wrap-distance-top:0pt;mso-wrap-distance-bottom:0pt;margin-top:12.4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Gamme de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2970</wp:posOffset>
                </wp:positionH>
                <wp:positionV relativeFrom="paragraph">
                  <wp:posOffset>-46355</wp:posOffset>
                </wp:positionV>
                <wp:extent cx="4237990" cy="580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 de l’ensemble : Outil découpe corps de clique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Nom de la pièce : Poinçon de Déco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-3.65pt;mso-position-vertical-relative:text;margin-left:17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m de l’ensemble : Outil découpe corps de clique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Nom de la pièce : Poinçon de Déc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610870</wp:posOffset>
                </wp:positionV>
                <wp:extent cx="4243705" cy="351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tière : 90Mn Cr V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5pt;height:27.7pt;mso-wrap-distance-left:9.05pt;mso-wrap-distance-right:9.05pt;mso-wrap-distance-top:0pt;mso-wrap-distance-bottom:0pt;margin-top:48.1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tière : 90Mn Cr V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030"/>
        <w:gridCol w:w="1849"/>
        <w:gridCol w:w="1771"/>
      </w:tblGrid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ch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s</w:t>
            </w:r>
          </w:p>
        </w:tc>
      </w:tr>
      <w:tr>
        <w:trPr>
          <w:trHeight w:val="1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i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iage du prisme  12 x 35 x 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Scie mécaniq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00</w:t>
            </w:r>
          </w:p>
        </w:tc>
      </w:tr>
      <w:tr>
        <w:trPr>
          <w:trHeight w:val="1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g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inage du prism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Fraiseuse con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00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catio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bouts + 1 chan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Rectif. Pla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00</w:t>
            </w:r>
          </w:p>
        </w:tc>
      </w:tr>
      <w:tr>
        <w:trPr>
          <w:trHeight w:val="1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ag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intage, perçage et départ fil ø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Fraiseuse con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00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hèvemen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ésage diamètre 6H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just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h30</w:t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thermiqu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empage à l’huile + revenu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00</w:t>
            </w:r>
          </w:p>
        </w:tc>
      </w:tr>
      <w:tr>
        <w:trPr>
          <w:trHeight w:val="1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osion fil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écoupage contour : ébauche + finit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Erosion f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lculer</w:t>
            </w:r>
          </w:p>
        </w:tc>
      </w:tr>
      <w:tr>
        <w:trPr>
          <w:trHeight w:val="1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ôl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trôle de toute la pièc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M.m.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30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Fiche choix de conditions de coup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/>
      </w:pPr>
      <w:r>
        <w:rPr>
          <w:sz w:val="22"/>
          <w:szCs w:val="22"/>
          <w:u w:val="single"/>
        </w:rPr>
        <w:t>Ap :</w:t>
      </w:r>
      <w:r>
        <w:rPr>
          <w:sz w:val="22"/>
          <w:szCs w:val="22"/>
        </w:rPr>
        <w:t>mm</w:t>
        <w:tab/>
      </w:r>
      <w:r>
        <w:rPr>
          <w:sz w:val="22"/>
          <w:szCs w:val="22"/>
          <w:u w:val="single"/>
        </w:rPr>
        <w:t>Ae :</w:t>
      </w:r>
      <w:r>
        <w:rPr>
          <w:sz w:val="22"/>
          <w:szCs w:val="22"/>
        </w:rPr>
        <w:t>mm</w:t>
        <w:tab/>
      </w:r>
      <w:r>
        <w:rPr>
          <w:sz w:val="22"/>
          <w:szCs w:val="22"/>
          <w:u w:val="single"/>
        </w:rPr>
        <w:t>Vc :</w:t>
      </w:r>
      <w:r>
        <w:rPr>
          <w:sz w:val="22"/>
          <w:szCs w:val="22"/>
        </w:rPr>
        <w:t>mm/min</w:t>
        <w:tab/>
        <w:tab/>
      </w:r>
      <w:r>
        <w:rPr>
          <w:sz w:val="22"/>
          <w:szCs w:val="22"/>
          <w:u w:val="single"/>
        </w:rPr>
        <w:t>Fz :</w:t>
      </w:r>
      <w:r>
        <w:rPr/>
        <w:t>mm/dt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64"/>
        <w:gridCol w:w="470"/>
        <w:gridCol w:w="27"/>
        <w:gridCol w:w="70"/>
        <w:gridCol w:w="743"/>
        <w:gridCol w:w="75"/>
        <w:gridCol w:w="391"/>
        <w:gridCol w:w="349"/>
        <w:gridCol w:w="79"/>
        <w:gridCol w:w="466"/>
        <w:gridCol w:w="301"/>
        <w:gridCol w:w="52"/>
        <w:gridCol w:w="100"/>
        <w:gridCol w:w="694"/>
        <w:gridCol w:w="25"/>
        <w:gridCol w:w="640"/>
        <w:gridCol w:w="181"/>
        <w:gridCol w:w="292"/>
        <w:gridCol w:w="527"/>
        <w:gridCol w:w="90"/>
        <w:gridCol w:w="332"/>
        <w:gridCol w:w="397"/>
        <w:gridCol w:w="117"/>
        <w:gridCol w:w="723"/>
        <w:gridCol w:w="287"/>
        <w:gridCol w:w="52"/>
      </w:tblGrid>
      <w:tr>
        <w:trPr/>
        <w:tc>
          <w:tcPr>
            <w:tcW w:w="95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raises 2 tailles de finitions 3 dents PWZ HSSE-Co8 non revêtu (P311722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4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8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val="en-US" w:eastAsia="en-US"/>
              </w:rPr>
              <w:t>Groupe de matière :</w:t>
            </w:r>
            <w:r>
              <w:rPr>
                <w:i/>
                <w:iCs/>
                <w:lang w:val="en-US" w:eastAsia="en-US"/>
              </w:rPr>
              <w:t xml:space="preserve"> Aciers faiblement alliés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p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4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e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0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2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3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4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63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77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89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val="en-US" w:eastAsia="en-US"/>
              </w:rPr>
              <w:t>Groupe de matière :</w:t>
            </w:r>
            <w:r>
              <w:rPr>
                <w:i/>
                <w:iCs/>
                <w:lang w:val="en-US" w:eastAsia="en-US"/>
              </w:rPr>
              <w:t xml:space="preserve"> Aciers non alliés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p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4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6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0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e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8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1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2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3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63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77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89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9519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95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raises 2 tailles Carbure monobloc 6 dents PWZ (H3024148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6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8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0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2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w:t>Groupe de matière :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 w:eastAsia="en-US"/>
              </w:rPr>
              <w:t xml:space="preserve">Aciers fortement alliés traités (1400Mpa à </w:t>
            </w:r>
            <w:r>
              <w:rPr>
                <w:i/>
                <w:iCs/>
                <w:sz w:val="20"/>
                <w:szCs w:val="20"/>
                <w:lang w:val="en-US" w:eastAsia="en-US"/>
              </w:rPr>
              <w:t>1600Mpa)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p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e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5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7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9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1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2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3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6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88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9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17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35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66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107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12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9519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95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oret à pointer en ARS à 90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3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6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w:t>C45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5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5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25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6</w:t>
            </w:r>
          </w:p>
        </w:tc>
        <w:tc>
          <w:tcPr>
            <w:tcW w:w="2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9519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oret HSS revêtement TIN TITEX</w:t>
            </w:r>
          </w:p>
        </w:tc>
      </w:tr>
      <w:tr>
        <w:trPr/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2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2.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3.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4.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6.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8.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0.25</w:t>
            </w:r>
          </w:p>
        </w:tc>
      </w:tr>
      <w:tr>
        <w:trPr>
          <w:trHeight w:val="255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w:t>C4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8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7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4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9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7</w:t>
            </w:r>
          </w:p>
        </w:tc>
      </w:tr>
      <w:tr>
        <w:trPr>
          <w:trHeight w:val="255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25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0.03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0.04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0.05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0.0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0.09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0.105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</w:r>
          </w:p>
        </w:tc>
      </w:tr>
      <w:tr>
        <w:trPr/>
        <w:tc>
          <w:tcPr>
            <w:tcW w:w="9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Tarauds HSSE TITEX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3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4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5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1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M14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w:t>C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4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"/>
        <w:gridCol w:w="1316"/>
        <w:gridCol w:w="1316"/>
        <w:gridCol w:w="1316"/>
        <w:gridCol w:w="1316"/>
        <w:gridCol w:w="1316"/>
      </w:tblGrid>
      <w:tr>
        <w:trPr/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 xml:space="preserve">Fraises 2 tailles d’ébauches 3 dents PWZ HSSE PM non revêtu (P312001) 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Ø14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val="en-US" w:eastAsia="en-US"/>
              </w:rPr>
              <w:t>Groupe de matière :</w:t>
            </w:r>
            <w:r>
              <w:rPr>
                <w:i/>
                <w:iCs/>
                <w:lang w:val="en-US" w:eastAsia="en-US"/>
              </w:rPr>
              <w:t xml:space="preserve"> Aciers faiblement alli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7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3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5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67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val="en-US" w:eastAsia="en-US"/>
              </w:rPr>
              <w:t>Groupe de matière :</w:t>
            </w:r>
            <w:r>
              <w:rPr>
                <w:i/>
                <w:iCs/>
                <w:lang w:val="en-US" w:eastAsia="en-US"/>
              </w:rPr>
              <w:t xml:space="preserve"> Aciers non allié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7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A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13</w:t>
            </w:r>
          </w:p>
        </w:tc>
      </w:tr>
      <w:tr>
        <w:trPr>
          <w:trHeight w:val="255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V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22</w:t>
            </w:r>
          </w:p>
        </w:tc>
      </w:tr>
      <w:tr>
        <w:trPr>
          <w:trHeight w:val="243" w:hRule="exac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F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0.06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phe des vitesses d’avances machine électro érosion à fi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Ø FIL 0.3</w:t>
      </w:r>
    </w:p>
    <w:p>
      <w:pPr>
        <w:pStyle w:val="Normal"/>
        <w:rPr>
          <w:sz w:val="20"/>
          <w:lang w:val="en-US" w:eastAsia="en-US"/>
        </w:rPr>
      </w:pPr>
      <w:r>
        <w:rPr>
          <w:lang w:val="en-US" w:eastAsia="en-US"/>
        </w:rPr>
        <w:t>Matière : 90Mn Cr V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5715000" cy="6146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146640"/>
                          <a:chOff x="0" y="0"/>
                          <a:chExt cx="5715000" cy="6146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4480" y="0"/>
                            <a:ext cx="5600880" cy="61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3632040"/>
                            <a:ext cx="251460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3060">
                                <a:moveTo>
                                  <a:pt x="0" y="0"/>
                                </a:moveTo>
                                <a:cubicBezTo>
                                  <a:pt x="285" y="750"/>
                                  <a:pt x="570" y="1500"/>
                                  <a:pt x="1080" y="1980"/>
                                </a:cubicBezTo>
                                <a:cubicBezTo>
                                  <a:pt x="1590" y="2460"/>
                                  <a:pt x="2490" y="2700"/>
                                  <a:pt x="3060" y="2880"/>
                                </a:cubicBezTo>
                                <a:cubicBezTo>
                                  <a:pt x="3630" y="3060"/>
                                  <a:pt x="4140" y="3060"/>
                                  <a:pt x="4500" y="30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1575360"/>
                            <a:ext cx="2172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’avances en mm/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8039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aisseur pièce érod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23pt;width:522pt;height:484pt" coordorigin="-1620,460" coordsize="10440,9680">
                <v:shape id="shape_0" stroked="f" o:allowincell="f" style="position:absolute;left:0;top:460;width:8819;height:96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coordsize="4500,3060" path="m0,0c285,750,570,1500,1080,1980c1590,2460,2490,2700,3060,2880c3630,3060,4140,3060,4500,3060e" stroked="t" o:allowincell="f" style="position:absolute;left:1620;top:6180;width:3959;height:26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1620;top:2941;width:34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’avances en mm/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960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aisseur pièce érod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Graphe des vitesses d’avances machine électro érosion à f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Ø FIL 0.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tière :90Mn Cr V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715000" cy="6146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146640"/>
                          <a:chOff x="0" y="0"/>
                          <a:chExt cx="5715000" cy="614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614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5000" cy="61466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14480" y="0"/>
                                <a:ext cx="5600880" cy="614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62120" y="1212840"/>
                                <a:ext cx="1371600" cy="37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3060">
                                    <a:moveTo>
                                      <a:pt x="0" y="0"/>
                                    </a:moveTo>
                                    <a:cubicBezTo>
                                      <a:pt x="285" y="750"/>
                                      <a:pt x="570" y="1500"/>
                                      <a:pt x="1080" y="1980"/>
                                    </a:cubicBezTo>
                                    <a:cubicBezTo>
                                      <a:pt x="1590" y="2460"/>
                                      <a:pt x="2490" y="2700"/>
                                      <a:pt x="3060" y="2880"/>
                                    </a:cubicBezTo>
                                    <a:cubicBezTo>
                                      <a:pt x="3630" y="3060"/>
                                      <a:pt x="4140" y="3060"/>
                                      <a:pt x="4500" y="30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14400" y="1575360"/>
                                <a:ext cx="21722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itesse d’avances en mm/mi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580392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Épaisseur pièce érodé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0" y="4915080"/>
                              <a:ext cx="182880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900">
                                  <a:moveTo>
                                    <a:pt x="2880" y="900"/>
                                  </a:moveTo>
                                  <a:cubicBezTo>
                                    <a:pt x="2220" y="795"/>
                                    <a:pt x="1560" y="690"/>
                                    <a:pt x="1080" y="540"/>
                                  </a:cubicBezTo>
                                  <a:cubicBezTo>
                                    <a:pt x="600" y="390"/>
                                    <a:pt x="300" y="36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4915080"/>
                              <a:ext cx="259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829480"/>
                              <a:ext cx="2520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206">
                                  <a:moveTo>
                                    <a:pt x="0" y="0"/>
                                  </a:moveTo>
                                  <a:cubicBezTo>
                                    <a:pt x="60" y="14"/>
                                    <a:pt x="123" y="48"/>
                                    <a:pt x="180" y="60"/>
                                  </a:cubicBezTo>
                                  <a:cubicBezTo>
                                    <a:pt x="273" y="80"/>
                                    <a:pt x="371" y="88"/>
                                    <a:pt x="465" y="105"/>
                                  </a:cubicBezTo>
                                  <a:cubicBezTo>
                                    <a:pt x="490" y="110"/>
                                    <a:pt x="515" y="117"/>
                                    <a:pt x="540" y="120"/>
                                  </a:cubicBezTo>
                                  <a:cubicBezTo>
                                    <a:pt x="605" y="127"/>
                                    <a:pt x="735" y="135"/>
                                    <a:pt x="735" y="135"/>
                                  </a:cubicBezTo>
                                  <a:cubicBezTo>
                                    <a:pt x="782" y="149"/>
                                    <a:pt x="836" y="175"/>
                                    <a:pt x="885" y="180"/>
                                  </a:cubicBezTo>
                                  <a:cubicBezTo>
                                    <a:pt x="923" y="184"/>
                                    <a:pt x="960" y="185"/>
                                    <a:pt x="998" y="187"/>
                                  </a:cubicBezTo>
                                  <a:cubicBezTo>
                                    <a:pt x="1051" y="206"/>
                                    <a:pt x="1108" y="202"/>
                                    <a:pt x="1163" y="20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240" y="4879800"/>
                            <a:ext cx="28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2">
                                <a:moveTo>
                                  <a:pt x="0" y="0"/>
                                </a:moveTo>
                                <a:cubicBezTo>
                                  <a:pt x="4" y="16"/>
                                  <a:pt x="14" y="18"/>
                                  <a:pt x="24" y="33"/>
                                </a:cubicBezTo>
                                <a:cubicBezTo>
                                  <a:pt x="28" y="39"/>
                                  <a:pt x="28" y="46"/>
                                  <a:pt x="33" y="51"/>
                                </a:cubicBezTo>
                                <a:cubicBezTo>
                                  <a:pt x="44" y="62"/>
                                  <a:pt x="42" y="46"/>
                                  <a:pt x="42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4893480"/>
                            <a:ext cx="11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08">
                                <a:moveTo>
                                  <a:pt x="189" y="108"/>
                                </a:moveTo>
                                <a:cubicBezTo>
                                  <a:pt x="170" y="102"/>
                                  <a:pt x="154" y="96"/>
                                  <a:pt x="135" y="93"/>
                                </a:cubicBezTo>
                                <a:cubicBezTo>
                                  <a:pt x="118" y="81"/>
                                  <a:pt x="101" y="70"/>
                                  <a:pt x="81" y="63"/>
                                </a:cubicBezTo>
                                <a:cubicBezTo>
                                  <a:pt x="66" y="48"/>
                                  <a:pt x="57" y="36"/>
                                  <a:pt x="39" y="24"/>
                                </a:cubicBezTo>
                                <a:cubicBezTo>
                                  <a:pt x="25" y="15"/>
                                  <a:pt x="9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895280"/>
                            <a:ext cx="110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93">
                                <a:moveTo>
                                  <a:pt x="174" y="93"/>
                                </a:moveTo>
                                <a:cubicBezTo>
                                  <a:pt x="155" y="88"/>
                                  <a:pt x="127" y="89"/>
                                  <a:pt x="111" y="78"/>
                                </a:cubicBezTo>
                                <a:cubicBezTo>
                                  <a:pt x="105" y="74"/>
                                  <a:pt x="93" y="66"/>
                                  <a:pt x="93" y="66"/>
                                </a:cubicBezTo>
                                <a:cubicBezTo>
                                  <a:pt x="85" y="53"/>
                                  <a:pt x="73" y="52"/>
                                  <a:pt x="60" y="45"/>
                                </a:cubicBezTo>
                                <a:cubicBezTo>
                                  <a:pt x="54" y="41"/>
                                  <a:pt x="42" y="33"/>
                                  <a:pt x="42" y="33"/>
                                </a:cubicBezTo>
                                <a:cubicBezTo>
                                  <a:pt x="34" y="22"/>
                                  <a:pt x="30" y="15"/>
                                  <a:pt x="18" y="9"/>
                                </a:cubicBezTo>
                                <a:cubicBezTo>
                                  <a:pt x="12" y="6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6.9pt;width:522pt;height:484pt" coordorigin="-1440,138" coordsize="10440,9680">
                <v:group id="shape_0" style="position:absolute;left:-1440;top:138;width:10440;height:9680">
                  <v:group id="shape_0" style="position:absolute;left:-1440;top:138;width:10440;height:9680">
                    <v:shape id="shape_0" stroked="f" o:allowincell="f" style="position:absolute;left:180;top:138;width:8819;height:9679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coordsize="4500,3060" path="m0,0c285,750,570,1500,1080,1980c1590,2460,2490,2700,3060,2880c3630,3060,4140,3060,4500,3060e" stroked="t" o:allowincell="f" style="position:absolute;left:1200;top:2048;width:2159;height:59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-1440;top:2619;width:342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tesse d’avances en mm/mi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060;top:9278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paisseur pièce érodé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2880,900" path="m2880,900c2220,795,1560,690,1080,540c600,390,300,360,0,0e" stroked="t" o:allowincell="f" style="position:absolute;left:2880;top:7878;width:2879;height:8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3060;top:7878;width:407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63,206" path="m0,0c60,14,123,48,180,60c273,80,371,88,465,105c490,110,515,117,540,120c605,127,735,135,735,135c782,149,836,175,885,180c923,184,960,185,998,187c1051,206,1108,202,1163,202e" fillcolor="white" stroked="t" o:allowincell="f" style="position:absolute;left:2880;top:9318;width:396;height:205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</v:group>
                <v:shape id="shape_0" coordsize="44,62" path="m0,0c4,16,14,18,24,33c28,39,28,46,33,51c44,62,42,46,42,60e" stroked="t" o:allowincell="f" style="position:absolute;left:2840;top:7822;width:43;height: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9,108" path="m189,108c170,102,154,96,135,93c118,81,101,70,81,63c66,48,57,36,39,24c25,15,9,18,0,0e" stroked="t" o:allowincell="f" style="position:absolute;left:2873;top:7844;width:188;height:107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174,93" path="m174,93c155,88,127,89,111,78c105,74,93,66,93,66c85,53,73,52,60,45c54,41,42,33,42,33c34,22,30,15,18,9c12,6,0,0,0,0e" stroked="t" o:allowincell="f" style="position:absolute;left:2888;top:7847;width:173;height:92;mso-wrap-style:none;v-text-anchor:middle"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none"/>
              </w:tabs>
              <w:rPr/>
            </w:pPr>
            <w:r>
              <w:rPr/>
              <w:t>Sciage</w:t>
              <w:tab/>
              <w:t>22€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75" w:leader="none"/>
              </w:tabs>
              <w:rPr/>
            </w:pPr>
            <w:r>
              <w:rPr/>
              <w:t>E érosion fil</w:t>
              <w:tab/>
              <w:t>59€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none"/>
              </w:tabs>
              <w:rPr/>
            </w:pPr>
            <w:r>
              <w:rPr/>
              <w:t>Fraisage conventionnel</w:t>
              <w:tab/>
              <w:t>44€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75" w:leader="none"/>
              </w:tabs>
              <w:rPr/>
            </w:pPr>
            <w:r>
              <w:rPr/>
              <w:t>E érosion enfonçage</w:t>
              <w:tab/>
              <w:t>54€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none"/>
              </w:tabs>
              <w:rPr/>
            </w:pPr>
            <w:r>
              <w:rPr/>
              <w:t>Fraisage CN</w:t>
              <w:tab/>
              <w:t>51€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75" w:leader="none"/>
              </w:tabs>
              <w:rPr/>
            </w:pPr>
            <w:r>
              <w:rPr/>
              <w:t>Ajustage</w:t>
              <w:tab/>
              <w:t>44€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none"/>
              </w:tabs>
              <w:rPr/>
            </w:pPr>
            <w:r>
              <w:rPr/>
              <w:t>Tour //</w:t>
              <w:tab/>
              <w:t>42€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75" w:leader="none"/>
              </w:tabs>
              <w:rPr/>
            </w:pPr>
            <w:r>
              <w:rPr/>
              <w:t>M.M.T.</w:t>
              <w:tab/>
              <w:t>51€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0" w:leader="none"/>
              </w:tabs>
              <w:rPr/>
            </w:pPr>
            <w:r>
              <w:rPr/>
              <w:t>Tour CN</w:t>
              <w:tab/>
              <w:t>51€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75" w:leader="none"/>
              </w:tabs>
              <w:rPr/>
            </w:pPr>
            <w:r>
              <w:rPr/>
              <w:t>Rectification</w:t>
              <w:tab/>
              <w:t>44€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ût horaire des tach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lang w:val="en-US" w:eastAsia="en-US"/>
        </w:rPr>
        <w:t>Nota :</w:t>
      </w:r>
      <w:r>
        <w:rPr>
          <w:lang w:val="en-US" w:eastAsia="en-US"/>
        </w:rPr>
        <w:t xml:space="preserve"> Masse volumique de l’acier : 7800Kg/m</w:t>
      </w:r>
      <w:r>
        <w:rPr>
          <w:vertAlign w:val="superscript"/>
          <w:lang w:val="en-US" w:eastAsia="en-US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x au Kg de l’acier utilisé pour le poinçon : 5,5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raitement thermique : 8,6€/kg</w:t>
      </w:r>
    </w:p>
    <w:sectPr>
      <w:headerReference w:type="default" r:id="rId26"/>
      <w:footerReference w:type="default" r:id="rId27"/>
      <w:type w:val="nextPage"/>
      <w:pgSz w:w="11906" w:h="16838"/>
      <w:pgMar w:left="1134" w:right="1418" w:gutter="0" w:header="709" w:top="1418" w:footer="709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8"/>
        <w:szCs w:val="28"/>
      </w:rPr>
      <w:t xml:space="preserve">DT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  <w:r>
      <w:rPr>
        <w:sz w:val="28"/>
        <w:szCs w:val="28"/>
      </w:rPr>
      <w:t>/12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8"/>
        <w:szCs w:val="28"/>
      </w:rPr>
      <w:t xml:space="preserve">DT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  <w:r>
      <w:rPr>
        <w:sz w:val="28"/>
        <w:szCs w:val="28"/>
      </w:rPr>
      <w:t>/12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280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ab/>
      <w:t>0806-TO EP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806-TO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9.jpe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34:00Z</dcterms:created>
  <dc:creator>xxxxxxxxxx</dc:creator>
  <dc:description/>
  <cp:keywords/>
  <dc:language>en-US</dc:language>
  <cp:lastModifiedBy>Dec</cp:lastModifiedBy>
  <cp:lastPrinted>2008-05-09T15:03:00Z</cp:lastPrinted>
  <dcterms:modified xsi:type="dcterms:W3CDTF">2008-06-16T14:49:00Z</dcterms:modified>
  <cp:revision>8</cp:revision>
  <dc:subject/>
  <dc:title> </dc:title>
</cp:coreProperties>
</file>