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1955</wp:posOffset>
                </wp:positionH>
                <wp:positionV relativeFrom="paragraph">
                  <wp:posOffset>-575945</wp:posOffset>
                </wp:positionV>
                <wp:extent cx="808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S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45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S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ESENTATION   (mise en situation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59055</wp:posOffset>
                </wp:positionV>
                <wp:extent cx="914400" cy="342900"/>
                <wp:effectExtent l="974090" t="5080" r="5715" b="414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-156250"/>
                            <a:gd name="adj2" fmla="val 1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flec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51pt;margin-top:4.65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flec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</w:t>
      </w:r>
      <w:r>
        <w:rPr/>
        <w:drawing>
          <wp:inline distT="0" distB="0" distL="0" distR="0">
            <wp:extent cx="3276600" cy="2523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924" t="18415" r="16325" b="18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401955</wp:posOffset>
                </wp:positionV>
                <wp:extent cx="1419225" cy="896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896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Soupape régl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70.6pt;mso-wrap-distance-left:9.05pt;mso-wrap-distance-right:9.05pt;mso-wrap-distance-top:0pt;mso-wrap-distance-bottom:0pt;margin-top:31.65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Soupape régl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ne entreprise de basse Normandie doit réaliser pour la société TOKHEIM,  200 déflecteurs par an.  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Le déflecteur est une pièce appartenant à un sous ensemble appelé « soupape réglable »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lle-ci se monte sur des vannes multifonctions faisant partie d’unités de mesure industrielle pour la livraison ou la réception de produits pétroliers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9130" cy="25380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950" t="27279" r="23969" b="1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épreuve porte sur l’usinage du déflecteur en phase 20 dans le cadre d’une petite séri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candidat a le rôle de technicien d’usinage.</w:t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47:00Z</dcterms:created>
  <dc:creator>yves</dc:creator>
  <dc:description/>
  <cp:keywords/>
  <dc:language>en-US</dc:language>
  <cp:lastModifiedBy>Franck PAILLARD</cp:lastModifiedBy>
  <cp:lastPrinted>2006-10-25T11:25:00Z</cp:lastPrinted>
  <dcterms:modified xsi:type="dcterms:W3CDTF">2011-12-28T09:35:00Z</dcterms:modified>
  <cp:revision>9</cp:revision>
  <dc:subject/>
  <dc:title> </dc:title>
</cp:coreProperties>
</file>