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RAPPORT DE CONFORMITE DE LA PIECE (2</w:t>
      </w:r>
      <w:r>
        <w:rPr>
          <w:b/>
          <w:bCs/>
          <w:sz w:val="36"/>
          <w:szCs w:val="36"/>
          <w:u w:val="single"/>
          <w:vertAlign w:val="superscript"/>
        </w:rPr>
        <w:t>ième</w:t>
      </w:r>
      <w:r>
        <w:rPr>
          <w:b/>
          <w:bCs/>
          <w:sz w:val="36"/>
          <w:szCs w:val="36"/>
          <w:u w:val="single"/>
        </w:rPr>
        <w:t xml:space="preserve"> usinag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15630</wp:posOffset>
                </wp:positionH>
                <wp:positionV relativeFrom="paragraph">
                  <wp:posOffset>-189230</wp:posOffset>
                </wp:positionV>
                <wp:extent cx="1223010" cy="408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08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R 4/5</w:t>
                            </w:r>
                          </w:p>
                        </w:txbxContent>
                      </wps:txbx>
                      <wps:bodyPr anchor="t" lIns="107315" tIns="61595" rIns="107315" bIns="615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3pt;height:32.15pt;mso-wrap-distance-left:9.05pt;mso-wrap-distance-right:9.05pt;mso-wrap-distance-top:0pt;mso-wrap-distance-bottom:0pt;margin-top:-14.9pt;mso-position-vertical-relative:text;margin-left:646.9pt;mso-position-horizontal-relative:text">
                <v:textbox inset="0.117361111111111in,0.0673611111111111in,0.117361111111111in,0.06736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R 4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1573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07"/>
        <w:gridCol w:w="1907"/>
        <w:gridCol w:w="1842"/>
        <w:gridCol w:w="1701"/>
        <w:gridCol w:w="1418"/>
        <w:gridCol w:w="1417"/>
        <w:gridCol w:w="2127"/>
      </w:tblGrid>
      <w:tr>
        <w:trPr>
          <w:trHeight w:val="512" w:hRule="exac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ECIFICATION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pareil de contrôle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leur max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leur min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le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suré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cision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lid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aminateur</w:t>
            </w:r>
          </w:p>
        </w:tc>
      </w:tr>
      <w:tr>
        <w:trPr>
          <w:trHeight w:val="464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cepté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buté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40"/>
              </w:rPr>
              <w:t>Ø 51,90   -</w:t>
            </w:r>
            <w:r>
              <w:rPr>
                <w:b/>
                <w:bCs/>
                <w:sz w:val="28"/>
                <w:szCs w:val="32"/>
              </w:rPr>
              <w:t>0,0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40"/>
              </w:rPr>
              <w:t>Ø 16 ± 0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40"/>
              </w:rPr>
              <w:t>Ø 10,80 ± 0,0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40"/>
              </w:rPr>
              <w:t>Ø 22 ± 0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40"/>
              </w:rPr>
              <w:t xml:space="preserve">Ø 4H13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40"/>
              </w:rPr>
            </w:pPr>
            <w:r>
              <w:rPr>
                <w:b/>
                <w:bCs/>
                <w:sz w:val="28"/>
                <w:szCs w:val="40"/>
              </w:rPr>
              <w:t>Ø 69,5 ± 0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40"/>
              </w:rPr>
            </w:pPr>
            <w:r>
              <w:rPr>
                <w:b/>
                <w:bCs/>
                <w:sz w:val="28"/>
                <w:szCs w:val="4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8 x 1,25-6H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-3810</wp:posOffset>
                      </wp:positionV>
                      <wp:extent cx="1221740" cy="41592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1840" cy="41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pt,-0.3pt" to="184.45pt,3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-8255</wp:posOffset>
                      </wp:positionV>
                      <wp:extent cx="1169670" cy="42037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9640" cy="4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pt,-0.65pt" to="180.05pt,3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-8255</wp:posOffset>
                      </wp:positionV>
                      <wp:extent cx="1059180" cy="420370"/>
                      <wp:effectExtent l="1905" t="4445" r="190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9120" cy="4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pt,-0.65pt" to="169.45pt,3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428625</wp:posOffset>
                      </wp:positionV>
                      <wp:extent cx="1059180" cy="64262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9120" cy="64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33.75pt" to="78.05pt,8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52705</wp:posOffset>
                      </wp:positionV>
                      <wp:extent cx="621030" cy="497205"/>
                      <wp:effectExtent l="5080" t="444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1000" cy="497160"/>
                                <a:chOff x="0" y="0"/>
                                <a:chExt cx="621000" cy="49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9360"/>
                                  <a:ext cx="16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21000" cy="497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6680" y="0"/>
                                    <a:ext cx="206280" cy="49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7600" y="130680"/>
                                    <a:ext cx="383400" cy="23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.6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78640"/>
                                    <a:ext cx="75600" cy="218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720"/>
                                    <a:ext cx="207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pt;margin-top:4.15pt;width:48.9pt;height:39.1pt" coordorigin="440,83" coordsize="978,782">
                      <v:line id="shape_0" from="440,523" to="706,5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40;top:83;width:978;height:782">
                        <v:line id="shape_0" from="561,83" to="885,86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814;top:289;width:603;height:363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.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40,522" to="558,86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7,84" to="1213,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40"/>
              </w:rPr>
              <w:t xml:space="preserve">                           </w:t>
            </w:r>
            <w:r>
              <w:rPr>
                <w:b/>
                <w:bCs/>
                <w:sz w:val="28"/>
                <w:szCs w:val="40"/>
              </w:rPr>
              <w:t>(Ø 51,9)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-2540</wp:posOffset>
                      </wp:positionV>
                      <wp:extent cx="232410" cy="283845"/>
                      <wp:effectExtent l="0" t="635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560" cy="283680"/>
                                <a:chOff x="0" y="0"/>
                                <a:chExt cx="232560" cy="283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1240" y="0"/>
                                  <a:ext cx="3240" cy="28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0"/>
                                  <a:ext cx="23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38880"/>
                                  <a:ext cx="135360" cy="160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8pt;margin-top:-0.2pt;width:18.25pt;height:22.3pt" coordorigin="1496,-4" coordsize="365,446">
                      <v:line id="shape_0" from="1671,-4" to="1675,4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6,189" to="1861,1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565;top:57;width:212;height:25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-2540</wp:posOffset>
                      </wp:positionV>
                      <wp:extent cx="964565" cy="28321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440" cy="283320"/>
                                <a:chOff x="0" y="0"/>
                                <a:chExt cx="964440" cy="283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6920" cy="28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0"/>
                                  <a:ext cx="37260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7520" y="0"/>
                                  <a:ext cx="28692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25pt;margin-top:-0.2pt;width:75.95pt;height:22.3pt" coordorigin="1505,-4" coordsize="1519,446">
                      <v:shape id="shape_0" stroked="t" o:allowincell="t" style="position:absolute;left:1505;top:-4;width:451;height:44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4;top:-4;width:586;height:4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72;top:-4;width:451;height:4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28"/>
                <w:szCs w:val="40"/>
              </w:rPr>
              <w:t>7,10  ± 0,02(                       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905</wp:posOffset>
                      </wp:positionV>
                      <wp:extent cx="1008380" cy="25019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8360" cy="250200"/>
                                <a:chOff x="0" y="0"/>
                                <a:chExt cx="1008360" cy="25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024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0" y="0"/>
                                  <a:ext cx="389880" cy="25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,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8120" y="0"/>
                                  <a:ext cx="300240" cy="25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2pt;margin-top:0.15pt;width:79.45pt;height:19.7pt" coordorigin="1344,3" coordsize="1589,394">
                      <v:shape id="shape_0" stroked="t" o:allowincell="t" style="position:absolute;left:1344;top:3;width:472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26;top:3;width:613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59;top:3;width:472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2540</wp:posOffset>
                      </wp:positionV>
                      <wp:extent cx="232410" cy="283845"/>
                      <wp:effectExtent l="0" t="635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560" cy="283680"/>
                                <a:chOff x="0" y="0"/>
                                <a:chExt cx="232560" cy="283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1240" y="0"/>
                                  <a:ext cx="3240" cy="28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0"/>
                                  <a:ext cx="23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38880"/>
                                  <a:ext cx="135360" cy="160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8pt;margin-top:0.2pt;width:18.25pt;height:22.3pt" coordorigin="1436,4" coordsize="365,446">
                      <v:line id="shape_0" from="1611,4" to="1615,4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6,197" to="1801,1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505;top:65;width:212;height:25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  <w:sz w:val="28"/>
                <w:szCs w:val="40"/>
              </w:rPr>
              <w:t>4,9± 0.05 (                         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40"/>
              </w:rPr>
            </w:pPr>
            <w:r>
              <w:rPr>
                <w:b/>
                <w:bCs/>
                <w:sz w:val="28"/>
                <w:szCs w:val="40"/>
              </w:rPr>
              <w:t>8 ± 0,2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40"/>
              </w:rPr>
            </w:pPr>
            <w:r>
              <w:rPr>
                <w:bCs/>
                <w:sz w:val="20"/>
                <w:szCs w:val="20"/>
              </w:rPr>
              <w:t>(profondeur des 3 Ø16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40"/>
              </w:rPr>
            </w:pPr>
            <w:r>
              <w:rPr>
                <w:bCs/>
                <w:sz w:val="28"/>
                <w:szCs w:val="4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-3175</wp:posOffset>
                      </wp:positionV>
                      <wp:extent cx="964565" cy="28321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440" cy="283320"/>
                                <a:chOff x="0" y="0"/>
                                <a:chExt cx="964440" cy="283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6920" cy="28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0"/>
                                  <a:ext cx="37260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,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7520" y="0"/>
                                  <a:ext cx="28692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65pt;margin-top:-0.25pt;width:75.95pt;height:22.3pt" coordorigin="1513,-5" coordsize="1519,446">
                      <v:shape id="shape_0" stroked="t" o:allowincell="t" style="position:absolute;left:1513;top:-5;width:451;height:44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72;top:-5;width:586;height:4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80;top:-5;width:451;height:4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-1270</wp:posOffset>
                      </wp:positionV>
                      <wp:extent cx="232410" cy="283845"/>
                      <wp:effectExtent l="0" t="635" r="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560" cy="283680"/>
                                <a:chOff x="0" y="0"/>
                                <a:chExt cx="232560" cy="283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1240" y="0"/>
                                  <a:ext cx="3240" cy="28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0"/>
                                  <a:ext cx="23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38880"/>
                                  <a:ext cx="135360" cy="160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35pt;margin-top:-0.1pt;width:18.25pt;height:22.3pt" coordorigin="1567,-2" coordsize="365,446">
                      <v:line id="shape_0" from="1742,-2" to="1746,44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7,190" to="1932,1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636;top:59;width:212;height:25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  <w:sz w:val="28"/>
                <w:szCs w:val="40"/>
              </w:rPr>
              <w:t>11,9± 0.05  (                       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40"/>
              </w:rPr>
            </w:pPr>
            <w:r>
              <w:rPr>
                <w:b/>
                <w:bCs/>
                <w:sz w:val="28"/>
                <w:szCs w:val="4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389890</wp:posOffset>
                      </wp:positionV>
                      <wp:extent cx="0" cy="21717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pt,30.7pt" to="30.3pt,4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389890</wp:posOffset>
                      </wp:positionV>
                      <wp:extent cx="0" cy="221615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30.7pt" to="21.3pt,4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9260</wp:posOffset>
                </wp:positionH>
                <wp:positionV relativeFrom="paragraph">
                  <wp:posOffset>200660</wp:posOffset>
                </wp:positionV>
                <wp:extent cx="6673850" cy="4724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Pièce conform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 :    </w:t>
                            </w:r>
                            <w:r>
                              <w:rPr>
                                <w:sz w:val="32"/>
                                <w:szCs w:val="32"/>
                                <w:bdr w:val="single" w:sz="4" w:space="0" w:color="000000"/>
                              </w:rPr>
                              <w:t xml:space="preserve">oui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bdr w:val="single" w:sz="4" w:space="0" w:color="000000"/>
                              </w:rPr>
                              <w:t>no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/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Démarrage de la petite séri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 :   </w:t>
                            </w:r>
                            <w:r>
                              <w:rPr>
                                <w:sz w:val="32"/>
                                <w:szCs w:val="32"/>
                                <w:bdr w:val="single" w:sz="4" w:space="0" w:color="000000"/>
                              </w:rPr>
                              <w:t>oui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bdr w:val="single" w:sz="4" w:space="0" w:color="000000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5pt;height:37.2pt;mso-wrap-distance-left:9.05pt;mso-wrap-distance-right:9.05pt;mso-wrap-distance-top:0pt;mso-wrap-distance-bottom:0pt;margin-top:15.8pt;mso-position-vertical-relative:text;margin-left:23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Pièce conforme</w:t>
                      </w:r>
                      <w:r>
                        <w:rPr>
                          <w:sz w:val="32"/>
                          <w:szCs w:val="32"/>
                        </w:rPr>
                        <w:t xml:space="preserve"> :    </w:t>
                      </w:r>
                      <w:r>
                        <w:rPr>
                          <w:sz w:val="32"/>
                          <w:szCs w:val="32"/>
                          <w:bdr w:val="single" w:sz="4" w:space="0" w:color="000000"/>
                        </w:rPr>
                        <w:t xml:space="preserve">oui </w:t>
                      </w:r>
                      <w:r>
                        <w:rPr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  <w:bdr w:val="single" w:sz="4" w:space="0" w:color="000000"/>
                        </w:rPr>
                        <w:t>non</w:t>
                      </w:r>
                      <w:r>
                        <w:rPr>
                          <w:sz w:val="32"/>
                          <w:szCs w:val="32"/>
                        </w:rPr>
                        <w:t xml:space="preserve">    /    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Démarrage de la petite série</w:t>
                      </w:r>
                      <w:r>
                        <w:rPr>
                          <w:sz w:val="32"/>
                          <w:szCs w:val="32"/>
                        </w:rPr>
                        <w:t xml:space="preserve"> :   </w:t>
                      </w:r>
                      <w:r>
                        <w:rPr>
                          <w:sz w:val="32"/>
                          <w:szCs w:val="32"/>
                          <w:bdr w:val="single" w:sz="4" w:space="0" w:color="000000"/>
                        </w:rPr>
                        <w:t>oui</w:t>
                      </w: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bdr w:val="single" w:sz="4" w:space="0" w:color="000000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6:28:00Z</dcterms:created>
  <dc:creator>cris</dc:creator>
  <dc:description/>
  <cp:keywords/>
  <dc:language>en-US</dc:language>
  <cp:lastModifiedBy>Franck PAILLARD</cp:lastModifiedBy>
  <cp:lastPrinted>2008-09-19T10:51:00Z</cp:lastPrinted>
  <dcterms:modified xsi:type="dcterms:W3CDTF">2012-01-07T09:50:00Z</dcterms:modified>
  <cp:revision>11</cp:revision>
  <dc:subject/>
  <dc:title>Session 200                       BAC professionnel TECHNICIEN D’USINAGE</dc:title>
</cp:coreProperties>
</file>