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>(conseillée)</w:t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319913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50" t="27279" r="23969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SSIER SUJET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/>
      </w:pPr>
      <w:r>
        <w:rPr/>
        <w:t>DS1/4 : Mise en situation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S2/4 : Déroulement de l’épreuv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S3/4 : Déroulement de l’épreuve (suite)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S4/4 : Grille d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type w:val="nextPage"/>
      <w:pgSz w:orient="landscape" w:w="23811" w:h="16838"/>
      <w:pgMar w:left="1304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14:00Z</dcterms:created>
  <dc:creator>toto</dc:creator>
  <dc:description/>
  <cp:keywords/>
  <dc:language>en-US</dc:language>
  <cp:lastModifiedBy>Franck PAILLARD</cp:lastModifiedBy>
  <cp:lastPrinted>2006-10-03T10:31:00Z</cp:lastPrinted>
  <dcterms:modified xsi:type="dcterms:W3CDTF">2011-12-22T21:33:00Z</dcterms:modified>
  <cp:revision>14</cp:revision>
  <dc:subject/>
  <dc:title>MISE EN ŒUVRE DU SYSTEME </dc:title>
</cp:coreProperties>
</file>