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56515</wp:posOffset>
                </wp:positionV>
                <wp:extent cx="5166360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Déflecteur de Soup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8pt;height:56.95pt;mso-wrap-distance-left:9.05pt;mso-wrap-distance-right:9.05pt;mso-wrap-distance-top:0pt;mso-wrap-distance-bottom:0pt;margin-top:4.4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Déflecteur de Soup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909955</wp:posOffset>
                </wp:positionV>
                <wp:extent cx="5838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FORMATIONS AUX CENTRES D’EXA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7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INFORMATIONS AUX CENTRES D’EXA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entre d’examen devra mettre à disposition du candidat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1 pièce usinée en phase 10 non montée </w:t>
      </w:r>
      <w:r>
        <w:rPr>
          <w:b/>
        </w:rPr>
        <w:t>(DT2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 mandrin 3 mors durs monté sur la CN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Tous les outils seront montés sur les portes outils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es ensembles N°1, 3, 5, 6 sont  montés sur la tourelle, les autres seront positionnés à coté de la CN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Toutes les jauges des outils seront renseignées sur le </w:t>
      </w:r>
      <w:r>
        <w:rPr>
          <w:b/>
        </w:rPr>
        <w:t>DR2</w:t>
      </w:r>
      <w:r>
        <w:rPr/>
        <w:t>, elles seront à 0 sur la machin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Les corrections dynamiques seront sur le </w:t>
      </w:r>
      <w:r>
        <w:rPr>
          <w:b/>
        </w:rPr>
        <w:t>DR2</w:t>
      </w:r>
      <w:r>
        <w:rPr/>
        <w:t>,</w:t>
      </w:r>
      <w:r>
        <w:rPr>
          <w:b/>
        </w:rPr>
        <w:t xml:space="preserve"> </w:t>
      </w:r>
      <w:r>
        <w:rPr/>
        <w:t>de façon que la pièce soit usinée 2 foi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 Tour CN 3 axes (mise sous tension, initialisation, prises d’origines faites) avec la documentation machin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Voir les différentes origines (OP, Op, Om ou OM) sur </w:t>
      </w:r>
      <w:r>
        <w:rPr>
          <w:b/>
        </w:rPr>
        <w:t>DT4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es prises de référence (Op/Om ou OM), les décalages (OP/Op) sont mis à 0, le candidat trouvera sur 1 fiche CN les valeurs de Op/Om ou OM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Un poste informatique (allumé) nécessaire au transfert du programme avec sa documentation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e candidat devra se présenter avec ses EDPI (chaussure + blouse obligatoire au minimum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e matériel de contrôle nécessaire à disposition au poste de travail (</w:t>
      </w:r>
      <w:r>
        <w:rPr>
          <w:b/>
        </w:rPr>
        <w:t>DRes3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/>
      </w:pPr>
      <w:r>
        <w:rPr/>
        <w:t>Fournir une pièce finie au candidat (numéro 0), qu’il utilisera pour être évalué dans</w:t>
      </w:r>
    </w:p>
    <w:p>
      <w:pPr>
        <w:pStyle w:val="Normal"/>
        <w:tabs>
          <w:tab w:val="clear" w:pos="708"/>
          <w:tab w:val="left" w:pos="3690" w:leader="none"/>
        </w:tabs>
        <w:ind w:left="720" w:hanging="0"/>
        <w:rPr/>
      </w:pPr>
      <w:r>
        <w:rPr/>
        <w:t>certaines compétences dans le cas où sa pièce serait inutilisable</w:t>
      </w:r>
    </w:p>
    <w:p>
      <w:pPr>
        <w:pStyle w:val="Normal"/>
        <w:tabs>
          <w:tab w:val="clear" w:pos="708"/>
          <w:tab w:val="left" w:pos="369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Un réfractomètre (mesurage dosage lubrifiant) est mis à la disposition du candidat  (+ fiche d’utilisation)</w:t>
      </w:r>
    </w:p>
    <w:p>
      <w:pPr>
        <w:pStyle w:val="Normal"/>
        <w:tabs>
          <w:tab w:val="clear" w:pos="708"/>
          <w:tab w:val="left" w:pos="369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Un programme incomplet (</w:t>
      </w:r>
      <w:r>
        <w:rPr>
          <w:b/>
          <w:u w:val="single"/>
        </w:rPr>
        <w:t>usinage du profil 1, 2, 3, 4 absents en partie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 xml:space="preserve">→ </w:t>
      </w:r>
      <w:r>
        <w:rPr/>
        <w:t xml:space="preserve">programme à trous à préparer par le correcteur sur un poste informatique  (avec un logiciel d’aide à la programmation et sa documentation d’utilisation afin de simuler les trajectoires)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Laisser vide les numéros d’outils et de jauges, les valeurs des conditions de coupe, les commentaires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utils, les valeurs pour le cycle d’ébauche, quelques valeurs pour les points en finition)</w:t>
      </w:r>
    </w:p>
    <w:p>
      <w:pPr>
        <w:pStyle w:val="Normal"/>
        <w:tabs>
          <w:tab w:val="clear" w:pos="708"/>
          <w:tab w:val="left" w:pos="369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Un programme testé en machine est disponible sur ce poste, le candidat devra le transférer.</w:t>
      </w:r>
    </w:p>
    <w:p>
      <w:pPr>
        <w:pStyle w:val="Normal"/>
        <w:tabs>
          <w:tab w:val="clear" w:pos="708"/>
          <w:tab w:val="left" w:pos="369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candidat doit rendre son contrat de phase 20 </w:t>
      </w:r>
      <w:r>
        <w:rPr>
          <w:b/>
        </w:rPr>
        <w:t>(DR1)</w:t>
      </w:r>
      <w:r>
        <w:rPr/>
        <w:t xml:space="preserve"> avant de passer sur le logiciel d’aide à la programm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 sera donné un corrigé de la phase 20 </w:t>
      </w:r>
      <w:r>
        <w:rPr>
          <w:b/>
        </w:rPr>
        <w:t>(DT4)</w:t>
      </w:r>
      <w:r>
        <w:rPr/>
        <w:t xml:space="preserve"> au candidat pour préparer sa programmation (sur le logiciel d’aide à la programmatio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ttre à disposition du candidat le dossier de maintenance de 1</w:t>
      </w:r>
      <w:r>
        <w:rPr>
          <w:vertAlign w:val="superscript"/>
        </w:rPr>
        <w:t>er</w:t>
      </w:r>
      <w:r>
        <w:rPr/>
        <w:t xml:space="preserve"> niveau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6035</wp:posOffset>
                </wp:positionH>
                <wp:positionV relativeFrom="paragraph">
                  <wp:posOffset>62865</wp:posOffset>
                </wp:positionV>
                <wp:extent cx="984885" cy="513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DP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40.45pt;mso-wrap-distance-left:9.05pt;mso-wrap-distance-right:9.05pt;mso-wrap-distance-top:0pt;mso-wrap-distance-bottom:0pt;margin-top:4.95pt;mso-position-vertical-relative:text;margin-left:40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t>DP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26:00Z</dcterms:created>
  <dc:creator>gboussely</dc:creator>
  <dc:description/>
  <cp:keywords/>
  <dc:language>en-US</dc:language>
  <cp:lastModifiedBy>Franck PAILLARD</cp:lastModifiedBy>
  <cp:lastPrinted>2011-12-23T11:21:00Z</cp:lastPrinted>
  <dcterms:modified xsi:type="dcterms:W3CDTF">2012-01-07T09:38:00Z</dcterms:modified>
  <cp:revision>31</cp:revision>
  <dc:subject/>
  <dc:title/>
</cp:coreProperties>
</file>