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ROULEMENT DE L’EPREU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 w:val="28"/>
          <w:szCs w:val="28"/>
        </w:rPr>
        <w:t>Chaque étape doit être validée par le professeur avant de poursuiv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 xml:space="preserve">    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ETAPE 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A l’aide des données et des matériels mis à disposition, compléter le contrat de phase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>
          <w:rFonts w:cs="Arial" w:ascii="Arial" w:hAnsi="Arial"/>
          <w:b/>
          <w:sz w:val="28"/>
          <w:szCs w:val="28"/>
        </w:rPr>
        <w:t>PRODUCTION ATTENDUE : (temps conseillé 1heur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Sur le contrat de phase PH20 (DR: 1/6) :</w:t>
      </w:r>
      <w:r>
        <w:rPr>
          <w:rFonts w:cs="Arial" w:ascii="Arial" w:hAnsi="Arial"/>
          <w:b/>
          <w:color w:val="FF0000"/>
        </w:rPr>
        <w:t xml:space="preserve"> Ce document sera ramassé avant la programm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1 Choisir et situer l’OP (symboles + axes associés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2 Définir la mise en position isostatique en utilisant les symboles technologiques (DRES 1/7 et 2/7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3 Définir la chronologie des opér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.4 Choisir les outils et leurs paramètres de coupe (DRES 3/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A l’aide du contrat de phase PH20</w:t>
      </w:r>
      <w:r>
        <w:rPr>
          <w:rFonts w:cs="Arial" w:ascii="Arial" w:hAnsi="Arial"/>
          <w:b/>
          <w:color w:val="FF0000"/>
          <w:szCs w:val="24"/>
        </w:rPr>
        <w:t xml:space="preserve"> corrigé</w:t>
      </w:r>
      <w:r>
        <w:rPr>
          <w:rFonts w:cs="Arial" w:ascii="Arial" w:hAnsi="Arial"/>
          <w:b/>
          <w:szCs w:val="24"/>
        </w:rPr>
        <w:t>, et du logiciel d’aide à la program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ION ATTENDUE : (temps conseillé 1 heur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5 Définir les outils utilisés pour réaliser le profil intérieur (pointage, perçage, ½ finition et fini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6 Définir les cycles pour réaliser le profil intérieur en renseignant les différents cham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7 Valider par simulation le program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uvegarder votre travail dans un dossier : E33 « Nom du candidat » Nez phase 20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VALIDATION PAR L’EXAMINATEU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ab/>
        <w:tab/>
        <w:t xml:space="preserve">                </w:t>
      </w:r>
      <w:r>
        <w:rPr>
          <w:rFonts w:cs="Arial" w:ascii="Arial" w:hAnsi="Arial"/>
          <w:b/>
          <w:sz w:val="32"/>
          <w:szCs w:val="32"/>
          <w:u w:val="single"/>
        </w:rPr>
        <w:t>ETAPE 2</w:t>
      </w:r>
      <w:r>
        <w:rPr>
          <w:rFonts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Cs w:val="24"/>
        </w:rPr>
        <w:t>Mise en œuvre et réal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ION ATTENDUE : (temps conseillé 2 heure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Cs w:val="24"/>
        </w:rPr>
        <w:t xml:space="preserve">En vous aidant du dossier machine  et en </w:t>
      </w:r>
      <w:r>
        <w:rPr>
          <w:rFonts w:cs="Arial" w:ascii="Arial" w:hAnsi="Arial"/>
          <w:b/>
          <w:color w:val="FF0000"/>
          <w:szCs w:val="24"/>
        </w:rPr>
        <w:t xml:space="preserve">présence du professeur </w:t>
      </w:r>
      <w:r>
        <w:rPr>
          <w:rFonts w:cs="Arial" w:ascii="Arial" w:hAnsi="Arial"/>
          <w:b/>
          <w:color w:val="FF0000"/>
          <w:szCs w:val="24"/>
          <w:u w:val="single"/>
        </w:rPr>
        <w:t>(Attention les questions 2.1 et 2.2 seront traitées en même temps)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szCs w:val="24"/>
        </w:rPr>
        <w:t>2.1 Effectuer les actions préventives et les contrôles comme indiqué dans le tableau « Fiche maintenance premier niveau » (DR 2/6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szCs w:val="24"/>
        </w:rPr>
        <w:t>2.2 Renseigner le tableau «Suivi machine» (DR 2/6) :</w:t>
      </w:r>
    </w:p>
    <w:p>
      <w:pPr>
        <w:pStyle w:val="Normal"/>
        <w:ind w:left="141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 Indiquer la date.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Pour chaque action préventive réali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 Mettre une croix et justifier votre réponse dans  la case correspondante si l’opération </w:t>
        <w:tab/>
        <w:t xml:space="preserve">est effectuée sans anomalie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 Sinon, écrire ‘A’ et justifier votre réponse</w:t>
      </w:r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-    2.3 Réaliser les POM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-    2.4 Mettre le programme de fabrication en programme courant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2.5 Relever les PREF, déterminer et introduire les DEC (DR 3/6 à compléter entièrement)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2.6 Mesurer et introduire les jauges outils : T6 et T8 (DR 4/6)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2.7 Installer les outils (T6 et T8)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2.8 Effectuer les actions préventives nécessaires (test du programme, simulation, arrosage).</w:t>
      </w:r>
    </w:p>
    <w:p>
      <w:pPr>
        <w:pStyle w:val="Normal"/>
        <w:ind w:left="1410" w:hanging="0"/>
        <w:jc w:val="center"/>
        <w:rPr>
          <w:rFonts w:ascii="Arial" w:hAnsi="Arial" w:cs="Arial"/>
          <w:b/>
          <w:b/>
          <w:bCs w:val="false"/>
          <w:color w:val="FF0000"/>
        </w:rPr>
      </w:pPr>
      <w:r>
        <w:rPr>
          <w:rFonts w:cs="Arial" w:ascii="Arial" w:hAnsi="Arial"/>
          <w:b/>
          <w:bCs w:val="false"/>
          <w:color w:val="FF0000"/>
        </w:rPr>
        <w:t>VERIFICATION PAR L’EXAMINATEUR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/>
        <w:t xml:space="preserve"> </w:t>
        <w:tab/>
        <w:t xml:space="preserve"> </w:t>
      </w:r>
      <w:r>
        <w:rPr>
          <w:rFonts w:cs="Arial" w:ascii="Arial" w:hAnsi="Arial"/>
        </w:rPr>
        <w:t>2.9   Usiner la première piè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5805</wp:posOffset>
                </wp:positionH>
                <wp:positionV relativeFrom="paragraph">
                  <wp:posOffset>-635</wp:posOffset>
                </wp:positionV>
                <wp:extent cx="10414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S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-0.05pt;mso-position-vertical-relative:text;margin-left:4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S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2.10 Contrôler et effectuer les actions correctives (DR 5/6)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-</w:t>
        <w:tab/>
        <w:t xml:space="preserve"> </w:t>
      </w:r>
      <w:r>
        <w:rPr>
          <w:rFonts w:cs="Arial" w:ascii="Arial" w:hAnsi="Arial"/>
        </w:rPr>
        <w:t>2.11 Usiner la deuxième pièce.</w:t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</w:rPr>
        <w:t>-</w:t>
        <w:tab/>
        <w:t xml:space="preserve"> 2.12 Contrôler et compléter la fiche de conformité (DR 6/6).</w:t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1:00Z</dcterms:created>
  <dc:creator>Nicolas</dc:creator>
  <dc:description/>
  <cp:keywords/>
  <dc:language>en-US</dc:language>
  <cp:lastModifiedBy>Paillard</cp:lastModifiedBy>
  <cp:lastPrinted>2013-03-22T16:47:00Z</cp:lastPrinted>
  <dcterms:modified xsi:type="dcterms:W3CDTF">2013-03-22T15:48:00Z</dcterms:modified>
  <cp:revision>84</cp:revision>
  <dc:subject/>
  <dc:title>FICHE DE CONTROLE</dc:title>
</cp:coreProperties>
</file>