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B</w:t>
      </w:r>
      <w:r>
        <w:rPr>
          <w:rFonts w:cs="Arial" w:ascii="Arial" w:hAnsi="Arial"/>
          <w:b/>
          <w:bCs w:val="false"/>
          <w:sz w:val="32"/>
          <w:szCs w:val="32"/>
        </w:rPr>
        <w:t>AC PROFESSIONNEL TECHNICIEN D’USINAGE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  <w:lang w:val="en-US" w:eastAsia="en-US"/>
        </w:rPr>
      </w:pPr>
      <w:r>
        <w:rPr>
          <w:rFonts w:cs="Arial" w:ascii="Arial" w:hAnsi="Arial"/>
          <w:b/>
          <w:bCs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6705</wp:posOffset>
            </wp:positionH>
            <wp:positionV relativeFrom="paragraph">
              <wp:posOffset>45085</wp:posOffset>
            </wp:positionV>
            <wp:extent cx="875030" cy="84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40640</wp:posOffset>
                </wp:positionV>
                <wp:extent cx="24091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8"/>
                                <w:szCs w:val="28"/>
                              </w:rPr>
                              <w:t>Nom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3.2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8"/>
                          <w:szCs w:val="28"/>
                        </w:rPr>
                        <w:t>Nom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9555</wp:posOffset>
                </wp:positionH>
                <wp:positionV relativeFrom="paragraph">
                  <wp:posOffset>267335</wp:posOffset>
                </wp:positionV>
                <wp:extent cx="1041400" cy="469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 6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21.05pt;mso-position-vertical-relative:text;margin-left:61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</w:rPr>
        <w:t>Epreuve E33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</w:rPr>
        <w:t>RAPPORT DE CONFORMITE DE LA PIECE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</w:rPr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823"/>
        <w:gridCol w:w="1823"/>
        <w:gridCol w:w="1826"/>
        <w:gridCol w:w="1918"/>
        <w:gridCol w:w="1655"/>
        <w:gridCol w:w="1621"/>
        <w:gridCol w:w="2062"/>
      </w:tblGrid>
      <w:tr>
        <w:trPr>
          <w:trHeight w:val="338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SPECIFICATION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Valeur maxi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Valeur mini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Appareil de contrôle utilisé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Valeur mesur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Déc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Validation examinateur</w:t>
            </w:r>
          </w:p>
        </w:tc>
      </w:tr>
      <w:tr>
        <w:trPr>
          <w:trHeight w:val="33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Accept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Rebutée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Ø16 H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Ø27.5 g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Ø37.5 ± 0.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+ 0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19   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13 ± 0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68  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0.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7 ± 0.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ne de mesur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formité de la piè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42:00Z</dcterms:created>
  <dc:creator>Nicolas</dc:creator>
  <dc:description/>
  <cp:keywords/>
  <dc:language>en-US</dc:language>
  <cp:lastModifiedBy>Nicolas</cp:lastModifiedBy>
  <cp:lastPrinted>2007-06-12T11:00:00Z</cp:lastPrinted>
  <dcterms:modified xsi:type="dcterms:W3CDTF">2013-02-15T05:51:00Z</dcterms:modified>
  <cp:revision>16</cp:revision>
  <dc:subject/>
  <dc:title>FICHE DE CONTROLE</dc:title>
</cp:coreProperties>
</file>