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rPr/>
      </w:pPr>
      <w:r>
        <w:rPr/>
        <w:t>Session 2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85090</wp:posOffset>
                </wp:positionV>
                <wp:extent cx="6510020" cy="170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1708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pétences sur lesquelles porte l’épreuv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21 : Etablir un processus d’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C32 : Mettre en œuvre un moyen de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C43 : Effectuer la maintenance systématique de premier niveau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6pt;height:134.5pt;mso-wrap-distance-left:9.05pt;mso-wrap-distance-right:9.05pt;mso-wrap-distance-top:0pt;mso-wrap-distance-bottom:0pt;margin-top:6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pétences sur lesquelles porte l’épreuv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21 : Etablir un processus d’usin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C32 : Mettre en œuvre un moyen de produ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C43 : Effectuer la maintenance systématique de premier niveau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u w:val="single"/>
          <w:lang w:val="en-US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121920</wp:posOffset>
            </wp:positionV>
            <wp:extent cx="1717040" cy="1663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16" t="13811" r="17912" b="2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 sujet comport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ossier Technique : DT 1/3 à DT 3/3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sier Sujet : DS 1/4 à DS 4/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sier Réponse : DR 1/6 à DR 6/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sier Ressource : DRES 1/7 à DRES 7/7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ous les documents  sont à rendre par le candidat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sz w:val="24"/>
          <w:szCs w:val="24"/>
        </w:rPr>
        <w:t>Sauvegarde des fichiers FAO ou autre dans un répertoire :</w:t>
      </w:r>
    </w:p>
    <w:p>
      <w:pPr>
        <w:pStyle w:val="Heading"/>
        <w:ind w:left="705" w:hanging="0"/>
        <w:jc w:val="left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Cs w:val="28"/>
        </w:rPr>
        <w:t>(Dossier E33 « nom du candidat » Nez PH20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s documents ne porteront pas l’identité du candidat, ils seront agrafés à une copie d’examen par le surveill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culatrice autorisée conforme à la réglementation.</w:t>
      </w:r>
    </w:p>
    <w:sectPr>
      <w:type w:val="nextPage"/>
      <w:pgSz w:orient="landscape" w:w="23811" w:h="16838"/>
      <w:pgMar w:left="1360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31:00Z</dcterms:created>
  <dc:creator>E.JANOSCH</dc:creator>
  <dc:description/>
  <cp:keywords/>
  <dc:language>en-US</dc:language>
  <cp:lastModifiedBy>Nicolas</cp:lastModifiedBy>
  <cp:lastPrinted>2007-11-05T08:59:00Z</cp:lastPrinted>
  <dcterms:modified xsi:type="dcterms:W3CDTF">2013-02-15T05:28:00Z</dcterms:modified>
  <cp:revision>34</cp:revision>
  <dc:subject/>
  <dc:title>Session 200 _       </dc:title>
</cp:coreProperties>
</file>