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LERANCES GENERALES ISO 276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09880</wp:posOffset>
            </wp:positionV>
            <wp:extent cx="7376160" cy="701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8972550</wp:posOffset>
                </wp:positionV>
                <wp:extent cx="13843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DRES 4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0pt;mso-wrap-distance-top:0pt;mso-wrap-distance-bottom:0pt;margin-top:706.5pt;mso-position-vertical-relative:text;margin-left:452.3pt;mso-position-horizontal:righ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DRES 4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58:00Z</dcterms:created>
  <dc:creator>Nicolas</dc:creator>
  <dc:description/>
  <cp:keywords/>
  <dc:language>en-US</dc:language>
  <cp:lastModifiedBy>Nicolas</cp:lastModifiedBy>
  <dcterms:modified xsi:type="dcterms:W3CDTF">2012-09-09T07:30:00Z</dcterms:modified>
  <cp:revision>4</cp:revision>
  <dc:subject/>
  <dc:title>TOLERANCES GENERALES ISO 2768</dc:title>
</cp:coreProperties>
</file>