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850"/>
        <w:gridCol w:w="3472"/>
        <w:gridCol w:w="497"/>
        <w:gridCol w:w="709"/>
        <w:gridCol w:w="2410"/>
        <w:gridCol w:w="1984"/>
      </w:tblGrid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1285</wp:posOffset>
                  </wp:positionH>
                  <wp:positionV relativeFrom="paragraph">
                    <wp:posOffset>78740</wp:posOffset>
                  </wp:positionV>
                  <wp:extent cx="1018540" cy="10496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378" t="21663" r="27194" b="110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AVANT PROJET DE FABRICAT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DT 2/3</w:t>
            </w:r>
          </w:p>
        </w:tc>
      </w:tr>
      <w:tr>
        <w:trPr>
          <w:trHeight w:val="62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NSEMBLE: APPAREIL DE POS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IECE: NEZ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QUANTITE : 2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TIERE: EN AW -2017</w:t>
            </w:r>
          </w:p>
        </w:tc>
      </w:tr>
      <w:tr>
        <w:trPr>
          <w:trHeight w:val="152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N °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DESIGNATION DES PHASES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chines utilisée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4"/>
              <w:rPr>
                <w:bCs/>
              </w:rPr>
            </w:pPr>
            <w:r>
              <w:rPr>
                <w:bCs/>
              </w:rPr>
              <w:t>CROQUIS DE LA PHASE</w:t>
            </w:r>
          </w:p>
        </w:tc>
      </w:tr>
      <w:tr>
        <w:trPr>
          <w:trHeight w:val="1134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DEBIT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 xml:space="preserve">Sciage du brut : </w:t>
            </w:r>
            <w:r>
              <w:rPr>
                <w:b/>
              </w:rPr>
              <w:t>Barre Ø40 L200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cie mécaniqu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32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TOURNAGE CN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20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UR CN 3 AXES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71450</wp:posOffset>
                  </wp:positionV>
                  <wp:extent cx="2137410" cy="20091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4308" t="13755" r="17562" b="23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7410" cy="200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12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32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TOURNAGE CN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Profil extérieur : 6, 1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Profil intérieur : 8, 10, 11, 17, 18, 1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Filetage : 9</w:t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0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OURN CN 2 AXES</w:t>
            </w:r>
          </w:p>
        </w:tc>
        <w:tc>
          <w:tcPr>
            <w:tcW w:w="43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428625</wp:posOffset>
                  </wp:positionV>
                  <wp:extent cx="2466975" cy="143954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8084" t="35511" r="20356" b="229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7:33:00Z</dcterms:created>
  <dc:creator>Nicolas</dc:creator>
  <dc:description/>
  <cp:keywords/>
  <dc:language>en-US</dc:language>
  <cp:lastModifiedBy>admin.profil</cp:lastModifiedBy>
  <cp:lastPrinted>2000-11-06T09:27:00Z</cp:lastPrinted>
  <dcterms:modified xsi:type="dcterms:W3CDTF">2012-11-30T09:30:00Z</dcterms:modified>
  <cp:revision>8</cp:revision>
  <dc:subject/>
  <dc:title>DT 2/3</dc:title>
</cp:coreProperties>
</file>