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highlight w:val="lightGray"/>
        </w:rPr>
        <w:t>OUTILLAGES DISPONIBLES SUR POST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>
          <w:trHeight w:val="428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24765</wp:posOffset>
                  </wp:positionV>
                  <wp:extent cx="1713865" cy="1602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5981" r="98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143510</wp:posOffset>
                      </wp:positionV>
                      <wp:extent cx="198755" cy="276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75pt;mso-wrap-distance-left:9.05pt;mso-wrap-distance-right:9.05pt;mso-wrap-distance-top:0pt;mso-wrap-distance-bottom:0pt;margin-top:11.3pt;mso-position-vertical-relative:text;margin-left:1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3810</wp:posOffset>
                      </wp:positionV>
                      <wp:extent cx="216535" cy="1803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4.2pt;mso-wrap-distance-left:9.05pt;mso-wrap-distance-right:9.05pt;mso-wrap-distance-top:0pt;mso-wrap-distance-bottom:0pt;margin-top:-0.3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4935</wp:posOffset>
                      </wp:positionV>
                      <wp:extent cx="295275" cy="1809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14.25pt;mso-wrap-distance-left:9.05pt;mso-wrap-distance-right:9.05pt;mso-wrap-distance-top:0pt;mso-wrap-distance-bottom:0pt;margin-top:9.05pt;mso-position-vertical-relative:text;margin-left:5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il à charioter dresser d’extéri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LN 20 20 K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c = 220 m/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= 0.1 mm/t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2230</wp:posOffset>
                  </wp:positionV>
                  <wp:extent cx="1524000" cy="15240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il à charioter dresser d’extéri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JBL 20 20 K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nl-NL"/>
              </w:rPr>
              <w:t>Vc = 29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f = 0.05 mm/t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nl-NL" w:eastAsia="en-US"/>
              </w:rPr>
            </w:pPr>
            <w:r>
              <w:rPr>
                <w:rFonts w:cs="Arial" w:ascii="Arial" w:hAnsi="Arial"/>
                <w:b/>
                <w:lang w:val="nl-NL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4935</wp:posOffset>
                  </wp:positionV>
                  <wp:extent cx="1595120" cy="126682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79" t="-27" r="567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en-US"/>
              </w:rPr>
            </w:pPr>
            <w:r>
              <w:rPr>
                <w:rFonts w:cs="Arial" w:ascii="Arial" w:hAnsi="Arial"/>
                <w:b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88265</wp:posOffset>
                      </wp:positionV>
                      <wp:extent cx="216535" cy="25590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0.15pt;mso-wrap-distance-left:9.05pt;mso-wrap-distance-right:9.05pt;mso-wrap-distance-top:0pt;mso-wrap-distance-bottom:0pt;margin-top:6.95pt;mso-position-vertical-relative:text;margin-left:12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 w:eastAsia="en-US"/>
              </w:rPr>
            </w:pPr>
            <w:r>
              <w:rPr>
                <w:rFonts w:cs="Arial" w:ascii="Arial" w:hAnsi="Arial"/>
                <w:b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89535</wp:posOffset>
                      </wp:positionV>
                      <wp:extent cx="216535" cy="21844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7.2pt;mso-wrap-distance-left:9.05pt;mso-wrap-distance-right:9.05pt;mso-wrap-distance-top:0pt;mso-wrap-distance-bottom:0pt;margin-top:7.0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nl-NL"/>
              </w:rPr>
            </w:pPr>
            <w:r>
              <w:rPr>
                <w:rFonts w:cs="Arial" w:ascii="Arial" w:hAnsi="Arial"/>
                <w:b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il à contourner d’intérieur (Dmini=1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10 K L SDUC 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c = 150 m/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= 0.1 mm/t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92710</wp:posOffset>
                  </wp:positionV>
                  <wp:extent cx="1016000" cy="44450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80" r="-3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rPr>
                <w:rFonts w:ascii="Arial" w:hAnsi="Arial" w:cs="Arial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</w:rPr>
              <w:t>Buté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ar-SA"/>
              </w:rPr>
              <w:t>Vf = 100 mm/min</w:t>
            </w:r>
          </w:p>
          <w:p>
            <w:pPr>
              <w:pStyle w:val="Normal"/>
              <w:rPr>
                <w:rFonts w:ascii="Arial" w:hAnsi="Arial" w:cs="Arial"/>
                <w:szCs w:val="32"/>
                <w:lang w:eastAsia="ar-SA"/>
              </w:rPr>
            </w:pPr>
            <w:r>
              <w:rPr>
                <w:rFonts w:cs="Arial" w:ascii="Arial" w:hAnsi="Arial"/>
                <w:szCs w:val="32"/>
                <w:lang w:eastAsia="ar-SA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5080</wp:posOffset>
                  </wp:positionV>
                  <wp:extent cx="1641475" cy="16306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651" t="-17" r="54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-635</wp:posOffset>
                      </wp:positionV>
                      <wp:extent cx="216535" cy="21844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7.2pt;mso-wrap-distance-left:9.05pt;mso-wrap-distance-right:9.05pt;mso-wrap-distance-top:0pt;mso-wrap-distance-bottom:0pt;margin-top:-0.05pt;mso-position-vertical-relative:text;margin-left:1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635</wp:posOffset>
                      </wp:positionV>
                      <wp:extent cx="216535" cy="23749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-0.0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151765</wp:posOffset>
                      </wp:positionV>
                      <wp:extent cx="389890" cy="15557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155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7pt;height:12.25pt;mso-wrap-distance-left:9.05pt;mso-wrap-distance-right:9.05pt;mso-wrap-distance-top:0pt;mso-wrap-distance-bottom:0pt;margin-top:11.95pt;mso-position-vertical-relative:text;margin-left:5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t à pointer Ø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32"/>
              </w:rPr>
              <w:t>N = 1500 tr/min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f = 0.1 mm/tr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92710</wp:posOffset>
                  </wp:positionV>
                  <wp:extent cx="1555115" cy="1418590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670" t="-18" r="-16" b="54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64135</wp:posOffset>
                      </wp:positionV>
                      <wp:extent cx="216535" cy="21844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7.2pt;mso-wrap-distance-left:9.05pt;mso-wrap-distance-right:9.05pt;mso-wrap-distance-top:0pt;mso-wrap-distance-bottom:0pt;margin-top:5.05pt;mso-position-vertical-relative:text;margin-left:1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oret Ø15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32"/>
                <w:lang w:val="de-DE"/>
              </w:rPr>
              <w:t>N = 800 tr/mi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Cs w:val="32"/>
                <w:lang w:val="de-DE"/>
              </w:rPr>
              <w:t>f = 0.1 mm/t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0</wp:posOffset>
                  </wp:positionV>
                  <wp:extent cx="1555115" cy="150431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243" t="-17" r="7402" b="9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635</wp:posOffset>
                      </wp:positionV>
                      <wp:extent cx="216535" cy="28511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2.45pt;mso-wrap-distance-left:9.05pt;mso-wrap-distance-right:9.05pt;mso-wrap-distance-top:0pt;mso-wrap-distance-bottom:0pt;margin-top:-0.05pt;mso-position-vertical-relative:text;margin-left:12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e 2 tailles Ø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 tourn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32"/>
              </w:rPr>
              <w:t>N = 800 tr/m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32"/>
              </w:rPr>
              <w:t>Vf = 320 mm/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32"/>
              </w:rPr>
              <w:t>4 dent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82550</wp:posOffset>
                  </wp:positionV>
                  <wp:extent cx="1595120" cy="126682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679" t="-27" r="567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64135</wp:posOffset>
                      </wp:positionV>
                      <wp:extent cx="216535" cy="21844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7.2pt;mso-wrap-distance-left:9.05pt;mso-wrap-distance-right:9.05pt;mso-wrap-distance-top:0pt;mso-wrap-distance-bottom:0pt;margin-top:5.05pt;mso-position-vertical-relative:text;margin-left:12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635</wp:posOffset>
                      </wp:positionV>
                      <wp:extent cx="216535" cy="32321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5.45pt;mso-wrap-distance-left:9.05pt;mso-wrap-distance-right:9.05pt;mso-wrap-distance-top:0pt;mso-wrap-distance-bottom:0pt;margin-top:-0.05pt;mso-position-vertical-relative:text;margin-left: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util à contourner d’intérieur (Dmini=16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10 K L SDUC 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 = 120 m/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= 0.1 mm/t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71755</wp:posOffset>
                  </wp:positionV>
                  <wp:extent cx="1619885" cy="1647825"/>
                  <wp:effectExtent l="0" t="0" r="0" b="0"/>
                  <wp:wrapNone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704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38735</wp:posOffset>
                      </wp:positionV>
                      <wp:extent cx="216535" cy="29464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23.2pt;mso-wrap-distance-left:9.05pt;mso-wrap-distance-right:9.05pt;mso-wrap-distance-top:0pt;mso-wrap-distance-bottom:0pt;margin-top:3.05pt;mso-position-vertical-relative:text;margin-left:12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77470</wp:posOffset>
                      </wp:positionV>
                      <wp:extent cx="216535" cy="18986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4.95pt;mso-wrap-distance-left:9.05pt;mso-wrap-distance-right:9.05pt;mso-wrap-distance-top:0pt;mso-wrap-distance-bottom:0pt;margin-top:6.1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  <w:lang w:val="en-US" w:eastAsia="en-US"/>
              </w:rPr>
            </w:pPr>
            <w:r>
              <w:rPr>
                <w:rFonts w:cs="Arial" w:ascii="Arial" w:hAnsi="Arial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42545</wp:posOffset>
                      </wp:positionV>
                      <wp:extent cx="304165" cy="22606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17.8pt;mso-wrap-distance-left:9.05pt;mso-wrap-distance-right:9.05pt;mso-wrap-distance-top:0pt;mso-wrap-distance-bottom:0pt;margin-top:3.35pt;mso-position-vertical-relative:text;margin-left:5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Foret Ø5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Outil tournant</w:t>
            </w:r>
          </w:p>
          <w:p>
            <w:pPr>
              <w:pStyle w:val="Normal"/>
              <w:rPr>
                <w:rFonts w:ascii="Arial" w:hAnsi="Arial" w:cs="Arial"/>
                <w:szCs w:val="32"/>
                <w:lang w:val="de-DE"/>
              </w:rPr>
            </w:pPr>
            <w:r>
              <w:rPr>
                <w:rFonts w:cs="Arial" w:ascii="Arial" w:hAnsi="Arial"/>
                <w:szCs w:val="32"/>
                <w:lang w:val="de-DE"/>
              </w:rPr>
              <w:t>N = 2000 tr/mi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Cs w:val="32"/>
                <w:lang w:val="de-DE"/>
              </w:rPr>
              <w:t>f = 0.05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6990</wp:posOffset>
                  </wp:positionV>
                  <wp:extent cx="1602105" cy="1663700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080" t="-17" r="318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166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38735</wp:posOffset>
                      </wp:positionV>
                      <wp:extent cx="216535" cy="23749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8.7pt;mso-wrap-distance-left:9.05pt;mso-wrap-distance-right:9.05pt;mso-wrap-distance-top:0pt;mso-wrap-distance-bottom:0pt;margin-top:3.05pt;mso-position-vertical-relative:text;margin-left:12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 w:eastAsia="en-US"/>
              </w:rPr>
            </w:pPr>
            <w:r>
              <w:rPr>
                <w:rFonts w:cs="Arial" w:ascii="Arial" w:hAnsi="Arial"/>
                <w:b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3970</wp:posOffset>
                      </wp:positionV>
                      <wp:extent cx="216535" cy="21844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17.2pt;mso-wrap-distance-left:9.05pt;mso-wrap-distance-right:9.05pt;mso-wrap-distance-top:0pt;mso-wrap-distance-bottom:0pt;margin-top:1.1pt;mso-position-vertical-relative:text;margin-left:-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151765</wp:posOffset>
                      </wp:positionV>
                      <wp:extent cx="227965" cy="17018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95pt;height:13.4pt;mso-wrap-distance-left:9.05pt;mso-wrap-distance-right:9.05pt;mso-wrap-distance-top:0pt;mso-wrap-distance-bottom:0pt;margin-top:11.95pt;mso-position-vertical-relative:text;margin-left: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 à fileter d’extérieur (pas 0.5-3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.0FG.2020-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 = 100 m/m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 = 1.5 mm/tr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34290</wp:posOffset>
                  </wp:positionV>
                  <wp:extent cx="1524000" cy="1524000"/>
                  <wp:effectExtent l="0" t="0" r="0" b="0"/>
                  <wp:wrapNone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e 2 tailles Ø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 tournant</w:t>
            </w:r>
          </w:p>
          <w:p>
            <w:pPr>
              <w:pStyle w:val="Normal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N = 1000 tr/min</w:t>
            </w:r>
          </w:p>
          <w:p>
            <w:pPr>
              <w:pStyle w:val="Normal"/>
              <w:rPr>
                <w:rFonts w:ascii="Arial" w:hAnsi="Arial" w:cs="Arial"/>
                <w:szCs w:val="32"/>
                <w:lang w:val="de-DE"/>
              </w:rPr>
            </w:pPr>
            <w:r>
              <w:rPr>
                <w:rFonts w:cs="Arial" w:ascii="Arial" w:hAnsi="Arial"/>
                <w:szCs w:val="32"/>
                <w:lang w:val="de-DE"/>
              </w:rPr>
              <w:t>Vf = 400 mm/min</w:t>
            </w:r>
          </w:p>
          <w:p>
            <w:pPr>
              <w:pStyle w:val="Normal"/>
              <w:rPr>
                <w:rFonts w:ascii="Arial" w:hAnsi="Arial" w:cs="Arial"/>
                <w:szCs w:val="32"/>
                <w:lang w:val="de-DE"/>
              </w:rPr>
            </w:pPr>
            <w:r>
              <w:rPr>
                <w:rFonts w:cs="Arial" w:ascii="Arial" w:hAnsi="Arial"/>
                <w:szCs w:val="32"/>
                <w:lang w:val="de-DE"/>
              </w:rPr>
              <w:t>2 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9380</wp:posOffset>
                  </wp:positionV>
                  <wp:extent cx="1524000" cy="1504950"/>
                  <wp:effectExtent l="0" t="0" r="0" b="0"/>
                  <wp:wrapNone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7160</wp:posOffset>
                      </wp:positionV>
                      <wp:extent cx="3429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e pour tronçonn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c = 100 m/mi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 = 0.08 mm/t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0050</wp:posOffset>
                </wp:positionH>
                <wp:positionV relativeFrom="paragraph">
                  <wp:posOffset>67310</wp:posOffset>
                </wp:positionV>
                <wp:extent cx="1384300" cy="469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RES 3/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5.3pt;mso-position-vertical-relative:text;margin-left:4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RES 3/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42:00Z</dcterms:created>
  <dc:creator>Nicolas</dc:creator>
  <dc:description/>
  <cp:keywords/>
  <dc:language>en-US</dc:language>
  <cp:lastModifiedBy>Paillard</cp:lastModifiedBy>
  <cp:lastPrinted>2013-03-22T16:33:00Z</cp:lastPrinted>
  <dcterms:modified xsi:type="dcterms:W3CDTF">2013-03-22T15:33:00Z</dcterms:modified>
  <cp:revision>20</cp:revision>
  <dc:subject/>
  <dc:title> </dc:title>
</cp:coreProperties>
</file>