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BACCALAURÉAT PROFESSIONNEL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ECHNICIEN CONSTRUCTEUR BOI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te de travail candidat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re d’épure et de traçag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Une aire d’épure de 3x3m, soit 9m² environ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Deux panneaux de 3,10m x 1,53m, selon formats disponibles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Une ou plusieurs règles de 2m et 3m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Un compas à verge de 2m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ne de travail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Un espace de 3x2m, soit 6m² en bordure de l’aire d’épure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Un établi et une paire de tréteaux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Serre-joints de 0,60 à 2,00m (selon disponibilité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informatiqu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 ordinateur personnel équipé des progiciels SEMA ou CADWOR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ntenant le modèle volumique du projet à réaliser en mémoi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e imprimante pour la sortie des fiches de tail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 modèle volumique du projet à réaliser sera installé sur le poste informatiqu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vant l’épreuve, à partir du CD transmis au centre d’exame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ipements collectif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égauchisseuse et raboteus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ie à format et scie à ruban</w:t>
      </w:r>
    </w:p>
    <w:p>
      <w:pPr>
        <w:pStyle w:val="Normal"/>
        <w:jc w:val="center"/>
        <w:rPr/>
      </w:pPr>
      <w:r>
        <w:rPr>
          <w:sz w:val="22"/>
          <w:szCs w:val="22"/>
        </w:rPr>
        <w:t>Scie circulaire portative ≈ 80m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Mortaiseuse à chaîne de ≈20-30mm, fixe et/ou portativ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nonneuse de charp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Toupie profileuse manuel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utils à calibrer ht 100 mini avec guide de calibrage</w:t>
      </w:r>
    </w:p>
    <w:p>
      <w:pPr>
        <w:pStyle w:val="Normal"/>
        <w:jc w:val="center"/>
        <w:rPr/>
      </w:pPr>
      <w:r>
        <w:rPr>
          <w:sz w:val="22"/>
          <w:szCs w:val="22"/>
        </w:rPr>
        <w:t>Outils de profilage pour feuillures et rainures de ≈ 20 à 40mm envir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erceuse avec mèche de 18mm et de 30mm pour chapel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loueur pneumatique pour pointes de ≈ 50 à 90m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grafeuse pneumatique pour agrafe de ≈ 35 à 50m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sseuse pneumatique ou sur batterie pour vis de ≈ Ø3-4-5-6m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apacités à adapter selon le centre d’examen et les exigences de la construction bois)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Matière d’œuvre par candid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64"/>
        <w:gridCol w:w="1716"/>
        <w:gridCol w:w="1800"/>
        <w:gridCol w:w="1508"/>
        <w:gridCol w:w="1769"/>
      </w:tblGrid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is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cie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Ø 4.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i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c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Ø 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hevill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cac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 mini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Ø 1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oulon + rondelle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c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Ø 16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QUINCAILLERIE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nneau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SB ou autr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ois d’ossatur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sta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hevron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½ madrie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rrelet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ap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OIS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ongueur brut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argeur fini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paisseur fini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80" w:footer="567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4"/>
      <w:gridCol w:w="4263"/>
      <w:gridCol w:w="2018"/>
      <w:gridCol w:w="1591"/>
    </w:tblGrid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1206-TCB P 32</w:t>
          </w:r>
        </w:p>
      </w:tc>
      <w:tc>
        <w:tcPr>
          <w:tcW w:w="4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12</w:t>
          </w:r>
        </w:p>
      </w:tc>
      <w:tc>
        <w:tcPr>
          <w:tcW w:w="628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</w:t>
          </w:r>
          <w:r>
            <w:rPr>
              <w:b/>
              <w:bCs/>
            </w:rPr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5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réparation matériell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Centre d’examen</w:t>
          </w:r>
        </w:p>
      </w:tc>
      <w:tc>
        <w:tcPr>
          <w:tcW w:w="628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2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2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2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réparation matérielle centre d’exa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27:00Z</dcterms:created>
  <dc:creator>Catel</dc:creator>
  <dc:description/>
  <cp:keywords/>
  <dc:language>en-US</dc:language>
  <cp:lastModifiedBy>dsi</cp:lastModifiedBy>
  <cp:lastPrinted>2012-02-24T12:34:00Z</cp:lastPrinted>
  <dcterms:modified xsi:type="dcterms:W3CDTF">2012-02-24T11:35:00Z</dcterms:modified>
  <cp:revision>17</cp:revision>
  <dc:subject/>
  <dc:title>Poste de travail candidat</dc:title>
</cp:coreProperties>
</file>