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CCALAUREAT PROFESSIONN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2 – Epreuve de Technologie</w:t>
      </w:r>
    </w:p>
    <w:p>
      <w:pPr>
        <w:pStyle w:val="Normal"/>
        <w:spacing w:before="40" w:after="40"/>
        <w:jc w:val="center"/>
        <w:rPr/>
      </w:pPr>
      <w:r>
        <w:rPr>
          <w:b/>
          <w:bCs/>
        </w:rPr>
        <w:t>Sous épreuve E.21</w:t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</w:rPr>
      </w:pPr>
      <w:r>
        <w:rPr>
          <w:b/>
          <w:bCs/>
        </w:rPr>
        <w:t>ANALYSE TECHNIQUE D’UN OUVRAGE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DOSSIER TECHNIQUE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Ce dossier comprend :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552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</w:tblGrid>
      <w:tr>
        <w:trPr>
          <w:trHeight w:val="405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Thè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age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age de gar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 / 14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erspecti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 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lan du  RD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 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lan des murs RD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 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osition murs é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 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Fermes perspect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6 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Fer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 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Cloison porteus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 / 14</w:t>
            </w:r>
          </w:p>
        </w:tc>
      </w:tr>
      <w:tr>
        <w:trPr>
          <w:trHeight w:val="483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osition des pannes et faî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 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Coupes m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 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Coupe verticale menuiser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 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Coupe horizontale menuiser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2 /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CCT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3 / 14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T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4 / 14</w:t>
            </w:r>
          </w:p>
        </w:tc>
      </w:tr>
    </w:tbl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851" w:right="851" w:gutter="0" w:header="0" w:top="851" w:footer="0" w:bottom="851"/>
          <w:cols w:num="2" w:equalWidth="false" w:sep="false">
            <w:col w:w="10707" w:space="708"/>
            <w:col w:w="10695"/>
          </w:cols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23811" w:h="16838"/>
          <w:pgMar w:left="851" w:right="851" w:gutter="0" w:header="0" w:top="851" w:footer="0" w:bottom="851"/>
          <w:cols w:num="2" w:equalWidth="false" w:sep="false">
            <w:col w:w="10707" w:space="708"/>
            <w:col w:w="10695"/>
          </w:cols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870</wp:posOffset>
                </wp:positionH>
                <wp:positionV relativeFrom="page">
                  <wp:posOffset>214630</wp:posOffset>
                </wp:positionV>
                <wp:extent cx="7572375" cy="553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2375" cy="553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703" w:leader="none"/>
                                <w:tab w:val="right" w:pos="9406" w:leader="none"/>
                                <w:tab w:val="left" w:pos="17152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9810" cy="54248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542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6.25pt;height:435.85pt;mso-wrap-distance-left:9.05pt;mso-wrap-distance-right:9.05pt;mso-wrap-distance-top:0pt;mso-wrap-distance-bottom:0pt;margin-top:16.9pt;mso-position-vertical-relative:page;margin-left:-18.1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enter" w:pos="4703" w:leader="none"/>
                          <w:tab w:val="right" w:pos="9406" w:leader="none"/>
                          <w:tab w:val="left" w:pos="17152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9810" cy="54248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542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SHAP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72275</wp:posOffset>
                </wp:positionH>
                <wp:positionV relativeFrom="paragraph">
                  <wp:posOffset>632460</wp:posOffset>
                </wp:positionV>
                <wp:extent cx="9232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9.8pt;mso-position-vertical-relative:text;margin-left:-5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99010</wp:posOffset>
                </wp:positionH>
                <wp:positionV relativeFrom="paragraph">
                  <wp:posOffset>7342505</wp:posOffset>
                </wp:positionV>
                <wp:extent cx="685800" cy="152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578.15pt;mso-position-vertical-relative:text;margin-left:9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04835</wp:posOffset>
                </wp:positionH>
                <wp:positionV relativeFrom="paragraph">
                  <wp:posOffset>66675</wp:posOffset>
                </wp:positionV>
                <wp:extent cx="2835275" cy="638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RSPE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50.3pt;mso-wrap-distance-left:9.05pt;mso-wrap-distance-right:9.05pt;mso-wrap-distance-top:0pt;mso-wrap-distance-bottom:0pt;margin-top:5.25pt;mso-position-vertical-relative:text;margin-left:6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ERSP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23811" w:h="16838"/>
          <w:pgMar w:left="851" w:right="851" w:gutter="0" w:header="0" w:top="851" w:footer="0" w:bottom="851"/>
          <w:formProt w:val="false"/>
          <w:titlePg/>
          <w:textDirection w:val="lrTb"/>
          <w:rtlGutter/>
          <w:docGrid w:type="default" w:linePitch="360" w:charSpace="0"/>
        </w:sectPr>
        <w:pStyle w:val="Footer"/>
        <w:numPr>
          <w:ilvl w:val="0"/>
          <w:numId w:val="0"/>
        </w:numPr>
        <w:tabs>
          <w:tab w:val="clear" w:pos="4703"/>
          <w:tab w:val="clear" w:pos="9406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6980</wp:posOffset>
                </wp:positionH>
                <wp:positionV relativeFrom="paragraph">
                  <wp:posOffset>2382520</wp:posOffset>
                </wp:positionV>
                <wp:extent cx="8641080" cy="53295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32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8515" cy="52190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8515" cy="521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0.4pt;height:419.65pt;mso-wrap-distance-left:9.05pt;mso-wrap-distance-right:9.05pt;mso-wrap-distance-top:0pt;mso-wrap-distance-bottom:0pt;margin-top:187.6pt;mso-position-vertical-relative:text;margin-left:397.4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38515" cy="52190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38515" cy="521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703"/>
          <w:tab w:val="clear" w:pos="9406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010</wp:posOffset>
                </wp:positionH>
                <wp:positionV relativeFrom="paragraph">
                  <wp:posOffset>-353695</wp:posOffset>
                </wp:positionV>
                <wp:extent cx="12307570" cy="8883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7680" cy="8883720"/>
                          <a:chOff x="0" y="0"/>
                          <a:chExt cx="12307680" cy="888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307680" cy="888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30120" y="808236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-27.85pt;width:969.1pt;height:699.5pt" coordorigin="926,-557" coordsize="19382,13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6;top:-557;width:19381;height:139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454;top:12171;width:839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6610</wp:posOffset>
                </wp:positionH>
                <wp:positionV relativeFrom="paragraph">
                  <wp:posOffset>-528955</wp:posOffset>
                </wp:positionV>
                <wp:extent cx="12242800" cy="88823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2880" cy="8882280"/>
                          <a:chOff x="0" y="0"/>
                          <a:chExt cx="12242880" cy="8882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rcRect l="0" t="5014" r="-361" b="245"/>
                          <a:stretch/>
                        </pic:blipFill>
                        <pic:spPr>
                          <a:xfrm>
                            <a:off x="0" y="0"/>
                            <a:ext cx="12242880" cy="88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24440" y="2640240"/>
                            <a:ext cx="136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0920" y="7490520"/>
                            <a:ext cx="206424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urs R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-41.65pt;width:964pt;height:699.4pt" coordorigin="1286,-833" coordsize="19280,13988">
                <v:shape id="shape_0" stroked="f" o:allowincell="f" style="position:absolute;left:1286;top:-833;width:19279;height:1398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293;top:3325;width:214;height:40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16705;top:10963;width:3250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urs R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8610</wp:posOffset>
                </wp:positionH>
                <wp:positionV relativeFrom="paragraph">
                  <wp:posOffset>408305</wp:posOffset>
                </wp:positionV>
                <wp:extent cx="10668000" cy="7467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7880" cy="7467480"/>
                          <a:chOff x="0" y="0"/>
                          <a:chExt cx="10667880" cy="746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67880" cy="66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0" y="114300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7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2920" y="2438280"/>
                              <a:ext cx="6858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P01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2920" y="4800600"/>
                              <a:ext cx="6858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P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4120" y="3581280"/>
                              <a:ext cx="6858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P0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380988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P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7280" y="121932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7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1880" y="7632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91440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2920" y="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77520" y="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0" y="167652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4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632448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5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2080" y="457200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4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6920" y="632448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5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2920" y="624852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5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472428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6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6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53480" y="716292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32.15pt;width:840pt;height:588pt" coordorigin="2486,643" coordsize="16800,11760">
                <v:group id="shape_0" style="position:absolute;left:2486;top:643;width:16800;height:10440">
                  <v:shape id="shape_0" fillcolor="white" stroked="f" o:allowincell="f" style="position:absolute;left:6086;top:244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7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766;top:4483;width:10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P01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766;top:8203;width:10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P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86;top:6283;width:10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P0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46;top:664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P0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726;top:256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7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686;top:76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286;top:208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766;top:64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26;top:64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326;top:328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4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66;top:1060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5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206;top:784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4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166;top:1060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5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766;top:1048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5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06;top:808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6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86;top:4603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6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7846;top:11923;width:95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262360" cy="819721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236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303375" cy="54038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3520" cy="5403960"/>
                          <a:chOff x="0" y="0"/>
                          <a:chExt cx="14303520" cy="540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303520" cy="540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9800" y="104760"/>
                            <a:ext cx="14190840" cy="529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9920" cy="356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90320" y="34948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4948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68004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216" y="4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3720" y="3330000"/>
                                <a:ext cx="15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3000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5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" y="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49800"/>
                                <a:ext cx="6685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43">
                                    <a:moveTo>
                                      <a:pt x="0" y="0"/>
                                    </a:moveTo>
                                    <a:lnTo>
                                      <a:pt x="211" y="43"/>
                                    </a:lnTo>
                                    <a:lnTo>
                                      <a:pt x="212" y="4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3520" y="3502080"/>
                                <a:ext cx="59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3">
                                    <a:moveTo>
                                      <a:pt x="0" y="3"/>
                                    </a:moveTo>
                                    <a:lnTo>
                                      <a:pt x="18" y="0"/>
                                    </a:lnTo>
                                    <a:lnTo>
                                      <a:pt x="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90320" y="3494520"/>
                                <a:ext cx="900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5320" y="3525480"/>
                                <a:ext cx="18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440" y="3353400"/>
                                <a:ext cx="7315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47">
                                    <a:moveTo>
                                      <a:pt x="232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440" y="334980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440" y="3345120"/>
                                <a:ext cx="19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1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70308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" h="44">
                                    <a:moveTo>
                                      <a:pt x="0" y="0"/>
                                    </a:moveTo>
                                    <a:lnTo>
                                      <a:pt x="222" y="44"/>
                                    </a:lnTo>
                                    <a:lnTo>
                                      <a:pt x="223" y="4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9120" y="35128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9120" y="35128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9120" y="3512880"/>
                                <a:ext cx="158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6998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44">
                                    <a:moveTo>
                                      <a:pt x="222" y="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9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68400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43">
                                    <a:moveTo>
                                      <a:pt x="0" y="0"/>
                                    </a:moveTo>
                                    <a:lnTo>
                                      <a:pt x="216" y="43"/>
                                    </a:lnTo>
                                    <a:lnTo>
                                      <a:pt x="217" y="4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494880"/>
                                <a:ext cx="2808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4980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88320"/>
                                <a:ext cx="6685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42">
                                    <a:moveTo>
                                      <a:pt x="0" y="0"/>
                                    </a:moveTo>
                                    <a:lnTo>
                                      <a:pt x="211" y="42"/>
                                    </a:lnTo>
                                    <a:lnTo>
                                      <a:pt x="212" y="4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3520" y="351288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77880" y="3349080"/>
                                <a:ext cx="665640" cy="16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53400"/>
                                <a:ext cx="280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9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440" y="3353400"/>
                                <a:ext cx="7340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47">
                                    <a:moveTo>
                                      <a:pt x="0" y="0"/>
                                    </a:moveTo>
                                    <a:lnTo>
                                      <a:pt x="232" y="47"/>
                                    </a:lnTo>
                                    <a:lnTo>
                                      <a:pt x="233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3520" y="3532680"/>
                                <a:ext cx="914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">
                                    <a:moveTo>
                                      <a:pt x="29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77880" y="3387600"/>
                                <a:ext cx="665640" cy="15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9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2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4">
                                    <a:moveTo>
                                      <a:pt x="0" y="0"/>
                                    </a:moveTo>
                                    <a:lnTo>
                                      <a:pt x="3" y="4"/>
                                    </a:lnTo>
                                    <a:lnTo>
                                      <a:pt x="4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3720" y="3330000"/>
                                <a:ext cx="9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">
                                    <a:moveTo>
                                      <a:pt x="3" y="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3720" y="3330000"/>
                                <a:ext cx="18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0">
                                    <a:moveTo>
                                      <a:pt x="0" y="0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2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4">
                                    <a:moveTo>
                                      <a:pt x="0" y="0"/>
                                    </a:moveTo>
                                    <a:lnTo>
                                      <a:pt x="3" y="4"/>
                                    </a:lnTo>
                                    <a:lnTo>
                                      <a:pt x="4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02720" y="3345120"/>
                                <a:ext cx="158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440" y="334980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53400"/>
                                <a:ext cx="24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8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4980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3000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3720" y="3330000"/>
                                <a:ext cx="900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274480"/>
                                <a:ext cx="15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5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282040"/>
                                <a:ext cx="24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">
                                    <a:moveTo>
                                      <a:pt x="0" y="0"/>
                                    </a:moveTo>
                                    <a:lnTo>
                                      <a:pt x="7" y="1"/>
                                    </a:lnTo>
                                    <a:lnTo>
                                      <a:pt x="8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286000"/>
                                <a:ext cx="113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">
                                    <a:moveTo>
                                      <a:pt x="36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9160"/>
                                <a:ext cx="5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">
                                    <a:moveTo>
                                      <a:pt x="2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74480"/>
                                <a:ext cx="1130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3162240" cy="19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22">
                                    <a:moveTo>
                                      <a:pt x="0" y="522"/>
                                    </a:moveTo>
                                    <a:lnTo>
                                      <a:pt x="1002" y="0"/>
                                    </a:lnTo>
                                    <a:lnTo>
                                      <a:pt x="100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28944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1" y="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472320"/>
                                <a:ext cx="2910240" cy="18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481">
                                    <a:moveTo>
                                      <a:pt x="923" y="0"/>
                                    </a:moveTo>
                                    <a:lnTo>
                                      <a:pt x="0" y="481"/>
                                    </a:lnTo>
                                    <a:lnTo>
                                      <a:pt x="1" y="4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305080"/>
                                <a:ext cx="135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">
                                    <a:moveTo>
                                      <a:pt x="43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27448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4480"/>
                                <a:ext cx="1130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309400"/>
                                <a:ext cx="15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5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28204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274480"/>
                                <a:ext cx="19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2">
                                    <a:moveTo>
                                      <a:pt x="0" y="2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27448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282040"/>
                                <a:ext cx="21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">
                                    <a:moveTo>
                                      <a:pt x="7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28204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316600"/>
                                <a:ext cx="24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">
                                    <a:moveTo>
                                      <a:pt x="0" y="0"/>
                                    </a:moveTo>
                                    <a:lnTo>
                                      <a:pt x="7" y="2"/>
                                    </a:lnTo>
                                    <a:lnTo>
                                      <a:pt x="8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" y="22860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28600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316600"/>
                                <a:ext cx="138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2">
                                    <a:moveTo>
                                      <a:pt x="0" y="2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483840"/>
                                <a:ext cx="2913480" cy="18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481">
                                    <a:moveTo>
                                      <a:pt x="0" y="481"/>
                                    </a:moveTo>
                                    <a:lnTo>
                                      <a:pt x="923" y="0"/>
                                    </a:lnTo>
                                    <a:lnTo>
                                      <a:pt x="92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30492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304920"/>
                                <a:ext cx="315972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521">
                                    <a:moveTo>
                                      <a:pt x="1002" y="0"/>
                                    </a:moveTo>
                                    <a:lnTo>
                                      <a:pt x="0" y="521"/>
                                    </a:lnTo>
                                    <a:lnTo>
                                      <a:pt x="1" y="5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2286000"/>
                                <a:ext cx="1130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285120"/>
                                <a:ext cx="22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">
                                    <a:moveTo>
                                      <a:pt x="7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3158640" cy="19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522">
                                    <a:moveTo>
                                      <a:pt x="1002" y="0"/>
                                    </a:moveTo>
                                    <a:lnTo>
                                      <a:pt x="0" y="522"/>
                                    </a:lnTo>
                                    <a:lnTo>
                                      <a:pt x="1" y="52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916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304920"/>
                                <a:ext cx="31629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21">
                                    <a:moveTo>
                                      <a:pt x="0" y="521"/>
                                    </a:moveTo>
                                    <a:lnTo>
                                      <a:pt x="1002" y="0"/>
                                    </a:lnTo>
                                    <a:lnTo>
                                      <a:pt x="100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5480" y="285120"/>
                                <a:ext cx="1584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305080"/>
                                <a:ext cx="138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">
                                    <a:moveTo>
                                      <a:pt x="0" y="1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230508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316600"/>
                                <a:ext cx="1357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2">
                                    <a:moveTo>
                                      <a:pt x="43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316600"/>
                                <a:ext cx="21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">
                                    <a:moveTo>
                                      <a:pt x="7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2309040"/>
                                <a:ext cx="158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472320"/>
                                <a:ext cx="2913480" cy="18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481">
                                    <a:moveTo>
                                      <a:pt x="0" y="481"/>
                                    </a:moveTo>
                                    <a:lnTo>
                                      <a:pt x="923" y="0"/>
                                    </a:lnTo>
                                    <a:lnTo>
                                      <a:pt x="92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464040"/>
                                <a:ext cx="24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">
                                    <a:moveTo>
                                      <a:pt x="0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46404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5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" y="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483840"/>
                                <a:ext cx="2910240" cy="18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481">
                                    <a:moveTo>
                                      <a:pt x="923" y="0"/>
                                    </a:moveTo>
                                    <a:lnTo>
                                      <a:pt x="0" y="481"/>
                                    </a:lnTo>
                                    <a:lnTo>
                                      <a:pt x="1" y="4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8400" y="230436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28944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285120"/>
                                <a:ext cx="24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">
                                    <a:moveTo>
                                      <a:pt x="0" y="1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28512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7920" y="464040"/>
                                <a:ext cx="22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30492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46404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28512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4760" y="285120"/>
                                <a:ext cx="1584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080" y="822960"/>
                                <a:ext cx="40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">
                                    <a:moveTo>
                                      <a:pt x="0" y="1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822960"/>
                                <a:ext cx="216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0">
                                    <a:moveTo>
                                      <a:pt x="0" y="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7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56800"/>
                                <a:ext cx="24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">
                                    <a:moveTo>
                                      <a:pt x="8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56800"/>
                                <a:ext cx="14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5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57360" y="826200"/>
                                <a:ext cx="158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64720"/>
                                <a:ext cx="1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9928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7" y="1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186840"/>
                                <a:ext cx="4255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98">
                                    <a:moveTo>
                                      <a:pt x="0" y="19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5280" y="6840"/>
                                <a:ext cx="32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080" y="6840"/>
                                <a:ext cx="4564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15">
                                    <a:moveTo>
                                      <a:pt x="145" y="0"/>
                                    </a:moveTo>
                                    <a:lnTo>
                                      <a:pt x="0" y="215"/>
                                    </a:lnTo>
                                    <a:lnTo>
                                      <a:pt x="1" y="2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080" y="826200"/>
                                <a:ext cx="158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56800"/>
                                <a:ext cx="18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2">
                                    <a:moveTo>
                                      <a:pt x="0" y="2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5680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91720"/>
                                <a:ext cx="14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5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3920" y="86472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91720"/>
                                <a:ext cx="24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">
                                    <a:moveTo>
                                      <a:pt x="8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5680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56800"/>
                                <a:ext cx="28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">
                                    <a:moveTo>
                                      <a:pt x="0" y="0"/>
                                    </a:moveTo>
                                    <a:lnTo>
                                      <a:pt x="8" y="1"/>
                                    </a:lnTo>
                                    <a:lnTo>
                                      <a:pt x="9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600" y="86112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3960"/>
                                <a:ext cx="4604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215">
                                    <a:moveTo>
                                      <a:pt x="0" y="215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4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3080" y="396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1" y="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3680" y="186840"/>
                                <a:ext cx="41904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98">
                                    <a:moveTo>
                                      <a:pt x="133" y="0"/>
                                    </a:moveTo>
                                    <a:lnTo>
                                      <a:pt x="0" y="198"/>
                                    </a:lnTo>
                                    <a:lnTo>
                                      <a:pt x="1" y="19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600" y="899280"/>
                                <a:ext cx="190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1">
                                    <a:moveTo>
                                      <a:pt x="6" y="1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600" y="86112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95520" y="822240"/>
                                <a:ext cx="1836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3960"/>
                                <a:ext cx="4564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15">
                                    <a:moveTo>
                                      <a:pt x="145" y="0"/>
                                    </a:moveTo>
                                    <a:lnTo>
                                      <a:pt x="0" y="215"/>
                                    </a:lnTo>
                                    <a:lnTo>
                                      <a:pt x="1" y="2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080" y="822960"/>
                                <a:ext cx="37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">
                                    <a:moveTo>
                                      <a:pt x="12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080" y="6840"/>
                                <a:ext cx="4604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215">
                                    <a:moveTo>
                                      <a:pt x="0" y="215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4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5280" y="0"/>
                                <a:ext cx="24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">
                                    <a:moveTo>
                                      <a:pt x="0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880" y="0"/>
                                <a:ext cx="158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91720"/>
                                <a:ext cx="28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2">
                                    <a:moveTo>
                                      <a:pt x="0" y="0"/>
                                    </a:moveTo>
                                    <a:lnTo>
                                      <a:pt x="8" y="2"/>
                                    </a:lnTo>
                                    <a:lnTo>
                                      <a:pt x="9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600" y="899280"/>
                                <a:ext cx="22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7" y="1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941040"/>
                                <a:ext cx="40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0">
                                    <a:moveTo>
                                      <a:pt x="1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99280"/>
                                <a:ext cx="183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1">
                                    <a:moveTo>
                                      <a:pt x="6" y="1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3920" y="891720"/>
                                <a:ext cx="147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3680" y="186840"/>
                                <a:ext cx="42228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98">
                                    <a:moveTo>
                                      <a:pt x="0" y="198"/>
                                    </a:moveTo>
                                    <a:lnTo>
                                      <a:pt x="133" y="0"/>
                                    </a:lnTo>
                                    <a:lnTo>
                                      <a:pt x="13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880" y="1828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5280" y="182880"/>
                                <a:ext cx="21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">
                                    <a:moveTo>
                                      <a:pt x="7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186840"/>
                                <a:ext cx="42228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98">
                                    <a:moveTo>
                                      <a:pt x="134" y="0"/>
                                    </a:moveTo>
                                    <a:lnTo>
                                      <a:pt x="0" y="198"/>
                                    </a:lnTo>
                                    <a:lnTo>
                                      <a:pt x="1" y="19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941040"/>
                                <a:ext cx="40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880" y="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5280" y="0"/>
                                <a:ext cx="216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">
                                    <a:moveTo>
                                      <a:pt x="7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5280" y="6840"/>
                                <a:ext cx="32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5280" y="182880"/>
                                <a:ext cx="2160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880" y="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1" y="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880" y="182880"/>
                                <a:ext cx="19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0"/>
                                    </a:moveTo>
                                    <a:lnTo>
                                      <a:pt x="5" y="1"/>
                                    </a:lnTo>
                                    <a:lnTo>
                                      <a:pt x="6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3080" y="396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36160" y="0"/>
                                <a:ext cx="158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6680" y="351288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1480" y="3512880"/>
                                <a:ext cx="248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1480" y="3525480"/>
                                <a:ext cx="3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1480" y="3551040"/>
                                <a:ext cx="248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5880" y="3388320"/>
                                <a:ext cx="1004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33">
                                    <a:moveTo>
                                      <a:pt x="32" y="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388320"/>
                                <a:ext cx="24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399120"/>
                                <a:ext cx="1040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3">
                                    <a:moveTo>
                                      <a:pt x="0" y="0"/>
                                    </a:moveTo>
                                    <a:lnTo>
                                      <a:pt x="32" y="33"/>
                                    </a:lnTo>
                                    <a:lnTo>
                                      <a:pt x="33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1480" y="3512160"/>
                                <a:ext cx="248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3089880"/>
                                <a:ext cx="191088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121">
                                    <a:moveTo>
                                      <a:pt x="606" y="1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3052440"/>
                                <a:ext cx="3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2976120"/>
                                <a:ext cx="1040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0">
                                    <a:moveTo>
                                      <a:pt x="0" y="20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3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6240" y="2976120"/>
                                <a:ext cx="17125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08">
                                    <a:moveTo>
                                      <a:pt x="0" y="0"/>
                                    </a:moveTo>
                                    <a:lnTo>
                                      <a:pt x="542" y="108"/>
                                    </a:lnTo>
                                    <a:lnTo>
                                      <a:pt x="543" y="10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5880" y="3388320"/>
                                <a:ext cx="1040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3">
                                    <a:moveTo>
                                      <a:pt x="0" y="0"/>
                                    </a:moveTo>
                                    <a:lnTo>
                                      <a:pt x="32" y="33"/>
                                    </a:lnTo>
                                    <a:lnTo>
                                      <a:pt x="33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6680" y="351288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101400"/>
                                <a:ext cx="191088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121">
                                    <a:moveTo>
                                      <a:pt x="606" y="1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89880"/>
                                <a:ext cx="28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">
                                    <a:moveTo>
                                      <a:pt x="0" y="3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3089880"/>
                                <a:ext cx="191376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121">
                                    <a:moveTo>
                                      <a:pt x="0" y="0"/>
                                    </a:moveTo>
                                    <a:lnTo>
                                      <a:pt x="606" y="121"/>
                                    </a:lnTo>
                                    <a:lnTo>
                                      <a:pt x="607" y="1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90760" y="3551400"/>
                                <a:ext cx="248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399120"/>
                                <a:ext cx="1004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33">
                                    <a:moveTo>
                                      <a:pt x="32" y="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1040" y="2987640"/>
                                <a:ext cx="17089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108">
                                    <a:moveTo>
                                      <a:pt x="542" y="10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2987640"/>
                                <a:ext cx="1004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0">
                                    <a:moveTo>
                                      <a:pt x="32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63960"/>
                                <a:ext cx="3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101400"/>
                                <a:ext cx="191376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121">
                                    <a:moveTo>
                                      <a:pt x="0" y="0"/>
                                    </a:moveTo>
                                    <a:lnTo>
                                      <a:pt x="606" y="121"/>
                                    </a:lnTo>
                                    <a:lnTo>
                                      <a:pt x="607" y="1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1480" y="3524760"/>
                                <a:ext cx="72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6240" y="2976120"/>
                                <a:ext cx="17089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108">
                                    <a:moveTo>
                                      <a:pt x="542" y="10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1040" y="2976120"/>
                                <a:ext cx="24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1040" y="2987640"/>
                                <a:ext cx="17125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08">
                                    <a:moveTo>
                                      <a:pt x="0" y="0"/>
                                    </a:moveTo>
                                    <a:lnTo>
                                      <a:pt x="542" y="108"/>
                                    </a:lnTo>
                                    <a:lnTo>
                                      <a:pt x="543" y="10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90320" y="3387600"/>
                                <a:ext cx="248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1040" y="2976120"/>
                                <a:ext cx="28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">
                                    <a:moveTo>
                                      <a:pt x="0" y="3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2976120"/>
                                <a:ext cx="1004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0">
                                    <a:moveTo>
                                      <a:pt x="32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52440"/>
                                <a:ext cx="24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80600" y="2987640"/>
                                <a:ext cx="10044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89880"/>
                                <a:ext cx="24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63960"/>
                                <a:ext cx="3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52440"/>
                                <a:ext cx="28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">
                                    <a:moveTo>
                                      <a:pt x="0" y="3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3052440"/>
                                <a:ext cx="72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20680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206800"/>
                                <a:ext cx="24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0"/>
                                    </a:moveTo>
                                    <a:lnTo>
                                      <a:pt x="7" y="4"/>
                                    </a:lnTo>
                                    <a:lnTo>
                                      <a:pt x="8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5040" y="222192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23440" y="2385720"/>
                                <a:ext cx="216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39280" y="220968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20680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20680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385720"/>
                                <a:ext cx="1584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333440"/>
                                <a:ext cx="165528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33">
                                    <a:moveTo>
                                      <a:pt x="525" y="2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33344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1" y="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516320"/>
                                <a:ext cx="1658520" cy="88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232">
                                    <a:moveTo>
                                      <a:pt x="0" y="0"/>
                                    </a:moveTo>
                                    <a:lnTo>
                                      <a:pt x="525" y="232"/>
                                    </a:lnTo>
                                    <a:lnTo>
                                      <a:pt x="526" y="23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45040" y="222120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516320"/>
                                <a:ext cx="1655280" cy="88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32">
                                    <a:moveTo>
                                      <a:pt x="525" y="23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516320"/>
                                <a:ext cx="19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0"/>
                                    </a:moveTo>
                                    <a:lnTo>
                                      <a:pt x="5" y="1"/>
                                    </a:lnTo>
                                    <a:lnTo>
                                      <a:pt x="6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3640" y="1501200"/>
                                <a:ext cx="216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5">
                                    <a:moveTo>
                                      <a:pt x="7" y="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3640" y="1501200"/>
                                <a:ext cx="165816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233">
                                    <a:moveTo>
                                      <a:pt x="0" y="0"/>
                                    </a:moveTo>
                                    <a:lnTo>
                                      <a:pt x="525" y="233"/>
                                    </a:lnTo>
                                    <a:lnTo>
                                      <a:pt x="526" y="2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38572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385720"/>
                                <a:ext cx="216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3640" y="1321920"/>
                                <a:ext cx="165528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33">
                                    <a:moveTo>
                                      <a:pt x="525" y="2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3640" y="1321920"/>
                                <a:ext cx="24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0"/>
                                    </a:moveTo>
                                    <a:lnTo>
                                      <a:pt x="7" y="4"/>
                                    </a:lnTo>
                                    <a:lnTo>
                                      <a:pt x="8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33344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333440"/>
                                <a:ext cx="165852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233">
                                    <a:moveTo>
                                      <a:pt x="0" y="0"/>
                                    </a:moveTo>
                                    <a:lnTo>
                                      <a:pt x="525" y="233"/>
                                    </a:lnTo>
                                    <a:lnTo>
                                      <a:pt x="526" y="2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" y="1451520"/>
                              <a:ext cx="10582920" cy="31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38640" y="183276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2000" y="1832760"/>
                                <a:ext cx="26359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300">
                                    <a:moveTo>
                                      <a:pt x="836" y="0"/>
                                    </a:moveTo>
                                    <a:lnTo>
                                      <a:pt x="0" y="300"/>
                                    </a:lnTo>
                                    <a:lnTo>
                                      <a:pt x="1" y="3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2000" y="297648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1200" y="3015000"/>
                                <a:ext cx="32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1" y="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1200" y="3155400"/>
                                <a:ext cx="65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0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2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4560" y="3030480"/>
                                <a:ext cx="32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3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00480" y="3015000"/>
                                <a:ext cx="630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9360" y="1817640"/>
                                <a:ext cx="2639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300">
                                    <a:moveTo>
                                      <a:pt x="0" y="300"/>
                                    </a:moveTo>
                                    <a:lnTo>
                                      <a:pt x="836" y="0"/>
                                    </a:lnTo>
                                    <a:lnTo>
                                      <a:pt x="83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1764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36360"/>
                                <a:ext cx="432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5">
                                    <a:moveTo>
                                      <a:pt x="0" y="5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7040" y="1836360"/>
                                <a:ext cx="18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1" y="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1200" y="1978200"/>
                                <a:ext cx="271512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09">
                                    <a:moveTo>
                                      <a:pt x="861" y="0"/>
                                    </a:moveTo>
                                    <a:lnTo>
                                      <a:pt x="0" y="309"/>
                                    </a:lnTo>
                                    <a:lnTo>
                                      <a:pt x="1" y="30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1200" y="3015000"/>
                                <a:ext cx="32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3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1200" y="2995920"/>
                                <a:ext cx="406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">
                                    <a:moveTo>
                                      <a:pt x="0" y="5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39360" y="296100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2000" y="1832760"/>
                                <a:ext cx="2639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300">
                                    <a:moveTo>
                                      <a:pt x="0" y="300"/>
                                    </a:moveTo>
                                    <a:lnTo>
                                      <a:pt x="836" y="0"/>
                                    </a:lnTo>
                                    <a:lnTo>
                                      <a:pt x="83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17640"/>
                                <a:ext cx="63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">
                                    <a:moveTo>
                                      <a:pt x="20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9360" y="1817640"/>
                                <a:ext cx="26359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300">
                                    <a:moveTo>
                                      <a:pt x="836" y="0"/>
                                    </a:moveTo>
                                    <a:lnTo>
                                      <a:pt x="0" y="300"/>
                                    </a:lnTo>
                                    <a:lnTo>
                                      <a:pt x="1" y="3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9360" y="2961000"/>
                                <a:ext cx="630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56160"/>
                                <a:ext cx="63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">
                                    <a:moveTo>
                                      <a:pt x="20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1764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17640"/>
                                <a:ext cx="65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0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2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8640" y="18327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7040" y="18363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20" y="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36360"/>
                                <a:ext cx="406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">
                                    <a:moveTo>
                                      <a:pt x="13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" y="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56160"/>
                                <a:ext cx="65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0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2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38640" y="1856160"/>
                                <a:ext cx="4068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79680" y="1856160"/>
                                <a:ext cx="324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7040" y="1978200"/>
                                <a:ext cx="63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">
                                    <a:moveTo>
                                      <a:pt x="20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7040" y="1836360"/>
                                <a:ext cx="18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3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7040" y="1836360"/>
                                <a:ext cx="6300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1200" y="3155400"/>
                                <a:ext cx="63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">
                                    <a:moveTo>
                                      <a:pt x="20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1200" y="1978200"/>
                                <a:ext cx="27176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309">
                                    <a:moveTo>
                                      <a:pt x="0" y="309"/>
                                    </a:moveTo>
                                    <a:lnTo>
                                      <a:pt x="861" y="0"/>
                                    </a:lnTo>
                                    <a:lnTo>
                                      <a:pt x="86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7040" y="1978200"/>
                                <a:ext cx="65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0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2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64560" y="1993320"/>
                                <a:ext cx="2715120" cy="117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0400" y="40032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1320" y="376560"/>
                                <a:ext cx="19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6" y="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1320" y="376560"/>
                                <a:ext cx="442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720" y="389520"/>
                                <a:ext cx="1908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400320"/>
                                <a:ext cx="8794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00">
                                    <a:moveTo>
                                      <a:pt x="279" y="0"/>
                                    </a:moveTo>
                                    <a:lnTo>
                                      <a:pt x="0" y="100"/>
                                    </a:lnTo>
                                    <a:lnTo>
                                      <a:pt x="1" y="1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5132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376560"/>
                                <a:ext cx="86364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98">
                                    <a:moveTo>
                                      <a:pt x="0" y="98"/>
                                    </a:moveTo>
                                    <a:lnTo>
                                      <a:pt x="273" y="0"/>
                                    </a:lnTo>
                                    <a:lnTo>
                                      <a:pt x="27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1320" y="376560"/>
                                <a:ext cx="1908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376560"/>
                                <a:ext cx="86040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98">
                                    <a:moveTo>
                                      <a:pt x="273" y="0"/>
                                    </a:moveTo>
                                    <a:lnTo>
                                      <a:pt x="0" y="98"/>
                                    </a:lnTo>
                                    <a:lnTo>
                                      <a:pt x="1" y="9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5132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389520"/>
                                <a:ext cx="86364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97">
                                    <a:moveTo>
                                      <a:pt x="0" y="97"/>
                                    </a:moveTo>
                                    <a:lnTo>
                                      <a:pt x="273" y="0"/>
                                    </a:lnTo>
                                    <a:lnTo>
                                      <a:pt x="27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21320" y="376200"/>
                                <a:ext cx="4068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389520"/>
                                <a:ext cx="86040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97">
                                    <a:moveTo>
                                      <a:pt x="273" y="0"/>
                                    </a:moveTo>
                                    <a:lnTo>
                                      <a:pt x="0" y="97"/>
                                    </a:lnTo>
                                    <a:lnTo>
                                      <a:pt x="1" y="9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75816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407160"/>
                                <a:ext cx="882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100">
                                    <a:moveTo>
                                      <a:pt x="0" y="100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62720" y="389520"/>
                                <a:ext cx="1908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0400" y="40032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407160"/>
                                <a:ext cx="8794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00">
                                    <a:moveTo>
                                      <a:pt x="279" y="0"/>
                                    </a:moveTo>
                                    <a:lnTo>
                                      <a:pt x="0" y="100"/>
                                    </a:lnTo>
                                    <a:lnTo>
                                      <a:pt x="1" y="1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8192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60920" y="400320"/>
                                <a:ext cx="879480" cy="38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75816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5132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5132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81920"/>
                                <a:ext cx="4068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807840"/>
                                <a:ext cx="342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">
                                    <a:moveTo>
                                      <a:pt x="11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946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">
                                    <a:moveTo>
                                      <a:pt x="3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2160"/>
                                <a:ext cx="374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">
                                    <a:moveTo>
                                      <a:pt x="0" y="4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60" y="807840"/>
                                <a:ext cx="946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842760"/>
                                <a:ext cx="342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">
                                    <a:moveTo>
                                      <a:pt x="11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82296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807840"/>
                                <a:ext cx="374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">
                                    <a:moveTo>
                                      <a:pt x="0" y="4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80784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9360"/>
                                <a:ext cx="32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0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1920"/>
                                <a:ext cx="374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">
                                    <a:moveTo>
                                      <a:pt x="0" y="1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78192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2160"/>
                                <a:ext cx="342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82296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747000"/>
                                <a:ext cx="23450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29">
                                    <a:moveTo>
                                      <a:pt x="0" y="29"/>
                                    </a:moveTo>
                                    <a:lnTo>
                                      <a:pt x="743" y="0"/>
                                    </a:lnTo>
                                    <a:lnTo>
                                      <a:pt x="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920" y="609840"/>
                                <a:ext cx="18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609840"/>
                                <a:ext cx="2270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8">
                                    <a:moveTo>
                                      <a:pt x="72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0"/>
                                <a:ext cx="1670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27">
                                    <a:moveTo>
                                      <a:pt x="53" y="0"/>
                                    </a:moveTo>
                                    <a:lnTo>
                                      <a:pt x="0" y="27"/>
                                    </a:lnTo>
                                    <a:lnTo>
                                      <a:pt x="1" y="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9360"/>
                                <a:ext cx="32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22960"/>
                                <a:ext cx="946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78192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705600"/>
                                <a:ext cx="128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0">
                                    <a:moveTo>
                                      <a:pt x="0" y="2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4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598320"/>
                                <a:ext cx="2273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8">
                                    <a:moveTo>
                                      <a:pt x="0" y="28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598320"/>
                                <a:ext cx="324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736200"/>
                                <a:ext cx="23018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28">
                                    <a:moveTo>
                                      <a:pt x="73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80784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" y="807840"/>
                                <a:ext cx="946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736200"/>
                                <a:ext cx="23050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8">
                                    <a:moveTo>
                                      <a:pt x="0" y="28"/>
                                    </a:moveTo>
                                    <a:lnTo>
                                      <a:pt x="730" y="0"/>
                                    </a:lnTo>
                                    <a:lnTo>
                                      <a:pt x="73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73620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747000"/>
                                <a:ext cx="23425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29">
                                    <a:moveTo>
                                      <a:pt x="743" y="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1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" y="842760"/>
                                <a:ext cx="342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0"/>
                                <a:ext cx="1702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7">
                                    <a:moveTo>
                                      <a:pt x="0" y="27"/>
                                    </a:move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705600"/>
                                <a:ext cx="5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">
                                    <a:moveTo>
                                      <a:pt x="2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705600"/>
                                <a:ext cx="126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0">
                                    <a:moveTo>
                                      <a:pt x="40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81920"/>
                                <a:ext cx="3420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598320"/>
                                <a:ext cx="324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59832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920" y="609840"/>
                                <a:ext cx="18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0720" y="73548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598320"/>
                                <a:ext cx="22694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8">
                                    <a:moveTo>
                                      <a:pt x="72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70560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609840"/>
                                <a:ext cx="2273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8">
                                    <a:moveTo>
                                      <a:pt x="0" y="28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0720" y="59760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81936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19360"/>
                                <a:ext cx="432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4">
                                    <a:moveTo>
                                      <a:pt x="14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344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38440"/>
                                <a:ext cx="4320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743040"/>
                                <a:ext cx="128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0">
                                    <a:moveTo>
                                      <a:pt x="0" y="2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4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727920"/>
                                <a:ext cx="1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">
                                    <a:moveTo>
                                      <a:pt x="1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727920"/>
                                <a:ext cx="167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28">
                                    <a:moveTo>
                                      <a:pt x="53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819360"/>
                                <a:ext cx="432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846000"/>
                                <a:ext cx="1004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">
                                    <a:moveTo>
                                      <a:pt x="0" y="1"/>
                                    </a:moveTo>
                                    <a:lnTo>
                                      <a:pt x="31" y="0"/>
                                    </a:lnTo>
                                    <a:lnTo>
                                      <a:pt x="3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846000"/>
                                <a:ext cx="1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773640"/>
                                <a:ext cx="23043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8">
                                    <a:moveTo>
                                      <a:pt x="0" y="28"/>
                                    </a:moveTo>
                                    <a:lnTo>
                                      <a:pt x="730" y="0"/>
                                    </a:lnTo>
                                    <a:lnTo>
                                      <a:pt x="73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520" y="636480"/>
                                <a:ext cx="18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636480"/>
                                <a:ext cx="22737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8">
                                    <a:moveTo>
                                      <a:pt x="721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743040"/>
                                <a:ext cx="125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0">
                                    <a:moveTo>
                                      <a:pt x="40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81936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834480"/>
                                <a:ext cx="50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0"/>
                                    </a:moveTo>
                                    <a:lnTo>
                                      <a:pt x="15" y="3"/>
                                    </a:lnTo>
                                    <a:lnTo>
                                      <a:pt x="16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846000"/>
                                <a:ext cx="979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">
                                    <a:moveTo>
                                      <a:pt x="31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3844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14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834480"/>
                                <a:ext cx="9396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727920"/>
                                <a:ext cx="1695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8">
                                    <a:moveTo>
                                      <a:pt x="0" y="28"/>
                                    </a:move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621000"/>
                                <a:ext cx="2273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8">
                                    <a:moveTo>
                                      <a:pt x="0" y="28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621000"/>
                                <a:ext cx="324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1" y="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762120"/>
                                <a:ext cx="23425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29">
                                    <a:moveTo>
                                      <a:pt x="743" y="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1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83448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34480"/>
                                <a:ext cx="9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">
                                    <a:moveTo>
                                      <a:pt x="3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83448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621000"/>
                                <a:ext cx="22694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8">
                                    <a:moveTo>
                                      <a:pt x="72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727920"/>
                                <a:ext cx="57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">
                                    <a:moveTo>
                                      <a:pt x="0" y="0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2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636480"/>
                                <a:ext cx="2276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2" h="28">
                                    <a:moveTo>
                                      <a:pt x="0" y="28"/>
                                    </a:moveTo>
                                    <a:lnTo>
                                      <a:pt x="721" y="0"/>
                                    </a:lnTo>
                                    <a:lnTo>
                                      <a:pt x="72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43680" y="621000"/>
                                <a:ext cx="648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873360"/>
                                <a:ext cx="50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">
                                    <a:moveTo>
                                      <a:pt x="0" y="0"/>
                                    </a:moveTo>
                                    <a:lnTo>
                                      <a:pt x="15" y="2"/>
                                    </a:lnTo>
                                    <a:lnTo>
                                      <a:pt x="16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846000"/>
                                <a:ext cx="1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834480"/>
                                <a:ext cx="475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">
                                    <a:moveTo>
                                      <a:pt x="15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83448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621000"/>
                                <a:ext cx="324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3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621000"/>
                                <a:ext cx="9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2" y="4"/>
                                    </a:lnTo>
                                    <a:lnTo>
                                      <a:pt x="3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520" y="636480"/>
                                <a:ext cx="18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43680" y="76140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762120"/>
                                <a:ext cx="23464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29">
                                    <a:moveTo>
                                      <a:pt x="0" y="29"/>
                                    </a:moveTo>
                                    <a:lnTo>
                                      <a:pt x="743" y="0"/>
                                    </a:lnTo>
                                    <a:lnTo>
                                      <a:pt x="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76212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773640"/>
                                <a:ext cx="23018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28">
                                    <a:moveTo>
                                      <a:pt x="73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9720" y="872640"/>
                                <a:ext cx="4752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80280"/>
                                <a:ext cx="119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20">
                                    <a:moveTo>
                                      <a:pt x="38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156240"/>
                                <a:ext cx="9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95400"/>
                                <a:ext cx="1224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19">
                                    <a:moveTo>
                                      <a:pt x="0" y="19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2960" y="80280"/>
                                <a:ext cx="576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156240"/>
                                <a:ext cx="324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6">
                                    <a:moveTo>
                                      <a:pt x="0" y="0"/>
                                    </a:moveTo>
                                    <a:lnTo>
                                      <a:pt x="0" y="166"/>
                                    </a:lnTo>
                                    <a:lnTo>
                                      <a:pt x="1" y="16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788760"/>
                                <a:ext cx="9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167760"/>
                                <a:ext cx="324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6">
                                    <a:moveTo>
                                      <a:pt x="0" y="16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3440" y="15552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680" y="80280"/>
                                <a:ext cx="3240" cy="7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4">
                                    <a:moveTo>
                                      <a:pt x="0" y="0"/>
                                    </a:moveTo>
                                    <a:lnTo>
                                      <a:pt x="0" y="184"/>
                                    </a:lnTo>
                                    <a:lnTo>
                                      <a:pt x="1" y="1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781920"/>
                                <a:ext cx="1198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2">
                                    <a:moveTo>
                                      <a:pt x="38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156240"/>
                                <a:ext cx="324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6">
                                    <a:moveTo>
                                      <a:pt x="0" y="16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3440" y="80280"/>
                                <a:ext cx="11988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440" y="95400"/>
                                <a:ext cx="3240" cy="69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3">
                                    <a:moveTo>
                                      <a:pt x="0" y="0"/>
                                    </a:moveTo>
                                    <a:lnTo>
                                      <a:pt x="0" y="183"/>
                                    </a:lnTo>
                                    <a:lnTo>
                                      <a:pt x="1" y="18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680" y="781920"/>
                                <a:ext cx="5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">
                                    <a:moveTo>
                                      <a:pt x="2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680" y="80280"/>
                                <a:ext cx="3240" cy="7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4">
                                    <a:moveTo>
                                      <a:pt x="0" y="18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680" y="80280"/>
                                <a:ext cx="576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167760"/>
                                <a:ext cx="324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6">
                                    <a:moveTo>
                                      <a:pt x="0" y="0"/>
                                    </a:moveTo>
                                    <a:lnTo>
                                      <a:pt x="0" y="166"/>
                                    </a:lnTo>
                                    <a:lnTo>
                                      <a:pt x="1" y="16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792720"/>
                                <a:ext cx="1224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">
                                    <a:moveTo>
                                      <a:pt x="0" y="2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440" y="95400"/>
                                <a:ext cx="3240" cy="69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3">
                                    <a:moveTo>
                                      <a:pt x="0" y="1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9200" y="95400"/>
                                <a:ext cx="118800" cy="71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781920"/>
                                <a:ext cx="1231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">
                                    <a:moveTo>
                                      <a:pt x="0" y="2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680" y="78192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792720"/>
                                <a:ext cx="1188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2">
                                    <a:moveTo>
                                      <a:pt x="38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3440" y="78804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56520"/>
                                <a:ext cx="19224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2">
                                    <a:moveTo>
                                      <a:pt x="61" y="0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1" y="3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178560"/>
                                <a:ext cx="90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720" y="72000"/>
                                <a:ext cx="1951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31">
                                    <a:moveTo>
                                      <a:pt x="0" y="31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6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5480" y="56520"/>
                                <a:ext cx="648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110520"/>
                                <a:ext cx="14407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18">
                                    <a:moveTo>
                                      <a:pt x="0" y="18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110520"/>
                                <a:ext cx="9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2" y="4"/>
                                    </a:lnTo>
                                    <a:lnTo>
                                      <a:pt x="3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720" y="126000"/>
                                <a:ext cx="14374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17">
                                    <a:moveTo>
                                      <a:pt x="456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1" y="1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93240" y="177840"/>
                                <a:ext cx="648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0"/>
                                <a:ext cx="1248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5">
                                    <a:moveTo>
                                      <a:pt x="0" y="15"/>
                                    </a:moveTo>
                                    <a:lnTo>
                                      <a:pt x="395" y="0"/>
                                    </a:lnTo>
                                    <a:lnTo>
                                      <a:pt x="39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0"/>
                                <a:ext cx="32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9">
                                    <a:moveTo>
                                      <a:pt x="0" y="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1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110520"/>
                                <a:ext cx="14374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18">
                                    <a:moveTo>
                                      <a:pt x="456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1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3240" y="56520"/>
                                <a:ext cx="192240" cy="122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10800"/>
                                <a:ext cx="1247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6">
                                    <a:moveTo>
                                      <a:pt x="0" y="16"/>
                                    </a:moveTo>
                                    <a:lnTo>
                                      <a:pt x="395" y="0"/>
                                    </a:lnTo>
                                    <a:lnTo>
                                      <a:pt x="39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0"/>
                                <a:ext cx="64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">
                                    <a:moveTo>
                                      <a:pt x="2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0"/>
                                <a:ext cx="12452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" h="15">
                                    <a:moveTo>
                                      <a:pt x="395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56520"/>
                                <a:ext cx="648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720" y="126000"/>
                                <a:ext cx="14403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17">
                                    <a:moveTo>
                                      <a:pt x="0" y="17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920" y="10800"/>
                                <a:ext cx="18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">
                                    <a:moveTo>
                                      <a:pt x="0" y="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10800"/>
                                <a:ext cx="12452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" h="16">
                                    <a:moveTo>
                                      <a:pt x="395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9000" y="72000"/>
                                <a:ext cx="192240" cy="118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920" y="10800"/>
                                <a:ext cx="18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">
                                    <a:moveTo>
                                      <a:pt x="0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1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110520"/>
                                <a:ext cx="64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">
                                    <a:moveTo>
                                      <a:pt x="2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0720" y="0"/>
                                <a:ext cx="720" cy="110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2240" y="83880"/>
                                <a:ext cx="1954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32">
                                    <a:moveTo>
                                      <a:pt x="62" y="0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1" y="3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2240" y="205920"/>
                                <a:ext cx="9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95400"/>
                                <a:ext cx="1954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32">
                                    <a:moveTo>
                                      <a:pt x="0" y="32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6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7720" y="83160"/>
                                <a:ext cx="32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2240" y="137160"/>
                                <a:ext cx="1444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8">
                                    <a:moveTo>
                                      <a:pt x="0" y="1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5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13716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147960"/>
                                <a:ext cx="1440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18">
                                    <a:moveTo>
                                      <a:pt x="457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1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2240" y="20520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440" y="26280"/>
                                <a:ext cx="12484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5">
                                    <a:moveTo>
                                      <a:pt x="0" y="15"/>
                                    </a:moveTo>
                                    <a:lnTo>
                                      <a:pt x="395" y="0"/>
                                    </a:lnTo>
                                    <a:lnTo>
                                      <a:pt x="39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0960" y="369720"/>
                              <a:ext cx="13169880" cy="49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63200" y="1808280"/>
                                <a:ext cx="10607040" cy="31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9880" y="1662480"/>
                                  <a:ext cx="34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8">
                                      <a:moveTo>
                                        <a:pt x="0" y="0"/>
                                      </a:moveTo>
                                      <a:lnTo>
                                        <a:pt x="10" y="8"/>
                                      </a:lnTo>
                                      <a:lnTo>
                                        <a:pt x="1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0840" y="1693080"/>
                                  <a:ext cx="1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5640" y="1658160"/>
                                  <a:ext cx="374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9">
                                      <a:moveTo>
                                        <a:pt x="12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59160" y="1658160"/>
                                  <a:ext cx="5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3120" y="1662480"/>
                                  <a:ext cx="30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7">
                                      <a:moveTo>
                                        <a:pt x="0" y="0"/>
                                      </a:moveTo>
                                      <a:lnTo>
                                        <a:pt x="9" y="7"/>
                                      </a:lnTo>
                                      <a:lnTo>
                                        <a:pt x="1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0840" y="16884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9880" y="1662480"/>
                                  <a:ext cx="306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8">
                                      <a:moveTo>
                                        <a:pt x="1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9880" y="16624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3800" y="16930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88400"/>
                                  <a:ext cx="100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">
                                      <a:moveTo>
                                        <a:pt x="3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498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49880"/>
                                  <a:ext cx="658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20" y="2"/>
                                      </a:lnTo>
                                      <a:lnTo>
                                        <a:pt x="2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5640" y="1658160"/>
                                  <a:ext cx="3744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0840" y="16884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560" y="1688400"/>
                                  <a:ext cx="3265920" cy="141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6" h="371">
                                      <a:moveTo>
                                        <a:pt x="1036" y="0"/>
                                      </a:moveTo>
                                      <a:lnTo>
                                        <a:pt x="0" y="371"/>
                                      </a:lnTo>
                                      <a:lnTo>
                                        <a:pt x="1" y="37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560" y="3102840"/>
                                  <a:ext cx="3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560" y="1695600"/>
                                  <a:ext cx="3282480" cy="142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1" h="373">
                                      <a:moveTo>
                                        <a:pt x="0" y="373"/>
                                      </a:moveTo>
                                      <a:lnTo>
                                        <a:pt x="1040" y="0"/>
                                      </a:lnTo>
                                      <a:lnTo>
                                        <a:pt x="10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3800" y="16930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90480" y="169308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49880"/>
                                  <a:ext cx="630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">
                                      <a:moveTo>
                                        <a:pt x="2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1649880"/>
                                  <a:ext cx="3199680" cy="138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5" h="364">
                                      <a:moveTo>
                                        <a:pt x="1015" y="0"/>
                                      </a:moveTo>
                                      <a:lnTo>
                                        <a:pt x="0" y="364"/>
                                      </a:lnTo>
                                      <a:lnTo>
                                        <a:pt x="1" y="3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3037320"/>
                                  <a:ext cx="183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0"/>
                                      </a:moveTo>
                                      <a:lnTo>
                                        <a:pt x="5" y="8"/>
                                      </a:lnTo>
                                      <a:lnTo>
                                        <a:pt x="6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8800" y="1662480"/>
                                  <a:ext cx="3246840" cy="140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0" h="369">
                                      <a:moveTo>
                                        <a:pt x="0" y="369"/>
                                      </a:moveTo>
                                      <a:lnTo>
                                        <a:pt x="1029" y="0"/>
                                      </a:lnTo>
                                      <a:lnTo>
                                        <a:pt x="10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9880" y="1662480"/>
                                  <a:ext cx="3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59880" y="1658160"/>
                                  <a:ext cx="5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8800" y="1662480"/>
                                  <a:ext cx="3244320" cy="140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9" h="369">
                                      <a:moveTo>
                                        <a:pt x="1029" y="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" y="36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8800" y="3067920"/>
                                  <a:ext cx="90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9">
                                      <a:moveTo>
                                        <a:pt x="0" y="0"/>
                                      </a:moveTo>
                                      <a:lnTo>
                                        <a:pt x="2" y="9"/>
                                      </a:lnTo>
                                      <a:lnTo>
                                        <a:pt x="3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560" y="1688400"/>
                                  <a:ext cx="3269520" cy="141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371">
                                      <a:moveTo>
                                        <a:pt x="0" y="371"/>
                                      </a:moveTo>
                                      <a:lnTo>
                                        <a:pt x="1036" y="0"/>
                                      </a:ln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62400" y="1661760"/>
                                  <a:ext cx="273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3072240"/>
                                  <a:ext cx="216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2">
                                      <a:moveTo>
                                        <a:pt x="7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1688400"/>
                                  <a:ext cx="3202920" cy="138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6" h="363">
                                      <a:moveTo>
                                        <a:pt x="0" y="363"/>
                                      </a:moveTo>
                                      <a:lnTo>
                                        <a:pt x="1015" y="0"/>
                                      </a:lnTo>
                                      <a:lnTo>
                                        <a:pt x="10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88400"/>
                                  <a:ext cx="1040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">
                                      <a:moveTo>
                                        <a:pt x="0" y="0"/>
                                      </a:moveTo>
                                      <a:lnTo>
                                        <a:pt x="32" y="2"/>
                                      </a:lnTo>
                                      <a:lnTo>
                                        <a:pt x="3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23840" y="1695600"/>
                                  <a:ext cx="3278520" cy="1421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3037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1649880"/>
                                  <a:ext cx="3202920" cy="138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6" h="364">
                                      <a:moveTo>
                                        <a:pt x="0" y="364"/>
                                      </a:moveTo>
                                      <a:lnTo>
                                        <a:pt x="1015" y="0"/>
                                      </a:lnTo>
                                      <a:lnTo>
                                        <a:pt x="10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498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2240" y="1688400"/>
                                  <a:ext cx="3199680" cy="138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3072240"/>
                                  <a:ext cx="248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2">
                                      <a:moveTo>
                                        <a:pt x="0" y="0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8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560" y="3102840"/>
                                  <a:ext cx="3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8800" y="3067920"/>
                                  <a:ext cx="57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9">
                                      <a:moveTo>
                                        <a:pt x="2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30373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2960" y="303732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560" y="2930760"/>
                                  <a:ext cx="60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7">
                                      <a:moveTo>
                                        <a:pt x="0" y="7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0600" y="2885040"/>
                                  <a:ext cx="342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2">
                                      <a:moveTo>
                                        <a:pt x="11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0" y="2885040"/>
                                  <a:ext cx="406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">
                                      <a:moveTo>
                                        <a:pt x="13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0" y="2904480"/>
                                  <a:ext cx="57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9">
                                      <a:moveTo>
                                        <a:pt x="0" y="0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2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440" y="2938680"/>
                                  <a:ext cx="1476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209240"/>
                                  <a:ext cx="7129080" cy="17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1" h="452">
                                      <a:moveTo>
                                        <a:pt x="2261" y="4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174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174320"/>
                                  <a:ext cx="7097400" cy="171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1" h="449">
                                      <a:moveTo>
                                        <a:pt x="0" y="0"/>
                                      </a:moveTo>
                                      <a:lnTo>
                                        <a:pt x="2250" y="449"/>
                                      </a:lnTo>
                                      <a:lnTo>
                                        <a:pt x="2251" y="4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0600" y="2885040"/>
                                  <a:ext cx="3420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16080"/>
                                  <a:ext cx="7207200" cy="17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6" h="457">
                                      <a:moveTo>
                                        <a:pt x="2286" y="4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9240"/>
                                  <a:ext cx="138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2">
                                      <a:moveTo>
                                        <a:pt x="0" y="2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209240"/>
                                  <a:ext cx="7132320" cy="17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2" h="452">
                                      <a:moveTo>
                                        <a:pt x="0" y="0"/>
                                      </a:moveTo>
                                      <a:lnTo>
                                        <a:pt x="2261" y="452"/>
                                      </a:lnTo>
                                      <a:lnTo>
                                        <a:pt x="2262" y="4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7200" y="2930760"/>
                                  <a:ext cx="565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174320"/>
                                  <a:ext cx="7094880" cy="171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0" h="449">
                                      <a:moveTo>
                                        <a:pt x="2250" y="4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174320"/>
                                  <a:ext cx="9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">
                                      <a:moveTo>
                                        <a:pt x="3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178640"/>
                                  <a:ext cx="7150680" cy="172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8" h="453">
                                      <a:moveTo>
                                        <a:pt x="0" y="0"/>
                                      </a:moveTo>
                                      <a:lnTo>
                                        <a:pt x="2267" y="453"/>
                                      </a:lnTo>
                                      <a:lnTo>
                                        <a:pt x="2268" y="4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89200" y="2885040"/>
                                  <a:ext cx="406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4560"/>
                                  <a:ext cx="7192080" cy="173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1" h="455">
                                      <a:moveTo>
                                        <a:pt x="2281" y="4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45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16080"/>
                                  <a:ext cx="7210440" cy="17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7" h="457">
                                      <a:moveTo>
                                        <a:pt x="0" y="0"/>
                                      </a:moveTo>
                                      <a:lnTo>
                                        <a:pt x="2286" y="457"/>
                                      </a:lnTo>
                                      <a:lnTo>
                                        <a:pt x="2287" y="4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91720" y="2938680"/>
                                  <a:ext cx="1476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178640"/>
                                  <a:ext cx="7147440" cy="172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7" h="453">
                                      <a:moveTo>
                                        <a:pt x="2267" y="4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78640"/>
                                  <a:ext cx="40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">
                                      <a:moveTo>
                                        <a:pt x="13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4560"/>
                                  <a:ext cx="7194600" cy="173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2" h="455">
                                      <a:moveTo>
                                        <a:pt x="0" y="0"/>
                                      </a:moveTo>
                                      <a:lnTo>
                                        <a:pt x="2281" y="455"/>
                                      </a:lnTo>
                                      <a:lnTo>
                                        <a:pt x="2282" y="45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88840" y="2904480"/>
                                  <a:ext cx="324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45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78640"/>
                                  <a:ext cx="43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0" y="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174320"/>
                                  <a:ext cx="97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">
                                      <a:moveTo>
                                        <a:pt x="0" y="1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174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9240"/>
                                  <a:ext cx="1353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5200" y="129600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132660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9440" y="1322640"/>
                                  <a:ext cx="183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6" y="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9440" y="1307520"/>
                                  <a:ext cx="3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19440" y="129564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31320"/>
                                  <a:ext cx="5366520" cy="129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0">
                                      <a:moveTo>
                                        <a:pt x="1702" y="3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313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69120"/>
                                  <a:ext cx="5369400" cy="12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0">
                                      <a:moveTo>
                                        <a:pt x="0" y="0"/>
                                      </a:moveTo>
                                      <a:lnTo>
                                        <a:pt x="1702" y="340"/>
                                      </a:lnTo>
                                      <a:lnTo>
                                        <a:pt x="1703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8160" y="132588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5366520" cy="129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0">
                                      <a:moveTo>
                                        <a:pt x="1702" y="3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31320"/>
                                  <a:ext cx="5369400" cy="129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0">
                                      <a:moveTo>
                                        <a:pt x="0" y="0"/>
                                      </a:moveTo>
                                      <a:lnTo>
                                        <a:pt x="1702" y="340"/>
                                      </a:lnTo>
                                      <a:lnTo>
                                        <a:pt x="1703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124840" y="129600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12600"/>
                                  <a:ext cx="5366520" cy="12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0">
                                      <a:moveTo>
                                        <a:pt x="1702" y="3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720"/>
                                  <a:ext cx="90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5369400" cy="129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0">
                                      <a:moveTo>
                                        <a:pt x="0" y="0"/>
                                      </a:moveTo>
                                      <a:lnTo>
                                        <a:pt x="1702" y="340"/>
                                      </a:lnTo>
                                      <a:lnTo>
                                        <a:pt x="1703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9080" y="129600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23400"/>
                                  <a:ext cx="5366520" cy="129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1">
                                      <a:moveTo>
                                        <a:pt x="1702" y="3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1260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12600"/>
                                  <a:ext cx="5369400" cy="12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0">
                                      <a:moveTo>
                                        <a:pt x="0" y="0"/>
                                      </a:moveTo>
                                      <a:lnTo>
                                        <a:pt x="1702" y="340"/>
                                      </a:lnTo>
                                      <a:lnTo>
                                        <a:pt x="1703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9440" y="130752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69120"/>
                                  <a:ext cx="5366520" cy="12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0">
                                      <a:moveTo>
                                        <a:pt x="1702" y="3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23400"/>
                                  <a:ext cx="183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2">
                                      <a:moveTo>
                                        <a:pt x="6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23400"/>
                                  <a:ext cx="5369400" cy="129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1">
                                      <a:moveTo>
                                        <a:pt x="0" y="0"/>
                                      </a:moveTo>
                                      <a:lnTo>
                                        <a:pt x="1702" y="341"/>
                                      </a:lnTo>
                                      <a:lnTo>
                                        <a:pt x="1703" y="3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9440" y="1322640"/>
                                  <a:ext cx="1836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12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4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720"/>
                                  <a:ext cx="57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1260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23400"/>
                                  <a:ext cx="216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2">
                                      <a:moveTo>
                                        <a:pt x="0" y="0"/>
                                      </a:moveTo>
                                      <a:lnTo>
                                        <a:pt x="6" y="12"/>
                                      </a:lnTo>
                                      <a:lnTo>
                                        <a:pt x="7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1640" y="3132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040" y="1326600"/>
                                  <a:ext cx="28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5">
                                      <a:moveTo>
                                        <a:pt x="0" y="0"/>
                                      </a:moveTo>
                                      <a:lnTo>
                                        <a:pt x="8" y="5"/>
                                      </a:lnTo>
                                      <a:lnTo>
                                        <a:pt x="9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080" y="134640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440" y="1322640"/>
                                  <a:ext cx="34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6">
                                      <a:moveTo>
                                        <a:pt x="11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440" y="132264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600" y="13464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600" y="13464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040" y="1326600"/>
                                  <a:ext cx="24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5">
                                      <a:moveTo>
                                        <a:pt x="8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040" y="1326600"/>
                                  <a:ext cx="2484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080" y="1346400"/>
                                  <a:ext cx="1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53240"/>
                                  <a:ext cx="91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">
                                      <a:moveTo>
                                        <a:pt x="29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34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22640"/>
                                  <a:ext cx="59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">
                                      <a:moveTo>
                                        <a:pt x="0" y="3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440" y="1322640"/>
                                  <a:ext cx="3492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600" y="13464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600" y="13464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600" y="1346400"/>
                                  <a:ext cx="1512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87">
                                      <a:moveTo>
                                        <a:pt x="0" y="0"/>
                                      </a:moveTo>
                                      <a:lnTo>
                                        <a:pt x="47" y="87"/>
                                      </a:lnTo>
                                      <a:lnTo>
                                        <a:pt x="48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280" y="16776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280" y="16776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280" y="1677600"/>
                                  <a:ext cx="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3800" y="16930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080" y="1353240"/>
                                  <a:ext cx="1537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90">
                                      <a:moveTo>
                                        <a:pt x="49" y="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080" y="1346400"/>
                                  <a:ext cx="1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080" y="13464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22640"/>
                                  <a:ext cx="55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">
                                      <a:moveTo>
                                        <a:pt x="1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34160"/>
                                  <a:ext cx="14724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3">
                                      <a:moveTo>
                                        <a:pt x="0" y="0"/>
                                      </a:move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49880"/>
                                  <a:ext cx="658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20" y="2"/>
                                      </a:lnTo>
                                      <a:lnTo>
                                        <a:pt x="2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5640" y="1649880"/>
                                  <a:ext cx="9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040" y="1326600"/>
                                  <a:ext cx="14472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85">
                                      <a:moveTo>
                                        <a:pt x="46" y="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13720" y="132264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040" y="1326600"/>
                                  <a:ext cx="14868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5">
                                      <a:moveTo>
                                        <a:pt x="0" y="0"/>
                                      </a:moveTo>
                                      <a:lnTo>
                                        <a:pt x="46" y="85"/>
                                      </a:lnTo>
                                      <a:lnTo>
                                        <a:pt x="47" y="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2480" y="1649880"/>
                                  <a:ext cx="306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7">
                                      <a:moveTo>
                                        <a:pt x="0" y="0"/>
                                      </a:moveTo>
                                      <a:lnTo>
                                        <a:pt x="9" y="7"/>
                                      </a:lnTo>
                                      <a:lnTo>
                                        <a:pt x="1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600" y="1346400"/>
                                  <a:ext cx="14868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7">
                                      <a:moveTo>
                                        <a:pt x="47" y="8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26680" y="1326600"/>
                                  <a:ext cx="2484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88400"/>
                                  <a:ext cx="100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">
                                      <a:moveTo>
                                        <a:pt x="3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68360"/>
                                  <a:ext cx="1440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84">
                                      <a:moveTo>
                                        <a:pt x="46" y="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53240"/>
                                  <a:ext cx="93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">
                                      <a:moveTo>
                                        <a:pt x="0" y="4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080" y="1353240"/>
                                  <a:ext cx="153720" cy="342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498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34160"/>
                                  <a:ext cx="14400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83">
                                      <a:moveTo>
                                        <a:pt x="46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34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68360"/>
                                  <a:ext cx="144000" cy="320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2480" y="1649880"/>
                                  <a:ext cx="306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7">
                                      <a:moveTo>
                                        <a:pt x="0" y="0"/>
                                      </a:moveTo>
                                      <a:lnTo>
                                        <a:pt x="9" y="7"/>
                                      </a:lnTo>
                                      <a:lnTo>
                                        <a:pt x="1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280" y="16776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280" y="16776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72480" y="1649160"/>
                                  <a:ext cx="2808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5640" y="1658160"/>
                                  <a:ext cx="406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9">
                                      <a:moveTo>
                                        <a:pt x="0" y="0"/>
                                      </a:moveTo>
                                      <a:lnTo>
                                        <a:pt x="12" y="9"/>
                                      </a:lnTo>
                                      <a:lnTo>
                                        <a:pt x="13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280" y="1677600"/>
                                  <a:ext cx="18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2480" y="1649880"/>
                                  <a:ext cx="280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7">
                                      <a:moveTo>
                                        <a:pt x="9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65640" y="1649880"/>
                                  <a:ext cx="64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49880"/>
                                  <a:ext cx="630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">
                                      <a:moveTo>
                                        <a:pt x="2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498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2640" y="1688400"/>
                                  <a:ext cx="1040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">
                                      <a:moveTo>
                                        <a:pt x="0" y="0"/>
                                      </a:moveTo>
                                      <a:lnTo>
                                        <a:pt x="32" y="2"/>
                                      </a:lnTo>
                                      <a:lnTo>
                                        <a:pt x="3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3800" y="16930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64920" y="1658160"/>
                                  <a:ext cx="3744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313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23400"/>
                                  <a:ext cx="183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2">
                                      <a:moveTo>
                                        <a:pt x="6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1260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3280" y="0"/>
                                  <a:ext cx="57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1320"/>
                                  <a:ext cx="263592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6" h="300">
                                      <a:moveTo>
                                        <a:pt x="836" y="0"/>
                                      </a:moveTo>
                                      <a:lnTo>
                                        <a:pt x="0" y="300"/>
                                      </a:lnTo>
                                      <a:lnTo>
                                        <a:pt x="1" y="3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174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69120"/>
                                  <a:ext cx="2639160" cy="113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7" h="299">
                                      <a:moveTo>
                                        <a:pt x="0" y="299"/>
                                      </a:moveTo>
                                      <a:lnTo>
                                        <a:pt x="836" y="0"/>
                                      </a:lnTo>
                                      <a:lnTo>
                                        <a:pt x="8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1640" y="3132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720"/>
                                  <a:ext cx="2717280" cy="117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09">
                                      <a:moveTo>
                                        <a:pt x="862" y="0"/>
                                      </a:moveTo>
                                      <a:lnTo>
                                        <a:pt x="0" y="309"/>
                                      </a:lnTo>
                                      <a:lnTo>
                                        <a:pt x="1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174320"/>
                                  <a:ext cx="97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">
                                      <a:moveTo>
                                        <a:pt x="0" y="1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1320"/>
                                  <a:ext cx="263916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7" h="300">
                                      <a:moveTo>
                                        <a:pt x="0" y="300"/>
                                      </a:moveTo>
                                      <a:lnTo>
                                        <a:pt x="836" y="0"/>
                                      </a:lnTo>
                                      <a:lnTo>
                                        <a:pt x="8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58320" y="72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69120"/>
                                  <a:ext cx="2635920" cy="113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6" h="299">
                                      <a:moveTo>
                                        <a:pt x="836" y="0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" y="29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9240"/>
                                  <a:ext cx="135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">
                                      <a:moveTo>
                                        <a:pt x="43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3400"/>
                                  <a:ext cx="275544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4" h="313">
                                      <a:moveTo>
                                        <a:pt x="0" y="313"/>
                                      </a:moveTo>
                                      <a:lnTo>
                                        <a:pt x="873" y="0"/>
                                      </a:lnTo>
                                      <a:lnTo>
                                        <a:pt x="8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23400"/>
                                  <a:ext cx="1836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600"/>
                                  <a:ext cx="275256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3" h="313">
                                      <a:moveTo>
                                        <a:pt x="873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78640"/>
                                  <a:ext cx="43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0" y="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720"/>
                                  <a:ext cx="2720880" cy="117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3" h="309">
                                      <a:moveTo>
                                        <a:pt x="0" y="309"/>
                                      </a:moveTo>
                                      <a:lnTo>
                                        <a:pt x="862" y="0"/>
                                      </a:lnTo>
                                      <a:lnTo>
                                        <a:pt x="8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2560" y="720"/>
                                  <a:ext cx="57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3400"/>
                                  <a:ext cx="275256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3" h="313">
                                      <a:moveTo>
                                        <a:pt x="873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45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600"/>
                                  <a:ext cx="275544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4" h="313">
                                      <a:moveTo>
                                        <a:pt x="0" y="313"/>
                                      </a:moveTo>
                                      <a:lnTo>
                                        <a:pt x="873" y="0"/>
                                      </a:lnTo>
                                      <a:lnTo>
                                        <a:pt x="8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280" y="12600"/>
                                  <a:ext cx="72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9240"/>
                                  <a:ext cx="138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2">
                                      <a:moveTo>
                                        <a:pt x="0" y="2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174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174320"/>
                                  <a:ext cx="9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">
                                      <a:moveTo>
                                        <a:pt x="3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78640"/>
                                  <a:ext cx="40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">
                                      <a:moveTo>
                                        <a:pt x="13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04560"/>
                                  <a:ext cx="72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440" y="1315800"/>
                                  <a:ext cx="28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5">
                                      <a:moveTo>
                                        <a:pt x="9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440" y="131580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440" y="1322640"/>
                                  <a:ext cx="374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6">
                                      <a:moveTo>
                                        <a:pt x="0" y="0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12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33520" y="1333440"/>
                                  <a:ext cx="15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440" y="1315800"/>
                                  <a:ext cx="28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5">
                                      <a:moveTo>
                                        <a:pt x="9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440" y="13158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440" y="13158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440" y="1315800"/>
                                  <a:ext cx="316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5">
                                      <a:moveTo>
                                        <a:pt x="0" y="0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1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4240" y="13341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22640"/>
                                  <a:ext cx="55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">
                                      <a:moveTo>
                                        <a:pt x="1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34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920" y="1353240"/>
                                  <a:ext cx="93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">
                                      <a:moveTo>
                                        <a:pt x="0" y="4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080" y="1346400"/>
                                  <a:ext cx="1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13720" y="1322640"/>
                                  <a:ext cx="3492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90080" y="952200"/>
                                <a:ext cx="2461320" cy="350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0960" y="884160"/>
                                  <a:ext cx="216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">
                                      <a:moveTo>
                                        <a:pt x="7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88416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178560"/>
                                  <a:ext cx="165492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233">
                                      <a:moveTo>
                                        <a:pt x="525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0"/>
                                  <a:ext cx="180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7">
                                      <a:moveTo>
                                        <a:pt x="0" y="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0"/>
                                  <a:ext cx="16574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" h="233">
                                      <a:moveTo>
                                        <a:pt x="0" y="0"/>
                                      </a:moveTo>
                                      <a:lnTo>
                                        <a:pt x="525" y="233"/>
                                      </a:lnTo>
                                      <a:lnTo>
                                        <a:pt x="526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887400"/>
                                  <a:ext cx="720" cy="178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548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0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1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19368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1080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10800"/>
                                  <a:ext cx="15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0"/>
                                  <a:ext cx="180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7">
                                      <a:moveTo>
                                        <a:pt x="0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1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178560"/>
                                  <a:ext cx="24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5">
                                      <a:moveTo>
                                        <a:pt x="0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8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548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2240" y="0"/>
                                  <a:ext cx="216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2964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3340800"/>
                                  <a:ext cx="64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4080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14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4520" y="3328920"/>
                                  <a:ext cx="18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94800"/>
                                  <a:ext cx="471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8">
                                      <a:moveTo>
                                        <a:pt x="0" y="0"/>
                                      </a:moveTo>
                                      <a:lnTo>
                                        <a:pt x="14" y="8"/>
                                      </a:lnTo>
                                      <a:lnTo>
                                        <a:pt x="1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3340800"/>
                                  <a:ext cx="3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296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29640"/>
                                  <a:ext cx="720" cy="6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2964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450360" cy="28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741">
                                      <a:moveTo>
                                        <a:pt x="143" y="7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7880"/>
                                  <a:ext cx="437400" cy="27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13">
                                      <a:moveTo>
                                        <a:pt x="0" y="0"/>
                                      </a:moveTo>
                                      <a:lnTo>
                                        <a:pt x="138" y="713"/>
                                      </a:lnTo>
                                      <a:lnTo>
                                        <a:pt x="139" y="7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880" y="3329640"/>
                                  <a:ext cx="720" cy="6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40800"/>
                                  <a:ext cx="475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2">
                                      <a:moveTo>
                                        <a:pt x="0" y="0"/>
                                      </a:moveTo>
                                      <a:lnTo>
                                        <a:pt x="14" y="2"/>
                                      </a:lnTo>
                                      <a:lnTo>
                                        <a:pt x="15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040" y="331416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77880"/>
                                  <a:ext cx="440640" cy="27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721">
                                      <a:moveTo>
                                        <a:pt x="140" y="72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83480"/>
                                  <a:ext cx="32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1">
                                      <a:moveTo>
                                        <a:pt x="0" y="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83480"/>
                                  <a:ext cx="462960" cy="28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" h="751">
                                      <a:moveTo>
                                        <a:pt x="0" y="0"/>
                                      </a:moveTo>
                                      <a:lnTo>
                                        <a:pt x="146" y="751"/>
                                      </a:lnTo>
                                      <a:lnTo>
                                        <a:pt x="147" y="7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331416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3314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3340800"/>
                                  <a:ext cx="3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3340800"/>
                                  <a:ext cx="7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7880"/>
                                  <a:ext cx="434880" cy="27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713">
                                      <a:moveTo>
                                        <a:pt x="138" y="7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7880"/>
                                  <a:ext cx="24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5">
                                      <a:moveTo>
                                        <a:pt x="0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8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7788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5">
                                      <a:moveTo>
                                        <a:pt x="0" y="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77880"/>
                                  <a:ext cx="443880" cy="27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721">
                                      <a:moveTo>
                                        <a:pt x="0" y="0"/>
                                      </a:moveTo>
                                      <a:lnTo>
                                        <a:pt x="140" y="721"/>
                                      </a:lnTo>
                                      <a:lnTo>
                                        <a:pt x="141" y="7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4880" y="3394800"/>
                                  <a:ext cx="4320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3333960"/>
                                  <a:ext cx="47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1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12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4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47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3314160"/>
                                  <a:ext cx="158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24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7" y="1"/>
                                      </a:lnTo>
                                      <a:lnTo>
                                        <a:pt x="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51372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0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1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77880"/>
                                  <a:ext cx="2160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83480"/>
                                  <a:ext cx="460440" cy="28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51">
                                      <a:moveTo>
                                        <a:pt x="146" y="7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8348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216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">
                                      <a:moveTo>
                                        <a:pt x="7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453240" cy="28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741">
                                      <a:moveTo>
                                        <a:pt x="0" y="0"/>
                                      </a:moveTo>
                                      <a:lnTo>
                                        <a:pt x="143" y="741"/>
                                      </a:lnTo>
                                      <a:lnTo>
                                        <a:pt x="144" y="7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3333960"/>
                                  <a:ext cx="4752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51372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8348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83480"/>
                                  <a:ext cx="32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1">
                                      <a:moveTo>
                                        <a:pt x="0" y="0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677880"/>
                                  <a:ext cx="1584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748160"/>
                                  <a:ext cx="374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0" y="3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1748160"/>
                                  <a:ext cx="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8021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560" y="1759680"/>
                                  <a:ext cx="72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3700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173700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748160"/>
                                  <a:ext cx="34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">
                                      <a:moveTo>
                                        <a:pt x="11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0" y="1752120"/>
                                  <a:ext cx="3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1413720"/>
                                  <a:ext cx="222840" cy="3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104">
                                      <a:moveTo>
                                        <a:pt x="0" y="104"/>
                                      </a:moveTo>
                                      <a:lnTo>
                                        <a:pt x="70" y="0"/>
                                      </a:lnTo>
                                      <a:lnTo>
                                        <a:pt x="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413720"/>
                                  <a:ext cx="223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41696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416960"/>
                                  <a:ext cx="217080" cy="38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01">
                                      <a:moveTo>
                                        <a:pt x="69" y="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1" y="10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802160"/>
                                  <a:ext cx="342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173700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1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170244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920" y="167292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4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2920"/>
                                  <a:ext cx="5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97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97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245960"/>
                                  <a:ext cx="24516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14">
                                      <a:moveTo>
                                        <a:pt x="0" y="114"/>
                                      </a:moveTo>
                                      <a:lnTo>
                                        <a:pt x="77" y="0"/>
                                      </a:lnTo>
                                      <a:lnTo>
                                        <a:pt x="7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245960"/>
                                  <a:ext cx="18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1413720"/>
                                  <a:ext cx="220320" cy="3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104">
                                      <a:moveTo>
                                        <a:pt x="70" y="0"/>
                                      </a:moveTo>
                                      <a:lnTo>
                                        <a:pt x="0" y="104"/>
                                      </a:lnTo>
                                      <a:lnTo>
                                        <a:pt x="1" y="1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7760" y="174816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416960"/>
                                  <a:ext cx="219600" cy="38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101">
                                      <a:moveTo>
                                        <a:pt x="0" y="101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268280"/>
                                  <a:ext cx="18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">
                                      <a:moveTo>
                                        <a:pt x="0" y="3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268280"/>
                                  <a:ext cx="23292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0">
                                      <a:moveTo>
                                        <a:pt x="74" y="0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" y="1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6873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179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52120"/>
                                  <a:ext cx="5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760400"/>
                                  <a:ext cx="72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37000"/>
                                  <a:ext cx="342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179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0244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170244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261440"/>
                                  <a:ext cx="324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2">
                                      <a:moveTo>
                                        <a:pt x="0" y="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26144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268280"/>
                                  <a:ext cx="18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">
                                      <a:moveTo>
                                        <a:pt x="0" y="0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416960"/>
                                  <a:ext cx="14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245960"/>
                                  <a:ext cx="18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245960"/>
                                  <a:ext cx="223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261440"/>
                                  <a:ext cx="324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2">
                                      <a:moveTo>
                                        <a:pt x="0" y="0"/>
                                      </a:moveTo>
                                      <a:lnTo>
                                        <a:pt x="0" y="42"/>
                                      </a:lnTo>
                                      <a:lnTo>
                                        <a:pt x="1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5760" y="1413000"/>
                                  <a:ext cx="2232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672920"/>
                                  <a:ext cx="374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920" y="1672920"/>
                                  <a:ext cx="158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02440"/>
                                  <a:ext cx="342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7000" y="168732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7976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292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672920"/>
                                  <a:ext cx="342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0520" y="1687320"/>
                                  <a:ext cx="64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7976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97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97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9800" y="1679760"/>
                                  <a:ext cx="349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87320"/>
                                  <a:ext cx="9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268280"/>
                                  <a:ext cx="23544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10">
                                      <a:moveTo>
                                        <a:pt x="0" y="110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2614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245960"/>
                                  <a:ext cx="24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4">
                                      <a:moveTo>
                                        <a:pt x="0" y="4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245960"/>
                                  <a:ext cx="2426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14">
                                      <a:moveTo>
                                        <a:pt x="77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9800" y="1679760"/>
                                  <a:ext cx="349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360" y="2823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360" y="2834640"/>
                                  <a:ext cx="1386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0" y="0"/>
                                      </a:moveTo>
                                      <a:lnTo>
                                        <a:pt x="43" y="45"/>
                                      </a:lnTo>
                                      <a:lnTo>
                                        <a:pt x="44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299412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60200" y="2823480"/>
                                  <a:ext cx="13536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23160"/>
                                  <a:ext cx="169308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8">
                                      <a:moveTo>
                                        <a:pt x="537" y="1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231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56428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0" y="0"/>
                                      </a:moveTo>
                                      <a:lnTo>
                                        <a:pt x="580" y="116"/>
                                      </a:lnTo>
                                      <a:lnTo>
                                        <a:pt x="581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35000" y="2834640"/>
                                  <a:ext cx="13536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415600"/>
                                  <a:ext cx="169596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538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15600"/>
                                  <a:ext cx="21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23160"/>
                                  <a:ext cx="169560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8">
                                      <a:moveTo>
                                        <a:pt x="0" y="0"/>
                                      </a:moveTo>
                                      <a:lnTo>
                                        <a:pt x="537" y="108"/>
                                      </a:lnTo>
                                      <a:lnTo>
                                        <a:pt x="538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5360" y="28227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55240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581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415600"/>
                                  <a:ext cx="32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415600"/>
                                  <a:ext cx="169848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9" h="107">
                                      <a:moveTo>
                                        <a:pt x="0" y="0"/>
                                      </a:moveTo>
                                      <a:lnTo>
                                        <a:pt x="538" y="107"/>
                                      </a:lnTo>
                                      <a:lnTo>
                                        <a:pt x="539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2823480"/>
                                  <a:ext cx="13536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564280"/>
                                  <a:ext cx="182808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116">
                                      <a:moveTo>
                                        <a:pt x="580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55240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552400"/>
                                  <a:ext cx="183456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6">
                                      <a:moveTo>
                                        <a:pt x="0" y="0"/>
                                      </a:moveTo>
                                      <a:lnTo>
                                        <a:pt x="581" y="116"/>
                                      </a:lnTo>
                                      <a:lnTo>
                                        <a:pt x="582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0000" y="29941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415600"/>
                                  <a:ext cx="32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55240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231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640" y="241524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3598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960" y="33598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960" y="335304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3353040"/>
                                  <a:ext cx="442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40560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371400"/>
                                  <a:ext cx="1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">
                                      <a:moveTo>
                                        <a:pt x="0" y="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35988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335988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33530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14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081440"/>
                                  <a:ext cx="1799640" cy="227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596">
                                      <a:moveTo>
                                        <a:pt x="571" y="59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10800"/>
                                  <a:ext cx="18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10800"/>
                                  <a:ext cx="1915920" cy="241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633">
                                      <a:moveTo>
                                        <a:pt x="0" y="0"/>
                                      </a:moveTo>
                                      <a:lnTo>
                                        <a:pt x="607" y="633"/>
                                      </a:lnTo>
                                      <a:lnTo>
                                        <a:pt x="608" y="6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960" y="3322440"/>
                                  <a:ext cx="324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1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3405600"/>
                                  <a:ext cx="68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22" y="2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560" y="335988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093680"/>
                                  <a:ext cx="1802880" cy="226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595">
                                      <a:moveTo>
                                        <a:pt x="572" y="59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081440"/>
                                  <a:ext cx="27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081440"/>
                                  <a:ext cx="1802880" cy="227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596">
                                      <a:moveTo>
                                        <a:pt x="0" y="0"/>
                                      </a:moveTo>
                                      <a:lnTo>
                                        <a:pt x="571" y="596"/>
                                      </a:lnTo>
                                      <a:lnTo>
                                        <a:pt x="572" y="59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6960" y="335304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371400"/>
                                  <a:ext cx="1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">
                                      <a:moveTo>
                                        <a:pt x="0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413880"/>
                                  <a:ext cx="716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23">
                                      <a:moveTo>
                                        <a:pt x="0" y="0"/>
                                      </a:moveTo>
                                      <a:lnTo>
                                        <a:pt x="22" y="23"/>
                                      </a:lnTo>
                                      <a:lnTo>
                                        <a:pt x="23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33396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21600"/>
                                  <a:ext cx="1912680" cy="241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633">
                                      <a:moveTo>
                                        <a:pt x="607" y="6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21600"/>
                                  <a:ext cx="18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1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093680"/>
                                  <a:ext cx="1806120" cy="226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595">
                                      <a:moveTo>
                                        <a:pt x="0" y="0"/>
                                      </a:moveTo>
                                      <a:lnTo>
                                        <a:pt x="572" y="595"/>
                                      </a:lnTo>
                                      <a:lnTo>
                                        <a:pt x="573" y="59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960" y="33598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3405600"/>
                                  <a:ext cx="716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23">
                                      <a:moveTo>
                                        <a:pt x="0" y="0"/>
                                      </a:moveTo>
                                      <a:lnTo>
                                        <a:pt x="22" y="23"/>
                                      </a:lnTo>
                                      <a:lnTo>
                                        <a:pt x="23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49344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413880"/>
                                  <a:ext cx="68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22" y="2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8000" y="340560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4934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960" y="3322440"/>
                                  <a:ext cx="324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3224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333960"/>
                                  <a:ext cx="720" cy="167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3224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10800"/>
                                  <a:ext cx="1912680" cy="241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633">
                                      <a:moveTo>
                                        <a:pt x="607" y="6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1080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21600"/>
                                  <a:ext cx="1912680" cy="2411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21600"/>
                                  <a:ext cx="18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1080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10800"/>
                                  <a:ext cx="18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1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3360" y="108144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7360" y="204156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280" y="19159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7360" y="19044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7360" y="19044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8680" y="1627200"/>
                                  <a:ext cx="19188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12">
                                      <a:moveTo>
                                        <a:pt x="61" y="1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8680" y="1566000"/>
                                  <a:ext cx="37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6">
                                      <a:moveTo>
                                        <a:pt x="0" y="16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0" y="1566000"/>
                                  <a:ext cx="16020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92">
                                      <a:moveTo>
                                        <a:pt x="0" y="0"/>
                                      </a:moveTo>
                                      <a:lnTo>
                                        <a:pt x="50" y="92"/>
                                      </a:lnTo>
                                      <a:lnTo>
                                        <a:pt x="51" y="9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280" y="1915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30080"/>
                                  <a:ext cx="18612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8">
                                      <a:moveTo>
                                        <a:pt x="59" y="1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27200"/>
                                  <a:ext cx="40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8680" y="1627200"/>
                                  <a:ext cx="19548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12">
                                      <a:moveTo>
                                        <a:pt x="0" y="0"/>
                                      </a:moveTo>
                                      <a:lnTo>
                                        <a:pt x="61" y="112"/>
                                      </a:lnTo>
                                      <a:lnTo>
                                        <a:pt x="62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7360" y="204120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99080" y="2137320"/>
                                <a:ext cx="4531320" cy="190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07880" y="381600"/>
                                  <a:ext cx="151200" cy="33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89">
                                      <a:moveTo>
                                        <a:pt x="48" y="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381600"/>
                                  <a:ext cx="349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7">
                                      <a:moveTo>
                                        <a:pt x="11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445680"/>
                                  <a:ext cx="18972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08">
                                      <a:moveTo>
                                        <a:pt x="0" y="0"/>
                                      </a:moveTo>
                                      <a:lnTo>
                                        <a:pt x="59" y="108"/>
                                      </a:lnTo>
                                      <a:lnTo>
                                        <a:pt x="60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9080" y="7200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040" y="381600"/>
                                  <a:ext cx="15696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92">
                                      <a:moveTo>
                                        <a:pt x="50" y="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38160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381600"/>
                                  <a:ext cx="154440" cy="33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9">
                                      <a:moveTo>
                                        <a:pt x="0" y="0"/>
                                      </a:moveTo>
                                      <a:lnTo>
                                        <a:pt x="48" y="89"/>
                                      </a:lnTo>
                                      <a:lnTo>
                                        <a:pt x="49" y="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9080" y="72000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442440"/>
                                  <a:ext cx="37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381600"/>
                                  <a:ext cx="374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7">
                                      <a:moveTo>
                                        <a:pt x="0" y="17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381600"/>
                                  <a:ext cx="3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9680" y="381600"/>
                                  <a:ext cx="349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161928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1626840"/>
                                  <a:ext cx="1386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0" y="0"/>
                                      </a:moveTo>
                                      <a:lnTo>
                                        <a:pt x="43" y="45"/>
                                      </a:lnTo>
                                      <a:lnTo>
                                        <a:pt x="44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240" y="1791360"/>
                                  <a:ext cx="28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98720" y="1619280"/>
                                  <a:ext cx="13536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19320"/>
                                  <a:ext cx="169308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7">
                                      <a:moveTo>
                                        <a:pt x="537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193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5648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0" y="0"/>
                                      </a:moveTo>
                                      <a:lnTo>
                                        <a:pt x="580" y="116"/>
                                      </a:lnTo>
                                      <a:lnTo>
                                        <a:pt x="581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73520" y="1626840"/>
                                  <a:ext cx="13536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207800"/>
                                  <a:ext cx="16959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8">
                                      <a:moveTo>
                                        <a:pt x="538" y="1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0780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19320"/>
                                  <a:ext cx="169596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0" y="0"/>
                                      </a:moveTo>
                                      <a:lnTo>
                                        <a:pt x="537" y="107"/>
                                      </a:lnTo>
                                      <a:lnTo>
                                        <a:pt x="538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4240" y="161856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34928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581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207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207800"/>
                                  <a:ext cx="169992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9" h="108">
                                      <a:moveTo>
                                        <a:pt x="0" y="0"/>
                                      </a:moveTo>
                                      <a:lnTo>
                                        <a:pt x="538" y="108"/>
                                      </a:lnTo>
                                      <a:lnTo>
                                        <a:pt x="539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440" y="1619280"/>
                                  <a:ext cx="13536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56480"/>
                                  <a:ext cx="182808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116">
                                      <a:moveTo>
                                        <a:pt x="580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4928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349280"/>
                                  <a:ext cx="183528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6">
                                      <a:moveTo>
                                        <a:pt x="0" y="0"/>
                                      </a:moveTo>
                                      <a:lnTo>
                                        <a:pt x="581" y="116"/>
                                      </a:lnTo>
                                      <a:lnTo>
                                        <a:pt x="582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8880" y="179136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207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49280"/>
                                  <a:ext cx="21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193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160" y="120708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6117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1611720"/>
                                  <a:ext cx="1224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9">
                                      <a:moveTo>
                                        <a:pt x="4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168444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1611000"/>
                                  <a:ext cx="1224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510480"/>
                                  <a:ext cx="104040" cy="11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89">
                                      <a:moveTo>
                                        <a:pt x="33" y="2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69360"/>
                                  <a:ext cx="216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7">
                                      <a:moveTo>
                                        <a:pt x="7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6936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1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407520"/>
                                  <a:ext cx="119880" cy="127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35">
                                      <a:moveTo>
                                        <a:pt x="0" y="0"/>
                                      </a:moveTo>
                                      <a:lnTo>
                                        <a:pt x="37" y="335"/>
                                      </a:lnTo>
                                      <a:lnTo>
                                        <a:pt x="38" y="3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000" y="1611000"/>
                                  <a:ext cx="1224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506520"/>
                                  <a:ext cx="104040" cy="110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90">
                                      <a:moveTo>
                                        <a:pt x="33" y="2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50652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510480"/>
                                  <a:ext cx="107280" cy="11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9">
                                      <a:moveTo>
                                        <a:pt x="0" y="0"/>
                                      </a:moveTo>
                                      <a:lnTo>
                                        <a:pt x="33" y="289"/>
                                      </a:lnTo>
                                      <a:lnTo>
                                        <a:pt x="34" y="2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6117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403920"/>
                                  <a:ext cx="11988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36">
                                      <a:moveTo>
                                        <a:pt x="38" y="3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369360"/>
                                  <a:ext cx="90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9">
                                      <a:moveTo>
                                        <a:pt x="0" y="9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369360"/>
                                  <a:ext cx="248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6">
                                      <a:moveTo>
                                        <a:pt x="0" y="0"/>
                                      </a:moveTo>
                                      <a:lnTo>
                                        <a:pt x="7" y="36"/>
                                      </a:lnTo>
                                      <a:lnTo>
                                        <a:pt x="8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506520"/>
                                  <a:ext cx="107280" cy="110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90">
                                      <a:moveTo>
                                        <a:pt x="0" y="0"/>
                                      </a:moveTo>
                                      <a:lnTo>
                                        <a:pt x="33" y="290"/>
                                      </a:lnTo>
                                      <a:lnTo>
                                        <a:pt x="34" y="2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1611720"/>
                                  <a:ext cx="1224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407520"/>
                                  <a:ext cx="116280" cy="127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335">
                                      <a:moveTo>
                                        <a:pt x="37" y="33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40392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403920"/>
                                  <a:ext cx="12312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336">
                                      <a:moveTo>
                                        <a:pt x="0" y="0"/>
                                      </a:moveTo>
                                      <a:lnTo>
                                        <a:pt x="38" y="336"/>
                                      </a:lnTo>
                                      <a:lnTo>
                                        <a:pt x="39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000" y="168444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369360"/>
                                  <a:ext cx="216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6">
                                      <a:moveTo>
                                        <a:pt x="7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693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69360"/>
                                  <a:ext cx="248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7">
                                      <a:moveTo>
                                        <a:pt x="0" y="0"/>
                                      </a:moveTo>
                                      <a:lnTo>
                                        <a:pt x="7" y="37"/>
                                      </a:lnTo>
                                      <a:lnTo>
                                        <a:pt x="8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506520"/>
                                  <a:ext cx="406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69360"/>
                                  <a:ext cx="64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0">
                                      <a:moveTo>
                                        <a:pt x="0" y="1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69360"/>
                                  <a:ext cx="4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369360"/>
                                  <a:ext cx="64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9">
                                      <a:moveTo>
                                        <a:pt x="2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40392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580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48600"/>
                                  <a:ext cx="324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0">
                                      <a:moveTo>
                                        <a:pt x="0" y="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4500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94500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97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97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69360"/>
                                  <a:ext cx="13284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02">
                                      <a:moveTo>
                                        <a:pt x="0" y="202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270360"/>
                                  <a:ext cx="1584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6">
                                      <a:moveTo>
                                        <a:pt x="5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0360"/>
                                  <a:ext cx="11304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178">
                                      <a:moveTo>
                                        <a:pt x="36" y="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" y="1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4860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135800"/>
                                  <a:ext cx="64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97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97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97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13580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66760"/>
                                  <a:ext cx="11988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178">
                                      <a:moveTo>
                                        <a:pt x="0" y="178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266760"/>
                                  <a:ext cx="183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7">
                                      <a:moveTo>
                                        <a:pt x="0" y="0"/>
                                      </a:moveTo>
                                      <a:lnTo>
                                        <a:pt x="5" y="27"/>
                                      </a:lnTo>
                                      <a:lnTo>
                                        <a:pt x="6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369360"/>
                                  <a:ext cx="12888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02">
                                      <a:moveTo>
                                        <a:pt x="41" y="0"/>
                                      </a:moveTo>
                                      <a:lnTo>
                                        <a:pt x="0" y="202"/>
                                      </a:lnTo>
                                      <a:lnTo>
                                        <a:pt x="1" y="20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1358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500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0360"/>
                                  <a:ext cx="11628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78">
                                      <a:moveTo>
                                        <a:pt x="0" y="178"/>
                                      </a:moveTo>
                                      <a:lnTo>
                                        <a:pt x="36" y="0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266760"/>
                                  <a:ext cx="442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66760"/>
                                  <a:ext cx="11628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78">
                                      <a:moveTo>
                                        <a:pt x="37" y="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" y="1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4500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693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69360"/>
                                  <a:ext cx="12888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02">
                                      <a:moveTo>
                                        <a:pt x="41" y="0"/>
                                      </a:moveTo>
                                      <a:lnTo>
                                        <a:pt x="0" y="202"/>
                                      </a:lnTo>
                                      <a:lnTo>
                                        <a:pt x="1" y="20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976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369000"/>
                                  <a:ext cx="128880" cy="770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266760"/>
                                  <a:ext cx="158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7">
                                      <a:moveTo>
                                        <a:pt x="5" y="2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26676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270360"/>
                                  <a:ext cx="190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6">
                                      <a:moveTo>
                                        <a:pt x="0" y="0"/>
                                      </a:moveTo>
                                      <a:lnTo>
                                        <a:pt x="5" y="26"/>
                                      </a:lnTo>
                                      <a:lnTo>
                                        <a:pt x="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6936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87480"/>
                                  <a:ext cx="27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6120" y="87480"/>
                                  <a:ext cx="18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">
                                      <a:moveTo>
                                        <a:pt x="0" y="0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18612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0560" y="93960"/>
                                  <a:ext cx="720" cy="103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8748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3096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7">
                                      <a:moveTo>
                                        <a:pt x="4" y="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1836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920" y="18360"/>
                                  <a:ext cx="15840" cy="68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1836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2664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18360"/>
                                  <a:ext cx="27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9560" y="1836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30960"/>
                                  <a:ext cx="147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7">
                                      <a:moveTo>
                                        <a:pt x="0" y="0"/>
                                      </a:moveTo>
                                      <a:lnTo>
                                        <a:pt x="4" y="17"/>
                                      </a:lnTo>
                                      <a:lnTo>
                                        <a:pt x="5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94680"/>
                                  <a:ext cx="18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7">
                                      <a:moveTo>
                                        <a:pt x="0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198720"/>
                                  <a:ext cx="49140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161">
                                      <a:moveTo>
                                        <a:pt x="0" y="0"/>
                                      </a:moveTo>
                                      <a:lnTo>
                                        <a:pt x="155" y="161"/>
                                      </a:lnTo>
                                      <a:lnTo>
                                        <a:pt x="156" y="1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720" y="811440"/>
                                  <a:ext cx="119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">
                                      <a:moveTo>
                                        <a:pt x="0" y="0"/>
                                      </a:moveTo>
                                      <a:lnTo>
                                        <a:pt x="37" y="7"/>
                                      </a:lnTo>
                                      <a:lnTo>
                                        <a:pt x="38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5720" y="838080"/>
                                  <a:ext cx="471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8">
                                      <a:moveTo>
                                        <a:pt x="0" y="0"/>
                                      </a:moveTo>
                                      <a:lnTo>
                                        <a:pt x="14" y="8"/>
                                      </a:lnTo>
                                      <a:lnTo>
                                        <a:pt x="1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9640" y="850320"/>
                                  <a:ext cx="6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5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26640"/>
                                  <a:ext cx="6516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216">
                                      <a:moveTo>
                                        <a:pt x="207" y="2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7240" y="2664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1040" y="799920"/>
                                  <a:ext cx="1231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8">
                                      <a:moveTo>
                                        <a:pt x="0" y="0"/>
                                      </a:moveTo>
                                      <a:lnTo>
                                        <a:pt x="38" y="8"/>
                                      </a:lnTo>
                                      <a:lnTo>
                                        <a:pt x="39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5720" y="8305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720" y="811440"/>
                                  <a:ext cx="1162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">
                                      <a:moveTo>
                                        <a:pt x="37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38720" y="79956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1280" y="830520"/>
                                  <a:ext cx="471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7">
                                      <a:moveTo>
                                        <a:pt x="0" y="0"/>
                                      </a:moveTo>
                                      <a:lnTo>
                                        <a:pt x="14" y="7"/>
                                      </a:lnTo>
                                      <a:lnTo>
                                        <a:pt x="15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9640" y="8571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5720" y="838080"/>
                                  <a:ext cx="43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">
                                      <a:moveTo>
                                        <a:pt x="14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5720" y="82980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4840" y="842040"/>
                                  <a:ext cx="64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2520" y="84204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9640" y="850320"/>
                                  <a:ext cx="32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99640" y="85644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6120" y="186120"/>
                                  <a:ext cx="48780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61">
                                      <a:moveTo>
                                        <a:pt x="0" y="0"/>
                                      </a:moveTo>
                                      <a:lnTo>
                                        <a:pt x="154" y="161"/>
                                      </a:lnTo>
                                      <a:lnTo>
                                        <a:pt x="155" y="1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720" y="79992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198720"/>
                                  <a:ext cx="48780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61">
                                      <a:moveTo>
                                        <a:pt x="155" y="1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0560" y="18540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6120" y="18360"/>
                                  <a:ext cx="6552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16">
                                      <a:moveTo>
                                        <a:pt x="0" y="0"/>
                                      </a:moveTo>
                                      <a:lnTo>
                                        <a:pt x="207" y="216"/>
                                      </a:lnTo>
                                      <a:lnTo>
                                        <a:pt x="208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4840" y="842040"/>
                                  <a:ext cx="3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1280" y="830520"/>
                                  <a:ext cx="43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14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1040" y="799920"/>
                                  <a:ext cx="1198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">
                                      <a:moveTo>
                                        <a:pt x="38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6120" y="186120"/>
                                  <a:ext cx="48456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161">
                                      <a:moveTo>
                                        <a:pt x="154" y="1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6120" y="87480"/>
                                  <a:ext cx="18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"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920" y="18360"/>
                                  <a:ext cx="158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8">
                                      <a:moveTo>
                                        <a:pt x="5" y="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920" y="1836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26640"/>
                                  <a:ext cx="6552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16">
                                      <a:moveTo>
                                        <a:pt x="0" y="0"/>
                                      </a:moveTo>
                                      <a:lnTo>
                                        <a:pt x="207" y="216"/>
                                      </a:lnTo>
                                      <a:lnTo>
                                        <a:pt x="208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2520" y="8420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6120" y="18360"/>
                                  <a:ext cx="6516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216">
                                      <a:moveTo>
                                        <a:pt x="207" y="2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9840" y="1836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1706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6280" y="68400"/>
                                  <a:ext cx="3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7">
                                      <a:moveTo>
                                        <a:pt x="0" y="2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6840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7920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11520"/>
                                  <a:ext cx="21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18360"/>
                                  <a:ext cx="158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6">
                                      <a:moveTo>
                                        <a:pt x="5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6840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6280" y="10800"/>
                                  <a:ext cx="12240" cy="56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7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1152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0"/>
                                      </a:moveTo>
                                      <a:lnTo>
                                        <a:pt x="5" y="2"/>
                                      </a:lnTo>
                                      <a:lnTo>
                                        <a:pt x="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115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05560" y="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6280" y="11520"/>
                                  <a:ext cx="12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5">
                                      <a:moveTo>
                                        <a:pt x="4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6280" y="68400"/>
                                  <a:ext cx="3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7">
                                      <a:moveTo>
                                        <a:pt x="0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040" y="170640"/>
                                  <a:ext cx="488880" cy="37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9">
                                      <a:moveTo>
                                        <a:pt x="155" y="0"/>
                                      </a:moveTo>
                                      <a:lnTo>
                                        <a:pt x="0" y="99"/>
                                      </a:lnTo>
                                      <a:lnTo>
                                        <a:pt x="1" y="9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1120" y="517320"/>
                                  <a:ext cx="1155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8">
                                      <a:moveTo>
                                        <a:pt x="37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51732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240" y="506520"/>
                                  <a:ext cx="3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">
                                      <a:moveTo>
                                        <a:pt x="1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240" y="720"/>
                                  <a:ext cx="65592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33">
                                      <a:moveTo>
                                        <a:pt x="0" y="133"/>
                                      </a:moveTo>
                                      <a:lnTo>
                                        <a:pt x="207" y="0"/>
                                      </a:lnTo>
                                      <a:lnTo>
                                        <a:pt x="2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6280" y="72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6280" y="529560"/>
                                  <a:ext cx="118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">
                                      <a:moveTo>
                                        <a:pt x="38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6280" y="517320"/>
                                  <a:ext cx="27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1120" y="517320"/>
                                  <a:ext cx="118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">
                                      <a:moveTo>
                                        <a:pt x="0" y="0"/>
                                      </a:moveTo>
                                      <a:lnTo>
                                        <a:pt x="37" y="8"/>
                                      </a:lnTo>
                                      <a:lnTo>
                                        <a:pt x="38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95080" y="54792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0920" y="5295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1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0920" y="529560"/>
                                  <a:ext cx="28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517320"/>
                                  <a:ext cx="471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3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5560" y="5173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517320"/>
                                  <a:ext cx="32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50652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240" y="506520"/>
                                  <a:ext cx="6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6">
                                      <a:moveTo>
                                        <a:pt x="0" y="0"/>
                                      </a:moveTo>
                                      <a:lnTo>
                                        <a:pt x="1" y="6"/>
                                      </a:lnTo>
                                      <a:lnTo>
                                        <a:pt x="2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0560" y="52956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5080" y="178920"/>
                                  <a:ext cx="4852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100">
                                      <a:moveTo>
                                        <a:pt x="154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5080" y="54792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040" y="170640"/>
                                  <a:ext cx="492120" cy="37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99">
                                      <a:moveTo>
                                        <a:pt x="0" y="99"/>
                                      </a:moveTo>
                                      <a:lnTo>
                                        <a:pt x="155" y="0"/>
                                      </a:lnTo>
                                      <a:lnTo>
                                        <a:pt x="15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00" y="17064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11520"/>
                                  <a:ext cx="65268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33">
                                      <a:moveTo>
                                        <a:pt x="207" y="0"/>
                                      </a:moveTo>
                                      <a:lnTo>
                                        <a:pt x="0" y="133"/>
                                      </a:lnTo>
                                      <a:lnTo>
                                        <a:pt x="1" y="1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517320"/>
                                  <a:ext cx="64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0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2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0920" y="529560"/>
                                  <a:ext cx="471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2">
                                      <a:moveTo>
                                        <a:pt x="0" y="2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6280" y="529560"/>
                                  <a:ext cx="1224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8">
                                      <a:moveTo>
                                        <a:pt x="0" y="0"/>
                                      </a:moveTo>
                                      <a:lnTo>
                                        <a:pt x="38" y="8"/>
                                      </a:lnTo>
                                      <a:lnTo>
                                        <a:pt x="39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5080" y="178920"/>
                                  <a:ext cx="4888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0">
                                      <a:moveTo>
                                        <a:pt x="0" y="100"/>
                                      </a:moveTo>
                                      <a:lnTo>
                                        <a:pt x="154" y="0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79200"/>
                                  <a:ext cx="324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"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18360"/>
                                  <a:ext cx="183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6">
                                      <a:moveTo>
                                        <a:pt x="0" y="16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0000" y="1080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240" y="720"/>
                                  <a:ext cx="65268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33">
                                      <a:moveTo>
                                        <a:pt x="207" y="0"/>
                                      </a:moveTo>
                                      <a:lnTo>
                                        <a:pt x="0" y="133"/>
                                      </a:lnTo>
                                      <a:lnTo>
                                        <a:pt x="1" y="1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5065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11520"/>
                                  <a:ext cx="65592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33">
                                      <a:moveTo>
                                        <a:pt x="0" y="133"/>
                                      </a:moveTo>
                                      <a:lnTo>
                                        <a:pt x="207" y="0"/>
                                      </a:lnTo>
                                      <a:lnTo>
                                        <a:pt x="2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720" y="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880" y="73080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880" y="571320"/>
                                  <a:ext cx="32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880" y="5630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720" y="563040"/>
                                  <a:ext cx="720" cy="167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880" y="743400"/>
                                  <a:ext cx="923400" cy="11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4">
                                      <a:moveTo>
                                        <a:pt x="0" y="0"/>
                                      </a:moveTo>
                                      <a:lnTo>
                                        <a:pt x="292" y="304"/>
                                      </a:lnTo>
                                      <a:lnTo>
                                        <a:pt x="293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6040" y="17334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49400" y="1950480"/>
                                <a:ext cx="3940920" cy="232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5560" y="758160"/>
                                  <a:ext cx="920160" cy="116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05">
                                      <a:moveTo>
                                        <a:pt x="292" y="30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758160"/>
                                  <a:ext cx="72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917640"/>
                                  <a:ext cx="923400" cy="115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4">
                                      <a:moveTo>
                                        <a:pt x="0" y="0"/>
                                      </a:moveTo>
                                      <a:lnTo>
                                        <a:pt x="292" y="304"/>
                                      </a:lnTo>
                                      <a:lnTo>
                                        <a:pt x="293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2076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929880"/>
                                  <a:ext cx="920160" cy="11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04">
                                      <a:moveTo>
                                        <a:pt x="292" y="30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5560" y="9169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749880"/>
                                  <a:ext cx="923400" cy="115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4">
                                      <a:moveTo>
                                        <a:pt x="0" y="0"/>
                                      </a:moveTo>
                                      <a:lnTo>
                                        <a:pt x="292" y="304"/>
                                      </a:lnTo>
                                      <a:lnTo>
                                        <a:pt x="293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1280" y="190908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917640"/>
                                  <a:ext cx="920160" cy="115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04">
                                      <a:moveTo>
                                        <a:pt x="292" y="30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1120" y="749880"/>
                                  <a:ext cx="720" cy="167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758160"/>
                                  <a:ext cx="923400" cy="116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0"/>
                                      </a:moveTo>
                                      <a:lnTo>
                                        <a:pt x="292" y="305"/>
                                      </a:lnTo>
                                      <a:lnTo>
                                        <a:pt x="293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19090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749880"/>
                                  <a:ext cx="920160" cy="115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04">
                                      <a:moveTo>
                                        <a:pt x="292" y="30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4840" y="74988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191988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20764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1280" y="190908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35000" y="190908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144360"/>
                                  <a:ext cx="53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13716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880" y="137160"/>
                                  <a:ext cx="50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880" y="159480"/>
                                  <a:ext cx="31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880" y="137160"/>
                                  <a:ext cx="53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880" y="0"/>
                                  <a:ext cx="50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880" y="1908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7200"/>
                                  <a:ext cx="53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9320" y="72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144360"/>
                                  <a:ext cx="50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68560" y="26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880" y="15948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880" y="190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908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34560"/>
                                  <a:ext cx="324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0"/>
                                      </a:moveTo>
                                      <a:lnTo>
                                        <a:pt x="0" y="256"/>
                                      </a:lnTo>
                                      <a:lnTo>
                                        <a:pt x="1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0908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49680"/>
                                  <a:ext cx="180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2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26280"/>
                                  <a:ext cx="19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6">
                                      <a:moveTo>
                                        <a:pt x="6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26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9320" y="7200"/>
                                  <a:ext cx="216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6">
                                      <a:moveTo>
                                        <a:pt x="0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7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0" y="30600"/>
                                  <a:ext cx="180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5">
                                      <a:moveTo>
                                        <a:pt x="0" y="0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98676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10800"/>
                                  <a:ext cx="324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2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0" y="3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1371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19320" y="72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800"/>
                                  <a:ext cx="50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9080"/>
                                  <a:ext cx="216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">
                                      <a:moveTo>
                                        <a:pt x="0" y="4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880" y="0"/>
                                  <a:ext cx="53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8560" y="0"/>
                                  <a:ext cx="190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30600"/>
                                  <a:ext cx="52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9320" y="7200"/>
                                  <a:ext cx="19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6">
                                      <a:moveTo>
                                        <a:pt x="6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7200"/>
                                  <a:ext cx="50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26280"/>
                                  <a:ext cx="1908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0908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022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100224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7640" y="101736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0" y="30600"/>
                                  <a:ext cx="180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5">
                                      <a:moveTo>
                                        <a:pt x="0" y="2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30600"/>
                                  <a:ext cx="50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49680"/>
                                  <a:ext cx="180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0"/>
                                      </a:moveTo>
                                      <a:lnTo>
                                        <a:pt x="0" y="256"/>
                                      </a:lnTo>
                                      <a:lnTo>
                                        <a:pt x="1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101736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88020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86868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5800" y="86868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5800" y="100152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8650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022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34560"/>
                                  <a:ext cx="324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2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800"/>
                                  <a:ext cx="53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10800"/>
                                  <a:ext cx="324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0"/>
                                      </a:moveTo>
                                      <a:lnTo>
                                        <a:pt x="0" y="256"/>
                                      </a:lnTo>
                                      <a:lnTo>
                                        <a:pt x="1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986760"/>
                                  <a:ext cx="12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85356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0400" y="8535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98676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5800" y="10022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990720"/>
                                  <a:ext cx="6912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6320" y="98676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8650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86508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88020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0400" y="100224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8535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85356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8686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0400" y="86508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85356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990720"/>
                                  <a:ext cx="71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5800" y="86868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55960" y="85356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1675800"/>
                                  <a:ext cx="43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577520"/>
                                  <a:ext cx="1584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6">
                                      <a:moveTo>
                                        <a:pt x="5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15775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1577520"/>
                                  <a:ext cx="1584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1675800"/>
                                  <a:ext cx="4068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65">
                                      <a:moveTo>
                                        <a:pt x="13" y="0"/>
                                      </a:moveTo>
                                      <a:lnTo>
                                        <a:pt x="0" y="65"/>
                                      </a:lnTo>
                                      <a:lnTo>
                                        <a:pt x="1" y="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870920"/>
                                  <a:ext cx="248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">
                                      <a:moveTo>
                                        <a:pt x="8" y="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577520"/>
                                  <a:ext cx="5328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77">
                                      <a:moveTo>
                                        <a:pt x="0" y="77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577520"/>
                                  <a:ext cx="15840" cy="98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679760"/>
                                  <a:ext cx="4068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64">
                                      <a:moveTo>
                                        <a:pt x="13" y="0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" y="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92420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1675800"/>
                                  <a:ext cx="4320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65">
                                      <a:moveTo>
                                        <a:pt x="0" y="65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9640" y="1675800"/>
                                  <a:ext cx="406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577520"/>
                                  <a:ext cx="500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77">
                                      <a:moveTo>
                                        <a:pt x="16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" y="7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70920"/>
                                  <a:ext cx="280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0" y="0"/>
                                      </a:moveTo>
                                      <a:lnTo>
                                        <a:pt x="8" y="14"/>
                                      </a:lnTo>
                                      <a:lnTo>
                                        <a:pt x="9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679760"/>
                                  <a:ext cx="4428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64">
                                      <a:moveTo>
                                        <a:pt x="0" y="64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1576800"/>
                                  <a:ext cx="1584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577520"/>
                                  <a:ext cx="500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77">
                                      <a:moveTo>
                                        <a:pt x="16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" y="7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709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577520"/>
                                  <a:ext cx="5328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77">
                                      <a:moveTo>
                                        <a:pt x="0" y="77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15775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92420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70920"/>
                                  <a:ext cx="248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">
                                      <a:moveTo>
                                        <a:pt x="8" y="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7092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870920"/>
                                  <a:ext cx="2484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71244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012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012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83844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36480"/>
                                  <a:ext cx="15728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20">
                                      <a:moveTo>
                                        <a:pt x="0" y="20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62496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1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624960"/>
                                  <a:ext cx="15670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20">
                                      <a:moveTo>
                                        <a:pt x="49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0128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777240"/>
                                  <a:ext cx="15728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6364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36480"/>
                                  <a:ext cx="15696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20">
                                      <a:moveTo>
                                        <a:pt x="498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7124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65360"/>
                                  <a:ext cx="157032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0" y="19"/>
                                      </a:moveTo>
                                      <a:lnTo>
                                        <a:pt x="497" y="0"/>
                                      </a:lnTo>
                                      <a:lnTo>
                                        <a:pt x="49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765360"/>
                                  <a:ext cx="50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">
                                      <a:moveTo>
                                        <a:pt x="0" y="0"/>
                                      </a:moveTo>
                                      <a:lnTo>
                                        <a:pt x="15" y="3"/>
                                      </a:lnTo>
                                      <a:lnTo>
                                        <a:pt x="1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777240"/>
                                  <a:ext cx="15696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2040" y="83772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624960"/>
                                  <a:ext cx="1570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20">
                                      <a:moveTo>
                                        <a:pt x="0" y="20"/>
                                      </a:moveTo>
                                      <a:lnTo>
                                        <a:pt x="497" y="0"/>
                                      </a:lnTo>
                                      <a:lnTo>
                                        <a:pt x="49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62496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65360"/>
                                  <a:ext cx="15670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19">
                                      <a:moveTo>
                                        <a:pt x="497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040" y="7012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6364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765360"/>
                                  <a:ext cx="471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1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62496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624960"/>
                                  <a:ext cx="471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344240"/>
                                  <a:ext cx="471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1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2070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207080"/>
                                  <a:ext cx="50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">
                                      <a:moveTo>
                                        <a:pt x="0" y="0"/>
                                      </a:moveTo>
                                      <a:lnTo>
                                        <a:pt x="15" y="3"/>
                                      </a:lnTo>
                                      <a:lnTo>
                                        <a:pt x="1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193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344240"/>
                                  <a:ext cx="44064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256">
                                      <a:moveTo>
                                        <a:pt x="0" y="0"/>
                                      </a:moveTo>
                                      <a:lnTo>
                                        <a:pt x="139" y="256"/>
                                      </a:lnTo>
                                      <a:lnTo>
                                        <a:pt x="140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2107080"/>
                                  <a:ext cx="349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6">
                                      <a:moveTo>
                                        <a:pt x="11" y="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207080"/>
                                  <a:ext cx="403200" cy="89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236">
                                      <a:moveTo>
                                        <a:pt x="128" y="2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2070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356480"/>
                                  <a:ext cx="431640" cy="9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" h="253">
                                      <a:moveTo>
                                        <a:pt x="0" y="0"/>
                                      </a:moveTo>
                                      <a:lnTo>
                                        <a:pt x="136" y="253"/>
                                      </a:lnTo>
                                      <a:lnTo>
                                        <a:pt x="137" y="2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32056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344240"/>
                                  <a:ext cx="43812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56">
                                      <a:moveTo>
                                        <a:pt x="139" y="2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344240"/>
                                  <a:ext cx="471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19320"/>
                                  <a:ext cx="396720" cy="88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32">
                                      <a:moveTo>
                                        <a:pt x="0" y="0"/>
                                      </a:moveTo>
                                      <a:lnTo>
                                        <a:pt x="125" y="232"/>
                                      </a:lnTo>
                                      <a:lnTo>
                                        <a:pt x="126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102760"/>
                                  <a:ext cx="3744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7">
                                      <a:moveTo>
                                        <a:pt x="0" y="0"/>
                                      </a:moveTo>
                                      <a:lnTo>
                                        <a:pt x="11" y="57"/>
                                      </a:lnTo>
                                      <a:lnTo>
                                        <a:pt x="12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356480"/>
                                  <a:ext cx="429120" cy="9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253">
                                      <a:moveTo>
                                        <a:pt x="136" y="2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360" y="12193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1207080"/>
                                  <a:ext cx="406440" cy="89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236">
                                      <a:moveTo>
                                        <a:pt x="0" y="0"/>
                                      </a:moveTo>
                                      <a:lnTo>
                                        <a:pt x="128" y="236"/>
                                      </a:lnTo>
                                      <a:lnTo>
                                        <a:pt x="129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210276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19320"/>
                                  <a:ext cx="393840" cy="88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232">
                                      <a:moveTo>
                                        <a:pt x="125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40" y="1206720"/>
                                  <a:ext cx="471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320560"/>
                                  <a:ext cx="3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102760"/>
                                  <a:ext cx="3492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7">
                                      <a:moveTo>
                                        <a:pt x="11" y="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210276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2107080"/>
                                  <a:ext cx="34920" cy="21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8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196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880"/>
                                  <a:ext cx="450720" cy="99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262">
                                      <a:moveTo>
                                        <a:pt x="0" y="0"/>
                                      </a:moveTo>
                                      <a:lnTo>
                                        <a:pt x="142" y="262"/>
                                      </a:lnTo>
                                      <a:lnTo>
                                        <a:pt x="143" y="26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10680"/>
                                  <a:ext cx="342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6">
                                      <a:moveTo>
                                        <a:pt x="11" y="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413280" cy="9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243">
                                      <a:moveTo>
                                        <a:pt x="131" y="2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337400"/>
                                  <a:ext cx="444600" cy="98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259">
                                      <a:moveTo>
                                        <a:pt x="0" y="0"/>
                                      </a:moveTo>
                                      <a:lnTo>
                                        <a:pt x="140" y="259"/>
                                      </a:lnTo>
                                      <a:lnTo>
                                        <a:pt x="141" y="2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232416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880"/>
                                  <a:ext cx="447840" cy="99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262">
                                      <a:moveTo>
                                        <a:pt x="142" y="2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88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196280"/>
                                  <a:ext cx="408960" cy="91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39">
                                      <a:moveTo>
                                        <a:pt x="0" y="0"/>
                                      </a:moveTo>
                                      <a:lnTo>
                                        <a:pt x="129" y="239"/>
                                      </a:lnTo>
                                      <a:lnTo>
                                        <a:pt x="130" y="2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2107080"/>
                                  <a:ext cx="3744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7">
                                      <a:moveTo>
                                        <a:pt x="0" y="0"/>
                                      </a:moveTo>
                                      <a:lnTo>
                                        <a:pt x="11" y="57"/>
                                      </a:lnTo>
                                      <a:lnTo>
                                        <a:pt x="12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337400"/>
                                  <a:ext cx="440640" cy="98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259">
                                      <a:moveTo>
                                        <a:pt x="140" y="25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40" y="1196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415800" cy="9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243">
                                      <a:moveTo>
                                        <a:pt x="0" y="0"/>
                                      </a:moveTo>
                                      <a:lnTo>
                                        <a:pt x="131" y="243"/>
                                      </a:lnTo>
                                      <a:lnTo>
                                        <a:pt x="132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07080"/>
                                  <a:ext cx="39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1196280"/>
                                  <a:ext cx="406440" cy="91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239">
                                      <a:moveTo>
                                        <a:pt x="129" y="23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8440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23241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2107080"/>
                                  <a:ext cx="3420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7">
                                      <a:moveTo>
                                        <a:pt x="11" y="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0708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10680"/>
                                  <a:ext cx="34200" cy="21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6775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814680"/>
                                  <a:ext cx="47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6890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0600" y="67716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743040"/>
                                  <a:ext cx="15735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74304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753840"/>
                                  <a:ext cx="15696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0600" y="81432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605880"/>
                                  <a:ext cx="15735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605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743040"/>
                                  <a:ext cx="157032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0600" y="6775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616680"/>
                                  <a:ext cx="15728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6058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0000" y="1488240"/>
                                <a:ext cx="3243600" cy="20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7400"/>
                                  <a:ext cx="15696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976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216080"/>
                                  <a:ext cx="157212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0789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078920"/>
                                  <a:ext cx="1569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15056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10674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106740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0789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69600" y="120420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152856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560" y="13989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13874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13874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1086480"/>
                                  <a:ext cx="20124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19">
                                      <a:moveTo>
                                        <a:pt x="64" y="1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1025640"/>
                                  <a:ext cx="37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6">
                                      <a:moveTo>
                                        <a:pt x="0" y="16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520" y="1025640"/>
                                  <a:ext cx="17028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0" y="0"/>
                                      </a:moveTo>
                                      <a:lnTo>
                                        <a:pt x="53" y="98"/>
                                      </a:lnTo>
                                      <a:lnTo>
                                        <a:pt x="54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560" y="139896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91160"/>
                                  <a:ext cx="195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15">
                                      <a:moveTo>
                                        <a:pt x="62" y="1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8648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1086480"/>
                                  <a:ext cx="20448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19">
                                      <a:moveTo>
                                        <a:pt x="0" y="0"/>
                                      </a:moveTo>
                                      <a:lnTo>
                                        <a:pt x="64" y="119"/>
                                      </a:lnTo>
                                      <a:lnTo>
                                        <a:pt x="65" y="1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6360" y="152784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025640"/>
                                  <a:ext cx="161280" cy="36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95">
                                      <a:moveTo>
                                        <a:pt x="51" y="9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25640"/>
                                  <a:ext cx="34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7">
                                      <a:moveTo>
                                        <a:pt x="11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91160"/>
                                  <a:ext cx="19872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15">
                                      <a:moveTo>
                                        <a:pt x="0" y="0"/>
                                      </a:moveTo>
                                      <a:lnTo>
                                        <a:pt x="62" y="115"/>
                                      </a:lnTo>
                                      <a:lnTo>
                                        <a:pt x="63" y="1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6360" y="13874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520" y="1025640"/>
                                  <a:ext cx="16704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98">
                                      <a:moveTo>
                                        <a:pt x="53" y="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02564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025640"/>
                                  <a:ext cx="164520" cy="36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95">
                                      <a:moveTo>
                                        <a:pt x="0" y="0"/>
                                      </a:moveTo>
                                      <a:lnTo>
                                        <a:pt x="51" y="95"/>
                                      </a:lnTo>
                                      <a:lnTo>
                                        <a:pt x="52" y="9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138744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8648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25640"/>
                                  <a:ext cx="37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7">
                                      <a:moveTo>
                                        <a:pt x="0" y="17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02564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8320" y="1025640"/>
                                  <a:ext cx="3420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048320"/>
                                  <a:ext cx="180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7">
                                      <a:moveTo>
                                        <a:pt x="0" y="0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1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26576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63800"/>
                                  <a:ext cx="324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6">
                                      <a:moveTo>
                                        <a:pt x="0" y="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1048320"/>
                                  <a:ext cx="5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26180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1261800"/>
                                  <a:ext cx="9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276920"/>
                                  <a:ext cx="1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126504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720"/>
                                  <a:ext cx="6076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275">
                                      <a:moveTo>
                                        <a:pt x="0" y="275"/>
                                      </a:moveTo>
                                      <a:lnTo>
                                        <a:pt x="192" y="0"/>
                                      </a:lnTo>
                                      <a:lnTo>
                                        <a:pt x="1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720"/>
                                  <a:ext cx="1098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15">
                                      <a:moveTo>
                                        <a:pt x="0" y="0"/>
                                      </a:moveTo>
                                      <a:lnTo>
                                        <a:pt x="34" y="15"/>
                                      </a:lnTo>
                                      <a:lnTo>
                                        <a:pt x="3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58320"/>
                                  <a:ext cx="69732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316">
                                      <a:moveTo>
                                        <a:pt x="221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26180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960" y="1048320"/>
                                  <a:ext cx="720" cy="217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5840"/>
                                  <a:ext cx="6076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275">
                                      <a:moveTo>
                                        <a:pt x="0" y="275"/>
                                      </a:moveTo>
                                      <a:lnTo>
                                        <a:pt x="192" y="0"/>
                                      </a:lnTo>
                                      <a:lnTo>
                                        <a:pt x="1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720"/>
                                  <a:ext cx="64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720"/>
                                  <a:ext cx="60444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275">
                                      <a:moveTo>
                                        <a:pt x="192" y="0"/>
                                      </a:moveTo>
                                      <a:lnTo>
                                        <a:pt x="0" y="275"/>
                                      </a:lnTo>
                                      <a:lnTo>
                                        <a:pt x="1" y="2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048320"/>
                                  <a:ext cx="5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2769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0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73800"/>
                                  <a:ext cx="69984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16">
                                      <a:moveTo>
                                        <a:pt x="0" y="316"/>
                                      </a:moveTo>
                                      <a:lnTo>
                                        <a:pt x="221" y="0"/>
                                      </a:lnTo>
                                      <a:lnTo>
                                        <a:pt x="2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840"/>
                                  <a:ext cx="1065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5">
                                      <a:moveTo>
                                        <a:pt x="34" y="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5840"/>
                                  <a:ext cx="60516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275">
                                      <a:moveTo>
                                        <a:pt x="192" y="0"/>
                                      </a:moveTo>
                                      <a:lnTo>
                                        <a:pt x="0" y="275"/>
                                      </a:lnTo>
                                      <a:lnTo>
                                        <a:pt x="1" y="2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63800"/>
                                  <a:ext cx="720" cy="21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58320"/>
                                  <a:ext cx="69984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16">
                                      <a:moveTo>
                                        <a:pt x="0" y="316"/>
                                      </a:moveTo>
                                      <a:lnTo>
                                        <a:pt x="221" y="0"/>
                                      </a:lnTo>
                                      <a:lnTo>
                                        <a:pt x="2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73800"/>
                                  <a:ext cx="69588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316">
                                      <a:moveTo>
                                        <a:pt x="221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440" y="126180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72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840"/>
                                  <a:ext cx="1098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15">
                                      <a:moveTo>
                                        <a:pt x="0" y="0"/>
                                      </a:moveTo>
                                      <a:lnTo>
                                        <a:pt x="34" y="15"/>
                                      </a:lnTo>
                                      <a:lnTo>
                                        <a:pt x="3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9760" y="0"/>
                                  <a:ext cx="107280" cy="57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11588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1158840"/>
                                  <a:ext cx="64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800" y="1174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4200" y="1189440"/>
                                  <a:ext cx="3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26360"/>
                                  <a:ext cx="734040" cy="103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271">
                                      <a:moveTo>
                                        <a:pt x="233" y="2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2636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280" y="137880"/>
                                  <a:ext cx="73476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272">
                                      <a:moveTo>
                                        <a:pt x="0" y="0"/>
                                      </a:moveTo>
                                      <a:lnTo>
                                        <a:pt x="232" y="272"/>
                                      </a:lnTo>
                                      <a:lnTo>
                                        <a:pt x="233" y="2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4200" y="1158840"/>
                                  <a:ext cx="3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89440"/>
                                  <a:ext cx="1314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">
                                      <a:moveTo>
                                        <a:pt x="42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22760"/>
                                  <a:ext cx="75996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82">
                                      <a:moveTo>
                                        <a:pt x="241" y="2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58320"/>
                                  <a:ext cx="374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7">
                                      <a:moveTo>
                                        <a:pt x="0" y="17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1256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8">
                                      <a:moveTo>
                                        <a:pt x="0" y="0"/>
                                      </a:moveTo>
                                      <a:lnTo>
                                        <a:pt x="39" y="18"/>
                                      </a:lnTo>
                                      <a:lnTo>
                                        <a:pt x="40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26360"/>
                                  <a:ext cx="737280" cy="103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71">
                                      <a:moveTo>
                                        <a:pt x="0" y="0"/>
                                      </a:moveTo>
                                      <a:lnTo>
                                        <a:pt x="233" y="271"/>
                                      </a:lnTo>
                                      <a:lnTo>
                                        <a:pt x="234" y="27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11588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1204560"/>
                                  <a:ext cx="1288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1">
                                      <a:moveTo>
                                        <a:pt x="41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96280"/>
                                  <a:ext cx="57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89440"/>
                                  <a:ext cx="135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">
                                      <a:moveTo>
                                        <a:pt x="0" y="2"/>
                                      </a:moveTo>
                                      <a:lnTo>
                                        <a:pt x="42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1189440"/>
                                  <a:ext cx="3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280" y="137880"/>
                                  <a:ext cx="73152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72">
                                      <a:moveTo>
                                        <a:pt x="232" y="27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73800"/>
                                  <a:ext cx="1224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7">
                                      <a:moveTo>
                                        <a:pt x="39" y="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73800"/>
                                  <a:ext cx="342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11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34640"/>
                                  <a:ext cx="76248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282">
                                      <a:moveTo>
                                        <a:pt x="0" y="0"/>
                                      </a:moveTo>
                                      <a:lnTo>
                                        <a:pt x="241" y="282"/>
                                      </a:lnTo>
                                      <a:lnTo>
                                        <a:pt x="242" y="2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1204560"/>
                                  <a:ext cx="132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">
                                      <a:moveTo>
                                        <a:pt x="0" y="1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7800" y="1174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2636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1224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8">
                                      <a:moveTo>
                                        <a:pt x="39" y="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73800"/>
                                  <a:ext cx="122400" cy="63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34640"/>
                                  <a:ext cx="75960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82">
                                      <a:moveTo>
                                        <a:pt x="241" y="2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22760"/>
                                  <a:ext cx="6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22760"/>
                                  <a:ext cx="76248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282">
                                      <a:moveTo>
                                        <a:pt x="0" y="0"/>
                                      </a:moveTo>
                                      <a:lnTo>
                                        <a:pt x="241" y="282"/>
                                      </a:lnTo>
                                      <a:lnTo>
                                        <a:pt x="242" y="2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96280"/>
                                  <a:ext cx="57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22760"/>
                                  <a:ext cx="9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73800"/>
                                  <a:ext cx="37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6">
                                      <a:moveTo>
                                        <a:pt x="0" y="16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2120" y="58320"/>
                                  <a:ext cx="34920" cy="63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2460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4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152100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2100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5">
                                      <a:moveTo>
                                        <a:pt x="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8880" y="154008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2100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4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15210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2460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9600" y="15361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40080"/>
                                  <a:ext cx="1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4008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544400"/>
                                  <a:ext cx="5288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60">
                                      <a:moveTo>
                                        <a:pt x="168" y="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1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60400"/>
                                  <a:ext cx="3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536120"/>
                                  <a:ext cx="52020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59">
                                      <a:moveTo>
                                        <a:pt x="0" y="59"/>
                                      </a:moveTo>
                                      <a:lnTo>
                                        <a:pt x="164" y="0"/>
                                      </a:lnTo>
                                      <a:lnTo>
                                        <a:pt x="1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361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1280" y="152100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1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6200" y="15361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44400"/>
                                  <a:ext cx="532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8">
                                      <a:moveTo>
                                        <a:pt x="17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4008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2200" y="15210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1521000"/>
                                  <a:ext cx="5263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60">
                                      <a:moveTo>
                                        <a:pt x="167" y="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1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174960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1536120"/>
                                  <a:ext cx="56772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64">
                                      <a:moveTo>
                                        <a:pt x="0" y="64"/>
                                      </a:moveTo>
                                      <a:lnTo>
                                        <a:pt x="179" y="0"/>
                                      </a:ln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1280" y="1521000"/>
                                  <a:ext cx="342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152100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5440" y="15210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536120"/>
                                  <a:ext cx="51624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59">
                                      <a:moveTo>
                                        <a:pt x="164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1" y="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4960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1521000"/>
                                  <a:ext cx="52956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60">
                                      <a:moveTo>
                                        <a:pt x="0" y="60"/>
                                      </a:moveTo>
                                      <a:lnTo>
                                        <a:pt x="167" y="0"/>
                                      </a:lnTo>
                                      <a:lnTo>
                                        <a:pt x="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8880" y="152100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4960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60400"/>
                                  <a:ext cx="3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73000"/>
                                  <a:ext cx="216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2">
                                      <a:moveTo>
                                        <a:pt x="0" y="0"/>
                                      </a:moveTo>
                                      <a:lnTo>
                                        <a:pt x="6" y="12"/>
                                      </a:lnTo>
                                      <a:lnTo>
                                        <a:pt x="7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177984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48400" y="174960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73000"/>
                                  <a:ext cx="183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2">
                                      <a:moveTo>
                                        <a:pt x="6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544400"/>
                                  <a:ext cx="5320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" h="60">
                                      <a:moveTo>
                                        <a:pt x="0" y="60"/>
                                      </a:moveTo>
                                      <a:lnTo>
                                        <a:pt x="168" y="0"/>
                                      </a:lnTo>
                                      <a:lnTo>
                                        <a:pt x="1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44400"/>
                                  <a:ext cx="565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8">
                                      <a:moveTo>
                                        <a:pt x="0" y="0"/>
                                      </a:moveTo>
                                      <a:lnTo>
                                        <a:pt x="17" y="8"/>
                                      </a:lnTo>
                                      <a:lnTo>
                                        <a:pt x="18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1360" y="1575000"/>
                                  <a:ext cx="564480" cy="243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177984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1575000"/>
                                  <a:ext cx="56772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64">
                                      <a:moveTo>
                                        <a:pt x="0" y="64"/>
                                      </a:moveTo>
                                      <a:lnTo>
                                        <a:pt x="179" y="0"/>
                                      </a:ln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6200" y="15361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1360" y="1536120"/>
                                  <a:ext cx="564480" cy="243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640" y="1871280"/>
                                  <a:ext cx="21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640" y="1879560"/>
                                  <a:ext cx="1386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6">
                                      <a:moveTo>
                                        <a:pt x="0" y="0"/>
                                      </a:moveTo>
                                      <a:lnTo>
                                        <a:pt x="43" y="46"/>
                                      </a:lnTo>
                                      <a:lnTo>
                                        <a:pt x="44" y="4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204300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54240" y="1871280"/>
                                  <a:ext cx="13860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70600"/>
                                  <a:ext cx="169596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538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706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607760"/>
                                  <a:ext cx="183456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7">
                                      <a:moveTo>
                                        <a:pt x="0" y="0"/>
                                      </a:moveTo>
                                      <a:lnTo>
                                        <a:pt x="581" y="117"/>
                                      </a:lnTo>
                                      <a:lnTo>
                                        <a:pt x="582" y="1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32280" y="1879200"/>
                                  <a:ext cx="135360" cy="174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459800"/>
                                  <a:ext cx="169308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8">
                                      <a:moveTo>
                                        <a:pt x="537" y="1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5980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70600"/>
                                  <a:ext cx="169920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9" h="107">
                                      <a:moveTo>
                                        <a:pt x="0" y="0"/>
                                      </a:moveTo>
                                      <a:lnTo>
                                        <a:pt x="538" y="107"/>
                                      </a:lnTo>
                                      <a:lnTo>
                                        <a:pt x="539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640" y="1871280"/>
                                  <a:ext cx="216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60092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581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459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459800"/>
                                  <a:ext cx="16959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8">
                                      <a:moveTo>
                                        <a:pt x="0" y="0"/>
                                      </a:moveTo>
                                      <a:lnTo>
                                        <a:pt x="537" y="108"/>
                                      </a:lnTo>
                                      <a:lnTo>
                                        <a:pt x="538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240" y="1871280"/>
                                  <a:ext cx="13860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607760"/>
                                  <a:ext cx="183132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7">
                                      <a:moveTo>
                                        <a:pt x="581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600920"/>
                                  <a:ext cx="28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600920"/>
                                  <a:ext cx="183456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6">
                                      <a:moveTo>
                                        <a:pt x="0" y="0"/>
                                      </a:moveTo>
                                      <a:lnTo>
                                        <a:pt x="581" y="116"/>
                                      </a:lnTo>
                                      <a:lnTo>
                                        <a:pt x="582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7280" y="204300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459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6009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706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6680" y="145944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1849320"/>
                                  <a:ext cx="22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1860120"/>
                                  <a:ext cx="1386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0" y="0"/>
                                      </a:moveTo>
                                      <a:lnTo>
                                        <a:pt x="43" y="45"/>
                                      </a:lnTo>
                                      <a:lnTo>
                                        <a:pt x="44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6240" y="201924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02480" y="1849320"/>
                                  <a:ext cx="13860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52240"/>
                                  <a:ext cx="169308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7">
                                      <a:moveTo>
                                        <a:pt x="537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522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590120"/>
                                  <a:ext cx="1831320" cy="44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0" y="0"/>
                                      </a:moveTo>
                                      <a:lnTo>
                                        <a:pt x="580" y="116"/>
                                      </a:lnTo>
                                      <a:lnTo>
                                        <a:pt x="581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9800" y="1860120"/>
                                  <a:ext cx="13572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40360"/>
                                  <a:ext cx="169308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7">
                                      <a:moveTo>
                                        <a:pt x="537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40360"/>
                                  <a:ext cx="22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52240"/>
                                  <a:ext cx="169596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0" y="0"/>
                                      </a:moveTo>
                                      <a:lnTo>
                                        <a:pt x="537" y="107"/>
                                      </a:lnTo>
                                      <a:lnTo>
                                        <a:pt x="538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9800" y="184860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57752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581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4036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40360"/>
                                  <a:ext cx="169560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0" y="0"/>
                                      </a:moveTo>
                                      <a:lnTo>
                                        <a:pt x="537" y="107"/>
                                      </a:lnTo>
                                      <a:lnTo>
                                        <a:pt x="538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2480" y="1849320"/>
                                  <a:ext cx="13860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590120"/>
                                  <a:ext cx="1828800" cy="44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116">
                                      <a:moveTo>
                                        <a:pt x="580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57752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577520"/>
                                  <a:ext cx="183384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6">
                                      <a:moveTo>
                                        <a:pt x="0" y="0"/>
                                      </a:moveTo>
                                      <a:lnTo>
                                        <a:pt x="581" y="116"/>
                                      </a:lnTo>
                                      <a:lnTo>
                                        <a:pt x="582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5520" y="201924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4036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577520"/>
                                  <a:ext cx="22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522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720" y="1439640"/>
                                  <a:ext cx="2232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006560"/>
                                  <a:ext cx="50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02564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43720"/>
                                  <a:ext cx="53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1640" y="100656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43720"/>
                                  <a:ext cx="50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660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560" y="1150560"/>
                                  <a:ext cx="53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1640" y="1143000"/>
                                  <a:ext cx="30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6604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02564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98600" y="2495520"/>
                                <a:ext cx="5485680" cy="175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83200" y="1908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3420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0"/>
                                      </a:moveTo>
                                      <a:lnTo>
                                        <a:pt x="0" y="175"/>
                                      </a:lnTo>
                                      <a:lnTo>
                                        <a:pt x="1" y="1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700920"/>
                                  <a:ext cx="73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4932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17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25920"/>
                                  <a:ext cx="19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6">
                                      <a:moveTo>
                                        <a:pt x="6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2592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10800"/>
                                  <a:ext cx="50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19080"/>
                                  <a:ext cx="216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">
                                      <a:moveTo>
                                        <a:pt x="0" y="4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3000" y="0"/>
                                  <a:ext cx="53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3600" y="0"/>
                                  <a:ext cx="190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360" y="7560"/>
                                  <a:ext cx="223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6">
                                      <a:moveTo>
                                        <a:pt x="0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7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3440" y="30240"/>
                                  <a:ext cx="324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4">
                                      <a:moveTo>
                                        <a:pt x="0" y="0"/>
                                      </a:moveTo>
                                      <a:lnTo>
                                        <a:pt x="0" y="174"/>
                                      </a:lnTo>
                                      <a:lnTo>
                                        <a:pt x="1" y="17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67752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1080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17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0"/>
                                  <a:ext cx="22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0" y="3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1371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4360" y="7560"/>
                                  <a:ext cx="720" cy="13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144000"/>
                                  <a:ext cx="50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259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756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360" y="7560"/>
                                  <a:ext cx="720" cy="13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0480" y="6926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3440" y="30240"/>
                                  <a:ext cx="324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4">
                                      <a:moveTo>
                                        <a:pt x="0" y="17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30240"/>
                                  <a:ext cx="50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4932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0"/>
                                      </a:moveTo>
                                      <a:lnTo>
                                        <a:pt x="0" y="175"/>
                                      </a:lnTo>
                                      <a:lnTo>
                                        <a:pt x="1" y="1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71172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7117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8380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90480" y="700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70092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6926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692640"/>
                                  <a:ext cx="73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52320" y="71172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8229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6926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69264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3420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17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10800"/>
                                  <a:ext cx="53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1080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0"/>
                                      </a:moveTo>
                                      <a:lnTo>
                                        <a:pt x="0" y="175"/>
                                      </a:lnTo>
                                      <a:lnTo>
                                        <a:pt x="1" y="1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67752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6858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30240"/>
                                  <a:ext cx="53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360" y="7560"/>
                                  <a:ext cx="190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6">
                                      <a:moveTo>
                                        <a:pt x="6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7560"/>
                                  <a:ext cx="50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25920"/>
                                  <a:ext cx="1908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0" y="677520"/>
                                  <a:ext cx="73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0480" y="69264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68580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21360" y="67752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685800"/>
                                  <a:ext cx="73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0480" y="7009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82296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21360" y="6858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8380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83376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8229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82296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69264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6926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833760"/>
                                  <a:ext cx="73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65640" y="7117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960" y="193680"/>
                                  <a:ext cx="7884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36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204840"/>
                                  <a:ext cx="8136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25" y="26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4240" y="29268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93680"/>
                                  <a:ext cx="54216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72">
                                      <a:moveTo>
                                        <a:pt x="172" y="0"/>
                                      </a:moveTo>
                                      <a:lnTo>
                                        <a:pt x="0" y="172"/>
                                      </a:lnTo>
                                      <a:lnTo>
                                        <a:pt x="1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84888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204840"/>
                                  <a:ext cx="54180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72">
                                      <a:moveTo>
                                        <a:pt x="0" y="172"/>
                                      </a:moveTo>
                                      <a:lnTo>
                                        <a:pt x="171" y="0"/>
                                      </a:lnTo>
                                      <a:lnTo>
                                        <a:pt x="1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400" y="1929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9480" y="293400"/>
                                  <a:ext cx="58032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" h="185">
                                      <a:moveTo>
                                        <a:pt x="184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" y="1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9860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848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93680"/>
                                  <a:ext cx="54468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72">
                                      <a:moveTo>
                                        <a:pt x="0" y="172"/>
                                      </a:moveTo>
                                      <a:lnTo>
                                        <a:pt x="172" y="0"/>
                                      </a:lnTo>
                                      <a:lnTo>
                                        <a:pt x="1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960" y="193680"/>
                                  <a:ext cx="78840" cy="9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304560"/>
                                  <a:ext cx="58032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" h="185">
                                      <a:moveTo>
                                        <a:pt x="184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" y="1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9975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9480" y="293400"/>
                                  <a:ext cx="58284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85">
                                      <a:moveTo>
                                        <a:pt x="0" y="185"/>
                                      </a:moveTo>
                                      <a:lnTo>
                                        <a:pt x="184" y="0"/>
                                      </a:lnTo>
                                      <a:lnTo>
                                        <a:pt x="1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3520" y="29340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204840"/>
                                  <a:ext cx="53928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72">
                                      <a:moveTo>
                                        <a:pt x="171" y="0"/>
                                      </a:moveTo>
                                      <a:lnTo>
                                        <a:pt x="0" y="172"/>
                                      </a:lnTo>
                                      <a:lnTo>
                                        <a:pt x="1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8604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975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304560"/>
                                  <a:ext cx="58284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85">
                                      <a:moveTo>
                                        <a:pt x="0" y="185"/>
                                      </a:moveTo>
                                      <a:lnTo>
                                        <a:pt x="184" y="0"/>
                                      </a:lnTo>
                                      <a:lnTo>
                                        <a:pt x="1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5400" y="204840"/>
                                  <a:ext cx="78840" cy="9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8488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848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8604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6480" y="8604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9975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97560"/>
                                  <a:ext cx="374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1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860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9860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400" y="1199880"/>
                                  <a:ext cx="109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7">
                                      <a:moveTo>
                                        <a:pt x="0" y="0"/>
                                      </a:moveTo>
                                      <a:lnTo>
                                        <a:pt x="34" y="7"/>
                                      </a:lnTo>
                                      <a:lnTo>
                                        <a:pt x="35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22616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1210680"/>
                                  <a:ext cx="109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7">
                                      <a:moveTo>
                                        <a:pt x="35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89200" y="119952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760" y="403200"/>
                                  <a:ext cx="28656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216">
                                      <a:moveTo>
                                        <a:pt x="91" y="2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440" y="40320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440" y="415080"/>
                                  <a:ext cx="289440" cy="8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216">
                                      <a:moveTo>
                                        <a:pt x="0" y="0"/>
                                      </a:moveTo>
                                      <a:lnTo>
                                        <a:pt x="91" y="216"/>
                                      </a:lnTo>
                                      <a:lnTo>
                                        <a:pt x="92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9720" y="122544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339120"/>
                                  <a:ext cx="302760" cy="86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26">
                                      <a:moveTo>
                                        <a:pt x="96" y="2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293400"/>
                                  <a:ext cx="40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">
                                      <a:moveTo>
                                        <a:pt x="0" y="12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9800" y="293400"/>
                                  <a:ext cx="8748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">
                                      <a:moveTo>
                                        <a:pt x="0" y="0"/>
                                      </a:moveTo>
                                      <a:lnTo>
                                        <a:pt x="27" y="29"/>
                                      </a:lnTo>
                                      <a:lnTo>
                                        <a:pt x="28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760" y="403200"/>
                                  <a:ext cx="28944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216">
                                      <a:moveTo>
                                        <a:pt x="0" y="0"/>
                                      </a:moveTo>
                                      <a:lnTo>
                                        <a:pt x="91" y="216"/>
                                      </a:lnTo>
                                      <a:lnTo>
                                        <a:pt x="92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14400" y="1199520"/>
                                  <a:ext cx="1065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45960"/>
                                  <a:ext cx="299880" cy="86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227">
                                      <a:moveTo>
                                        <a:pt x="95" y="22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391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339120"/>
                                  <a:ext cx="305280" cy="86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226">
                                      <a:moveTo>
                                        <a:pt x="0" y="0"/>
                                      </a:moveTo>
                                      <a:lnTo>
                                        <a:pt x="96" y="226"/>
                                      </a:lnTo>
                                      <a:lnTo>
                                        <a:pt x="97" y="2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8480" y="119988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440" y="415080"/>
                                  <a:ext cx="286560" cy="8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216">
                                      <a:moveTo>
                                        <a:pt x="91" y="2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240" y="304560"/>
                                  <a:ext cx="8748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">
                                      <a:moveTo>
                                        <a:pt x="28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04560"/>
                                  <a:ext cx="34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45960"/>
                                  <a:ext cx="302400" cy="86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27">
                                      <a:moveTo>
                                        <a:pt x="0" y="0"/>
                                      </a:moveTo>
                                      <a:lnTo>
                                        <a:pt x="95" y="227"/>
                                      </a:lnTo>
                                      <a:lnTo>
                                        <a:pt x="96" y="2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1210680"/>
                                  <a:ext cx="10980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240" y="304560"/>
                                  <a:ext cx="900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0" y="0"/>
                                      </a:moveTo>
                                      <a:lnTo>
                                        <a:pt x="28" y="29"/>
                                      </a:lnTo>
                                      <a:lnTo>
                                        <a:pt x="29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440" y="40320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9800" y="293400"/>
                                  <a:ext cx="846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9">
                                      <a:moveTo>
                                        <a:pt x="27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3520" y="29340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293400"/>
                                  <a:ext cx="381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2">
                                      <a:moveTo>
                                        <a:pt x="12" y="0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1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39120"/>
                                  <a:ext cx="21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04560"/>
                                  <a:ext cx="374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1">
                                      <a:moveTo>
                                        <a:pt x="0" y="11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4240" y="29268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7000" y="8989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7000" y="909720"/>
                                  <a:ext cx="8136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25" y="26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5120" y="1001160"/>
                                  <a:ext cx="28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31840" y="898560"/>
                                  <a:ext cx="7812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909720"/>
                                  <a:ext cx="15444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50">
                                      <a:moveTo>
                                        <a:pt x="49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1100520"/>
                                  <a:ext cx="500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6">
                                      <a:moveTo>
                                        <a:pt x="0" y="0"/>
                                      </a:moveTo>
                                      <a:lnTo>
                                        <a:pt x="15" y="36"/>
                                      </a:lnTo>
                                      <a:lnTo>
                                        <a:pt x="16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009080"/>
                                  <a:ext cx="1886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60">
                                      <a:moveTo>
                                        <a:pt x="0" y="60"/>
                                      </a:moveTo>
                                      <a:lnTo>
                                        <a:pt x="59" y="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06280" y="909360"/>
                                  <a:ext cx="78120" cy="98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898920"/>
                                  <a:ext cx="15732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0">
                                      <a:moveTo>
                                        <a:pt x="50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108900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909720"/>
                                  <a:ext cx="15696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0">
                                      <a:moveTo>
                                        <a:pt x="0" y="50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7000" y="8985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1320" y="1001160"/>
                                  <a:ext cx="18864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9">
                                      <a:moveTo>
                                        <a:pt x="6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1" y="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1089000"/>
                                  <a:ext cx="471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6">
                                      <a:moveTo>
                                        <a:pt x="15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898920"/>
                                  <a:ext cx="16020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0">
                                      <a:moveTo>
                                        <a:pt x="0" y="50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2200" y="898920"/>
                                  <a:ext cx="7812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009080"/>
                                  <a:ext cx="185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60">
                                      <a:moveTo>
                                        <a:pt x="59" y="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1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2261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1320" y="1001160"/>
                                  <a:ext cx="19224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59">
                                      <a:moveTo>
                                        <a:pt x="0" y="59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4400" y="100116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1089000"/>
                                  <a:ext cx="500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6">
                                      <a:moveTo>
                                        <a:pt x="0" y="0"/>
                                      </a:moveTo>
                                      <a:lnTo>
                                        <a:pt x="15" y="36"/>
                                      </a:lnTo>
                                      <a:lnTo>
                                        <a:pt x="16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22616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1100520"/>
                                  <a:ext cx="471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6">
                                      <a:moveTo>
                                        <a:pt x="15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2560" y="108828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24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7" y="1"/>
                                      </a:lnTo>
                                      <a:lnTo>
                                        <a:pt x="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3080" y="464040"/>
                                  <a:ext cx="122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">
                                      <a:moveTo>
                                        <a:pt x="0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4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60120" y="47556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0120" y="4762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7240" y="464040"/>
                                  <a:ext cx="15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5">
                                      <a:moveTo>
                                        <a:pt x="5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7240" y="4831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7240" y="487440"/>
                                  <a:ext cx="280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0" y="9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440" y="4831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73080" y="464040"/>
                                  <a:ext cx="900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800" y="460800"/>
                                  <a:ext cx="10216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13">
                                      <a:moveTo>
                                        <a:pt x="324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800" y="509760"/>
                                  <a:ext cx="406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">
                                      <a:moveTo>
                                        <a:pt x="0" y="0"/>
                                      </a:moveTo>
                                      <a:lnTo>
                                        <a:pt x="12" y="5"/>
                                      </a:lnTo>
                                      <a:lnTo>
                                        <a:pt x="1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240" y="483120"/>
                                  <a:ext cx="993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12">
                                      <a:moveTo>
                                        <a:pt x="0" y="12"/>
                                      </a:moveTo>
                                      <a:lnTo>
                                        <a:pt x="314" y="0"/>
                                      </a:lnTo>
                                      <a:lnTo>
                                        <a:pt x="3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7240" y="46404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5">
                                      <a:moveTo>
                                        <a:pt x="0" y="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51480" y="460800"/>
                                  <a:ext cx="2160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476280"/>
                                  <a:ext cx="1046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2" h="13">
                                      <a:moveTo>
                                        <a:pt x="332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0976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4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800" y="460800"/>
                                  <a:ext cx="1024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5" h="13">
                                      <a:moveTo>
                                        <a:pt x="0" y="13"/>
                                      </a:moveTo>
                                      <a:lnTo>
                                        <a:pt x="324" y="0"/>
                                      </a:lnTo>
                                      <a:lnTo>
                                        <a:pt x="3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440" y="4831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487440"/>
                                  <a:ext cx="1068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13">
                                      <a:moveTo>
                                        <a:pt x="339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24880"/>
                                  <a:ext cx="3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476280"/>
                                  <a:ext cx="10501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13">
                                      <a:moveTo>
                                        <a:pt x="0" y="13"/>
                                      </a:moveTo>
                                      <a:lnTo>
                                        <a:pt x="332" y="0"/>
                                      </a:lnTo>
                                      <a:lnTo>
                                        <a:pt x="3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0120" y="4762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0120" y="4762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0120" y="47628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240" y="52884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240" y="522000"/>
                                  <a:ext cx="993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12">
                                      <a:moveTo>
                                        <a:pt x="0" y="12"/>
                                      </a:moveTo>
                                      <a:lnTo>
                                        <a:pt x="314" y="0"/>
                                      </a:lnTo>
                                      <a:lnTo>
                                        <a:pt x="3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7240" y="4831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7240" y="483120"/>
                                  <a:ext cx="98928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37120"/>
                                  <a:ext cx="532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8">
                                      <a:moveTo>
                                        <a:pt x="17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487440"/>
                                  <a:ext cx="10717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3">
                                      <a:moveTo>
                                        <a:pt x="0" y="13"/>
                                      </a:moveTo>
                                      <a:lnTo>
                                        <a:pt x="339" y="0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7240" y="487440"/>
                                  <a:ext cx="248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9">
                                      <a:moveTo>
                                        <a:pt x="8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7240" y="522000"/>
                                  <a:ext cx="98928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800" y="509760"/>
                                  <a:ext cx="374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">
                                      <a:moveTo>
                                        <a:pt x="1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0976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24880"/>
                                  <a:ext cx="3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37120"/>
                                  <a:ext cx="565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8">
                                      <a:moveTo>
                                        <a:pt x="0" y="0"/>
                                      </a:moveTo>
                                      <a:lnTo>
                                        <a:pt x="17" y="8"/>
                                      </a:lnTo>
                                      <a:lnTo>
                                        <a:pt x="18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7240" y="52884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81120"/>
                                  <a:ext cx="63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4">
                                      <a:moveTo>
                                        <a:pt x="20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1120"/>
                                  <a:ext cx="374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">
                                      <a:moveTo>
                                        <a:pt x="12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0200"/>
                                  <a:ext cx="658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4">
                                      <a:moveTo>
                                        <a:pt x="0" y="0"/>
                                      </a:moveTo>
                                      <a:lnTo>
                                        <a:pt x="20" y="4"/>
                                      </a:lnTo>
                                      <a:lnTo>
                                        <a:pt x="2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40" y="1596240"/>
                                  <a:ext cx="3744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46200"/>
                                  <a:ext cx="63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4">
                                      <a:moveTo>
                                        <a:pt x="20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4620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81120"/>
                                  <a:ext cx="658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4">
                                      <a:moveTo>
                                        <a:pt x="0" y="0"/>
                                      </a:moveTo>
                                      <a:lnTo>
                                        <a:pt x="20" y="4"/>
                                      </a:lnTo>
                                      <a:lnTo>
                                        <a:pt x="2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080" y="156132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1596240"/>
                                  <a:ext cx="374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">
                                      <a:moveTo>
                                        <a:pt x="12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16153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578880"/>
                                  <a:ext cx="2717640" cy="117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09">
                                      <a:moveTo>
                                        <a:pt x="0" y="309"/>
                                      </a:moveTo>
                                      <a:lnTo>
                                        <a:pt x="861" y="0"/>
                                      </a:lnTo>
                                      <a:lnTo>
                                        <a:pt x="8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7400" y="4417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0" y="441720"/>
                                  <a:ext cx="406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">
                                      <a:moveTo>
                                        <a:pt x="1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774160" cy="18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1080" y="1107360"/>
                                  <a:ext cx="324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8600"/>
                                  <a:ext cx="14407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18">
                                      <a:moveTo>
                                        <a:pt x="457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64960"/>
                                  <a:ext cx="195480" cy="122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1119240"/>
                                  <a:ext cx="12510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15">
                                      <a:moveTo>
                                        <a:pt x="0" y="15"/>
                                      </a:moveTo>
                                      <a:lnTo>
                                        <a:pt x="396" y="0"/>
                                      </a:lnTo>
                                      <a:lnTo>
                                        <a:pt x="3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1107360"/>
                                  <a:ext cx="6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107360"/>
                                  <a:ext cx="12452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15">
                                      <a:moveTo>
                                        <a:pt x="395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164960"/>
                                  <a:ext cx="3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229400"/>
                                  <a:ext cx="14432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18">
                                      <a:moveTo>
                                        <a:pt x="0" y="18"/>
                                      </a:moveTo>
                                      <a:lnTo>
                                        <a:pt x="457" y="0"/>
                                      </a:lnTo>
                                      <a:lnTo>
                                        <a:pt x="4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119240"/>
                                  <a:ext cx="18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1119240"/>
                                  <a:ext cx="12484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" h="15">
                                      <a:moveTo>
                                        <a:pt x="396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176480"/>
                                  <a:ext cx="192240" cy="122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1107360"/>
                                  <a:ext cx="90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119240"/>
                                  <a:ext cx="18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121860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1080" y="1107360"/>
                                  <a:ext cx="720" cy="110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16496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100160"/>
                                  <a:ext cx="972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20">
                                      <a:moveTo>
                                        <a:pt x="0" y="2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0922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8520" y="1092240"/>
                                  <a:ext cx="9720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176480"/>
                                  <a:ext cx="3240" cy="51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6">
                                      <a:moveTo>
                                        <a:pt x="0" y="0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694520"/>
                                  <a:ext cx="97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6">
                                      <a:moveTo>
                                        <a:pt x="0" y="0"/>
                                      </a:moveTo>
                                      <a:lnTo>
                                        <a:pt x="30" y="6"/>
                                      </a:lnTo>
                                      <a:lnTo>
                                        <a:pt x="3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100160"/>
                                  <a:ext cx="3240" cy="61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2">
                                      <a:moveTo>
                                        <a:pt x="0" y="1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6920" y="1100160"/>
                                  <a:ext cx="9396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240" y="1164960"/>
                                  <a:ext cx="3240" cy="51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6">
                                      <a:moveTo>
                                        <a:pt x="0" y="0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68372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176480"/>
                                  <a:ext cx="3240" cy="51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6920" y="116460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080" y="1092240"/>
                                  <a:ext cx="32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1">
                                      <a:moveTo>
                                        <a:pt x="0" y="0"/>
                                      </a:moveTo>
                                      <a:lnTo>
                                        <a:pt x="0" y="161"/>
                                      </a:lnTo>
                                      <a:lnTo>
                                        <a:pt x="1" y="1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240" y="1683720"/>
                                  <a:ext cx="97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6">
                                      <a:moveTo>
                                        <a:pt x="31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240" y="1164960"/>
                                  <a:ext cx="3240" cy="51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240" y="1091520"/>
                                  <a:ext cx="9720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100160"/>
                                  <a:ext cx="3240" cy="61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2">
                                      <a:moveTo>
                                        <a:pt x="0" y="0"/>
                                      </a:moveTo>
                                      <a:lnTo>
                                        <a:pt x="0" y="162"/>
                                      </a:lnTo>
                                      <a:lnTo>
                                        <a:pt x="1" y="16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7060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080" y="1092240"/>
                                  <a:ext cx="32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1">
                                      <a:moveTo>
                                        <a:pt x="0" y="1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0160" y="109224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6837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240" y="1683720"/>
                                  <a:ext cx="1004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">
                                      <a:moveTo>
                                        <a:pt x="0" y="0"/>
                                      </a:moveTo>
                                      <a:lnTo>
                                        <a:pt x="31" y="6"/>
                                      </a:lnTo>
                                      <a:lnTo>
                                        <a:pt x="32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7060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56920" y="1694160"/>
                                  <a:ext cx="93960" cy="22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61632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555480"/>
                                  <a:ext cx="119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20">
                                      <a:moveTo>
                                        <a:pt x="0" y="2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54396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7960" y="543960"/>
                                  <a:ext cx="116280" cy="71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631800"/>
                                  <a:ext cx="3240" cy="120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1828080"/>
                                  <a:ext cx="1198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2">
                                      <a:moveTo>
                                        <a:pt x="0" y="2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555480"/>
                                  <a:ext cx="324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360" y="555480"/>
                                  <a:ext cx="11628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616320"/>
                                  <a:ext cx="3240" cy="120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82088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631800"/>
                                  <a:ext cx="3240" cy="120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3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960" y="616320"/>
                                  <a:ext cx="5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543960"/>
                                  <a:ext cx="180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0"/>
                                      </a:moveTo>
                                      <a:lnTo>
                                        <a:pt x="0" y="334"/>
                                      </a:lnTo>
                                      <a:lnTo>
                                        <a:pt x="1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816560"/>
                                  <a:ext cx="1162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">
                                      <a:moveTo>
                                        <a:pt x="37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616320"/>
                                  <a:ext cx="3240" cy="120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3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8320" y="543600"/>
                                  <a:ext cx="116280" cy="71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555480"/>
                                  <a:ext cx="324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0"/>
                                      </a:moveTo>
                                      <a:lnTo>
                                        <a:pt x="0" y="334"/>
                                      </a:lnTo>
                                      <a:lnTo>
                                        <a:pt x="1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181656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543960"/>
                                  <a:ext cx="180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54396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820880"/>
                                  <a:ext cx="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816560"/>
                                  <a:ext cx="118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1">
                                      <a:moveTo>
                                        <a:pt x="0" y="1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181656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360" y="1828080"/>
                                  <a:ext cx="1162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52520"/>
                                  <a:ext cx="1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40640"/>
                                  <a:ext cx="471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3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40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8160" y="45972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10040"/>
                                  <a:ext cx="27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1">
                                      <a:moveTo>
                                        <a:pt x="0" y="11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000" y="410040"/>
                                  <a:ext cx="3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1004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8160" y="440640"/>
                                  <a:ext cx="432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10040"/>
                                  <a:ext cx="216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8">
                                      <a:moveTo>
                                        <a:pt x="0" y="8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410040"/>
                                  <a:ext cx="3333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92">
                                      <a:moveTo>
                                        <a:pt x="0" y="0"/>
                                      </a:moveTo>
                                      <a:lnTo>
                                        <a:pt x="105" y="192"/>
                                      </a:lnTo>
                                      <a:lnTo>
                                        <a:pt x="106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11422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920" y="536400"/>
                                  <a:ext cx="334080" cy="74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96">
                                      <a:moveTo>
                                        <a:pt x="106" y="19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920" y="50148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7088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1360" y="440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6008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7088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0"/>
                                      </a:moveTo>
                                      <a:lnTo>
                                        <a:pt x="5" y="8"/>
                                      </a:lnTo>
                                      <a:lnTo>
                                        <a:pt x="6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4906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7440" y="460080"/>
                                  <a:ext cx="1476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60080"/>
                                  <a:ext cx="183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0"/>
                                      </a:moveTo>
                                      <a:lnTo>
                                        <a:pt x="5" y="8"/>
                                      </a:lnTo>
                                      <a:lnTo>
                                        <a:pt x="6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4906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528840"/>
                                  <a:ext cx="340920" cy="75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98">
                                      <a:moveTo>
                                        <a:pt x="0" y="0"/>
                                      </a:moveTo>
                                      <a:lnTo>
                                        <a:pt x="107" y="198"/>
                                      </a:lnTo>
                                      <a:lnTo>
                                        <a:pt x="108" y="1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145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000" y="410040"/>
                                  <a:ext cx="32760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93">
                                      <a:moveTo>
                                        <a:pt x="104" y="1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10040"/>
                                  <a:ext cx="24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1">
                                      <a:moveTo>
                                        <a:pt x="8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52520"/>
                                  <a:ext cx="72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410040"/>
                                  <a:ext cx="33084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2">
                                      <a:moveTo>
                                        <a:pt x="105" y="1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000" y="41004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000" y="410040"/>
                                  <a:ext cx="33084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3">
                                      <a:moveTo>
                                        <a:pt x="0" y="0"/>
                                      </a:moveTo>
                                      <a:lnTo>
                                        <a:pt x="104" y="193"/>
                                      </a:lnTo>
                                      <a:lnTo>
                                        <a:pt x="105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0600" y="1142280"/>
                                  <a:ext cx="406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490680"/>
                                  <a:ext cx="47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920" y="50148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5288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14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2920" y="49068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11422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14228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145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28304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920" y="536400"/>
                                  <a:ext cx="336600" cy="74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96">
                                      <a:moveTo>
                                        <a:pt x="0" y="0"/>
                                      </a:moveTo>
                                      <a:lnTo>
                                        <a:pt x="106" y="196"/>
                                      </a:lnTo>
                                      <a:lnTo>
                                        <a:pt x="107" y="19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28304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528840"/>
                                  <a:ext cx="337320" cy="75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98">
                                      <a:moveTo>
                                        <a:pt x="107" y="1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528840"/>
                                  <a:ext cx="442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46008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60080"/>
                                  <a:ext cx="158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9">
                                      <a:moveTo>
                                        <a:pt x="0" y="0"/>
                                      </a:moveTo>
                                      <a:lnTo>
                                        <a:pt x="4" y="9"/>
                                      </a:lnTo>
                                      <a:lnTo>
                                        <a:pt x="5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494640"/>
                                  <a:ext cx="349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">
                                      <a:moveTo>
                                        <a:pt x="11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4000" y="47556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494640"/>
                                  <a:ext cx="374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0" y="3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960" y="494640"/>
                                  <a:ext cx="18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528840"/>
                                  <a:ext cx="349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7320" y="50580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4489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448920"/>
                                  <a:ext cx="37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557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720" y="460080"/>
                                  <a:ext cx="342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557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14360"/>
                                  <a:ext cx="2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1">
                                      <a:moveTo>
                                        <a:pt x="0" y="1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414360"/>
                                  <a:ext cx="3333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92">
                                      <a:moveTo>
                                        <a:pt x="0" y="0"/>
                                      </a:moveTo>
                                      <a:lnTo>
                                        <a:pt x="105" y="192"/>
                                      </a:lnTo>
                                      <a:lnTo>
                                        <a:pt x="106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1458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960" y="528840"/>
                                  <a:ext cx="339840" cy="75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99">
                                      <a:moveTo>
                                        <a:pt x="108" y="19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960" y="494640"/>
                                  <a:ext cx="18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38920" y="460080"/>
                                  <a:ext cx="133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50580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543960"/>
                                  <a:ext cx="337320" cy="74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95">
                                      <a:moveTo>
                                        <a:pt x="0" y="0"/>
                                      </a:moveTo>
                                      <a:lnTo>
                                        <a:pt x="106" y="195"/>
                                      </a:lnTo>
                                      <a:lnTo>
                                        <a:pt x="107" y="19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1498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414360"/>
                                  <a:ext cx="32760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93">
                                      <a:moveTo>
                                        <a:pt x="104" y="1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414360"/>
                                  <a:ext cx="190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9">
                                      <a:moveTo>
                                        <a:pt x="6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4489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47556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960" y="528840"/>
                                  <a:ext cx="342360" cy="75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99">
                                      <a:moveTo>
                                        <a:pt x="0" y="0"/>
                                      </a:moveTo>
                                      <a:lnTo>
                                        <a:pt x="108" y="199"/>
                                      </a:lnTo>
                                      <a:lnTo>
                                        <a:pt x="109" y="19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2877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543960"/>
                                  <a:ext cx="334080" cy="74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95">
                                      <a:moveTo>
                                        <a:pt x="106" y="19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7320" y="528840"/>
                                  <a:ext cx="349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414360"/>
                                  <a:ext cx="216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9">
                                      <a:moveTo>
                                        <a:pt x="0" y="9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4143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14360"/>
                                  <a:ext cx="223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1">
                                      <a:moveTo>
                                        <a:pt x="7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4720" y="448200"/>
                                  <a:ext cx="342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1458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14588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1498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2877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414360"/>
                                  <a:ext cx="33084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2">
                                      <a:moveTo>
                                        <a:pt x="105" y="1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41436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414360"/>
                                  <a:ext cx="33084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3">
                                      <a:moveTo>
                                        <a:pt x="0" y="0"/>
                                      </a:moveTo>
                                      <a:lnTo>
                                        <a:pt x="104" y="193"/>
                                      </a:lnTo>
                                      <a:lnTo>
                                        <a:pt x="105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1145880"/>
                                  <a:ext cx="406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3024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3360" y="0"/>
                                  <a:ext cx="1908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0"/>
                                  <a:ext cx="324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0"/>
                                      </a:moveTo>
                                      <a:lnTo>
                                        <a:pt x="0" y="334"/>
                                      </a:lnTo>
                                      <a:lnTo>
                                        <a:pt x="1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1233720"/>
                                  <a:ext cx="158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5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30240"/>
                                  <a:ext cx="324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3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4760" y="0"/>
                                  <a:ext cx="158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30240"/>
                                  <a:ext cx="324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337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30240"/>
                                  <a:ext cx="324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3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3024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30240"/>
                                  <a:ext cx="324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33720"/>
                                  <a:ext cx="216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0">
                                      <a:moveTo>
                                        <a:pt x="0" y="0"/>
                                      </a:moveTo>
                                      <a:lnTo>
                                        <a:pt x="6" y="10"/>
                                      </a:lnTo>
                                      <a:lnTo>
                                        <a:pt x="7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0"/>
                                  <a:ext cx="180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3360" y="0"/>
                                  <a:ext cx="1908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0"/>
                                  <a:ext cx="180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0"/>
                                      </a:moveTo>
                                      <a:lnTo>
                                        <a:pt x="0" y="334"/>
                                      </a:lnTo>
                                      <a:lnTo>
                                        <a:pt x="1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27224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0"/>
                                  <a:ext cx="324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92440" y="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27224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3372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0">
                                      <a:moveTo>
                                        <a:pt x="6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3372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1233720"/>
                                  <a:ext cx="1584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25452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8512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5452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2545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285120"/>
                                  <a:ext cx="3240" cy="62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5">
                                      <a:moveTo>
                                        <a:pt x="0" y="0"/>
                                      </a:moveTo>
                                      <a:lnTo>
                                        <a:pt x="0" y="165"/>
                                      </a:lnTo>
                                      <a:lnTo>
                                        <a:pt x="1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91296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85120"/>
                                  <a:ext cx="324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6">
                                      <a:moveTo>
                                        <a:pt x="0" y="1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851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85120"/>
                                  <a:ext cx="324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6">
                                      <a:moveTo>
                                        <a:pt x="0" y="0"/>
                                      </a:moveTo>
                                      <a:lnTo>
                                        <a:pt x="0" y="166"/>
                                      </a:lnTo>
                                      <a:lnTo>
                                        <a:pt x="1" y="1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91728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0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6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25452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1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1160" y="254520"/>
                                  <a:ext cx="158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25452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951840"/>
                                  <a:ext cx="442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9120" y="254520"/>
                                  <a:ext cx="3240" cy="69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3">
                                      <a:moveTo>
                                        <a:pt x="0" y="1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7720" y="2545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9120" y="254520"/>
                                  <a:ext cx="3240" cy="69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3">
                                      <a:moveTo>
                                        <a:pt x="0" y="0"/>
                                      </a:moveTo>
                                      <a:lnTo>
                                        <a:pt x="0" y="183"/>
                                      </a:lnTo>
                                      <a:lnTo>
                                        <a:pt x="1" y="1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91296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0">
                                      <a:moveTo>
                                        <a:pt x="6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285120"/>
                                  <a:ext cx="3240" cy="62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5">
                                      <a:moveTo>
                                        <a:pt x="0" y="1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9320" y="254520"/>
                                  <a:ext cx="1908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912960"/>
                                  <a:ext cx="223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0">
                                      <a:moveTo>
                                        <a:pt x="0" y="0"/>
                                      </a:moveTo>
                                      <a:lnTo>
                                        <a:pt x="6" y="10"/>
                                      </a:lnTo>
                                      <a:lnTo>
                                        <a:pt x="7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95184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917280"/>
                                  <a:ext cx="158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5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1880" y="91296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144000"/>
                                  <a:ext cx="280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3">
                                      <a:moveTo>
                                        <a:pt x="9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520" y="19368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520" y="144000"/>
                                  <a:ext cx="316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4">
                                      <a:moveTo>
                                        <a:pt x="0" y="14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14400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193680"/>
                                  <a:ext cx="21384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22">
                                      <a:moveTo>
                                        <a:pt x="0" y="0"/>
                                      </a:moveTo>
                                      <a:lnTo>
                                        <a:pt x="67" y="122"/>
                                      </a:lnTo>
                                      <a:lnTo>
                                        <a:pt x="68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0680" y="144000"/>
                                <a:ext cx="7051680" cy="206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49920" y="51372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53280"/>
                                  <a:ext cx="20844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22">
                                      <a:moveTo>
                                        <a:pt x="66" y="1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1840" y="4968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53280"/>
                                  <a:ext cx="21132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2">
                                      <a:moveTo>
                                        <a:pt x="0" y="0"/>
                                      </a:moveTo>
                                      <a:lnTo>
                                        <a:pt x="66" y="122"/>
                                      </a:lnTo>
                                      <a:lnTo>
                                        <a:pt x="67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403200"/>
                                  <a:ext cx="3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0280" y="0"/>
                                  <a:ext cx="17964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06">
                                      <a:moveTo>
                                        <a:pt x="57" y="1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1840" y="0"/>
                                  <a:ext cx="2808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0280" y="0"/>
                                  <a:ext cx="1828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06">
                                      <a:moveTo>
                                        <a:pt x="0" y="0"/>
                                      </a:moveTo>
                                      <a:lnTo>
                                        <a:pt x="57" y="106"/>
                                      </a:lnTo>
                                      <a:lnTo>
                                        <a:pt x="58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403200"/>
                                  <a:ext cx="4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0"/>
                                  <a:ext cx="1828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06">
                                      <a:moveTo>
                                        <a:pt x="58" y="1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9560" y="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0"/>
                                  <a:ext cx="18540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6">
                                      <a:moveTo>
                                        <a:pt x="0" y="0"/>
                                      </a:moveTo>
                                      <a:lnTo>
                                        <a:pt x="58" y="106"/>
                                      </a:lnTo>
                                      <a:lnTo>
                                        <a:pt x="59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1320" y="40320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49680"/>
                                  <a:ext cx="21132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2">
                                      <a:moveTo>
                                        <a:pt x="67" y="1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9280" y="0"/>
                                  <a:ext cx="28080" cy="4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513720"/>
                                  <a:ext cx="43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1320" y="40320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40320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4032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3680" y="3960"/>
                                  <a:ext cx="24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3">
                                      <a:moveTo>
                                        <a:pt x="8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5328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396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3">
                                      <a:moveTo>
                                        <a:pt x="0" y="1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396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3680" y="53280"/>
                                  <a:ext cx="21096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2">
                                      <a:moveTo>
                                        <a:pt x="0" y="0"/>
                                      </a:moveTo>
                                      <a:lnTo>
                                        <a:pt x="66" y="122"/>
                                      </a:lnTo>
                                      <a:lnTo>
                                        <a:pt x="67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51804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53280"/>
                                  <a:ext cx="20844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23">
                                      <a:moveTo>
                                        <a:pt x="66" y="12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5328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53280"/>
                                  <a:ext cx="21132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3">
                                      <a:moveTo>
                                        <a:pt x="0" y="0"/>
                                      </a:moveTo>
                                      <a:lnTo>
                                        <a:pt x="66" y="123"/>
                                      </a:lnTo>
                                      <a:lnTo>
                                        <a:pt x="67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407160"/>
                                  <a:ext cx="3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3960"/>
                                  <a:ext cx="17964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06">
                                      <a:moveTo>
                                        <a:pt x="57" y="1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2280" y="3960"/>
                                  <a:ext cx="28080" cy="4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3960"/>
                                  <a:ext cx="1828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06">
                                      <a:moveTo>
                                        <a:pt x="0" y="0"/>
                                      </a:moveTo>
                                      <a:lnTo>
                                        <a:pt x="57" y="106"/>
                                      </a:lnTo>
                                      <a:lnTo>
                                        <a:pt x="58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407160"/>
                                  <a:ext cx="4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8880" y="3960"/>
                                  <a:ext cx="1828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06">
                                      <a:moveTo>
                                        <a:pt x="58" y="1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0360" y="396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8880" y="3960"/>
                                  <a:ext cx="18540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6">
                                      <a:moveTo>
                                        <a:pt x="0" y="0"/>
                                      </a:moveTo>
                                      <a:lnTo>
                                        <a:pt x="58" y="106"/>
                                      </a:lnTo>
                                      <a:lnTo>
                                        <a:pt x="59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1760" y="40716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3680" y="53280"/>
                                  <a:ext cx="20844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22">
                                      <a:moveTo>
                                        <a:pt x="66" y="1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3680" y="3960"/>
                                  <a:ext cx="24840" cy="4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518040"/>
                                  <a:ext cx="43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1760" y="40716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4071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4071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5768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57680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5850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71324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261080"/>
                                  <a:ext cx="130824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83">
                                      <a:moveTo>
                                        <a:pt x="415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610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71880"/>
                                  <a:ext cx="131112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82">
                                      <a:moveTo>
                                        <a:pt x="0" y="0"/>
                                      </a:moveTo>
                                      <a:lnTo>
                                        <a:pt x="415" y="82"/>
                                      </a:lnTo>
                                      <a:lnTo>
                                        <a:pt x="4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57680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367640"/>
                                  <a:ext cx="1440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91">
                                      <a:moveTo>
                                        <a:pt x="457" y="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3633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261080"/>
                                  <a:ext cx="1353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7">
                                      <a:moveTo>
                                        <a:pt x="0" y="27"/>
                                      </a:moveTo>
                                      <a:lnTo>
                                        <a:pt x="42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261080"/>
                                  <a:ext cx="131112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83">
                                      <a:moveTo>
                                        <a:pt x="0" y="0"/>
                                      </a:moveTo>
                                      <a:lnTo>
                                        <a:pt x="415" y="83"/>
                                      </a:lnTo>
                                      <a:lnTo>
                                        <a:pt x="416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5768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8440"/>
                                  <a:ext cx="143748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91">
                                      <a:moveTo>
                                        <a:pt x="456" y="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76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367640"/>
                                  <a:ext cx="144396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91">
                                      <a:moveTo>
                                        <a:pt x="0" y="0"/>
                                      </a:moveTo>
                                      <a:lnTo>
                                        <a:pt x="457" y="91"/>
                                      </a:lnTo>
                                      <a:lnTo>
                                        <a:pt x="458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760" y="17139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71880"/>
                                  <a:ext cx="130824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82">
                                      <a:moveTo>
                                        <a:pt x="415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1880"/>
                                  <a:ext cx="1288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6">
                                      <a:moveTo>
                                        <a:pt x="41" y="0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3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8440"/>
                                  <a:ext cx="1440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91">
                                      <a:moveTo>
                                        <a:pt x="0" y="0"/>
                                      </a:moveTo>
                                      <a:lnTo>
                                        <a:pt x="456" y="91"/>
                                      </a:lnTo>
                                      <a:lnTo>
                                        <a:pt x="457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58508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1880"/>
                                  <a:ext cx="131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6">
                                      <a:moveTo>
                                        <a:pt x="0" y="26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6108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261080"/>
                                  <a:ext cx="1328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3320"/>
                                  <a:ext cx="216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3633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764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3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63320"/>
                                  <a:ext cx="216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83880"/>
                                  <a:ext cx="32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838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954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2280" y="25020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83880"/>
                                  <a:ext cx="1664280" cy="129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8" h="339">
                                      <a:moveTo>
                                        <a:pt x="528" y="0"/>
                                      </a:moveTo>
                                      <a:lnTo>
                                        <a:pt x="0" y="339"/>
                                      </a:lnTo>
                                      <a:lnTo>
                                        <a:pt x="1" y="3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3748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95400"/>
                                  <a:ext cx="1667520" cy="12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339">
                                      <a:moveTo>
                                        <a:pt x="0" y="339"/>
                                      </a:moveTo>
                                      <a:lnTo>
                                        <a:pt x="528" y="0"/>
                                      </a:lnTo>
                                      <a:lnTo>
                                        <a:pt x="5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2280" y="831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50920"/>
                                  <a:ext cx="1500480" cy="116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6" h="306">
                                      <a:moveTo>
                                        <a:pt x="476" y="0"/>
                                      </a:moveTo>
                                      <a:lnTo>
                                        <a:pt x="0" y="306"/>
                                      </a:lnTo>
                                      <a:lnTo>
                                        <a:pt x="1" y="3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1374840"/>
                                  <a:ext cx="163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1">
                                      <a:moveTo>
                                        <a:pt x="52" y="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83880"/>
                                  <a:ext cx="1667520" cy="129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339">
                                      <a:moveTo>
                                        <a:pt x="0" y="339"/>
                                      </a:moveTo>
                                      <a:lnTo>
                                        <a:pt x="528" y="0"/>
                                      </a:lnTo>
                                      <a:lnTo>
                                        <a:pt x="5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83880"/>
                                  <a:ext cx="720" cy="16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262800"/>
                                  <a:ext cx="1497240" cy="11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5" h="306">
                                      <a:moveTo>
                                        <a:pt x="475" y="0"/>
                                      </a:moveTo>
                                      <a:lnTo>
                                        <a:pt x="0" y="306"/>
                                      </a:lnTo>
                                      <a:lnTo>
                                        <a:pt x="1" y="3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4173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50920"/>
                                  <a:ext cx="1503720" cy="116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306">
                                      <a:moveTo>
                                        <a:pt x="0" y="306"/>
                                      </a:moveTo>
                                      <a:lnTo>
                                        <a:pt x="476" y="0"/>
                                      </a:lnTo>
                                      <a:lnTo>
                                        <a:pt x="4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1560" y="2509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95400"/>
                                  <a:ext cx="1664280" cy="12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8" h="339">
                                      <a:moveTo>
                                        <a:pt x="528" y="0"/>
                                      </a:moveTo>
                                      <a:lnTo>
                                        <a:pt x="0" y="339"/>
                                      </a:lnTo>
                                      <a:lnTo>
                                        <a:pt x="1" y="3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386720"/>
                                  <a:ext cx="1702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11">
                                      <a:moveTo>
                                        <a:pt x="0" y="0"/>
                                      </a:moveTo>
                                      <a:lnTo>
                                        <a:pt x="53" y="11"/>
                                      </a:lnTo>
                                      <a:lnTo>
                                        <a:pt x="54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262800"/>
                                  <a:ext cx="1500480" cy="11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6" h="306">
                                      <a:moveTo>
                                        <a:pt x="0" y="306"/>
                                      </a:moveTo>
                                      <a:lnTo>
                                        <a:pt x="475" y="0"/>
                                      </a:lnTo>
                                      <a:lnTo>
                                        <a:pt x="4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2280" y="95400"/>
                                  <a:ext cx="720" cy="167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1374840"/>
                                  <a:ext cx="1670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1">
                                      <a:moveTo>
                                        <a:pt x="0" y="0"/>
                                      </a:moveTo>
                                      <a:lnTo>
                                        <a:pt x="52" y="11"/>
                                      </a:lnTo>
                                      <a:lnTo>
                                        <a:pt x="53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41732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386720"/>
                                  <a:ext cx="1670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1">
                                      <a:moveTo>
                                        <a:pt x="53" y="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0" y="13741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840" y="15544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55448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5660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520" y="169416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1237680"/>
                                  <a:ext cx="130824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83">
                                      <a:moveTo>
                                        <a:pt x="415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23768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249560"/>
                                  <a:ext cx="13150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83">
                                      <a:moveTo>
                                        <a:pt x="0" y="0"/>
                                      </a:moveTo>
                                      <a:lnTo>
                                        <a:pt x="416" y="83"/>
                                      </a:lnTo>
                                      <a:lnTo>
                                        <a:pt x="417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520" y="155376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348200"/>
                                  <a:ext cx="1440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91">
                                      <a:moveTo>
                                        <a:pt x="457" y="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341000"/>
                                  <a:ext cx="3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237680"/>
                                  <a:ext cx="13572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7">
                                      <a:moveTo>
                                        <a:pt x="0" y="27"/>
                                      </a:moveTo>
                                      <a:lnTo>
                                        <a:pt x="42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1237680"/>
                                  <a:ext cx="131112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83">
                                      <a:moveTo>
                                        <a:pt x="0" y="0"/>
                                      </a:moveTo>
                                      <a:lnTo>
                                        <a:pt x="415" y="83"/>
                                      </a:lnTo>
                                      <a:lnTo>
                                        <a:pt x="416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840" y="155448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56480"/>
                                  <a:ext cx="1440720" cy="35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92">
                                      <a:moveTo>
                                        <a:pt x="457" y="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4820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348200"/>
                                  <a:ext cx="144396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91">
                                      <a:moveTo>
                                        <a:pt x="0" y="0"/>
                                      </a:moveTo>
                                      <a:lnTo>
                                        <a:pt x="457" y="91"/>
                                      </a:lnTo>
                                      <a:lnTo>
                                        <a:pt x="458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7520" y="169488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249560"/>
                                  <a:ext cx="131112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83">
                                      <a:moveTo>
                                        <a:pt x="416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249560"/>
                                  <a:ext cx="12888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7">
                                      <a:moveTo>
                                        <a:pt x="41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525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56480"/>
                                  <a:ext cx="1443960" cy="35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92">
                                      <a:moveTo>
                                        <a:pt x="0" y="0"/>
                                      </a:moveTo>
                                      <a:lnTo>
                                        <a:pt x="457" y="92"/>
                                      </a:lnTo>
                                      <a:lnTo>
                                        <a:pt x="458" y="9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520" y="156600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249560"/>
                                  <a:ext cx="1328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0" y="27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23768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237680"/>
                                  <a:ext cx="1328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" y="134100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341000"/>
                                  <a:ext cx="3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48200"/>
                                  <a:ext cx="21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525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00" y="134064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963360"/>
                                  <a:ext cx="91116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9" h="58">
                                      <a:moveTo>
                                        <a:pt x="0" y="0"/>
                                      </a:moveTo>
                                      <a:lnTo>
                                        <a:pt x="288" y="58"/>
                                      </a:lnTo>
                                      <a:lnTo>
                                        <a:pt x="289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18476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975240"/>
                                  <a:ext cx="90504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57">
                                      <a:moveTo>
                                        <a:pt x="287" y="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2080" y="96264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069920"/>
                                  <a:ext cx="3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06992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082160"/>
                                  <a:ext cx="324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18440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879480"/>
                                  <a:ext cx="1130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22">
                                      <a:moveTo>
                                        <a:pt x="0" y="22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879480"/>
                                  <a:ext cx="80136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50">
                                      <a:moveTo>
                                        <a:pt x="0" y="0"/>
                                      </a:moveTo>
                                      <a:lnTo>
                                        <a:pt x="253" y="50"/>
                                      </a:lnTo>
                                      <a:lnTo>
                                        <a:pt x="254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069920"/>
                                  <a:ext cx="3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1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4400" y="963360"/>
                                  <a:ext cx="907920" cy="221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887760"/>
                                  <a:ext cx="1130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23">
                                      <a:moveTo>
                                        <a:pt x="0" y="23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87948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879480"/>
                                  <a:ext cx="1098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22">
                                      <a:moveTo>
                                        <a:pt x="35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080" y="96336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082160"/>
                                  <a:ext cx="324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887760"/>
                                  <a:ext cx="7945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1">
                                      <a:moveTo>
                                        <a:pt x="252" y="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887760"/>
                                  <a:ext cx="1098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23">
                                      <a:moveTo>
                                        <a:pt x="35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975240"/>
                                  <a:ext cx="905040" cy="216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887760"/>
                                  <a:ext cx="7981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51">
                                      <a:moveTo>
                                        <a:pt x="0" y="0"/>
                                      </a:moveTo>
                                      <a:lnTo>
                                        <a:pt x="252" y="51"/>
                                      </a:lnTo>
                                      <a:lnTo>
                                        <a:pt x="253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06992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879480"/>
                                  <a:ext cx="79812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50">
                                      <a:moveTo>
                                        <a:pt x="253" y="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600" y="879480"/>
                                  <a:ext cx="216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1668240"/>
                                  <a:ext cx="94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6">
                                      <a:moveTo>
                                        <a:pt x="3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16574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1657440"/>
                                  <a:ext cx="101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">
                                      <a:moveTo>
                                        <a:pt x="0" y="0"/>
                                      </a:moveTo>
                                      <a:lnTo>
                                        <a:pt x="31" y="6"/>
                                      </a:lnTo>
                                      <a:lnTo>
                                        <a:pt x="32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0" y="167976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646920"/>
                                  <a:ext cx="3240" cy="102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8">
                                      <a:moveTo>
                                        <a:pt x="0" y="2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64008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640080"/>
                                  <a:ext cx="324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7">
                                      <a:moveTo>
                                        <a:pt x="0" y="0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" y="26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7640" y="165744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574560"/>
                                  <a:ext cx="3240" cy="11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3">
                                      <a:moveTo>
                                        <a:pt x="0" y="2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574560"/>
                                  <a:ext cx="946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9">
                                      <a:moveTo>
                                        <a:pt x="30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646920"/>
                                  <a:ext cx="3240" cy="102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8">
                                      <a:moveTo>
                                        <a:pt x="0" y="0"/>
                                      </a:moveTo>
                                      <a:lnTo>
                                        <a:pt x="0" y="268"/>
                                      </a:lnTo>
                                      <a:lnTo>
                                        <a:pt x="1" y="26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1668240"/>
                                  <a:ext cx="9468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563760"/>
                                  <a:ext cx="3240" cy="111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3">
                                      <a:moveTo>
                                        <a:pt x="0" y="2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5637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574560"/>
                                  <a:ext cx="3240" cy="11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3">
                                      <a:moveTo>
                                        <a:pt x="0" y="0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" y="29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2320" y="167904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640080"/>
                                  <a:ext cx="324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7">
                                      <a:moveTo>
                                        <a:pt x="0" y="2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563760"/>
                                  <a:ext cx="1015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0">
                                      <a:moveTo>
                                        <a:pt x="0" y="20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563760"/>
                                  <a:ext cx="3240" cy="111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3">
                                      <a:moveTo>
                                        <a:pt x="0" y="0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" y="29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9240" y="1656720"/>
                                  <a:ext cx="97920" cy="22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574560"/>
                                  <a:ext cx="9792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9">
                                      <a:moveTo>
                                        <a:pt x="0" y="19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5637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563760"/>
                                  <a:ext cx="97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20">
                                      <a:moveTo>
                                        <a:pt x="31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7640" y="64008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945000"/>
                                  <a:ext cx="9111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9" h="57">
                                      <a:moveTo>
                                        <a:pt x="0" y="0"/>
                                      </a:moveTo>
                                      <a:lnTo>
                                        <a:pt x="288" y="57"/>
                                      </a:lnTo>
                                      <a:lnTo>
                                        <a:pt x="289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16136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955800"/>
                                  <a:ext cx="90792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57">
                                      <a:moveTo>
                                        <a:pt x="288" y="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0" y="94428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840" y="1051560"/>
                                  <a:ext cx="324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05156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063080"/>
                                  <a:ext cx="324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520" y="116064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857160"/>
                                  <a:ext cx="113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23">
                                      <a:moveTo>
                                        <a:pt x="0" y="23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857160"/>
                                  <a:ext cx="8006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51">
                                      <a:moveTo>
                                        <a:pt x="0" y="0"/>
                                      </a:moveTo>
                                      <a:lnTo>
                                        <a:pt x="253" y="51"/>
                                      </a:lnTo>
                                      <a:lnTo>
                                        <a:pt x="254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840" y="1051560"/>
                                  <a:ext cx="324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1200" y="945000"/>
                                  <a:ext cx="907920" cy="216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868680"/>
                                  <a:ext cx="1130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23">
                                      <a:moveTo>
                                        <a:pt x="0" y="23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8571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857160"/>
                                  <a:ext cx="11052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23">
                                      <a:moveTo>
                                        <a:pt x="35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600" y="94500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063080"/>
                                  <a:ext cx="324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868680"/>
                                  <a:ext cx="7970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51">
                                      <a:moveTo>
                                        <a:pt x="253" y="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868680"/>
                                  <a:ext cx="11052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23">
                                      <a:moveTo>
                                        <a:pt x="35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955800"/>
                                  <a:ext cx="907920" cy="217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868680"/>
                                  <a:ext cx="8006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51">
                                      <a:moveTo>
                                        <a:pt x="0" y="0"/>
                                      </a:moveTo>
                                      <a:lnTo>
                                        <a:pt x="253" y="51"/>
                                      </a:lnTo>
                                      <a:lnTo>
                                        <a:pt x="254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0515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857160"/>
                                  <a:ext cx="7970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51">
                                      <a:moveTo>
                                        <a:pt x="253" y="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0120" y="85716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8480" y="205668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9720" y="897840"/>
                                <a:ext cx="5127120" cy="260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51200" y="1315800"/>
                                  <a:ext cx="24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5">
                                      <a:moveTo>
                                        <a:pt x="0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8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2120" y="1322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09800" y="1303560"/>
                                  <a:ext cx="2160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315800"/>
                                  <a:ext cx="857880" cy="36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7">
                                      <a:moveTo>
                                        <a:pt x="272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6844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334160"/>
                                  <a:ext cx="882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00">
                                      <a:moveTo>
                                        <a:pt x="0" y="100"/>
                                      </a:moveTo>
                                      <a:lnTo>
                                        <a:pt x="279" y="0"/>
                                      </a:lnTo>
                                      <a:lnTo>
                                        <a:pt x="2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51200" y="1315800"/>
                                  <a:ext cx="2160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32264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6776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303560"/>
                                  <a:ext cx="86112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8">
                                      <a:moveTo>
                                        <a:pt x="0" y="98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9800" y="1303560"/>
                                  <a:ext cx="2160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303560"/>
                                  <a:ext cx="85788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8">
                                      <a:moveTo>
                                        <a:pt x="272" y="0"/>
                                      </a:moveTo>
                                      <a:lnTo>
                                        <a:pt x="0" y="98"/>
                                      </a:lnTo>
                                      <a:lnTo>
                                        <a:pt x="1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67760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315800"/>
                                  <a:ext cx="860400" cy="36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7">
                                      <a:moveTo>
                                        <a:pt x="0" y="97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09800" y="1302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2120" y="1322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33416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7035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51920" y="1322640"/>
                                  <a:ext cx="879480" cy="38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6776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7035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6844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51920" y="167688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3200" y="61020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6102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6368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10920" y="61848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3200" y="610200"/>
                                  <a:ext cx="1800" cy="153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0"/>
                                      </a:moveTo>
                                      <a:lnTo>
                                        <a:pt x="0" y="403"/>
                                      </a:lnTo>
                                      <a:lnTo>
                                        <a:pt x="1" y="4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2146320"/>
                                  <a:ext cx="12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636840"/>
                                  <a:ext cx="1800" cy="151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3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0960" y="609480"/>
                                  <a:ext cx="122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3520" y="618480"/>
                                  <a:ext cx="3240" cy="153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0"/>
                                      </a:moveTo>
                                      <a:lnTo>
                                        <a:pt x="0" y="403"/>
                                      </a:lnTo>
                                      <a:lnTo>
                                        <a:pt x="1" y="4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3200" y="214632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3200" y="610200"/>
                                  <a:ext cx="1800" cy="153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4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3200" y="61020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920" y="648720"/>
                                  <a:ext cx="3240" cy="15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0"/>
                                      </a:moveTo>
                                      <a:lnTo>
                                        <a:pt x="0" y="397"/>
                                      </a:lnTo>
                                      <a:lnTo>
                                        <a:pt x="1" y="3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920" y="215316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3520" y="618480"/>
                                  <a:ext cx="3240" cy="153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4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0200" y="61848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636840"/>
                                  <a:ext cx="1800" cy="151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0"/>
                                      </a:moveTo>
                                      <a:lnTo>
                                        <a:pt x="0" y="397"/>
                                      </a:lnTo>
                                      <a:lnTo>
                                        <a:pt x="1" y="3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21499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920" y="648720"/>
                                  <a:ext cx="3240" cy="15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3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70240" y="6361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3200" y="214632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920" y="215316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214992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0960" y="214632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926280"/>
                                  <a:ext cx="158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0" y="7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9151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0320" y="91512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0320" y="9417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4320" y="926280"/>
                                  <a:ext cx="3240" cy="13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0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1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22179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915120"/>
                                  <a:ext cx="3240" cy="13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3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9151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953640"/>
                                  <a:ext cx="3240" cy="127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0"/>
                                      </a:moveTo>
                                      <a:lnTo>
                                        <a:pt x="0" y="336"/>
                                      </a:lnTo>
                                      <a:lnTo>
                                        <a:pt x="1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222948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4320" y="926280"/>
                                  <a:ext cx="3240" cy="13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3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0640" y="926280"/>
                                  <a:ext cx="1224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0320" y="941760"/>
                                  <a:ext cx="3240" cy="128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7">
                                      <a:moveTo>
                                        <a:pt x="0" y="0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" y="3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0320" y="22262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953640"/>
                                  <a:ext cx="3240" cy="127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3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00320" y="9410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915120"/>
                                  <a:ext cx="3240" cy="13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0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1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0320" y="221796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0320" y="941760"/>
                                  <a:ext cx="3240" cy="128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7">
                                      <a:moveTo>
                                        <a:pt x="0" y="3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00320" y="914400"/>
                                  <a:ext cx="122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2229480"/>
                                  <a:ext cx="12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0320" y="22262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0320" y="221796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22179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130752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12960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29600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3226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1920" y="130752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0"/>
                                      </a:moveTo>
                                      <a:lnTo>
                                        <a:pt x="0" y="266"/>
                                      </a:lnTo>
                                      <a:lnTo>
                                        <a:pt x="1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23094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1296000"/>
                                  <a:ext cx="180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2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12960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1334160"/>
                                  <a:ext cx="180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0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1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232092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1920" y="130752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2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26080" y="1307520"/>
                                  <a:ext cx="147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322640"/>
                                  <a:ext cx="3240" cy="99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1">
                                      <a:moveTo>
                                        <a:pt x="0" y="0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" y="2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23176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1334160"/>
                                  <a:ext cx="180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0">
                                      <a:moveTo>
                                        <a:pt x="0" y="2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85400" y="13219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1296000"/>
                                  <a:ext cx="180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0"/>
                                      </a:moveTo>
                                      <a:lnTo>
                                        <a:pt x="0" y="266"/>
                                      </a:lnTo>
                                      <a:lnTo>
                                        <a:pt x="1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230940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322640"/>
                                  <a:ext cx="3240" cy="99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1">
                                      <a:moveTo>
                                        <a:pt x="0" y="2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5400" y="12952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232092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23176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230940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23094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1688400"/>
                                  <a:ext cx="190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6776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1677600"/>
                                  <a:ext cx="147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17035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1320" y="1688400"/>
                                  <a:ext cx="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1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24008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677600"/>
                                  <a:ext cx="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1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6776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171504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2412360"/>
                                  <a:ext cx="190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1320" y="1688400"/>
                                  <a:ext cx="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1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14760" y="16884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1703520"/>
                                  <a:ext cx="180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">
                                      <a:moveTo>
                                        <a:pt x="0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" y="1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240912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171504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1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4080" y="17031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677600"/>
                                  <a:ext cx="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1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2400840"/>
                                  <a:ext cx="1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1703520"/>
                                  <a:ext cx="180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">
                                      <a:moveTo>
                                        <a:pt x="0" y="1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74800" y="1676880"/>
                                  <a:ext cx="147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241236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240912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24008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24008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070000"/>
                                  <a:ext cx="190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058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05848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0851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760" y="207000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492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05848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0584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0959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50380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760" y="207000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00200" y="20700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0851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5005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0959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10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59520" y="20847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05848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4922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0851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10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59520" y="205812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50380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5005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49228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4922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45088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439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4397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4699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800" y="2450880"/>
                                  <a:ext cx="18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583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439720"/>
                                  <a:ext cx="32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4397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477160"/>
                                  <a:ext cx="3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">
                                      <a:moveTo>
                                        <a:pt x="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5952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800" y="2450880"/>
                                  <a:ext cx="18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240" y="24508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469960"/>
                                  <a:ext cx="324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">
                                      <a:moveTo>
                                        <a:pt x="0" y="0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5912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477160"/>
                                  <a:ext cx="3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">
                                      <a:moveTo>
                                        <a:pt x="0" y="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48560" y="24696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439720"/>
                                  <a:ext cx="32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5837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469960"/>
                                  <a:ext cx="324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"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48560" y="2439720"/>
                                  <a:ext cx="158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5952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5912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58372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5837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1968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2196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23120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" y="12268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72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7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2600"/>
                                  <a:ext cx="324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1218960"/>
                                  <a:ext cx="374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8280"/>
                                  <a:ext cx="324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72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72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1968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840"/>
                                  <a:ext cx="3240" cy="122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32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82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8280"/>
                                  <a:ext cx="324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272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2600"/>
                                  <a:ext cx="324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2600"/>
                                  <a:ext cx="12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840"/>
                                  <a:ext cx="3240" cy="122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0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123120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72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82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260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374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967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997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1320" y="19778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920" y="19666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9670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1320" y="1891080"/>
                                  <a:ext cx="1980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88280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9920" y="1882800"/>
                                  <a:ext cx="19548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967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2840" y="1409040"/>
                                <a:ext cx="6551280" cy="221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56800" y="1370880"/>
                                  <a:ext cx="198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3000" y="1370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56800" y="1401480"/>
                                  <a:ext cx="19548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200" y="1466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200" y="1409760"/>
                                  <a:ext cx="1980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3680" y="13791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8200" y="1379160"/>
                                  <a:ext cx="19548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6800" y="1485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6800" y="1401480"/>
                                  <a:ext cx="198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3000" y="14014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8200" y="1409760"/>
                                  <a:ext cx="19548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3000" y="13708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3680" y="13791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3000" y="140148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53000" y="1370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46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771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1558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2960" y="15462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46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1470600"/>
                                  <a:ext cx="2012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6232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2240" y="1462320"/>
                                  <a:ext cx="1987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46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46232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623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2240" y="1492920"/>
                                  <a:ext cx="1987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1558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1501200"/>
                                  <a:ext cx="2012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2360" y="14706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4000" y="1470600"/>
                                  <a:ext cx="19800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771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49292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9292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4000" y="1501200"/>
                                  <a:ext cx="19800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6232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2360" y="14706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9292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41680" y="1462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8144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1440"/>
                                  <a:ext cx="223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0">
                                      <a:moveTo>
                                        <a:pt x="7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99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1089000"/>
                                  <a:ext cx="2160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708480"/>
                                  <a:ext cx="86364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98">
                                      <a:moveTo>
                                        <a:pt x="0" y="98"/>
                                      </a:moveTo>
                                      <a:lnTo>
                                        <a:pt x="273" y="0"/>
                                      </a:lnTo>
                                      <a:lnTo>
                                        <a:pt x="2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8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9080"/>
                                  <a:ext cx="882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00">
                                      <a:moveTo>
                                        <a:pt x="280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1440"/>
                                  <a:ext cx="223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20000"/>
                                  <a:ext cx="86112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7">
                                      <a:moveTo>
                                        <a:pt x="0" y="97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8480"/>
                                  <a:ext cx="374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1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708480"/>
                                  <a:ext cx="8604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8">
                                      <a:moveTo>
                                        <a:pt x="273" y="0"/>
                                      </a:moveTo>
                                      <a:lnTo>
                                        <a:pt x="0" y="98"/>
                                      </a:lnTo>
                                      <a:lnTo>
                                        <a:pt x="1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8144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50600"/>
                                  <a:ext cx="882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00">
                                      <a:moveTo>
                                        <a:pt x="0" y="100"/>
                                      </a:moveTo>
                                      <a:lnTo>
                                        <a:pt x="279" y="0"/>
                                      </a:lnTo>
                                      <a:lnTo>
                                        <a:pt x="2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7200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20000"/>
                                  <a:ext cx="85788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7">
                                      <a:moveTo>
                                        <a:pt x="272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1089720"/>
                                  <a:ext cx="2160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390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5060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99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9080"/>
                                  <a:ext cx="882720" cy="38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8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8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7200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2000" y="738360"/>
                                  <a:ext cx="374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5348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0">
                                      <a:moveTo>
                                        <a:pt x="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228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22880"/>
                                  <a:ext cx="12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0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1622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1653480"/>
                                  <a:ext cx="1282680" cy="55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145">
                                      <a:moveTo>
                                        <a:pt x="407" y="0"/>
                                      </a:moveTo>
                                      <a:lnTo>
                                        <a:pt x="0" y="145"/>
                                      </a:lnTo>
                                      <a:lnTo>
                                        <a:pt x="1" y="1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1790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1622880"/>
                                  <a:ext cx="1285200" cy="55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146">
                                      <a:moveTo>
                                        <a:pt x="0" y="146"/>
                                      </a:moveTo>
                                      <a:lnTo>
                                        <a:pt x="407" y="0"/>
                                      </a:lnTo>
                                      <a:lnTo>
                                        <a:pt x="4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22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165348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0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1671840"/>
                                  <a:ext cx="125784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143">
                                      <a:moveTo>
                                        <a:pt x="399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20536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1653480"/>
                                  <a:ext cx="1285200" cy="55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145">
                                      <a:moveTo>
                                        <a:pt x="0" y="145"/>
                                      </a:moveTo>
                                      <a:lnTo>
                                        <a:pt x="407" y="0"/>
                                      </a:lnTo>
                                      <a:lnTo>
                                        <a:pt x="4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534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162288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0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0" y="16412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1653480"/>
                                  <a:ext cx="5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85000" y="1622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1622880"/>
                                  <a:ext cx="1282680" cy="55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146">
                                      <a:moveTo>
                                        <a:pt x="407" y="0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" y="14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1790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1641240"/>
                                  <a:ext cx="126108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143">
                                      <a:moveTo>
                                        <a:pt x="0" y="143"/>
                                      </a:moveTo>
                                      <a:lnTo>
                                        <a:pt x="399" y="0"/>
                                      </a:lnTo>
                                      <a:lnTo>
                                        <a:pt x="4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1622880"/>
                                  <a:ext cx="5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5280" y="16228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1790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2053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2186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91520" y="217872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1641240"/>
                                  <a:ext cx="125784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143">
                                      <a:moveTo>
                                        <a:pt x="399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2186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1671840"/>
                                  <a:ext cx="126108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143">
                                      <a:moveTo>
                                        <a:pt x="0" y="143"/>
                                      </a:moveTo>
                                      <a:lnTo>
                                        <a:pt x="399" y="0"/>
                                      </a:lnTo>
                                      <a:lnTo>
                                        <a:pt x="4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90400" y="16412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040" y="11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381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36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3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5400" y="46080"/>
                                  <a:ext cx="1160280" cy="208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547">
                                      <a:moveTo>
                                        <a:pt x="368" y="0"/>
                                      </a:moveTo>
                                      <a:lnTo>
                                        <a:pt x="0" y="547"/>
                                      </a:lnTo>
                                      <a:lnTo>
                                        <a:pt x="1" y="5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21222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38160"/>
                                  <a:ext cx="1163160" cy="208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547">
                                      <a:moveTo>
                                        <a:pt x="0" y="547"/>
                                      </a:moveTo>
                                      <a:lnTo>
                                        <a:pt x="368" y="0"/>
                                      </a:lnTo>
                                      <a:lnTo>
                                        <a:pt x="3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381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11160"/>
                                  <a:ext cx="1185480" cy="212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59">
                                      <a:moveTo>
                                        <a:pt x="376" y="0"/>
                                      </a:moveTo>
                                      <a:lnTo>
                                        <a:pt x="0" y="559"/>
                                      </a:lnTo>
                                      <a:lnTo>
                                        <a:pt x="1" y="5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21290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5400" y="46080"/>
                                  <a:ext cx="1163160" cy="208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547">
                                      <a:moveTo>
                                        <a:pt x="0" y="547"/>
                                      </a:moveTo>
                                      <a:lnTo>
                                        <a:pt x="368" y="0"/>
                                      </a:lnTo>
                                      <a:lnTo>
                                        <a:pt x="3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26040" y="1116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360"/>
                                  <a:ext cx="1185480" cy="213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60">
                                      <a:moveTo>
                                        <a:pt x="376" y="0"/>
                                      </a:moveTo>
                                      <a:lnTo>
                                        <a:pt x="0" y="560"/>
                                      </a:lnTo>
                                      <a:lnTo>
                                        <a:pt x="1" y="5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1333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11160"/>
                                  <a:ext cx="1188720" cy="212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559">
                                      <a:moveTo>
                                        <a:pt x="0" y="559"/>
                                      </a:moveTo>
                                      <a:lnTo>
                                        <a:pt x="376" y="0"/>
                                      </a:lnTo>
                                      <a:lnTo>
                                        <a:pt x="3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85000" y="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38160"/>
                                  <a:ext cx="1160280" cy="208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547">
                                      <a:moveTo>
                                        <a:pt x="368" y="0"/>
                                      </a:moveTo>
                                      <a:lnTo>
                                        <a:pt x="0" y="547"/>
                                      </a:lnTo>
                                      <a:lnTo>
                                        <a:pt x="1" y="5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12220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360"/>
                                  <a:ext cx="1188720" cy="213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560">
                                      <a:moveTo>
                                        <a:pt x="0" y="560"/>
                                      </a:moveTo>
                                      <a:lnTo>
                                        <a:pt x="376" y="0"/>
                                      </a:lnTo>
                                      <a:lnTo>
                                        <a:pt x="3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5000" y="36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21290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1333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12220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21222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640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942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0" y="13752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68120" y="13633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640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0" y="1287720"/>
                                  <a:ext cx="2019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0" y="127944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8840" y="127944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640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27944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0" y="127944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8840" y="1306080"/>
                                  <a:ext cx="19800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0" y="13752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0" y="1318320"/>
                                  <a:ext cx="2019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8240" y="1287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440" y="1287720"/>
                                  <a:ext cx="19872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9428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0608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0" y="13060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440" y="1318320"/>
                                  <a:ext cx="198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0" y="127944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8240" y="1287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0" y="1306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7200" y="12787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7840" y="12031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7840" y="12031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7800" y="1216080"/>
                                  <a:ext cx="3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37120" y="12330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0312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726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0" y="1216080"/>
                                  <a:ext cx="1602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37120" y="120276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3372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726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03120"/>
                                  <a:ext cx="160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7840" y="12031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0" y="1245240"/>
                                  <a:ext cx="1569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5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3028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33720"/>
                                  <a:ext cx="160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7840" y="12337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0" y="1216080"/>
                                  <a:ext cx="15696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0" y="12837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0" y="1245240"/>
                                  <a:ext cx="160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7">
                                      <a:moveTo>
                                        <a:pt x="0" y="17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7800" y="1216080"/>
                                  <a:ext cx="720" cy="29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3028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0" y="12837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726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726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266760"/>
                                  <a:ext cx="14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26208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66680" y="25056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26676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2040" y="4075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2040" y="27756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9080" y="27756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6">
                                      <a:moveTo>
                                        <a:pt x="4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9080" y="300960"/>
                                  <a:ext cx="1800" cy="167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1">
                                      <a:moveTo>
                                        <a:pt x="0" y="0"/>
                                      </a:moveTo>
                                      <a:lnTo>
                                        <a:pt x="0" y="441"/>
                                      </a:lnTo>
                                      <a:lnTo>
                                        <a:pt x="1" y="4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9080" y="197352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2040" y="1973520"/>
                                  <a:ext cx="18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2040" y="2103120"/>
                                  <a:ext cx="27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19612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195840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9480" y="277560"/>
                                  <a:ext cx="1800" cy="168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1">
                                      <a:moveTo>
                                        <a:pt x="0" y="4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36160" y="26604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262080"/>
                                  <a:ext cx="3240" cy="167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0">
                                      <a:moveTo>
                                        <a:pt x="0" y="0"/>
                                      </a:moveTo>
                                      <a:lnTo>
                                        <a:pt x="0" y="440"/>
                                      </a:lnTo>
                                      <a:lnTo>
                                        <a:pt x="1" y="4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193932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194616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2200" y="20833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2200" y="1958400"/>
                                  <a:ext cx="32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240" y="1958400"/>
                                  <a:ext cx="12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240" y="285480"/>
                                  <a:ext cx="3240" cy="167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0">
                                      <a:moveTo>
                                        <a:pt x="0" y="4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240" y="25956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0" y="7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2200" y="25956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2200" y="3884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9480" y="277560"/>
                                  <a:ext cx="1800" cy="168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1">
                                      <a:moveTo>
                                        <a:pt x="0" y="0"/>
                                      </a:moveTo>
                                      <a:lnTo>
                                        <a:pt x="0" y="441"/>
                                      </a:lnTo>
                                      <a:lnTo>
                                        <a:pt x="1" y="4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193932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262080"/>
                                  <a:ext cx="3240" cy="167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0">
                                      <a:moveTo>
                                        <a:pt x="0" y="4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26208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26676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80960" y="1222200"/>
                                <a:ext cx="2039760" cy="229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98560" y="575280"/>
                                  <a:ext cx="691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4464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47304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600" y="464760"/>
                                  <a:ext cx="147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6">
                                      <a:moveTo>
                                        <a:pt x="0" y="6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2640" y="446400"/>
                                  <a:ext cx="6912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473040"/>
                                  <a:ext cx="3240" cy="167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0">
                                      <a:moveTo>
                                        <a:pt x="0" y="0"/>
                                      </a:moveTo>
                                      <a:lnTo>
                                        <a:pt x="0" y="440"/>
                                      </a:lnTo>
                                      <a:lnTo>
                                        <a:pt x="1" y="4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2148840"/>
                                  <a:ext cx="71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600" y="488520"/>
                                  <a:ext cx="1800" cy="167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1">
                                      <a:moveTo>
                                        <a:pt x="0" y="4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0760" y="47304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28240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2708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270880"/>
                                  <a:ext cx="71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2480" y="229032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27088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1337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13372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8400" y="21488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13372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1265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520" y="2126520"/>
                                  <a:ext cx="71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8040" y="2145600"/>
                                  <a:ext cx="122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214884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214560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14560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9880" y="216108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14560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145600"/>
                                  <a:ext cx="32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28240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200" y="2161080"/>
                                  <a:ext cx="720" cy="13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200" y="46476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58680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4464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446400"/>
                                  <a:ext cx="6912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200" y="595080"/>
                                  <a:ext cx="27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57528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5752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58680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723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026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83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716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723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896040"/>
                                  <a:ext cx="2019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8877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8776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723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8776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887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836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83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26640"/>
                                  <a:ext cx="2019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896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20" y="896040"/>
                                  <a:ext cx="19872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026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1836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9183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20" y="926640"/>
                                  <a:ext cx="19872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8877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896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9183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080" y="8877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811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8114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823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8640" y="8413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1144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80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23680"/>
                                  <a:ext cx="1602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8640" y="81108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4204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80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11440"/>
                                  <a:ext cx="160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8114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54280"/>
                                  <a:ext cx="1569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5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9111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42040"/>
                                  <a:ext cx="160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84204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23680"/>
                                  <a:ext cx="15696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91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54280"/>
                                  <a:ext cx="160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7">
                                      <a:moveTo>
                                        <a:pt x="0" y="17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9680" y="8236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9111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91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809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809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7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34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756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7120" y="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34920"/>
                                  <a:ext cx="1163160" cy="10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284">
                                      <a:moveTo>
                                        <a:pt x="0" y="0"/>
                                      </a:moveTo>
                                      <a:lnTo>
                                        <a:pt x="368" y="284"/>
                                      </a:lnTo>
                                      <a:lnTo>
                                        <a:pt x="369" y="28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11163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46440"/>
                                  <a:ext cx="1160280" cy="107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283">
                                      <a:moveTo>
                                        <a:pt x="368" y="2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7120" y="342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46440"/>
                                  <a:ext cx="1163160" cy="107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283">
                                      <a:moveTo>
                                        <a:pt x="0" y="0"/>
                                      </a:moveTo>
                                      <a:lnTo>
                                        <a:pt x="368" y="283"/>
                                      </a:lnTo>
                                      <a:lnTo>
                                        <a:pt x="369" y="2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800" y="111312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7560"/>
                                  <a:ext cx="1188720" cy="110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290">
                                      <a:moveTo>
                                        <a:pt x="377" y="2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756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7560"/>
                                  <a:ext cx="1191240" cy="110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290">
                                      <a:moveTo>
                                        <a:pt x="0" y="0"/>
                                      </a:moveTo>
                                      <a:lnTo>
                                        <a:pt x="377" y="290"/>
                                      </a:lnTo>
                                      <a:lnTo>
                                        <a:pt x="378" y="2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110484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720"/>
                                  <a:ext cx="1188720" cy="110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290">
                                      <a:moveTo>
                                        <a:pt x="377" y="2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720"/>
                                  <a:ext cx="1191960" cy="110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290">
                                      <a:moveTo>
                                        <a:pt x="0" y="0"/>
                                      </a:moveTo>
                                      <a:lnTo>
                                        <a:pt x="377" y="290"/>
                                      </a:lnTo>
                                      <a:lnTo>
                                        <a:pt x="378" y="2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11048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34920"/>
                                  <a:ext cx="1160280" cy="10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284">
                                      <a:moveTo>
                                        <a:pt x="368" y="2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7120" y="72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1104840"/>
                                  <a:ext cx="31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110484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800" y="111312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67400" y="11163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12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02492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0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5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5960" y="10281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32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16208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024920"/>
                                  <a:ext cx="324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3360" y="10173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024920"/>
                                  <a:ext cx="324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1620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360" y="1040040"/>
                                  <a:ext cx="32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"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4040" y="1024920"/>
                                  <a:ext cx="12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360" y="1040040"/>
                                  <a:ext cx="32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">
                                      <a:moveTo>
                                        <a:pt x="0" y="0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1552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028880"/>
                                  <a:ext cx="3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">
                                      <a:moveTo>
                                        <a:pt x="0" y="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0288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028880"/>
                                  <a:ext cx="3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">
                                      <a:moveTo>
                                        <a:pt x="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1552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32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1552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1552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16208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3360" y="11620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503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028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360" y="826920"/>
                                  <a:ext cx="198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3680" y="819720"/>
                                  <a:ext cx="1954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02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81972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3680" y="850320"/>
                                  <a:ext cx="1954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360" y="915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360" y="857160"/>
                                  <a:ext cx="198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4360" y="826920"/>
                                  <a:ext cx="19548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334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85032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503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4360" y="857160"/>
                                  <a:ext cx="19548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334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360" y="915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028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02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15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65000" y="8301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125352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324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49160" y="8193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324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125748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842040"/>
                                  <a:ext cx="180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10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9840" y="82692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842040"/>
                                  <a:ext cx="180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12466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8305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10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8305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8305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124668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15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124668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12466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125748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49160" y="12535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520" y="9183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417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111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1116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99432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91836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111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0" y="911160"/>
                                  <a:ext cx="198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994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9111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111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0" y="941760"/>
                                  <a:ext cx="198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00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94860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520" y="9183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160" y="918360"/>
                                  <a:ext cx="19800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10249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9417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4176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01400" y="1290960"/>
                                <a:ext cx="677520" cy="157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60440" y="879480"/>
                                  <a:ext cx="19800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95544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937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9252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925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94464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637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33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334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166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94464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33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933480"/>
                                  <a:ext cx="19800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16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93348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33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963720"/>
                                  <a:ext cx="19800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10285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97092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94464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94464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468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96372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637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970920"/>
                                  <a:ext cx="19800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4688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10285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166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16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100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9260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9260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1199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36080"/>
                                  <a:ext cx="157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0" y="17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249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24920"/>
                                  <a:ext cx="1544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8">
                                      <a:moveTo>
                                        <a:pt x="4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926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24920"/>
                                  <a:ext cx="15732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0" y="18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24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55160"/>
                                  <a:ext cx="154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7">
                                      <a:moveTo>
                                        <a:pt x="49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0" y="109224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55160"/>
                                  <a:ext cx="157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0" y="17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551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62360"/>
                                  <a:ext cx="1544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8">
                                      <a:moveTo>
                                        <a:pt x="4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00" y="11192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6236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0" y="18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03608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36080"/>
                                  <a:ext cx="154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7">
                                      <a:moveTo>
                                        <a:pt x="49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100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24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03608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551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80" y="10249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48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384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6576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35424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38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35424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38484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492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9600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36576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690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38484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48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39600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690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492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38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384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5220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148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14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454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57200"/>
                                  <a:ext cx="157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0" y="17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456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445680"/>
                                  <a:ext cx="1544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8">
                                      <a:moveTo>
                                        <a:pt x="4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148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44568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0" y="18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45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476280"/>
                                  <a:ext cx="1544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8">
                                      <a:moveTo>
                                        <a:pt x="4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0" y="5148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47628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0" y="18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762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87440"/>
                                  <a:ext cx="154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7">
                                      <a:moveTo>
                                        <a:pt x="49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00" y="54468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87440"/>
                                  <a:ext cx="157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0" y="17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457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57200"/>
                                  <a:ext cx="154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7">
                                      <a:moveTo>
                                        <a:pt x="49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5220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456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457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76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80" y="4456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14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0" y="563760"/>
                                  <a:ext cx="19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3240" y="567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180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1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12754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0" y="563760"/>
                                  <a:ext cx="32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9">
                                      <a:moveTo>
                                        <a:pt x="0" y="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7400" y="5515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0" y="563760"/>
                                  <a:ext cx="32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9">
                                      <a:moveTo>
                                        <a:pt x="0" y="0"/>
                                      </a:moveTo>
                                      <a:lnTo>
                                        <a:pt x="0" y="189"/>
                                      </a:lnTo>
                                      <a:lnTo>
                                        <a:pt x="1" y="1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0" y="1280160"/>
                                  <a:ext cx="190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640" y="574560"/>
                                  <a:ext cx="324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">
                                      <a:moveTo>
                                        <a:pt x="0" y="1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8080" y="563040"/>
                                  <a:ext cx="15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640" y="574560"/>
                                  <a:ext cx="324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">
                                      <a:moveTo>
                                        <a:pt x="0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" y="1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268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56772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1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567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56772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126864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180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1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14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12686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268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0" y="128016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7400" y="12754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15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9400" y="3693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0"/>
                                      </a:moveTo>
                                      <a:lnTo>
                                        <a:pt x="0" y="266"/>
                                      </a:lnTo>
                                      <a:lnTo>
                                        <a:pt x="1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366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2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440" y="3535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0"/>
                                      </a:moveTo>
                                      <a:lnTo>
                                        <a:pt x="0" y="266"/>
                                      </a:lnTo>
                                      <a:lnTo>
                                        <a:pt x="1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37160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377640"/>
                                  <a:ext cx="3240" cy="9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1">
                                      <a:moveTo>
                                        <a:pt x="0" y="2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120" y="36504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377640"/>
                                  <a:ext cx="3240" cy="9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1">
                                      <a:moveTo>
                                        <a:pt x="0" y="0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" y="2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13600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369360"/>
                                  <a:ext cx="324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0">
                                      <a:moveTo>
                                        <a:pt x="0" y="2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3693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369360"/>
                                  <a:ext cx="324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0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1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36008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2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12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36008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13600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37160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440" y="13665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624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62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6740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440" y="1706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6240"/>
                                  <a:ext cx="324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0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1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4583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67400"/>
                                  <a:ext cx="324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3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1880" y="1555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67400"/>
                                  <a:ext cx="324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0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1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4630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182880"/>
                                  <a:ext cx="180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3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2560" y="16740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182880"/>
                                  <a:ext cx="180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0"/>
                                      </a:moveTo>
                                      <a:lnTo>
                                        <a:pt x="0" y="336"/>
                                      </a:lnTo>
                                      <a:lnTo>
                                        <a:pt x="1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4515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71360"/>
                                  <a:ext cx="324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3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713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71360"/>
                                  <a:ext cx="324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0"/>
                                      </a:moveTo>
                                      <a:lnTo>
                                        <a:pt x="0" y="336"/>
                                      </a:lnTo>
                                      <a:lnTo>
                                        <a:pt x="1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4515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6240"/>
                                  <a:ext cx="324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3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62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45152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4515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4630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1880" y="14580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18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47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56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1880"/>
                                  <a:ext cx="3240" cy="151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8">
                                      <a:moveTo>
                                        <a:pt x="0" y="0"/>
                                      </a:moveTo>
                                      <a:lnTo>
                                        <a:pt x="0" y="398"/>
                                      </a:lnTo>
                                      <a:lnTo>
                                        <a:pt x="1" y="3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2784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800" cy="15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2">
                                      <a:moveTo>
                                        <a:pt x="0" y="40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47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800" cy="15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2">
                                      <a:moveTo>
                                        <a:pt x="0" y="0"/>
                                      </a:moveTo>
                                      <a:lnTo>
                                        <a:pt x="0" y="402"/>
                                      </a:lnTo>
                                      <a:lnTo>
                                        <a:pt x="1" y="40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307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560"/>
                                  <a:ext cx="3240" cy="153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4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00" y="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560"/>
                                  <a:ext cx="3240" cy="153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0"/>
                                      </a:moveTo>
                                      <a:lnTo>
                                        <a:pt x="0" y="403"/>
                                      </a:lnTo>
                                      <a:lnTo>
                                        <a:pt x="1" y="4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153468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22680"/>
                                  <a:ext cx="3240" cy="151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3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756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22680"/>
                                  <a:ext cx="3240" cy="151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0"/>
                                      </a:moveTo>
                                      <a:lnTo>
                                        <a:pt x="0" y="397"/>
                                      </a:lnTo>
                                      <a:lnTo>
                                        <a:pt x="1" y="3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5278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1880"/>
                                  <a:ext cx="3240" cy="151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8">
                                      <a:moveTo>
                                        <a:pt x="0" y="3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18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5278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15346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3072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152784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2960"/>
                                  <a:ext cx="6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2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29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560"/>
                                  <a:ext cx="93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5800" y="159120"/>
                                <a:ext cx="7249320" cy="3120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931360" y="2678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122200"/>
                                  <a:ext cx="128268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145">
                                      <a:moveTo>
                                        <a:pt x="0" y="145"/>
                                      </a:moveTo>
                                      <a:lnTo>
                                        <a:pt x="406" y="0"/>
                                      </a:lnTo>
                                      <a:lnTo>
                                        <a:pt x="4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2220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148840"/>
                                  <a:ext cx="1280160" cy="55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146">
                                      <a:moveTo>
                                        <a:pt x="406" y="0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" y="14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24520" y="26755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148840"/>
                                  <a:ext cx="1282680" cy="55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146">
                                      <a:moveTo>
                                        <a:pt x="0" y="146"/>
                                      </a:moveTo>
                                      <a:lnTo>
                                        <a:pt x="406" y="0"/>
                                      </a:lnTo>
                                      <a:lnTo>
                                        <a:pt x="4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488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161080"/>
                                  <a:ext cx="125784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143">
                                      <a:moveTo>
                                        <a:pt x="399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705760"/>
                                  <a:ext cx="55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1">
                                      <a:moveTo>
                                        <a:pt x="18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24520" y="270576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705760"/>
                                  <a:ext cx="590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1">
                                      <a:moveTo>
                                        <a:pt x="0" y="1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6755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675520"/>
                                  <a:ext cx="55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1">
                                      <a:moveTo>
                                        <a:pt x="18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678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675520"/>
                                  <a:ext cx="590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1">
                                      <a:moveTo>
                                        <a:pt x="0" y="1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130480"/>
                                  <a:ext cx="126108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143">
                                      <a:moveTo>
                                        <a:pt x="0" y="143"/>
                                      </a:moveTo>
                                      <a:lnTo>
                                        <a:pt x="399" y="0"/>
                                      </a:lnTo>
                                      <a:lnTo>
                                        <a:pt x="4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2220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122200"/>
                                  <a:ext cx="128016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145">
                                      <a:moveTo>
                                        <a:pt x="406" y="0"/>
                                      </a:moveTo>
                                      <a:lnTo>
                                        <a:pt x="0" y="145"/>
                                      </a:lnTo>
                                      <a:lnTo>
                                        <a:pt x="1" y="1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67552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080" y="2130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488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2220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2220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161080"/>
                                  <a:ext cx="126108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143">
                                      <a:moveTo>
                                        <a:pt x="0" y="143"/>
                                      </a:moveTo>
                                      <a:lnTo>
                                        <a:pt x="399" y="0"/>
                                      </a:lnTo>
                                      <a:lnTo>
                                        <a:pt x="4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080" y="2130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130480"/>
                                  <a:ext cx="125784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143">
                                      <a:moveTo>
                                        <a:pt x="399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6755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080" y="311364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3083040"/>
                                  <a:ext cx="259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0">
                                      <a:moveTo>
                                        <a:pt x="0" y="1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30747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11080" y="3074760"/>
                                  <a:ext cx="2160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2739600"/>
                                  <a:ext cx="882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00">
                                      <a:moveTo>
                                        <a:pt x="0" y="100"/>
                                      </a:moveTo>
                                      <a:lnTo>
                                        <a:pt x="279" y="0"/>
                                      </a:lnTo>
                                      <a:lnTo>
                                        <a:pt x="2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240" y="27129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440" y="2712960"/>
                                  <a:ext cx="85644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7">
                                      <a:moveTo>
                                        <a:pt x="272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51040" y="3083040"/>
                                  <a:ext cx="223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2701440"/>
                                  <a:ext cx="8604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8">
                                      <a:moveTo>
                                        <a:pt x="0" y="98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01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080" y="273204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1080" y="3074760"/>
                                  <a:ext cx="2160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440" y="2712960"/>
                                  <a:ext cx="86040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7">
                                      <a:moveTo>
                                        <a:pt x="0" y="97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0144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2701440"/>
                                  <a:ext cx="85788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8">
                                      <a:moveTo>
                                        <a:pt x="272" y="0"/>
                                      </a:moveTo>
                                      <a:lnTo>
                                        <a:pt x="0" y="98"/>
                                      </a:lnTo>
                                      <a:lnTo>
                                        <a:pt x="1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30747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3204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273960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080" y="31136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1080" y="2732040"/>
                                  <a:ext cx="879480" cy="38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240" y="27129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320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01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014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76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476280"/>
                                  <a:ext cx="147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5029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7760" y="4870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7628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662400"/>
                                  <a:ext cx="1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502920"/>
                                  <a:ext cx="18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7800" y="475920"/>
                                  <a:ext cx="147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87800"/>
                                  <a:ext cx="3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624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7628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762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5137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67464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87800"/>
                                  <a:ext cx="3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7040" y="4878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502920"/>
                                  <a:ext cx="18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6706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5137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7080" y="5025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66240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6746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67068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7800" y="66240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546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14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506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546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52200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180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14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180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5252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50640"/>
                                  <a:ext cx="3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7920" y="3387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50640"/>
                                  <a:ext cx="3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52956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365760"/>
                                  <a:ext cx="32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8600" y="3506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365760"/>
                                  <a:ext cx="32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0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1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220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546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546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2200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52956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5252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8640" y="52200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1479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79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79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190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1371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1371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14796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9040" y="14796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1371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90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7920"/>
                                  <a:ext cx="324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586080"/>
                                  <a:ext cx="399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">
                                      <a:moveTo>
                                        <a:pt x="13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23040"/>
                                  <a:ext cx="180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1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792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4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79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230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908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4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79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000" y="792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9080"/>
                                  <a:ext cx="9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34560"/>
                                  <a:ext cx="324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598320"/>
                                  <a:ext cx="442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">
                                      <a:moveTo>
                                        <a:pt x="0" y="4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15480"/>
                                  <a:ext cx="3240" cy="58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1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7920"/>
                                  <a:ext cx="5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792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14796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9040" y="190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1371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4600" y="79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79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5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7920"/>
                                  <a:ext cx="57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15480"/>
                                  <a:ext cx="3240" cy="58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0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" y="1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586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7920"/>
                                  <a:ext cx="324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79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23040"/>
                                  <a:ext cx="180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0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" y="1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6058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34560"/>
                                  <a:ext cx="324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8280" y="223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5860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598320"/>
                                  <a:ext cx="406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">
                                      <a:moveTo>
                                        <a:pt x="1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60588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9000" y="586080"/>
                                  <a:ext cx="399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4269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4604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18680"/>
                                  <a:ext cx="18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186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57200"/>
                                  <a:ext cx="1353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6">
                                      <a:moveTo>
                                        <a:pt x="43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5068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46040"/>
                                  <a:ext cx="138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0" y="16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460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26960"/>
                                  <a:ext cx="1353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6">
                                      <a:moveTo>
                                        <a:pt x="43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87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57200"/>
                                  <a:ext cx="138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0" y="16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8960" y="4269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18680"/>
                                  <a:ext cx="1357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5">
                                      <a:moveTo>
                                        <a:pt x="43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762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26960"/>
                                  <a:ext cx="138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0" y="16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8280" y="4186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46040"/>
                                  <a:ext cx="1357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6">
                                      <a:moveTo>
                                        <a:pt x="43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76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18680"/>
                                  <a:ext cx="138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5">
                                      <a:moveTo>
                                        <a:pt x="0" y="15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186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76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5068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87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2560" y="4759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3372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213372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214128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21405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09480"/>
                                  <a:ext cx="180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094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520280"/>
                                  <a:ext cx="324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0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" y="16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213372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4008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09480"/>
                                  <a:ext cx="183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09480"/>
                                  <a:ext cx="180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0"/>
                                      </a:moveTo>
                                      <a:lnTo>
                                        <a:pt x="0" y="164"/>
                                      </a:lnTo>
                                      <a:lnTo>
                                        <a:pt x="1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37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46920"/>
                                  <a:ext cx="180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400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4008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4128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520280"/>
                                  <a:ext cx="324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16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20280"/>
                                  <a:ext cx="147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46920"/>
                                  <a:ext cx="180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2140560"/>
                                  <a:ext cx="147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0948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400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2028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15087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171072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1710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173700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600" y="17182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1631520"/>
                                  <a:ext cx="18288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1">
                                      <a:moveTo>
                                        <a:pt x="0" y="21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0680" y="333720"/>
                                <a:ext cx="2228760" cy="17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9040" y="1456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486800"/>
                                  <a:ext cx="1796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040" y="153504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6772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14562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456200"/>
                                  <a:ext cx="1796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57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5357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9796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467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6772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5436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486800"/>
                                  <a:ext cx="1828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14868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979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9040" y="15616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1456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14562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467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9040" y="14860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52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72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139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140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6614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668960"/>
                                  <a:ext cx="1954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3">
                                      <a:moveTo>
                                        <a:pt x="62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445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080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630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1400"/>
                                  <a:ext cx="1954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62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146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642320"/>
                                  <a:ext cx="198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6308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0800"/>
                                  <a:ext cx="1954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62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6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668960"/>
                                  <a:ext cx="198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164232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642320"/>
                                  <a:ext cx="1954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62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7265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6614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630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6308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16423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304920"/>
                                  <a:ext cx="18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3391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1248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2400" y="30492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339120"/>
                                  <a:ext cx="86688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12">
                                      <a:moveTo>
                                        <a:pt x="0" y="0"/>
                                      </a:moveTo>
                                      <a:lnTo>
                                        <a:pt x="274" y="212"/>
                                      </a:lnTo>
                                      <a:lnTo>
                                        <a:pt x="275" y="2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0" y="11476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50640"/>
                                  <a:ext cx="86436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211">
                                      <a:moveTo>
                                        <a:pt x="274" y="2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2400" y="3387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50640"/>
                                  <a:ext cx="86688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11">
                                      <a:moveTo>
                                        <a:pt x="0" y="0"/>
                                      </a:moveTo>
                                      <a:lnTo>
                                        <a:pt x="274" y="211"/>
                                      </a:lnTo>
                                      <a:lnTo>
                                        <a:pt x="275" y="2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800" y="114300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12480"/>
                                  <a:ext cx="89208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18">
                                      <a:moveTo>
                                        <a:pt x="283" y="2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1248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12480"/>
                                  <a:ext cx="89532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18">
                                      <a:moveTo>
                                        <a:pt x="0" y="0"/>
                                      </a:moveTo>
                                      <a:lnTo>
                                        <a:pt x="283" y="218"/>
                                      </a:lnTo>
                                      <a:lnTo>
                                        <a:pt x="284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11361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304920"/>
                                  <a:ext cx="892080" cy="83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18">
                                      <a:moveTo>
                                        <a:pt x="283" y="2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30492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304920"/>
                                  <a:ext cx="894600" cy="83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18">
                                      <a:moveTo>
                                        <a:pt x="0" y="0"/>
                                      </a:moveTo>
                                      <a:lnTo>
                                        <a:pt x="283" y="218"/>
                                      </a:lnTo>
                                      <a:lnTo>
                                        <a:pt x="284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0" y="11361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339120"/>
                                  <a:ext cx="86364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212">
                                      <a:moveTo>
                                        <a:pt x="274" y="2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3120" y="30492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0" y="113616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113616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800" y="114300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56400" y="11469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3748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920" y="5151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53748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583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5068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50688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5832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15160"/>
                                  <a:ext cx="1796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0" y="21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9520" y="5068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15160"/>
                                  <a:ext cx="1771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1">
                                      <a:moveTo>
                                        <a:pt x="56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9436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457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0920" y="5151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4576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61344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5374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374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9436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5832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583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61344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480" y="12240"/>
                                  <a:ext cx="3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81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480" y="12240"/>
                                  <a:ext cx="30528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73">
                                      <a:moveTo>
                                        <a:pt x="0" y="0"/>
                                      </a:moveTo>
                                      <a:lnTo>
                                        <a:pt x="96" y="73"/>
                                      </a:lnTo>
                                      <a:lnTo>
                                        <a:pt x="97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2822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302760" cy="28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4">
                                      <a:moveTo>
                                        <a:pt x="96" y="7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480" y="45720"/>
                                  <a:ext cx="28008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67">
                                      <a:moveTo>
                                        <a:pt x="0" y="0"/>
                                      </a:moveTo>
                                      <a:lnTo>
                                        <a:pt x="88" y="67"/>
                                      </a:lnTo>
                                      <a:lnTo>
                                        <a:pt x="89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28980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480" y="12240"/>
                                  <a:ext cx="3024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3">
                                      <a:moveTo>
                                        <a:pt x="96" y="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480" y="1224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8160"/>
                                  <a:ext cx="28008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67">
                                      <a:moveTo>
                                        <a:pt x="0" y="0"/>
                                      </a:moveTo>
                                      <a:lnTo>
                                        <a:pt x="88" y="67"/>
                                      </a:lnTo>
                                      <a:lnTo>
                                        <a:pt x="89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720" y="29340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480" y="45720"/>
                                  <a:ext cx="27684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67">
                                      <a:moveTo>
                                        <a:pt x="88" y="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4800" y="378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305280" cy="28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74">
                                      <a:moveTo>
                                        <a:pt x="0" y="0"/>
                                      </a:moveTo>
                                      <a:lnTo>
                                        <a:pt x="96" y="74"/>
                                      </a:lnTo>
                                      <a:lnTo>
                                        <a:pt x="97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720" y="2822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8160"/>
                                  <a:ext cx="27828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67">
                                      <a:moveTo>
                                        <a:pt x="88" y="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0" y="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720" y="28224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28224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28980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2000" y="29340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19080"/>
                                  <a:ext cx="18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190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2736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3400" y="529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19080"/>
                                  <a:ext cx="29988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42">
                                      <a:moveTo>
                                        <a:pt x="95" y="0"/>
                                      </a:moveTo>
                                      <a:lnTo>
                                        <a:pt x="0" y="142"/>
                                      </a:lnTo>
                                      <a:lnTo>
                                        <a:pt x="1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5608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27360"/>
                                  <a:ext cx="30240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3400" y="190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3640"/>
                                  <a:ext cx="27432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30">
                                      <a:moveTo>
                                        <a:pt x="87" y="0"/>
                                      </a:moveTo>
                                      <a:lnTo>
                                        <a:pt x="0" y="130"/>
                                      </a:lnTo>
                                      <a:lnTo>
                                        <a:pt x="1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5486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19080"/>
                                  <a:ext cx="30240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2">
                                      <a:moveTo>
                                        <a:pt x="0" y="142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1908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480" y="64800"/>
                                  <a:ext cx="273600" cy="49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30">
                                      <a:moveTo>
                                        <a:pt x="87" y="0"/>
                                      </a:moveTo>
                                      <a:lnTo>
                                        <a:pt x="0" y="130"/>
                                      </a:lnTo>
                                      <a:lnTo>
                                        <a:pt x="1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486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3640"/>
                                  <a:ext cx="27684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30">
                                      <a:moveTo>
                                        <a:pt x="0" y="130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536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27360"/>
                                  <a:ext cx="29916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43">
                                      <a:moveTo>
                                        <a:pt x="95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608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480" y="64800"/>
                                  <a:ext cx="276840" cy="49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30">
                                      <a:moveTo>
                                        <a:pt x="0" y="130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0" y="2700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608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5608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54864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486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50192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4979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4900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149004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286560"/>
                                  <a:ext cx="180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828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828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4979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8224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28224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286560"/>
                                  <a:ext cx="180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8320" y="150192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271440"/>
                                  <a:ext cx="180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2714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8224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2400" y="14893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828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14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271440"/>
                                  <a:ext cx="180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6560" y="149004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14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82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28224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2400" y="2707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40652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4065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920" y="141732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9520" y="14137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522000"/>
                                  <a:ext cx="1800" cy="88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52200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30280"/>
                                  <a:ext cx="32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0"/>
                                      </a:moveTo>
                                      <a:lnTo>
                                        <a:pt x="0" y="233"/>
                                      </a:lnTo>
                                      <a:lnTo>
                                        <a:pt x="1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4640" y="14061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522000"/>
                                  <a:ext cx="1800" cy="88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0"/>
                                      </a:moveTo>
                                      <a:lnTo>
                                        <a:pt x="0" y="232"/>
                                      </a:lnTo>
                                      <a:lnTo>
                                        <a:pt x="1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8800" y="140652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920" y="515160"/>
                                  <a:ext cx="180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4137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30280"/>
                                  <a:ext cx="32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920" y="515160"/>
                                  <a:ext cx="14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920" y="515160"/>
                                  <a:ext cx="180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0920" y="1417320"/>
                                  <a:ext cx="14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920" y="51516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52200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8800" y="50688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1088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078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07856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920" y="10904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110880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11584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1078560"/>
                                  <a:ext cx="1796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0" y="21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0785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1078560"/>
                                  <a:ext cx="1760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1">
                                      <a:moveTo>
                                        <a:pt x="56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120" y="11584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09044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9520" y="1077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09044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7280" y="612720"/>
                                <a:ext cx="2228760" cy="19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6480" y="887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480" y="84204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4320" y="8114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480" y="84204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520" y="90612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520" y="82980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82980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480" y="887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520" y="87948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520" y="8794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520" y="9061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78308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77912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7708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1770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47456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6628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66280"/>
                                  <a:ext cx="180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77912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44756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44756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47456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240" y="17830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143568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14356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44756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0"/>
                                      </a:moveTo>
                                      <a:lnTo>
                                        <a:pt x="0" y="88"/>
                                      </a:lnTo>
                                      <a:lnTo>
                                        <a:pt x="1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3040" y="17704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66280"/>
                                  <a:ext cx="180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35680"/>
                                  <a:ext cx="183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143568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0"/>
                                      </a:moveTo>
                                      <a:lnTo>
                                        <a:pt x="0" y="88"/>
                                      </a:lnTo>
                                      <a:lnTo>
                                        <a:pt x="1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560" y="177084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" y="14356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35680"/>
                                  <a:ext cx="147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662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240" y="14472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9632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11720"/>
                                  <a:ext cx="198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880" y="711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8040" y="738360"/>
                                  <a:ext cx="1951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9632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9632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8229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720" y="8031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82296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38360"/>
                                  <a:ext cx="198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880" y="73836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720" y="750600"/>
                                  <a:ext cx="1954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880" y="7383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880" y="711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880" y="71172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7200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9632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72000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880" y="71172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8040" y="711720"/>
                                  <a:ext cx="1951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803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75060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7200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720" y="720000"/>
                                  <a:ext cx="1954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3516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61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27600"/>
                                  <a:ext cx="3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276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73320"/>
                                  <a:ext cx="866880" cy="155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408">
                                      <a:moveTo>
                                        <a:pt x="275" y="0"/>
                                      </a:moveTo>
                                      <a:lnTo>
                                        <a:pt x="0" y="408"/>
                                      </a:lnTo>
                                      <a:lnTo>
                                        <a:pt x="1" y="4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916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61080"/>
                                  <a:ext cx="87012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408">
                                      <a:moveTo>
                                        <a:pt x="0" y="408"/>
                                      </a:moveTo>
                                      <a:lnTo>
                                        <a:pt x="275" y="0"/>
                                      </a:lnTo>
                                      <a:lnTo>
                                        <a:pt x="2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610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335160"/>
                                  <a:ext cx="892080" cy="160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421">
                                      <a:moveTo>
                                        <a:pt x="283" y="0"/>
                                      </a:moveTo>
                                      <a:lnTo>
                                        <a:pt x="0" y="421"/>
                                      </a:lnTo>
                                      <a:lnTo>
                                        <a:pt x="1" y="4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9270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73320"/>
                                  <a:ext cx="870120" cy="155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408">
                                      <a:moveTo>
                                        <a:pt x="0" y="408"/>
                                      </a:moveTo>
                                      <a:lnTo>
                                        <a:pt x="275" y="0"/>
                                      </a:lnTo>
                                      <a:lnTo>
                                        <a:pt x="2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3480" y="33516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00"/>
                                  <a:ext cx="892080" cy="159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420">
                                      <a:moveTo>
                                        <a:pt x="283" y="0"/>
                                      </a:moveTo>
                                      <a:lnTo>
                                        <a:pt x="0" y="420"/>
                                      </a:lnTo>
                                      <a:lnTo>
                                        <a:pt x="1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70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335160"/>
                                  <a:ext cx="895320" cy="160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421">
                                      <a:moveTo>
                                        <a:pt x="0" y="421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2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440" y="32688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61080"/>
                                  <a:ext cx="86688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408">
                                      <a:moveTo>
                                        <a:pt x="275" y="0"/>
                                      </a:moveTo>
                                      <a:lnTo>
                                        <a:pt x="0" y="408"/>
                                      </a:lnTo>
                                      <a:lnTo>
                                        <a:pt x="1" y="4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62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00"/>
                                  <a:ext cx="895320" cy="159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420">
                                      <a:moveTo>
                                        <a:pt x="0" y="420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2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2760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9270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70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62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9162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459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0" y="0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1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297000"/>
                                  <a:ext cx="3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0" y="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5120"/>
                                  <a:ext cx="374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1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512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68400"/>
                                  <a:ext cx="66816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5">
                                      <a:moveTo>
                                        <a:pt x="0" y="75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7560"/>
                                  <a:ext cx="18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7560"/>
                                  <a:ext cx="6656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6">
                                      <a:moveTo>
                                        <a:pt x="211" y="0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297000"/>
                                  <a:ext cx="720" cy="56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56520"/>
                                  <a:ext cx="6656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6">
                                      <a:moveTo>
                                        <a:pt x="0" y="76"/>
                                      </a:moveTo>
                                      <a:lnTo>
                                        <a:pt x="210" y="0"/>
                                      </a:lnTo>
                                      <a:lnTo>
                                        <a:pt x="2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68400"/>
                                  <a:ext cx="6656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211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7560" y="345960"/>
                                  <a:ext cx="374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0"/>
                                  <a:ext cx="6656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0" y="75"/>
                                      </a:moveTo>
                                      <a:lnTo>
                                        <a:pt x="210" y="0"/>
                                      </a:lnTo>
                                      <a:lnTo>
                                        <a:pt x="2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0"/>
                                  <a:ext cx="3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56520"/>
                                  <a:ext cx="66168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76">
                                      <a:moveTo>
                                        <a:pt x="210" y="0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8280" y="28512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7560"/>
                                  <a:ext cx="6681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6">
                                      <a:moveTo>
                                        <a:pt x="0" y="76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0"/>
                                  <a:ext cx="66168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75">
                                      <a:moveTo>
                                        <a:pt x="21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5120"/>
                                  <a:ext cx="374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0"/>
                                  <a:ext cx="3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0" y="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756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60020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962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8796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15879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720000"/>
                                  <a:ext cx="324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0812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08120"/>
                                  <a:ext cx="180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0"/>
                                      </a:moveTo>
                                      <a:lnTo>
                                        <a:pt x="0" y="233"/>
                                      </a:lnTo>
                                      <a:lnTo>
                                        <a:pt x="1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9624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692640"/>
                                  <a:ext cx="3240" cy="90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692640"/>
                                  <a:ext cx="158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720000"/>
                                  <a:ext cx="324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0"/>
                                      </a:moveTo>
                                      <a:lnTo>
                                        <a:pt x="0" y="232"/>
                                      </a:lnTo>
                                      <a:lnTo>
                                        <a:pt x="1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7280" y="160020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8112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811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692640"/>
                                  <a:ext cx="3240" cy="90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2440" y="158760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08120"/>
                                  <a:ext cx="180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68112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8112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6600" y="158796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811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681120"/>
                                  <a:ext cx="147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081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7280" y="691920"/>
                                  <a:ext cx="1584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5880" y="628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4692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202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202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59160"/>
                                  <a:ext cx="1980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351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64692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469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646920"/>
                                  <a:ext cx="198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6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04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62028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2028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620280"/>
                                  <a:ext cx="198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048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285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4480" y="6202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28560"/>
                                  <a:ext cx="1980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711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591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5880" y="6285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048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04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351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7520" y="7117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6840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4120" y="565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7596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125676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68400"/>
                                  <a:ext cx="180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800" y="6840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5280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7596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4480" y="640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4956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565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68400"/>
                                  <a:ext cx="180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12495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528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49560"/>
                                  <a:ext cx="190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124956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800" y="125676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6936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3502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391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391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10224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759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7596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35028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9504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950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10224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0880" y="369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6480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9504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0880" y="3391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7596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6480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391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950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08800" y="677520"/>
                                <a:ext cx="4883760" cy="322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2960" y="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2960" y="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3640" y="1080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147420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470600"/>
                                  <a:ext cx="374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1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146232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8512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28512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289440"/>
                                  <a:ext cx="324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4920" y="147384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74320"/>
                                  <a:ext cx="3240" cy="118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743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8512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9360" y="146160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16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743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74320"/>
                                  <a:ext cx="3240" cy="118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6040" y="146232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289440"/>
                                  <a:ext cx="324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160"/>
                                  <a:ext cx="374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1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16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470600"/>
                                  <a:ext cx="374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743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7432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1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0" y="0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1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4920" y="285120"/>
                                  <a:ext cx="15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897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9278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908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89648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9292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0" y="114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3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929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504800"/>
                                  <a:ext cx="99936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13">
                                      <a:moveTo>
                                        <a:pt x="317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1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92708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6232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0" y="114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3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92920"/>
                                  <a:ext cx="99900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14">
                                      <a:moveTo>
                                        <a:pt x="317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1897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474200"/>
                                  <a:ext cx="10018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0" y="114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3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62320"/>
                                  <a:ext cx="99900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14">
                                      <a:moveTo>
                                        <a:pt x="317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8972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504800"/>
                                  <a:ext cx="10018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3">
                                      <a:moveTo>
                                        <a:pt x="0" y="113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3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1474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474200"/>
                                  <a:ext cx="99936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14">
                                      <a:moveTo>
                                        <a:pt x="317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9087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1474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9360" y="149220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79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196280"/>
                                  <a:ext cx="1944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0" y="22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1962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2840" y="1226880"/>
                                  <a:ext cx="19224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22688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1962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1962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760" y="12070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3100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26880"/>
                                  <a:ext cx="1944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0" y="22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2268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2800" y="1237680"/>
                                  <a:ext cx="19224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794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79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3100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1291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794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207080"/>
                                  <a:ext cx="1954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0" y="22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19628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2840" y="1196280"/>
                                  <a:ext cx="19224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291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237680"/>
                                  <a:ext cx="1954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0" y="22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760" y="1207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2800" y="1207080"/>
                                  <a:ext cx="19224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724120"/>
                                  <a:ext cx="34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25905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195840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1950120"/>
                                  <a:ext cx="146232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25905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2098440"/>
                                  <a:ext cx="146628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9584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7640" y="195840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72412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09160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209160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7640" y="2098440"/>
                                  <a:ext cx="146232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1950120"/>
                                  <a:ext cx="146628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209160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4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9584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209160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9000" y="195012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7165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57544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5754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5754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1950120"/>
                                  <a:ext cx="146628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4280" y="194292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09160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1950120"/>
                                  <a:ext cx="146232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71656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083320"/>
                                  <a:ext cx="146628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208332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209160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5754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194292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4280" y="2083320"/>
                                  <a:ext cx="146232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208332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7680" y="19429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21984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30852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245340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5080" y="2446560"/>
                                  <a:ext cx="145980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30852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259452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0520" y="24534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760" y="245340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21984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2586240"/>
                                  <a:ext cx="146232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586240"/>
                                  <a:ext cx="374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760" y="259452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2446560"/>
                                  <a:ext cx="14623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5080" y="2586240"/>
                                  <a:ext cx="145980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37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0520" y="24534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5862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46320" y="244656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21156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07008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0700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07008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2446560"/>
                                  <a:ext cx="14623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43828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4480" y="2438280"/>
                                  <a:ext cx="145908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2586240"/>
                                  <a:ext cx="146232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5080" y="2446560"/>
                                  <a:ext cx="145980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21156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2579400"/>
                                  <a:ext cx="14623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57940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5080" y="2586240"/>
                                  <a:ext cx="145980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0700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2438280"/>
                                  <a:ext cx="14623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4382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4480" y="2579400"/>
                                  <a:ext cx="145908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43828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57940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13920" y="2438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209160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9584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4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431720"/>
                                  <a:ext cx="121680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42488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9000" y="142488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9584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572840"/>
                                  <a:ext cx="121680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320" y="143172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0680" y="1431720"/>
                                  <a:ext cx="121428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209160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565640"/>
                                  <a:ext cx="121716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56564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0680" y="157284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424880"/>
                                  <a:ext cx="121716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4248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9000" y="156564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42488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320" y="143172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56564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12920" y="14248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208332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99720" y="498960"/>
                                <a:ext cx="5306040" cy="28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8080" y="1603440"/>
                                  <a:ext cx="121716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59588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6760" y="1595880"/>
                                  <a:ext cx="121428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080" y="21290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080" y="1744920"/>
                                  <a:ext cx="121716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16034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8080" y="160344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760" y="226260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760" y="1736640"/>
                                  <a:ext cx="121680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7366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8080" y="174492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760" y="21222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760" y="1595880"/>
                                  <a:ext cx="121680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5958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6760" y="173664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59588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16034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73664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1040" y="15958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765520"/>
                                  <a:ext cx="374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0" y="26319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37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0" y="2107080"/>
                                  <a:ext cx="121680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5400" y="2098800"/>
                                  <a:ext cx="121680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0" y="26319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0" y="2247120"/>
                                  <a:ext cx="121680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160" y="21070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0" y="2107080"/>
                                  <a:ext cx="121284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76552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239560"/>
                                  <a:ext cx="121968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2395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0" y="2247120"/>
                                  <a:ext cx="121284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098800"/>
                                  <a:ext cx="121968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5400" y="2239560"/>
                                  <a:ext cx="121680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160" y="21070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23956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71840" y="209880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75832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61684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6168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6168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098800"/>
                                  <a:ext cx="121968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09160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3000" y="2091600"/>
                                  <a:ext cx="121680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239560"/>
                                  <a:ext cx="121968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5400" y="2098800"/>
                                  <a:ext cx="121680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75832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232000"/>
                                  <a:ext cx="121968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232000"/>
                                  <a:ext cx="34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5400" y="2239560"/>
                                  <a:ext cx="121680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6168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091600"/>
                                  <a:ext cx="121968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0916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3000" y="2232000"/>
                                  <a:ext cx="121680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09160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23200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40160" y="209160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62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806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64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19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98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956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3044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19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64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58160"/>
                                  <a:ext cx="18288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1">
                                      <a:moveTo>
                                        <a:pt x="0" y="21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73044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3044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806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988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4988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58160"/>
                                  <a:ext cx="1796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57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54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19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19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73044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0000" y="7498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105840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10584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106992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2040" y="106560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745560"/>
                                  <a:ext cx="324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74556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280" y="75816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7880" y="10580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18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">
                                      <a:moveTo>
                                        <a:pt x="0" y="8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18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745560"/>
                                  <a:ext cx="324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2040" y="1058400"/>
                                  <a:ext cx="147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74304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18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">
                                      <a:moveTo>
                                        <a:pt x="0" y="0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1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10663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280" y="75816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74304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74304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0"/>
                                      </a:moveTo>
                                      <a:lnTo>
                                        <a:pt x="0" y="88"/>
                                      </a:lnTo>
                                      <a:lnTo>
                                        <a:pt x="1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3440" y="10699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74304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7455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2040" y="734040"/>
                                  <a:ext cx="14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5320" y="943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633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36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36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97488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13971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963360"/>
                                  <a:ext cx="100512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633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963360"/>
                                  <a:ext cx="10018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136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936720"/>
                                  <a:ext cx="10051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3">
                                      <a:moveTo>
                                        <a:pt x="0" y="113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367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936720"/>
                                  <a:ext cx="10018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3">
                                      <a:moveTo>
                                        <a:pt x="318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1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136656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943560"/>
                                  <a:ext cx="100512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44280" y="936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94356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379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974880"/>
                                  <a:ext cx="100512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85320" y="9435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379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13665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136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680" y="13971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11577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11498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11498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1760" y="116136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536760"/>
                                  <a:ext cx="3240" cy="62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16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536760"/>
                                  <a:ext cx="15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54864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720" y="114984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44320"/>
                                  <a:ext cx="324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5367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536760"/>
                                  <a:ext cx="3240" cy="62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0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" y="16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11577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720" y="55944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4432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44320"/>
                                  <a:ext cx="324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0"/>
                                      </a:moveTo>
                                      <a:lnTo>
                                        <a:pt x="0" y="164"/>
                                      </a:lnTo>
                                      <a:lnTo>
                                        <a:pt x="1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2480" y="116136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54864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548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720" y="55944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4040" y="11494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548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53676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440" y="5367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44320"/>
                                  <a:ext cx="12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8195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8497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8263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79880" y="28188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414880"/>
                                  <a:ext cx="100512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41488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422440"/>
                                  <a:ext cx="10018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79880" y="28494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422440"/>
                                  <a:ext cx="100512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3160" y="23965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396520"/>
                                  <a:ext cx="10018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3">
                                      <a:moveTo>
                                        <a:pt x="318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1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8263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396520"/>
                                  <a:ext cx="10051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3">
                                      <a:moveTo>
                                        <a:pt x="0" y="113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3842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38428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8195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384280"/>
                                  <a:ext cx="100512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384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41488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9880" y="28195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384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3842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3160" y="23965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81760" y="24148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608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608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914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440" y="7128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0"/>
                                  <a:ext cx="14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">
                                      <a:moveTo>
                                        <a:pt x="0" y="16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720" y="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30600"/>
                                  <a:ext cx="1389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44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5040" y="608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440" y="10800"/>
                                  <a:ext cx="14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">
                                      <a:moveTo>
                                        <a:pt x="0" y="16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720" y="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0"/>
                                  <a:ext cx="1389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44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608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440" y="41400"/>
                                  <a:ext cx="1414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5">
                                      <a:moveTo>
                                        <a:pt x="0" y="15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45480" y="498960"/>
                                <a:ext cx="4338360" cy="255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9640" y="10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800"/>
                                  <a:ext cx="138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44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164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"/>
                                  <a:ext cx="14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">
                                      <a:moveTo>
                                        <a:pt x="0" y="16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06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1400"/>
                                  <a:ext cx="1386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5">
                                      <a:moveTo>
                                        <a:pt x="44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0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0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06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9061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89100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8802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7840" y="8802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917640"/>
                                  <a:ext cx="32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0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1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1078200"/>
                                  <a:ext cx="183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440" y="891000"/>
                                  <a:ext cx="1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8880" y="8910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440" y="891000"/>
                                  <a:ext cx="1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10663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88020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8802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88020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106632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9061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78200" y="8794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9061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10738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917640"/>
                                  <a:ext cx="32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78200" y="9054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10738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106632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10663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8880" y="107820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7430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0" y="753840"/>
                                  <a:ext cx="18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7581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12280" y="7430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0" y="753840"/>
                                  <a:ext cx="1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0" y="93276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9520" y="76536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53680" y="753120"/>
                                  <a:ext cx="14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74304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92916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0" y="753840"/>
                                  <a:ext cx="1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13000" y="7423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758160"/>
                                  <a:ext cx="180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0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1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9212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74304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7430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9520" y="76536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92124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758160"/>
                                  <a:ext cx="180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75816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9291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9212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9212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3680" y="93276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4114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4222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548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720" y="4114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548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5486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54036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0" y="540360"/>
                                  <a:ext cx="2232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2228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37400"/>
                                  <a:ext cx="324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997560"/>
                                  <a:ext cx="432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5">
                                      <a:moveTo>
                                        <a:pt x="0" y="5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800" y="418320"/>
                                  <a:ext cx="180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411480"/>
                                  <a:ext cx="9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4114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54864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3400" y="4222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411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1148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266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4400" y="42228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54036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60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60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07160"/>
                                  <a:ext cx="324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0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" y="1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990000"/>
                                  <a:ext cx="406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">
                                      <a:moveTo>
                                        <a:pt x="1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26600"/>
                                  <a:ext cx="324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1148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4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4114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54036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4114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60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60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60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41148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071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65040" y="399600"/>
                                  <a:ext cx="90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800" y="418320"/>
                                  <a:ext cx="180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99000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07160"/>
                                  <a:ext cx="324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1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071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26600"/>
                                  <a:ext cx="324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100512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37400"/>
                                  <a:ext cx="324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33360" y="4262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10051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990000"/>
                                  <a:ext cx="442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">
                                      <a:moveTo>
                                        <a:pt x="0" y="4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99000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74400" y="997560"/>
                                  <a:ext cx="406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253692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254520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25405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5080" y="2536920"/>
                                  <a:ext cx="15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960" y="1924200"/>
                                  <a:ext cx="324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16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2420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5012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400" y="254448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912680"/>
                                  <a:ext cx="324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9126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960" y="1924200"/>
                                  <a:ext cx="324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0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" y="16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20920" y="25369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193932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1912680"/>
                                  <a:ext cx="190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912680"/>
                                  <a:ext cx="324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0"/>
                                      </a:moveTo>
                                      <a:lnTo>
                                        <a:pt x="0" y="164"/>
                                      </a:lnTo>
                                      <a:lnTo>
                                        <a:pt x="1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360" y="2536920"/>
                                  <a:ext cx="15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5012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19393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193932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25405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19393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24200"/>
                                  <a:ext cx="190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9126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360" y="19126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14056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122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11068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110680"/>
                                  <a:ext cx="720" cy="29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0764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800" y="20458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04588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122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0458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760" y="2034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03472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11068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03472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760" y="2034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064960"/>
                                  <a:ext cx="1760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9000" y="2110680"/>
                                  <a:ext cx="720" cy="29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064960"/>
                                  <a:ext cx="1796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760" y="20649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07648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28280" y="213984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760" y="2034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760" y="20347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800" y="20458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5760" y="20642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928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3234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3050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6000" y="22924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395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22395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247120"/>
                                  <a:ext cx="198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6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6000" y="232272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24712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2216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216880"/>
                                  <a:ext cx="198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6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3050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21688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22093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09320"/>
                                  <a:ext cx="1980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92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0932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2209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39560"/>
                                  <a:ext cx="1980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6000" y="22928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22093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2216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22395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5080" y="2209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88344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917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89100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02360" y="8834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917640"/>
                                  <a:ext cx="86688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11">
                                      <a:moveTo>
                                        <a:pt x="0" y="0"/>
                                      </a:moveTo>
                                      <a:lnTo>
                                        <a:pt x="274" y="211"/>
                                      </a:lnTo>
                                      <a:lnTo>
                                        <a:pt x="275" y="2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17215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929160"/>
                                  <a:ext cx="86364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211">
                                      <a:moveTo>
                                        <a:pt x="274" y="2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02360" y="9169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883440"/>
                                  <a:ext cx="895320" cy="82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17">
                                      <a:moveTo>
                                        <a:pt x="0" y="0"/>
                                      </a:moveTo>
                                      <a:lnTo>
                                        <a:pt x="283" y="217"/>
                                      </a:lnTo>
                                      <a:lnTo>
                                        <a:pt x="284" y="2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171072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917640"/>
                                  <a:ext cx="86364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211">
                                      <a:moveTo>
                                        <a:pt x="274" y="2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360" y="88344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891000"/>
                                  <a:ext cx="89460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18">
                                      <a:moveTo>
                                        <a:pt x="0" y="0"/>
                                      </a:moveTo>
                                      <a:lnTo>
                                        <a:pt x="283" y="218"/>
                                      </a:lnTo>
                                      <a:lnTo>
                                        <a:pt x="284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4440" y="1710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883440"/>
                                  <a:ext cx="892080" cy="82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17">
                                      <a:moveTo>
                                        <a:pt x="283" y="2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8834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929160"/>
                                  <a:ext cx="86688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11">
                                      <a:moveTo>
                                        <a:pt x="0" y="0"/>
                                      </a:moveTo>
                                      <a:lnTo>
                                        <a:pt x="274" y="211"/>
                                      </a:lnTo>
                                      <a:lnTo>
                                        <a:pt x="275" y="2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040" y="172152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891000"/>
                                  <a:ext cx="89208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18">
                                      <a:moveTo>
                                        <a:pt x="283" y="2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89100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1710720"/>
                                  <a:ext cx="31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38880" y="1078200"/>
                                <a:ext cx="2243520" cy="206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00320" y="11307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2920" y="11415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71880" y="11408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32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4640" y="5047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1372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89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439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040" y="5137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0544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8212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1372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4640" y="5054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32080"/>
                                  <a:ext cx="1760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1">
                                      <a:moveTo>
                                        <a:pt x="56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82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0544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4396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61272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32080"/>
                                  <a:ext cx="1796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0" y="21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320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89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8212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82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6127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6840"/>
                                  <a:ext cx="18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0"/>
                                  <a:ext cx="3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327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6840"/>
                                  <a:ext cx="30528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74">
                                      <a:moveTo>
                                        <a:pt x="0" y="0"/>
                                      </a:moveTo>
                                      <a:lnTo>
                                        <a:pt x="96" y="74"/>
                                      </a:lnTo>
                                      <a:lnTo>
                                        <a:pt x="97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2811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0"/>
                                  <a:ext cx="30240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4">
                                      <a:moveTo>
                                        <a:pt x="96" y="7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0"/>
                                  <a:ext cx="30528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74">
                                      <a:moveTo>
                                        <a:pt x="0" y="0"/>
                                      </a:moveTo>
                                      <a:lnTo>
                                        <a:pt x="96" y="74"/>
                                      </a:lnTo>
                                      <a:lnTo>
                                        <a:pt x="97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960" y="2811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32760"/>
                                  <a:ext cx="27360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87" y="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0640" y="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32760"/>
                                  <a:ext cx="27684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68">
                                      <a:moveTo>
                                        <a:pt x="0" y="0"/>
                                      </a:moveTo>
                                      <a:lnTo>
                                        <a:pt x="87" y="68"/>
                                      </a:lnTo>
                                      <a:lnTo>
                                        <a:pt x="88" y="6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960" y="2919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44280"/>
                                  <a:ext cx="27360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7">
                                      <a:moveTo>
                                        <a:pt x="87" y="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80640" y="324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44280"/>
                                  <a:ext cx="27684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67">
                                      <a:moveTo>
                                        <a:pt x="0" y="0"/>
                                      </a:moveTo>
                                      <a:lnTo>
                                        <a:pt x="87" y="67"/>
                                      </a:lnTo>
                                      <a:lnTo>
                                        <a:pt x="88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288360"/>
                                  <a:ext cx="31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6840"/>
                                  <a:ext cx="30240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4">
                                      <a:moveTo>
                                        <a:pt x="96" y="7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684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960" y="281160"/>
                                  <a:ext cx="31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2811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28836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4960" y="2919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1404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1404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2592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960" y="518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14040"/>
                                  <a:ext cx="302400" cy="54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96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55944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25920"/>
                                  <a:ext cx="305280" cy="54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42">
                                      <a:moveTo>
                                        <a:pt x="0" y="142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960" y="1332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25920"/>
                                  <a:ext cx="302400" cy="54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2">
                                      <a:moveTo>
                                        <a:pt x="96" y="0"/>
                                      </a:moveTo>
                                      <a:lnTo>
                                        <a:pt x="0" y="142"/>
                                      </a:lnTo>
                                      <a:lnTo>
                                        <a:pt x="1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55548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320" y="63360"/>
                                  <a:ext cx="277560" cy="49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29">
                                      <a:moveTo>
                                        <a:pt x="0" y="129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0640" y="2520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320" y="63360"/>
                                  <a:ext cx="274320" cy="49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29">
                                      <a:moveTo>
                                        <a:pt x="87" y="0"/>
                                      </a:moveTo>
                                      <a:lnTo>
                                        <a:pt x="0" y="129"/>
                                      </a:lnTo>
                                      <a:lnTo>
                                        <a:pt x="1" y="1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4720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2560"/>
                                  <a:ext cx="27684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30">
                                      <a:moveTo>
                                        <a:pt x="0" y="130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525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2560"/>
                                  <a:ext cx="27360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30">
                                      <a:moveTo>
                                        <a:pt x="87" y="0"/>
                                      </a:moveTo>
                                      <a:lnTo>
                                        <a:pt x="0" y="130"/>
                                      </a:lnTo>
                                      <a:lnTo>
                                        <a:pt x="1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54720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14040"/>
                                  <a:ext cx="305280" cy="54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43">
                                      <a:moveTo>
                                        <a:pt x="0" y="143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1404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55548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5594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547200"/>
                                  <a:ext cx="30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4720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4965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14965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148824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4882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8512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3240" cy="122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0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14965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27684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768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8512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440" y="149580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26964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2696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27684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08240" y="14882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3240" cy="122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32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69640"/>
                                  <a:ext cx="190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26964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1680" y="148824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7684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2696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6964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40508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4050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14122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4640" y="14122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516960"/>
                                  <a:ext cx="324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51696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528840"/>
                                  <a:ext cx="180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0"/>
                                      </a:moveTo>
                                      <a:lnTo>
                                        <a:pt x="0" y="232"/>
                                      </a:lnTo>
                                      <a:lnTo>
                                        <a:pt x="1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0480" y="14043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19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516960"/>
                                  <a:ext cx="324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0"/>
                                      </a:moveTo>
                                      <a:lnTo>
                                        <a:pt x="0" y="233"/>
                                      </a:lnTo>
                                      <a:lnTo>
                                        <a:pt x="1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3920" y="140508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4122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528840"/>
                                  <a:ext cx="180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040" y="141228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5169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3920" y="504720"/>
                                  <a:ext cx="15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07676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10890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1073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4640" y="10767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08900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1649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115640"/>
                                  <a:ext cx="1796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0" y="21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040" y="108828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07676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530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08900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4640" y="107640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0736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53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0767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0767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115640"/>
                                  <a:ext cx="1760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1">
                                      <a:moveTo>
                                        <a:pt x="56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836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073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1073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1649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53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53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836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205668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0523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04840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0484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751760"/>
                                  <a:ext cx="180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406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4060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0523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725120"/>
                                  <a:ext cx="18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">
                                      <a:moveTo>
                                        <a:pt x="0" y="8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72512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751760"/>
                                  <a:ext cx="180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205596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71324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7132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725120"/>
                                  <a:ext cx="18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">
                                      <a:moveTo>
                                        <a:pt x="0" y="0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1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00" y="20484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4060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13240"/>
                                  <a:ext cx="158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0" y="7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71324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0"/>
                                      </a:moveTo>
                                      <a:lnTo>
                                        <a:pt x="0" y="88"/>
                                      </a:lnTo>
                                      <a:lnTo>
                                        <a:pt x="1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4840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7132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13240"/>
                                  <a:ext cx="12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406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1724400"/>
                                  <a:ext cx="122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4120" y="9975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997560"/>
                                  <a:ext cx="1918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0807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1880" y="1027440"/>
                                  <a:ext cx="1918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1005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0807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699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699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10159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027800"/>
                                  <a:ext cx="1918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1005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1015920"/>
                                  <a:ext cx="19188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9853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4120" y="9975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10159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3080" y="985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9853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985320"/>
                                  <a:ext cx="1918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699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1880" y="996840"/>
                                  <a:ext cx="1918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985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15920"/>
                                  <a:ext cx="1918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69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985320"/>
                                  <a:ext cx="19188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56268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562680"/>
                                  <a:ext cx="18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62352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8160" y="57060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272880"/>
                                  <a:ext cx="6674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6">
                                      <a:moveTo>
                                        <a:pt x="0" y="76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58800" y="1351800"/>
                                <a:ext cx="2231280" cy="19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2840" y="0"/>
                                  <a:ext cx="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60840"/>
                                  <a:ext cx="6642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6">
                                      <a:moveTo>
                                        <a:pt x="211" y="0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8280" y="28944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60840"/>
                                  <a:ext cx="6681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6">
                                      <a:moveTo>
                                        <a:pt x="0" y="76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73080"/>
                                  <a:ext cx="6656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211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7560" y="35064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73080"/>
                                  <a:ext cx="66852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5">
                                      <a:moveTo>
                                        <a:pt x="0" y="75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1880"/>
                                  <a:ext cx="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11880"/>
                                  <a:ext cx="6656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211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29700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11880"/>
                                  <a:ext cx="66852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5">
                                      <a:moveTo>
                                        <a:pt x="0" y="75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0"/>
                                  <a:ext cx="6642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6">
                                      <a:moveTo>
                                        <a:pt x="211" y="0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1880"/>
                                  <a:ext cx="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2840" y="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150876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5087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152028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440" y="15156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180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297000"/>
                                  <a:ext cx="3240" cy="122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0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7560" y="15080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29700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2894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180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1720" y="150876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04920"/>
                                  <a:ext cx="180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2970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29700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15156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297000"/>
                                  <a:ext cx="3240" cy="122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32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29700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04920"/>
                                  <a:ext cx="180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3480" y="1520280"/>
                                  <a:ext cx="14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29700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2894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297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160452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6002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59192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5919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724680"/>
                                  <a:ext cx="180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117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11720"/>
                                  <a:ext cx="324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0"/>
                                      </a:moveTo>
                                      <a:lnTo>
                                        <a:pt x="0" y="233"/>
                                      </a:lnTo>
                                      <a:lnTo>
                                        <a:pt x="1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6002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696600"/>
                                  <a:ext cx="3240" cy="90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696600"/>
                                  <a:ext cx="147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724680"/>
                                  <a:ext cx="180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0"/>
                                      </a:moveTo>
                                      <a:lnTo>
                                        <a:pt x="0" y="232"/>
                                      </a:lnTo>
                                      <a:lnTo>
                                        <a:pt x="1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240" y="160452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685800"/>
                                  <a:ext cx="180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6858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696600"/>
                                  <a:ext cx="3240" cy="90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4960" y="159120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11720"/>
                                  <a:ext cx="324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8580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685800"/>
                                  <a:ext cx="180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15919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6858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8580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117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240" y="695880"/>
                                  <a:ext cx="1476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9120" y="6332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508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20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202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66348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73548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65088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508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63324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7164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66348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9120" y="6332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620280"/>
                                  <a:ext cx="198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6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7092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63324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7720" y="61992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650880"/>
                                  <a:ext cx="198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70920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62028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202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7354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7164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70920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720" y="70920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0840"/>
                                  <a:ext cx="1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7680" y="730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1249560"/>
                                  <a:ext cx="1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7720" y="6084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12578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7632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7000" y="6804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7632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126108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7308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7320" y="730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7308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12495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12495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12610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125784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7720" y="124956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733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0" y="350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6840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99000"/>
                                  <a:ext cx="63432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3400" y="3427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9900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990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10656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3400" y="3726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10656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76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7632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50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7632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68400"/>
                                  <a:ext cx="63432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76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9900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7720" y="68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5393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53108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5310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8240" y="15436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5064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4272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153108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5064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3400" y="15303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5064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3506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35820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8960" y="15436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35820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5064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5064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53936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5064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35064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342720"/>
                                  <a:ext cx="147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1276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276200"/>
                                  <a:ext cx="192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36008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1306800"/>
                                  <a:ext cx="192240" cy="79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650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1276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95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9840" y="12650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952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306800"/>
                                  <a:ext cx="1922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1">
                                      <a:moveTo>
                                        <a:pt x="61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7844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0" y="1294920"/>
                                  <a:ext cx="19224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7844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36008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482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48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650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265040"/>
                                  <a:ext cx="192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4820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1276200"/>
                                  <a:ext cx="19224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65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295280"/>
                                  <a:ext cx="192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48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0" y="1264320"/>
                                  <a:ext cx="19224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39120"/>
                                  <a:ext cx="18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657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31920"/>
                                  <a:ext cx="3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319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77640"/>
                                  <a:ext cx="864360" cy="154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407">
                                      <a:moveTo>
                                        <a:pt x="274" y="0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1" y="4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9202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365760"/>
                                  <a:ext cx="86688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408">
                                      <a:moveTo>
                                        <a:pt x="0" y="408"/>
                                      </a:moveTo>
                                      <a:lnTo>
                                        <a:pt x="274" y="0"/>
                                      </a:lnTo>
                                      <a:lnTo>
                                        <a:pt x="2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657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365760"/>
                                  <a:ext cx="86364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408">
                                      <a:moveTo>
                                        <a:pt x="274" y="0"/>
                                      </a:moveTo>
                                      <a:lnTo>
                                        <a:pt x="0" y="408"/>
                                      </a:lnTo>
                                      <a:lnTo>
                                        <a:pt x="1" y="4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02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920"/>
                                  <a:ext cx="895320" cy="159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420">
                                      <a:moveTo>
                                        <a:pt x="0" y="420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2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3192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920"/>
                                  <a:ext cx="892080" cy="159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420">
                                      <a:moveTo>
                                        <a:pt x="283" y="0"/>
                                      </a:moveTo>
                                      <a:lnTo>
                                        <a:pt x="0" y="420"/>
                                      </a:lnTo>
                                      <a:lnTo>
                                        <a:pt x="1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58800" y="3284640"/>
                                <a:ext cx="432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0200" y="1691640"/>
                                <a:ext cx="8946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420">
                                    <a:moveTo>
                                      <a:pt x="0" y="420"/>
                                    </a:moveTo>
                                    <a:lnTo>
                                      <a:pt x="283" y="0"/>
                                    </a:lnTo>
                                    <a:lnTo>
                                      <a:pt x="28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51600" y="1683360"/>
                                <a:ext cx="4068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0200" y="1691640"/>
                                <a:ext cx="89208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420">
                                    <a:moveTo>
                                      <a:pt x="283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1" y="4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0200" y="3280320"/>
                                <a:ext cx="306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3">
                                    <a:moveTo>
                                      <a:pt x="0" y="3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8280" y="1730160"/>
                                <a:ext cx="866880" cy="155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407">
                                    <a:moveTo>
                                      <a:pt x="0" y="407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93000" y="169164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0200" y="3280320"/>
                                <a:ext cx="27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">
                                    <a:moveTo>
                                      <a:pt x="9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8800" y="3284640"/>
                                <a:ext cx="406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8800" y="3273120"/>
                                <a:ext cx="30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3">
                                    <a:moveTo>
                                      <a:pt x="0" y="3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0" y="3273120"/>
                                <a:ext cx="3996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2068560"/>
                                <a:ext cx="432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2049120"/>
                                <a:ext cx="32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2038320"/>
                                <a:ext cx="399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203832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2000160"/>
                                <a:ext cx="179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0">
                                    <a:moveTo>
                                      <a:pt x="0" y="20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3000" y="196956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1969560"/>
                                <a:ext cx="17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1">
                                    <a:moveTo>
                                      <a:pt x="56" y="0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204912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1969560"/>
                                <a:ext cx="17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1">
                                    <a:moveTo>
                                      <a:pt x="0" y="21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62000"/>
                                <a:ext cx="406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1962000"/>
                                <a:ext cx="1760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0">
                                    <a:moveTo>
                                      <a:pt x="56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203832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1962000"/>
                                <a:ext cx="179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0">
                                    <a:moveTo>
                                      <a:pt x="0" y="20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6200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1992600"/>
                                <a:ext cx="1760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0">
                                    <a:moveTo>
                                      <a:pt x="56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5200" y="203832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1992600"/>
                                <a:ext cx="179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0">
                                    <a:moveTo>
                                      <a:pt x="0" y="20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92600"/>
                                <a:ext cx="432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2000160"/>
                                <a:ext cx="1771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0">
                                    <a:moveTo>
                                      <a:pt x="56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74480" y="2068560"/>
                                <a:ext cx="399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6200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62000"/>
                                <a:ext cx="432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3000" y="196956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51600" y="1992600"/>
                                <a:ext cx="406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2301120"/>
                                <a:ext cx="15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0" y="2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230112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231264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">
                                    <a:moveTo>
                                      <a:pt x="4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47600" y="2308680"/>
                                <a:ext cx="406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1987920"/>
                                <a:ext cx="32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1987920"/>
                                <a:ext cx="432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240" y="2000160"/>
                                <a:ext cx="18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">
                                    <a:moveTo>
                                      <a:pt x="0" y="0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1" y="8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59840" y="230040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324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8">
                                    <a:moveTo>
                                      <a:pt x="0" y="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15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5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1987920"/>
                                <a:ext cx="32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">
                                    <a:moveTo>
                                      <a:pt x="0" y="0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1" y="8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7240" y="2301120"/>
                                <a:ext cx="122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1985040"/>
                                <a:ext cx="18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7">
                                    <a:moveTo>
                                      <a:pt x="0" y="8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406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324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8">
                                    <a:moveTo>
                                      <a:pt x="0" y="0"/>
                                    </a:moveTo>
                                    <a:lnTo>
                                      <a:pt x="0" y="88"/>
                                    </a:lnTo>
                                    <a:lnTo>
                                      <a:pt x="1" y="8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2308680"/>
                                <a:ext cx="406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240" y="2000160"/>
                                <a:ext cx="18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1985040"/>
                                <a:ext cx="12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4">
                                    <a:moveTo>
                                      <a:pt x="4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1985040"/>
                                <a:ext cx="18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7">
                                    <a:moveTo>
                                      <a:pt x="0" y="0"/>
                                    </a:moveTo>
                                    <a:lnTo>
                                      <a:pt x="0" y="87"/>
                                    </a:lnTo>
                                    <a:lnTo>
                                      <a:pt x="1" y="8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8280" y="2312640"/>
                                <a:ext cx="122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432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1985040"/>
                                <a:ext cx="147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5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1987920"/>
                                <a:ext cx="406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47240" y="1972800"/>
                                <a:ext cx="1224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2948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560" y="1348560"/>
                                <a:ext cx="406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560" y="131796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560" y="131796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60080"/>
                                <a:ext cx="138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5">
                                    <a:moveTo>
                                      <a:pt x="44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40940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4856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560" y="134856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4856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7916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1796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560" y="131796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1796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791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2948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79560" y="131760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2948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90680"/>
                                <a:ext cx="1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1" y="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60080"/>
                                <a:ext cx="141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5">
                                    <a:moveTo>
                                      <a:pt x="0" y="15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20600" y="132948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7916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40940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90680"/>
                                <a:ext cx="1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40960" y="137844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9800" y="218628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205720"/>
                                <a:ext cx="399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17548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17548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216520"/>
                                <a:ext cx="10018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13">
                                    <a:moveTo>
                                      <a:pt x="318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1" y="11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39520"/>
                                <a:ext cx="399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205720"/>
                                <a:ext cx="100440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14">
                                    <a:moveTo>
                                      <a:pt x="0" y="114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20572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186280"/>
                                <a:ext cx="100188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14">
                                    <a:moveTo>
                                      <a:pt x="318" y="0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" y="1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621880"/>
                                <a:ext cx="32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1" y="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216520"/>
                                <a:ext cx="100584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13">
                                    <a:moveTo>
                                      <a:pt x="0" y="113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59800" y="218628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175480"/>
                                <a:ext cx="100188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14">
                                    <a:moveTo>
                                      <a:pt x="318" y="0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" y="1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103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186280"/>
                                <a:ext cx="1005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14">
                                    <a:moveTo>
                                      <a:pt x="0" y="114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19120" y="217476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205720"/>
                                <a:ext cx="100188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14">
                                    <a:moveTo>
                                      <a:pt x="318" y="0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" y="1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10360"/>
                                <a:ext cx="18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175480"/>
                                <a:ext cx="10044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14">
                                    <a:moveTo>
                                      <a:pt x="0" y="114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17548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621880"/>
                                <a:ext cx="32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10360"/>
                                <a:ext cx="399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10360"/>
                                <a:ext cx="18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39520"/>
                                <a:ext cx="399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23925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24040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2400120"/>
                                <a:ext cx="406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33040" y="2391840"/>
                                <a:ext cx="158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560" y="1802160"/>
                                <a:ext cx="324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8">
                                    <a:moveTo>
                                      <a:pt x="0" y="15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1786680"/>
                                <a:ext cx="147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5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1786680"/>
                                <a:ext cx="18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3">
                                    <a:moveTo>
                                      <a:pt x="0" y="0"/>
                                    </a:moveTo>
                                    <a:lnTo>
                                      <a:pt x="0" y="163"/>
                                    </a:lnTo>
                                    <a:lnTo>
                                      <a:pt x="1" y="16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74440" y="2404080"/>
                                <a:ext cx="1476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1791360"/>
                                <a:ext cx="180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8">
                                    <a:moveTo>
                                      <a:pt x="0" y="15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17913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560" y="1802160"/>
                                <a:ext cx="324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8">
                                    <a:moveTo>
                                      <a:pt x="0" y="0"/>
                                    </a:moveTo>
                                    <a:lnTo>
                                      <a:pt x="0" y="158"/>
                                    </a:lnTo>
                                    <a:lnTo>
                                      <a:pt x="1" y="15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48520" y="239184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324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4">
                                    <a:moveTo>
                                      <a:pt x="0" y="1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183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4">
                                    <a:moveTo>
                                      <a:pt x="0" y="0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6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1791360"/>
                                <a:ext cx="180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8">
                                    <a:moveTo>
                                      <a:pt x="0" y="0"/>
                                    </a:moveTo>
                                    <a:lnTo>
                                      <a:pt x="0" y="158"/>
                                    </a:lnTo>
                                    <a:lnTo>
                                      <a:pt x="1" y="15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32320" y="2392560"/>
                                <a:ext cx="158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1786680"/>
                                <a:ext cx="18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3">
                                    <a:moveTo>
                                      <a:pt x="0" y="16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406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324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4">
                                    <a:moveTo>
                                      <a:pt x="0" y="0"/>
                                    </a:moveTo>
                                    <a:lnTo>
                                      <a:pt x="0" y="164"/>
                                    </a:lnTo>
                                    <a:lnTo>
                                      <a:pt x="1" y="16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2400120"/>
                                <a:ext cx="406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1791360"/>
                                <a:ext cx="399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15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5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178668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3344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31004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0284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0284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279440"/>
                                <a:ext cx="1411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0240" y="1253520"/>
                                <a:ext cx="1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253520"/>
                                <a:ext cx="138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5">
                                    <a:moveTo>
                                      <a:pt x="44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31004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253520"/>
                                <a:ext cx="1411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5">
                                    <a:moveTo>
                                      <a:pt x="0" y="15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42000"/>
                                <a:ext cx="406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24200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02840"/>
                                <a:ext cx="4068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24200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4200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27224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20600" y="130284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27224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7224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27944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20600" y="1332720"/>
                                <a:ext cx="4068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7224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4200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4200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600" y="173016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29840" y="974160"/>
                            <a:ext cx="853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256356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0320" y="2258640"/>
                            <a:ext cx="38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4680" y="31824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720" y="131328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3640" y="286056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0" y="457344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bl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0" y="3887640"/>
                            <a:ext cx="60948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2120" y="451224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49320" y="4055040"/>
                            <a:ext cx="7621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6960" y="180900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6480" y="278820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9400" y="211392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63080" y="2266200"/>
                            <a:ext cx="3808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50280" y="404244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4520" y="446220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5720" y="471348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61520" y="433260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4120" y="4878000"/>
                            <a:ext cx="122040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C 140x2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29920" y="461088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4680" y="4728240"/>
                            <a:ext cx="122040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it dou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x70x2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70480" y="434736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2120" y="4087440"/>
                            <a:ext cx="122040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it dou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x70x2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0960" y="381060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6.25pt;height:425.5pt" coordorigin="0,0" coordsize="22525,8510">
                <v:rect id="shape_0" stroked="f" o:allowincell="f" style="position:absolute;left:0;top:0;width:22524;height:8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3;top:165;width:22348;height:8340">
                  <v:group id="shape_0" style="position:absolute;left:173;top:165;width:22236;height:5611">
                    <v:line id="shape_0" from="22205,5669" to="22209,566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line id="shape_0" from="22205,5669" to="22209,566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16,43" path="m216,43l0,0l1,0e" stroked="t" o:allowincell="f" style="position:absolute;left:21133;top:5409;width:1070;height:25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133,5409" to="21135,540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line id="shape_0" from="21133,5409" to="21135,540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path="m5,0l0,0l1,0e" stroked="t" o:allowincell="f" style="position:absolute;left:21108;top:5409;width:24;height: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5" path="m5,0l0,5l1,5e" stroked="t" o:allowincell="f" style="position:absolute;left:21083;top:5409;width:24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2,43" path="m0,0l211,43l212,43e" stroked="t" o:allowincell="f" style="position:absolute;left:21083;top:5440;width:1052;height:25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9,3" path="m0,3l18,0l19,0e" stroked="t" o:allowincell="f" style="position:absolute;left:22131;top:5680;width:92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205,5668" to="22218,5678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2" path="m0,0l0,2l1,2e" stroked="t" o:allowincell="f" style="position:absolute;left:22276;top:5717;width:2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32,47" path="m232,47l0,0l1,0e" stroked="t" o:allowincell="f" style="position:absolute;left:21123;top:5446;width:1151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" path="m0,1l0,0l1,0e" stroked="t" o:allowincell="f" style="position:absolute;left:21123;top:5440;width:4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" path="m0,1l5,0l6,0e" stroked="t" o:allowincell="f" style="position:absolute;left:21123;top:5433;width:29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148,5433" to="21152,5433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line id="shape_0" from="21148,5433" to="21152,5433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23,44" path="m0,0l222,44l223,44e" stroked="t" o:allowincell="f" style="position:absolute;left:21148;top:5433;width:1106;height:26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250,5697" to="22254,5697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line id="shape_0" from="22250,5697" to="22254,5697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line id="shape_0" from="22250,5697" to="22274,5715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22,44" path="m222,44l0,0l1,0e" stroked="t" o:allowincell="f" style="position:absolute;left:21148;top:5433;width:1101;height:26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4" path="m3,4l0,0l1,0e" stroked="t" o:allowincell="f" style="position:absolute;left:21133;top:5409;width:1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7,43" path="m0,0l216,43l217,43e" stroked="t" o:allowincell="f" style="position:absolute;left:21133;top:5409;width:1076;height:25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205,5669" to="22248,5696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0" path="m0,0l0,10l1,10e" stroked="t" o:allowincell="f" style="position:absolute;left:21083;top:5440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2,42" path="m0,0l211,42l212,42e" stroked="t" o:allowincell="f" style="position:absolute;left:21083;top:5501;width:1052;height:25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22131;top:5697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083,5439" to="22130,5695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,9" path="m0,9l8,0l9,0e" stroked="t" o:allowincell="f" style="position:absolute;left:21083;top:5446;width:43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33,47" path="m0,0l232,47l233,47e" stroked="t" o:allowincell="f" style="position:absolute;left:21123;top:5446;width:1155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9,4" path="m29,0l0,4l1,4e" stroked="t" o:allowincell="f" style="position:absolute;left:22131;top:5728;width:14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083,5500" to="22130,5750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,4" path="m3,4l0,0l1,0e" stroked="t" o:allowincell="f" style="position:absolute;left:21133;top:5409;width:1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133,5409" to="21135,540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line id="shape_0" from="21133,5409" to="21135,540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,4" path="m0,0l3,4l4,4e" stroked="t" o:allowincell="f" style="position:absolute;left:21133;top:5409;width:1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148,5433" to="21152,5433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,5" path="m3,5l0,0l1,0e" stroked="t" o:allowincell="f" style="position:absolute;left:21108;top:5409;width:13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path="m0,0l5,0l6,0e" stroked="t" o:allowincell="f" style="position:absolute;left:21108;top:5409;width:28;height: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,4" path="m0,0l3,4l4,4e" stroked="t" o:allowincell="f" style="position:absolute;left:21133;top:5409;width:1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122,5433" to="21146,5438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" path="m0,0l0,1l1,1e" stroked="t" o:allowincell="f" style="position:absolute;left:21123;top:5440;width:4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9" path="m8,0l0,9l1,9e" stroked="t" o:allowincell="f" style="position:absolute;left:21083;top:5446;width:38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21083;top:5440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5" path="m0,5l5,0l6,0e" stroked="t" o:allowincell="f" style="position:absolute;left:21083;top:5409;width:29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108,5409" to="21121,5438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,2" path="m5,0l0,2l1,2e" stroked="t" o:allowincell="f" style="position:absolute;left:326;top:3747;width:24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1" path="m0,0l7,1l8,1e" stroked="t" o:allowincell="f" style="position:absolute;left:326;top:3759;width:38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6,1" path="m36,0l0,1l1,1e" stroked="t" o:allowincell="f" style="position:absolute;left:182;top:3765;width:177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3" path="m2,3l0,0l1,0e" stroked="t" o:allowincell="f" style="position:absolute;left:173;top:3754;width:8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73,3747" to="350,3752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003,522" path="m0,522l1002,0l1003,0e" stroked="t" o:allowincell="f" style="position:absolute;left:173;top:621;width:4979;height:313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8" path="m0,0l0,48l1,48e" stroked="t" o:allowincell="f" style="position:absolute;left:5147;top:621;width:4;height:28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23,481" path="m923,0l0,481l1,481e" stroked="t" o:allowincell="f" style="position:absolute;left:564;top:909;width:4582;height:288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3,1" path="m43,0l0,1l1,1e" stroked="t" o:allowincell="f" style="position:absolute;left:351;top:3795;width:212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351;top:3747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73,3747" to="350,3752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,2" path="m5,0l0,2l1,2e" stroked="t" o:allowincell="f" style="position:absolute;left:326;top:3802;width:24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326;top:3759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2" path="m0,2l5,0l6,0e" stroked="t" o:allowincell="f" style="position:absolute;left:326;top:3747;width:29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351,3747" to="351,3800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,1" path="m7,1l0,0l1,0e" stroked="t" o:allowincell="f" style="position:absolute;left:326;top:3759;width:33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0l0,9l1,9e" stroked="t" o:allowincell="f" style="position:absolute;left:326;top:3759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2" path="m0,0l7,2l8,2e" stroked="t" o:allowincell="f" style="position:absolute;left:326;top:3813;width:38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360,3765" to="360,3824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0" path="m0,0l0,10l1,10e" stroked="t" o:allowincell="f" style="position:absolute;left:360;top:3765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2" path="m0,2l43,0l44,0e" stroked="t" o:allowincell="f" style="position:absolute;left:360;top:3813;width:217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24,481" path="m0,481l923,0l924,0e" stroked="t" o:allowincell="f" style="position:absolute;left:575;top:927;width:4587;height:288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47l0,0l1,0e" stroked="t" o:allowincell="f" style="position:absolute;left:5158;top:645;width:4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02,521" path="m1002,0l0,521l1,521e" stroked="t" o:allowincell="f" style="position:absolute;left:182;top:645;width:4975;height:312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82,3765" to="359,3770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,1" path="m7,0l0,1l1,1e" stroked="t" o:allowincell="f" style="position:absolute;left:5147;top:614;width:34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02,522" path="m1002,0l0,522l1,522e" stroked="t" o:allowincell="f" style="position:absolute;left:173;top:621;width:4973;height:313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173;top:3754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03,521" path="m0,521l1002,0l1003,0e" stroked="t" o:allowincell="f" style="position:absolute;left:182;top:645;width:4980;height:312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158,614" to="5182,643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" path="m0,1l43,0l44,0e" stroked="t" o:allowincell="f" style="position:absolute;left:351;top:3795;width:217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564;top:3795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3,2" path="m43,0l0,2l1,2e" stroked="t" o:allowincell="f" style="position:absolute;left:360;top:3813;width:213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2" path="m7,2l0,0l1,0e" stroked="t" o:allowincell="f" style="position:absolute;left:326;top:3813;width:33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326,3801" to="350,3811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24,481" path="m0,481l923,0l924,0e" stroked="t" o:allowincell="f" style="position:absolute;left:564;top:909;width:4587;height:288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2" path="m0,2l7,0l8,0e" stroked="t" o:allowincell="f" style="position:absolute;left:5147;top:896;width:38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5" path="m5,0l0,5l1,5e" stroked="t" o:allowincell="f" style="position:absolute;left:5158;top:896;width:24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23,481" path="m923,0l0,481l1,481e" stroked="t" o:allowincell="f" style="position:absolute;left:575;top:927;width:4582;height:288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64,3794" to="573,3810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8" path="m0,48l0,0l1,0e" stroked="t" o:allowincell="f" style="position:absolute;left:5147;top:621;width:4;height:28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1" path="m0,1l7,0l8,0e" stroked="t" o:allowincell="f" style="position:absolute;left:5147;top:614;width:38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0l0,47l1,47e" stroked="t" o:allowincell="f" style="position:absolute;left:5183;top:614;width:2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146,896" to="5180,907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7" path="m0,0l0,47l1,47e" stroked="t" o:allowincell="f" style="position:absolute;left:5158;top:645;width:4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5" path="m0,5l5,0l6,0e" stroked="t" o:allowincell="f" style="position:absolute;left:5158;top:896;width:28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47l0,0l1,0e" stroked="t" o:allowincell="f" style="position:absolute;left:5183;top:614;width:2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157,614" to="5181,643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,1" path="m0,1l12,0l13,0e" stroked="t" o:allowincell="f" style="position:absolute;left:5461;top:1461;width:63;height: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10" path="m0,0l6,10l7,10e" stroked="t" o:allowincell="f" style="position:absolute;left:5521;top:1461;width:33;height:5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1" path="m8,1l0,0l1,0e" stroked="t" o:allowincell="f" style="position:absolute;left:5510;top:1514;width:38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2" path="m5,0l0,2l1,2e" stroked="t" o:allowincell="f" style="position:absolute;left:5486;top:1514;width:22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460,1466" to="5484,1525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9" path="m0,0l0,9l1,9e" stroked="t" o:allowincell="f" style="position:absolute;left:5486;top:1527;width:2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11" path="m0,0l6,11l7,11e" stroked="t" o:allowincell="f" style="position:absolute;left:5486;top:1581;width:33;height:6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5,198" path="m0,198l134,0l135,0e" stroked="t" o:allowincell="f" style="position:absolute;left:5515;top:459;width:669;height:118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47l0,0l1,0e" stroked="t" o:allowincell="f" style="position:absolute;left:6181;top:176;width:4;height:28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5,215" path="m145,0l0,215l1,215e" stroked="t" o:allowincell="f" style="position:absolute;left:5461;top:176;width:718;height:128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461,1466" to="5485,1525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,2" path="m0,2l5,0l6,0e" stroked="t" o:allowincell="f" style="position:absolute;left:5486;top:1514;width:28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0l0,9l1,9e" stroked="t" o:allowincell="f" style="position:absolute;left:5510;top:1514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2" path="m5,0l0,2l1,2e" stroked="t" o:allowincell="f" style="position:absolute;left:5486;top:1569;width:22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486,1527" to="5486,1580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8,2" path="m8,2l0,0l1,0e" stroked="t" o:allowincell="f" style="position:absolute;left:5510;top:1569;width:38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5510;top:1514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,1" path="m0,0l8,1l9,1e" stroked="t" o:allowincell="f" style="position:absolute;left:5510;top:1514;width:43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550,1521" to="5550,1580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6,215" path="m0,215l145,0l146,0e" stroked="t" o:allowincell="f" style="position:absolute;left:5521;top:171;width:724;height:128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8" path="m0,0l0,48l1,48e" stroked="t" o:allowincell="f" style="position:absolute;left:6241;top:171;width:4;height:28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3,198" path="m133,0l0,198l1,198e" stroked="t" o:allowincell="f" style="position:absolute;left:5580;top:459;width:659;height:118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1" path="m6,11l0,0l1,0e" stroked="t" o:allowincell="f" style="position:absolute;left:5550;top:1581;width:29;height:6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5550;top:1521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520,1460" to="5548,1518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5,215" path="m145,0l0,215l1,215e" stroked="t" o:allowincell="f" style="position:absolute;left:5521;top:171;width:718;height:128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2,1" path="m12,0l0,1l1,1e" stroked="t" o:allowincell="f" style="position:absolute;left:5461;top:1461;width:58;height: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6,215" path="m0,215l145,0l146,0e" stroked="t" o:allowincell="f" style="position:absolute;left:5461;top:176;width:724;height:128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2" path="m0,2l7,0l8,0e" stroked="t" o:allowincell="f" style="position:absolute;left:6181;top:165;width:38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6215,165" to="6239,170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,2" path="m0,0l8,2l9,2e" stroked="t" o:allowincell="f" style="position:absolute;left:5510;top:1569;width:43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11" path="m0,0l6,11l7,11e" stroked="t" o:allowincell="f" style="position:absolute;left:5550;top:1581;width:34;height:6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path="m13,0l0,0l1,0e" stroked="t" o:allowincell="f" style="position:absolute;left:5515;top:1647;width:63;height: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1" path="m6,11l0,0l1,0e" stroked="t" o:allowincell="f" style="position:absolute;left:5486;top:1581;width:28;height:6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486,1569" to="5508,1580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4,198" path="m0,198l133,0l134,0e" stroked="t" o:allowincell="f" style="position:absolute;left:5580;top:459;width:664;height:118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1l0,0l1,0e" stroked="t" o:allowincell="f" style="position:absolute;left:6215;top:453;width:24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1" path="m7,0l0,1l1,1e" stroked="t" o:allowincell="f" style="position:absolute;left:6181;top:453;width:33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4,198" path="m134,0l0,198l1,198e" stroked="t" o:allowincell="f" style="position:absolute;left:5515;top:459;width:664;height:118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5515,1647" to="5578,1647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8" path="m0,48l0,0l1,0e" stroked="t" o:allowincell="f" style="position:absolute;left:6215;top:165;width:4;height:28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2" path="m7,0l0,2l1,2e" stroked="t" o:allowincell="f" style="position:absolute;left:6181;top:165;width:33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0l0,47l1,47e" stroked="t" o:allowincell="f" style="position:absolute;left:6181;top:176;width:4;height:28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6181,453" to="6214,458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8" path="m0,0l0,48l1,48e" stroked="t" o:allowincell="f" style="position:absolute;left:6215;top:165;width:4;height:28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" path="m0,0l5,1l6,1e" stroked="t" o:allowincell="f" style="position:absolute;left:6215;top:453;width:29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8" path="m0,48l0,0l1,0e" stroked="t" o:allowincell="f" style="position:absolute;left:6241;top:171;width:4;height:28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6214,165" to="6238,170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0" path="m0,10l0,0l1,0e" stroked="t" o:allowincell="f" style="position:absolute;left:22404;top:5697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3" path="m8,0l0,3l1,3e" stroked="t" o:allowincell="f" style="position:absolute;left:22364;top:5697;width:38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0l0,10l1,10e" stroked="t" o:allowincell="f" style="position:absolute;left:22364;top:5717;width:4;height:5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364,5757" to="22402,5773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2,33" path="m32,33l0,0l1,0e" stroked="t" o:allowincell="f" style="position:absolute;left:22245;top:5501;width:157;height:1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3" path="m8,0l0,3l1,3e" stroked="t" o:allowincell="f" style="position:absolute;left:22205;top:5501;width:38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3,33" path="m0,0l32,33l33,33e" stroked="t" o:allowincell="f" style="position:absolute;left:22205;top:5518;width:163;height:19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364,5696" to="22402,5714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06,121" path="m606,121l0,0l1,0e" stroked="t" o:allowincell="f" style="position:absolute;left:19394;top:5031;width:3008;height:72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19394;top:4972;width:4;height:5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3,20" path="m0,20l32,0l33,0e" stroked="t" o:allowincell="f" style="position:absolute;left:19394;top:4852;width:163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43,108" path="m0,0l542,108l543,108e" stroked="t" o:allowincell="f" style="position:absolute;left:19553;top:4852;width:2696;height:6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3,33" path="m0,0l32,33l33,33e" stroked="t" o:allowincell="f" style="position:absolute;left:22245;top:5501;width:163;height:1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404,5697" to="22404,5756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06,121" path="m606,121l0,0l1,0e" stroked="t" o:allowincell="f" style="position:absolute;left:19355;top:5049;width:3008;height:72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,3" path="m0,3l8,0l9,0e" stroked="t" o:allowincell="f" style="position:absolute;left:19355;top:5031;width:4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07,121" path="m0,0l606,121l607,121e" stroked="t" o:allowincell="f" style="position:absolute;left:19394;top:5031;width:3013;height:72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363,5758" to="22401,5774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2,33" path="m32,33l0,0l1,0e" stroked="t" o:allowincell="f" style="position:absolute;left:22205;top:5518;width:157;height:19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42,108" path="m542,108l0,0l1,0e" stroked="t" o:allowincell="f" style="position:absolute;left:19513;top:4870;width:2690;height:6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2,20" path="m32,0l0,20l1,20e" stroked="t" o:allowincell="f" style="position:absolute;left:19355;top:4870;width:157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0l0,10l1,10e" stroked="t" o:allowincell="f" style="position:absolute;left:19355;top:4990;width:4;height:5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07,121" path="m0,0l606,121l607,121e" stroked="t" o:allowincell="f" style="position:absolute;left:19355;top:5049;width:3013;height:72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364,5716" to="22364,5774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42,108" path="m542,108l0,0l1,0e" stroked="t" o:allowincell="f" style="position:absolute;left:19553;top:4852;width:2690;height:6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3" path="m8,0l0,3l1,3e" stroked="t" o:allowincell="f" style="position:absolute;left:19513;top:4852;width:38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43,108" path="m0,0l542,108l543,108e" stroked="t" o:allowincell="f" style="position:absolute;left:19513;top:4870;width:2696;height:6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2205,5500" to="22243,5516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,3" path="m0,3l8,0l9,0e" stroked="t" o:allowincell="f" style="position:absolute;left:19513;top:4852;width:4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2,20" path="m32,0l0,20l1,20e" stroked="t" o:allowincell="f" style="position:absolute;left:19394;top:4852;width:157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3" path="m8,0l0,3l1,3e" stroked="t" o:allowincell="f" style="position:absolute;left:19355;top:4972;width:38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9355,4870" to="19512,4989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8,3" path="m8,0l0,3l1,3e" stroked="t" o:allowincell="f" style="position:absolute;left:19355;top:5031;width:38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19355;top:4990;width:4;height:5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,3" path="m0,3l8,0l9,0e" stroked="t" o:allowincell="f" style="position:absolute;left:19355;top:4972;width:4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9394,4972" to="19394,5030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7" path="m0,47l0,0l1,0e" stroked="t" o:allowincell="f" style="position:absolute;left:18005;top:3640;width:4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4" path="m0,0l7,4l8,4e" stroked="t" o:allowincell="f" style="position:absolute;left:18005;top:3640;width:3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0l0,47l1,47e" stroked="t" o:allowincell="f" style="position:absolute;left:18039;top:3664;width:4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8005,3922" to="18038,3945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7" path="m0,47l0,0l1,0e" stroked="t" o:allowincell="f" style="position:absolute;left:18030;top:3645;width:2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1l0,0l1,0e" stroked="t" o:allowincell="f" style="position:absolute;left:18005;top:3640;width:24;height: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0l0,47l1,47e" stroked="t" o:allowincell="f" style="position:absolute;left:18005;top:3640;width:4;height:2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8005,3922" to="18029,3925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25,233" path="m525,233l0,0l1,0e" stroked="t" o:allowincell="f" style="position:absolute;left:15432;top:2265;width:2606;height:139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8" path="m0,0l0,48l1,48e" stroked="t" o:allowincell="f" style="position:absolute;left:15432;top:2265;width:4;height:28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26,232" path="m0,0l525,232l526,232e" stroked="t" o:allowincell="f" style="position:absolute;left:15432;top:2553;width:2611;height:139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8039,3663" to="18039,3943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25,232" path="m525,232l0,0l1,0e" stroked="t" o:allowincell="f" style="position:absolute;left:15432;top:2553;width:2606;height:139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" path="m0,0l5,1l6,1e" stroked="t" o:allowincell="f" style="position:absolute;left:15432;top:2553;width:29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5" path="m7,5l0,0l1,0e" stroked="t" o:allowincell="f" style="position:absolute;left:15423;top:2529;width:33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26,233" path="m0,0l525,233l526,233e" stroked="t" o:allowincell="f" style="position:absolute;left:15423;top:2529;width:2610;height:139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1l0,0l1,0e" stroked="t" o:allowincell="f" style="position:absolute;left:18005;top:3922;width:24;height: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8005,3922" to="18038,3945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25,233" path="m525,233l0,0l1,0e" stroked="t" o:allowincell="f" style="position:absolute;left:15423;top:2247;width:2606;height:139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4" path="m0,0l7,4l8,4e" stroked="t" o:allowincell="f" style="position:absolute;left:15423;top:2247;width:3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1l0,0l1,0e" stroked="t" o:allowincell="f" style="position:absolute;left:15432;top:2265;width:24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26,233" path="m0,0l525,233l526,233e" stroked="t" o:allowincell="f" style="position:absolute;left:15432;top:2265;width:2611;height:139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</v:group>
                  <v:group id="shape_0" style="position:absolute;left:202;top:2451;width:16666;height:4993">
                    <v:shape id="shape_0" coordsize="1,10" path="m0,10l0,0l1,0e" stroked="t" o:allowincell="f" style="position:absolute;left:16798;top:5337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36,300" path="m836,0l0,300l1,300e" stroked="t" o:allowincell="f" style="position:absolute;left:12646;top:5337;width:4150;height:180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2646,7138" to="12646,7191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37" path="m0,0l0,37l1,37e" stroked="t" o:allowincell="f" style="position:absolute;left:12487;top:7199;width:4;height:2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,4" path="m0,0l20,4l21,4e" stroked="t" o:allowincell="f" style="position:absolute;left:12487;top:7420;width:10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37l0,0l1,0e" stroked="t" o:allowincell="f" style="position:absolute;left:12587;top:7223;width:4;height:2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2486,7199" to="12584,7222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837,300" path="m0,300l836,0l837,0e" stroked="t" o:allowincell="f" style="position:absolute;left:12547;top:5313;width:4156;height:180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0l0,10l1,10e" stroked="t" o:allowincell="f" style="position:absolute;left:16699;top:5313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5" path="m0,5l13,0l14,0e" stroked="t" o:allowincell="f" style="position:absolute;left:16699;top:5343;width:67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0l0,37l1,37e" stroked="t" o:allowincell="f" style="position:absolute;left:16764;top:5343;width:2;height:22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61,309" path="m861,0l0,309l1,309e" stroked="t" o:allowincell="f" style="position:absolute;left:12487;top:5566;width:4275;height:185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37l0,0l1,0e" stroked="t" o:allowincell="f" style="position:absolute;left:12487;top:7199;width:4;height:2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5" path="m0,5l12,0l13,0e" stroked="t" o:allowincell="f" style="position:absolute;left:12487;top:7169;width:63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2547,7114" to="12547,7167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837,300" path="m0,300l836,0l837,0e" stroked="t" o:allowincell="f" style="position:absolute;left:12646;top:5337;width:4156;height:180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0,4" path="m20,4l0,0l1,0e" stroked="t" o:allowincell="f" style="position:absolute;left:16699;top:5313;width:9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36,300" path="m836,0l0,300l1,300e" stroked="t" o:allowincell="f" style="position:absolute;left:12547;top:5313;width:4150;height:180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2547,7114" to="12645,7137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0,4" path="m20,4l0,0l1,0e" stroked="t" o:allowincell="f" style="position:absolute;left:16699;top:5374;width:9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16699;top:5313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,4" path="m0,0l20,4l21,4e" stroked="t" o:allowincell="f" style="position:absolute;left:16699;top:5313;width:10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6798,5337" to="16798,5396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0,5" path="m20,5l0,0l1,0e" stroked="t" o:allowincell="f" style="position:absolute;left:16764;top:5343;width:98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5" path="m13,0l0,5l1,5e" stroked="t" o:allowincell="f" style="position:absolute;left:16699;top:5343;width:63;height:2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,4" path="m0,0l20,4l21,4e" stroked="t" o:allowincell="f" style="position:absolute;left:16699;top:5374;width:10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6798,5374" to="16861,5397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36" path="m0,0l0,36l1,36e" stroked="t" o:allowincell="f" style="position:absolute;left:16863;top:5374;width:4;height:21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0,4" path="m20,4l0,0l1,0e" stroked="t" o:allowincell="f" style="position:absolute;left:16764;top:5566;width:9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37l0,0l1,0e" stroked="t" o:allowincell="f" style="position:absolute;left:16764;top:5343;width:2;height:22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6764,5343" to="16862,5372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0,4" path="m20,4l0,0l1,0e" stroked="t" o:allowincell="f" style="position:absolute;left:12487;top:7420;width:9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62,309" path="m0,309l861,0l862,0e" stroked="t" o:allowincell="f" style="position:absolute;left:12487;top:5566;width:4279;height:185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,4" path="m0,0l20,4l21,4e" stroked="t" o:allowincell="f" style="position:absolute;left:16764;top:5566;width:10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2587,5590" to="16862,7442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,2" path="m13,2l0,0l1,0e" stroked="t" o:allowincell="f" style="position:absolute;left:8927;top:3081;width:63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6" path="m6,6l0,0l1,0e" stroked="t" o:allowincell="f" style="position:absolute;left:8897;top:3044;width:29;height:3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8897;top:3044;width:69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8962,3064" to="8991,3091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79,100" path="m279,0l0,100l1,100e" stroked="t" o:allowincell="f" style="position:absolute;left:7542;top:3081;width:1384;height:59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7542;top:3634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74,98" path="m0,98l273,0l274,0e" stroked="t" o:allowincell="f" style="position:absolute;left:7542;top:3044;width:1359;height:58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8897,3044" to="8926,307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73,98" path="m273,0l0,98l1,98e" stroked="t" o:allowincell="f" style="position:absolute;left:7542;top:3044;width:1354;height:58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7542;top:3634;width:67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74,97" path="m0,97l273,0l274,0e" stroked="t" o:allowincell="f" style="position:absolute;left:7606;top:3064;width:1359;height:5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8897,3043" to="8960,3061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73,97" path="m273,0l0,97l1,97e" stroked="t" o:allowincell="f" style="position:absolute;left:7606;top:3064;width:1354;height:58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7606;top:3645;width:2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80,100" path="m0,100l279,0l280,0e" stroked="t" o:allowincell="f" style="position:absolute;left:7606;top:3092;width:1388;height:59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8962,3064" to="8991,3091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2" path="m0,0l13,2l14,2e" stroked="t" o:allowincell="f" style="position:absolute;left:8927;top:3081;width:67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79,100" path="m279,0l0,100l1,100e" stroked="t" o:allowincell="f" style="position:absolute;left:7606;top:3092;width:1384;height:59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7542;top:3682;width:63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7542,3081" to="8926,3680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8l0,0l1,0e" stroked="t" o:allowincell="f" style="position:absolute;left:7606;top:3645;width:2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7542;top:3634;width:63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7542;top:3634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7542,3682" to="7605,3692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1,4" path="m11,0l0,4l1,4e" stroked="t" o:allowincell="f" style="position:absolute;left:351;top:3723;width:5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0,1" path="m30,0l0,1l1,1e" stroked="t" o:allowincell="f" style="position:absolute;left:202;top:3747;width:148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2,4" path="m0,4l11,0l12,0e" stroked="t" o:allowincell="f" style="position:absolute;left:202;top:3730;width:5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56,3723" to="404,3728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1,4" path="m11,0l0,4l1,4e" stroked="t" o:allowincell="f" style="position:absolute;left:351;top:3778;width:5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351;top:3747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2,4" path="m0,4l11,0l12,0e" stroked="t" o:allowincell="f" style="position:absolute;left:351;top:3723;width:5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405,3723" to="405,3776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2" path="m0,2l0,0l1,0e" stroked="t" o:allowincell="f" style="position:absolute;left:202;top:3741;width:4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2,10" path="m0,10l11,0l12,0e" stroked="t" o:allowincell="f" style="position:absolute;left:202;top:3682;width:58;height:5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256;top:3682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02,3730" to="255,3753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9" path="m0,0l0,9l1,9e" stroked="t" o:allowincell="f" style="position:absolute;left:351;top:3747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44,29" path="m0,29l743,0l744,0e" stroked="t" o:allowincell="f" style="position:absolute;left:351;top:3627;width:3692;height:17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36l0,0l1,0e" stroked="t" o:allowincell="f" style="position:absolute;left:4041;top:3411;width:2;height:21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0,28" path="m720,0l0,28l1,28e" stroked="t" o:allowincell="f" style="position:absolute;left:465;top:3411;width:3575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3,27" path="m53,0l0,27l1,27e" stroked="t" o:allowincell="f" style="position:absolute;left:202;top:3579;width:262;height:16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2" path="m0,0l0,2l1,2e" stroked="t" o:allowincell="f" style="position:absolute;left:202;top:3741;width:4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02,3747" to="350,3752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8l0,0l1,0e" stroked="t" o:allowincell="f" style="position:absolute;left:256;top:3682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1,20" path="m0,20l40,0l41,0e" stroked="t" o:allowincell="f" style="position:absolute;left:256;top:3562;width:202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1,28" path="m0,28l720,0l721,0e" stroked="t" o:allowincell="f" style="position:absolute;left:456;top:3393;width:3579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0l0,36l1,36e" stroked="t" o:allowincell="f" style="position:absolute;left:4030;top:3393;width:4;height:21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30,28" path="m730,0l0,28l1,28e" stroked="t" o:allowincell="f" style="position:absolute;left:405;top:3610;width:3624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405;top:3723;width:4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55,3723" to="403,3728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31,28" path="m0,28l730,0l731,0e" stroked="t" o:allowincell="f" style="position:absolute;left:405;top:3610;width:3629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4030;top:3610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43,29" path="m743,0l0,29l1,29e" stroked="t" o:allowincell="f" style="position:absolute;left:351;top:3627;width:3688;height:17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351,3778" to="404,3801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4,27" path="m0,27l53,0l54,0e" stroked="t" o:allowincell="f" style="position:absolute;left:202;top:3579;width:267;height:16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3" path="m2,3l0,0l1,0e" stroked="t" o:allowincell="f" style="position:absolute;left:456;top:3562;width:8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0,20" path="m40,0l0,20l1,20e" stroked="t" o:allowincell="f" style="position:absolute;left:256;top:3562;width:198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02,3682" to="255,3740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36" path="m0,36l0,0l1,0e" stroked="t" o:allowincell="f" style="position:absolute;left:4030;top:3393;width:4;height:21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4030;top:3393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0l0,36l1,36e" stroked="t" o:allowincell="f" style="position:absolute;left:4041;top:3411;width:2;height:21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4030,3609" to="4039,3625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20,28" path="m720,0l0,28l1,28e" stroked="t" o:allowincell="f" style="position:absolute;left:456;top:3393;width:3573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456;top:3562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1,28" path="m0,28l720,0l721,0e" stroked="t" o:allowincell="f" style="position:absolute;left:465;top:3411;width:3579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4030,3392" to="4039,3408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8l0,0l1,0e" stroked="t" o:allowincell="f" style="position:absolute;left:281;top:3741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4" path="m14,0l0,4l1,4e" stroked="t" o:allowincell="f" style="position:absolute;left:212;top:3741;width:67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" path="m0,0l0,1l1,1e" stroked="t" o:allowincell="f" style="position:absolute;left:212;top:3765;width:2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2,3771" to="279,3787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1,20" path="m0,20l40,0l41,0e" stroked="t" o:allowincell="f" style="position:absolute;left:281;top:3621;width:202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" path="m1,4l0,0l1,0e" stroked="t" o:allowincell="f" style="position:absolute;left:475;top:3597;width:2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3,28" path="m53,0l0,28l1,28e" stroked="t" o:allowincell="f" style="position:absolute;left:212;top:3597;width:262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2,3741" to="279,3764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2,1" path="m0,1l31,0l32,0e" stroked="t" o:allowincell="f" style="position:absolute;left:281;top:3783;width:157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0l0,9l1,9e" stroked="t" o:allowincell="f" style="position:absolute;left:436;top:3783;width:2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31,28" path="m0,28l730,0l731,0e" stroked="t" o:allowincell="f" style="position:absolute;left:436;top:3669;width:3628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36l0,0l1,0e" stroked="t" o:allowincell="f" style="position:absolute;left:4061;top:3453;width:2;height:21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1,28" path="m721,0l0,28l1,28e" stroked="t" o:allowincell="f" style="position:absolute;left:479;top:3453;width:3580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0,20" path="m40,0l0,20l1,20e" stroked="t" o:allowincell="f" style="position:absolute;left:281;top:3621;width:197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81,3741" to="281,3788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6,3" path="m0,0l15,3l16,3e" stroked="t" o:allowincell="f" style="position:absolute;left:360;top:3765;width:78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,1" path="m31,0l0,1l1,1e" stroked="t" o:allowincell="f" style="position:absolute;left:281;top:3783;width:153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14,3l0,0l1,0e" stroked="t" o:allowincell="f" style="position:absolute;left:212;top:3771;width:6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2,3765" to="359,3770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4,28" path="m0,28l53,0l54,0e" stroked="t" o:allowincell="f" style="position:absolute;left:212;top:3597;width:266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1,28" path="m0,28l720,0l721,0e" stroked="t" o:allowincell="f" style="position:absolute;left:475;top:3429;width:3579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0l0,37l1,37e" stroked="t" o:allowincell="f" style="position:absolute;left:4050;top:3429;width:4;height:22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43,29" path="m743,0l0,29l1,29e" stroked="t" o:allowincell="f" style="position:absolute;left:360;top:3651;width:3688;height:17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360;top:3765;width:4;height:5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0,1" path="m30,0l0,1l1,1e" stroked="t" o:allowincell="f" style="position:absolute;left:212;top:3765;width:147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12,3765" to="212,3770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20,28" path="m720,0l0,28l1,28e" stroked="t" o:allowincell="f" style="position:absolute;left:475;top:3429;width:3573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4" path="m0,0l1,4l2,4e" stroked="t" o:allowincell="f" style="position:absolute;left:475;top:3597;width: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2,28" path="m0,28l721,0l722,0e" stroked="t" o:allowincell="f" style="position:absolute;left:479;top:3453;width:3584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4050,3429" to="4059,3452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6,2" path="m0,0l15,2l16,2e" stroked="t" o:allowincell="f" style="position:absolute;left:360;top:3826;width:78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436;top:3783;width:2;height:5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5,3" path="m15,3l0,0l1,0e" stroked="t" o:allowincell="f" style="position:absolute;left:360;top:3765;width:74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360,3765" to="360,3824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37" path="m0,37l0,0l1,0e" stroked="t" o:allowincell="f" style="position:absolute;left:4050;top:3429;width:4;height:22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4" path="m0,0l2,4l3,4e" stroked="t" o:allowincell="f" style="position:absolute;left:4050;top:3429;width:1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0l0,36l1,36e" stroked="t" o:allowincell="f" style="position:absolute;left:4061;top:3453;width:2;height:21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4050,3650" to="4059,3666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44,29" path="m0,29l743,0l744,0e" stroked="t" o:allowincell="f" style="position:absolute;left:360;top:3651;width:3694;height:17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4050;top:3651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30,28" path="m730,0l0,28l1,28e" stroked="t" o:allowincell="f" style="position:absolute;left:436;top:3669;width:3624;height:16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359,3825" to="433,3835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8,20" path="m38,0l0,20l1,20e" stroked="t" o:allowincell="f" style="position:absolute;left:2302;top:2577;width:188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2302;top:2697;width:14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9,19" path="m0,19l38,0l39,0e" stroked="t" o:allowincell="f" style="position:absolute;left:2312;top:2601;width:192;height:11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490,2577" to="2498,2600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66" path="m0,0l0,166l1,166e" stroked="t" o:allowincell="f" style="position:absolute;left:2302;top:2697;width:4;height:99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2302;top:3693;width:14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66" path="m0,166l0,0l1,0e" stroked="t" o:allowincell="f" style="position:absolute;left:2312;top:2715;width:4;height:99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302,2696" to="2311,2712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84" path="m0,0l0,184l1,184e" stroked="t" o:allowincell="f" style="position:absolute;left:2491;top:2577;width:4;height:110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8,2" path="m38,0l0,2l1,2e" stroked="t" o:allowincell="f" style="position:absolute;left:2302;top:3682;width:188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66" path="m0,166l0,0l1,0e" stroked="t" o:allowincell="f" style="position:absolute;left:2302;top:2697;width:4;height:99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302,2577" to="2490,2696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83" path="m0,0l0,183l1,183e" stroked="t" o:allowincell="f" style="position:absolute;left:2500;top:2601;width:4;height:109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3" path="m2,3l0,0l1,0e" stroked="t" o:allowincell="f" style="position:absolute;left:2491;top:3682;width:8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84" path="m0,184l0,0l1,0e" stroked="t" o:allowincell="f" style="position:absolute;left:2491;top:2577;width:4;height:110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491,2577" to="2499,2600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66" path="m0,0l0,166l1,166e" stroked="t" o:allowincell="f" style="position:absolute;left:2312;top:2715;width:4;height:99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9,2" path="m0,2l38,0l39,0e" stroked="t" o:allowincell="f" style="position:absolute;left:2312;top:3699;width:192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83" path="m0,183l0,0l1,0e" stroked="t" o:allowincell="f" style="position:absolute;left:2500;top:2601;width:4;height:109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311,2601" to="2497,2713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9,2" path="m0,2l38,0l39,0e" stroked="t" o:allowincell="f" style="position:absolute;left:2302;top:3682;width:193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2491;top:3682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8,2" path="m38,0l0,2l1,2e" stroked="t" o:allowincell="f" style="position:absolute;left:2312;top:3699;width:186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302,3692" to="2311,3708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1,32" path="m61,0l0,32l1,32e" stroked="t" o:allowincell="f" style="position:absolute;left:1766;top:2540;width:302;height:19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1766;top:2732;width:13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2,31" path="m0,31l61,0l62,0e" stroked="t" o:allowincell="f" style="position:absolute;left:1776;top:2564;width:306;height:18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069,2540" to="2078,2563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7,18" path="m0,18l456,0l457,0e" stroked="t" o:allowincell="f" style="position:absolute;left:1766;top:2625;width:2268;height:10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4" path="m0,0l2,4l3,4e" stroked="t" o:allowincell="f" style="position:absolute;left:4030;top:2625;width:13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6,17" path="m456,0l0,17l1,17e" stroked="t" o:allowincell="f" style="position:absolute;left:1776;top:2649;width:2263;height:10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766,2731" to="1775,2749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96,15" path="m0,15l395,0l396,0e" stroked="t" o:allowincell="f" style="position:absolute;left:2069;top:2451;width:1965;height:8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29" path="m0,0l0,29l1,29e" stroked="t" o:allowincell="f" style="position:absolute;left:4030;top:2451;width:4;height:17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6,18" path="m456,0l0,18l1,18e" stroked="t" o:allowincell="f" style="position:absolute;left:1766;top:2625;width:2263;height:10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766,2540" to="2068,2731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96,16" path="m0,16l395,0l396,0e" stroked="t" o:allowincell="f" style="position:absolute;left:2080;top:2468;width:1964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3" path="m2,3l0,0l1,0e" stroked="t" o:allowincell="f" style="position:absolute;left:4030;top:2451;width:9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95,15" path="m395,0l0,15l1,15e" stroked="t" o:allowincell="f" style="position:absolute;left:2069;top:2451;width:1960;height:8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069,2540" to="2078,2563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7,17" path="m0,17l456,0l457,0e" stroked="t" o:allowincell="f" style="position:absolute;left:1776;top:2649;width:2267;height:10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0" path="m0,30l0,0l1,0e" stroked="t" o:allowincell="f" style="position:absolute;left:4041;top:2468;width:2;height:17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95,16" path="m395,0l0,16l1,16e" stroked="t" o:allowincell="f" style="position:absolute;left:2080;top:2468;width:1960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775,2564" to="2077,2750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,3" path="m0,0l2,3l3,3e" stroked="t" o:allowincell="f" style="position:absolute;left:4030;top:2451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0" path="m0,0l0,30l1,30e" stroked="t" o:allowincell="f" style="position:absolute;left:4041;top:2468;width:2;height:17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4" path="m2,4l0,0l1,0e" stroked="t" o:allowincell="f" style="position:absolute;left:4030;top:2625;width:9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4030,2451" to="4030,2624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2,32" path="m62,0l0,32l1,32e" stroked="t" o:allowincell="f" style="position:absolute;left:1780;top:2583;width:307;height:19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1780;top:2775;width:14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2,32" path="m0,32l61,0l62,0e" stroked="t" o:allowincell="f" style="position:absolute;left:1791;top:2601;width:307;height:19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2088,2582" to="2092,2598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8,18" path="m0,18l457,0l458,0e" stroked="t" o:allowincell="f" style="position:absolute;left:1780;top:2667;width:2274;height:10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4050;top:2667;width:1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7,18" path="m457,0l0,18l1,18e" stroked="t" o:allowincell="f" style="position:absolute;left:1791;top:2684;width:2268;height:10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780,2774" to="1789,2790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96,15" path="m0,15l395,0l396,0e" stroked="t" o:allowincell="f" style="position:absolute;left:2089;top:2492;width:1965;height:9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</v:group>
                  <v:group id="shape_0" style="position:absolute;left:1781;top:747;width:20740;height:7758">
                    <v:group id="shape_0" style="position:absolute;left:5817;top:3595;width:16704;height:4910">
                      <v:shape id="shape_0" coordsize="11,8" path="m0,0l10,8l11,8e" stroked="t" o:allowincell="f" style="position:absolute;left:22447;top:6213;width:53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4,0l5,0e" stroked="t" o:allowincell="f" style="position:absolute;left:22496;top:6261;width:24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9" path="m12,9l0,0l1,0e" stroked="t" o:allowincell="f" style="position:absolute;left:22456;top:6206;width:58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446,6206" to="22454,621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7" path="m0,0l9,7l10,7e" stroked="t" o:allowincell="f" style="position:absolute;left:22452;top:6213;width:47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22496;top:6254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8" path="m10,8l0,0l1,0e" stroked="t" o:allowincell="f" style="position:absolute;left:22447;top:6213;width:47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447,6213" to="22451,621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0l0,1l1,1e" stroked="t" o:allowincell="f" style="position:absolute;left:22516;top:6261;width: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,2" path="m32,2l0,0l1,0e" stroked="t" o:allowincell="f" style="position:absolute;left:22357;top:6254;width:15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22357;top:6193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,2" path="m0,0l20,2l21,2e" stroked="t" o:allowincell="f" style="position:absolute;left:22357;top:6193;width:10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456,6206" to="22514,625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1l0,0l1,0e" stroked="t" o:allowincell="f" style="position:absolute;left:22496;top:6254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36,371" path="m1036,0l0,371l1,371e" stroked="t" o:allowincell="f" style="position:absolute;left:17352;top:6254;width:5142;height:22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0,0l0,4l1,4e" stroked="t" o:allowincell="f" style="position:absolute;left:17352;top:8481;width: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41,373" path="m0,373l1040,0l1041,0e" stroked="t" o:allowincell="f" style="position:absolute;left:17352;top:6265;width:5168;height:22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2516;top:6261;width: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495,6261" to="22513,626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,2" path="m20,2l0,0l1,0e" stroked="t" o:allowincell="f" style="position:absolute;left:22357;top:6193;width:9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15,364" path="m1015,0l0,364l1,364e" stroked="t" o:allowincell="f" style="position:absolute;left:17318;top:6193;width:5038;height:21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0l5,8l6,8e" stroked="t" o:allowincell="f" style="position:absolute;left:17318;top:8378;width:2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30,369" path="m0,369l1029,0l1030,0e" stroked="t" o:allowincell="f" style="position:absolute;left:17343;top:6213;width:5112;height:22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,0l0,0l1,0e" stroked="t" o:allowincell="f" style="position:absolute;left:22447;top:6213;width:4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447,6206" to="22455,621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29,369" path="m1029,0l0,369l1,369e" stroked="t" o:allowincell="f" style="position:absolute;left:17343;top:6213;width:5108;height:22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9" path="m0,0l2,9l3,9e" stroked="t" o:allowincell="f" style="position:absolute;left:17343;top:8426;width:13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37,371" path="m0,371l1036,0l1037,0e" stroked="t" o:allowincell="f" style="position:absolute;left:17352;top:6254;width:5148;height:22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451,6212" to="22493,625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12" path="m7,12l0,0l1,0e" stroked="t" o:allowincell="f" style="position:absolute;left:17318;top:8433;width:33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16,363" path="m0,363l1015,0l1016,0e" stroked="t" o:allowincell="f" style="position:absolute;left:17318;top:6254;width:5043;height:21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3,2" path="m0,0l32,2l33,2e" stroked="t" o:allowincell="f" style="position:absolute;left:22357;top:6254;width:1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51,6265" to="22513,850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9l0,0l1,0e" stroked="t" o:allowincell="f" style="position:absolute;left:17318;top:8378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16,364" path="m0,364l1015,0l1016,0e" stroked="t" o:allowincell="f" style="position:absolute;left:17318;top:6193;width:5043;height:21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22357;top:6193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17,6254" to="22355,843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12" path="m0,0l7,12l8,12e" stroked="t" o:allowincell="f" style="position:absolute;left:17318;top:8433;width:38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0,4l0,0l1,0e" stroked="t" o:allowincell="f" style="position:absolute;left:17352;top:8481;width: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9" path="m2,9l0,0l1,0e" stroked="t" o:allowincell="f" style="position:absolute;left:17343;top:8426;width:8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8l0,0l1,0e" stroked="t" o:allowincell="f" style="position:absolute;left:17318;top:8378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18,8378" to="17318,843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,7" path="m0,7l18,0l19,0e" stroked="t" o:allowincell="f" style="position:absolute;left:17168;top:8210;width:9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2" path="m11,12l0,0l1,0e" stroked="t" o:allowincell="f" style="position:absolute;left:17204;top:8138;width:53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5" path="m13,0l0,5l1,5e" stroked="t" o:allowincell="f" style="position:absolute;left:17139;top:8138;width:63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9" path="m0,0l1,9l2,9e" stroked="t" o:allowincell="f" style="position:absolute;left:17139;top:8169;width:8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44,8223" to="17166,825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61,452" path="m2261,452l0,0l1,0e" stroked="t" o:allowincell="f" style="position:absolute;left:6031;top:5499;width:11226;height:27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6031;top:5444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51,449" path="m0,0l2250,449l2251,449e" stroked="t" o:allowincell="f" style="position:absolute;left:6031;top:5444;width:11176;height:26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204,8138" to="17257,820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86,457" path="m2286,457l0,0l1,0e" stroked="t" o:allowincell="f" style="position:absolute;left:5818;top:5510;width:11349;height:274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2" path="m0,2l43,0l44,0e" stroked="t" o:allowincell="f" style="position:absolute;left:5818;top:5499;width:21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62,452" path="m0,0l2261,452l2262,452e" stroked="t" o:allowincell="f" style="position:absolute;left:6031;top:5499;width:11231;height:27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67,8210" to="17255,825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50,449" path="m2250,449l0,0l1,0e" stroked="t" o:allowincell="f" style="position:absolute;left:6031;top:5444;width:11172;height:26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1" path="m30,0l0,1l1,1e" stroked="t" o:allowincell="f" style="position:absolute;left:5882;top:5444;width:147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68,453" path="m0,0l2267,453l2268,453e" stroked="t" o:allowincell="f" style="position:absolute;left:5882;top:5451;width:11260;height:27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39,8138" to="17202,816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81,455" path="m2281,455l0,0l1,0e" stroked="t" o:allowincell="f" style="position:absolute;left:5818;top:5492;width:11325;height:27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0l0,3l1,3e" stroked="t" o:allowincell="f" style="position:absolute;left:5818;top:5492;width: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87,457" path="m0,0l2286,457l2287,457e" stroked="t" o:allowincell="f" style="position:absolute;left:5818;top:5510;width:11354;height:274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43,8223" to="17165,825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67,453" path="m2267,453l0,0l1,0e" stroked="t" o:allowincell="f" style="position:absolute;left:5882;top:5451;width:11255;height:27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7" path="m13,0l0,7l1,7e" stroked="t" o:allowincell="f" style="position:absolute;left:5818;top:5451;width:63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82,455" path="m0,0l2281,455l2282,455e" stroked="t" o:allowincell="f" style="position:absolute;left:5818;top:5492;width:11329;height:27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38,8169" to="17142,822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" path="m0,3l0,0l1,0e" stroked="t" o:allowincell="f" style="position:absolute;left:5818;top:5492;width: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7" path="m0,7l13,0l14,0e" stroked="t" o:allowincell="f" style="position:absolute;left:5818;top:5451;width:67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1" path="m0,1l30,0l31,0e" stroked="t" o:allowincell="f" style="position:absolute;left:5882;top:5444;width:15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6031;top:5444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7,5499" to="6029,550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8" path="m0,0l4,8l5,8e" stroked="t" o:allowincell="f" style="position:absolute;left:18613;top:5636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8633;top:5684;width:4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1" path="m6,11l0,0l1,0e" stroked="t" o:allowincell="f" style="position:absolute;left:18604;top:5678;width:28;height: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0,4l0,0l1,0e" stroked="t" o:allowincell="f" style="position:absolute;left:18604;top:5654;width: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04,5635" to="18612,565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0" path="m1702,340l0,0l1,0e" stroked="t" o:allowincell="f" style="position:absolute;left:10182;top:3644;width:8450;height:20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0182;top:3644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0" path="m0,0l1702,340l1703,340e" stroked="t" o:allowincell="f" style="position:absolute;left:10182;top:3704;width:8455;height:20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33,5683" to="18633,574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0" path="m1702,340l0,0l1,0e" stroked="t" o:allowincell="f" style="position:absolute;left:10162;top:3596;width:8450;height:20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0162;top:3596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0" path="m0,0l1702,340l1703,340e" stroked="t" o:allowincell="f" style="position:absolute;left:10182;top:3644;width:8455;height:20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12,5636" to="18630,568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0" path="m1702,340l0,0l1,0e" stroked="t" o:allowincell="f" style="position:absolute;left:10153;top:3615;width:8450;height:20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3l2,0l3,0e" stroked="t" o:allowincell="f" style="position:absolute;left:10153;top:3596;width:1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0" path="m0,0l1702,340l1703,340e" stroked="t" o:allowincell="f" style="position:absolute;left:10162;top:3596;width:8455;height:20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03,5636" to="18611,565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1" path="m1702,341l0,0l1,0e" stroked="t" o:allowincell="f" style="position:absolute;left:10153;top:3632;width:8450;height:20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10153;top:3615;width: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0" path="m0,0l1702,340l1703,340e" stroked="t" o:allowincell="f" style="position:absolute;left:10153;top:3615;width:8455;height:20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04,5654" to="18604,567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0" path="m1702,340l0,0l1,0e" stroked="t" o:allowincell="f" style="position:absolute;left:10182;top:3704;width:8450;height:20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2" path="m6,12l0,0l1,0e" stroked="t" o:allowincell="f" style="position:absolute;left:10153;top:3632;width:28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1" path="m0,0l1702,341l1703,341e" stroked="t" o:allowincell="f" style="position:absolute;left:10153;top:3632;width:8455;height:20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04,5678" to="18632,574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8" path="m4,8l0,0l1,0e" stroked="t" o:allowincell="f" style="position:absolute;left:10162;top:3596;width:1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0l0,3l1,3e" stroked="t" o:allowincell="f" style="position:absolute;left:10153;top:3596;width: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0l0,3l1,3e" stroked="t" o:allowincell="f" style="position:absolute;left:10153;top:3615;width: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2" path="m0,0l6,12l7,12e" stroked="t" o:allowincell="f" style="position:absolute;left:10153;top:3632;width:33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82,3644" to="10182,370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5" path="m0,0l8,5l9,5e" stroked="t" o:allowincell="f" style="position:absolute;left:22238;top:5684;width:43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,0l0,0l1,0e" stroked="t" o:allowincell="f" style="position:absolute;left:22274;top:5715;width:2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6" path="m11,6l0,0l1,0e" stroked="t" o:allowincell="f" style="position:absolute;left:22218;top:5678;width:54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18,5678" to="22236,568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2278,5715" to="22282,57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2278,5715" to="22282,57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5" path="m8,5l0,0l1,0e" stroked="t" o:allowincell="f" style="position:absolute;left:22238;top:5684;width:3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38,5684" to="22276,571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" path="m0,0l0,2l1,2e" stroked="t" o:allowincell="f" style="position:absolute;left:22274;top:5715;width: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9,4" path="m29,0l0,4l1,4e" stroked="t" o:allowincell="f" style="position:absolute;left:22129;top:5726;width:14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22129;top:5696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9,3" path="m0,3l18,0l19,0e" stroked="t" o:allowincell="f" style="position:absolute;left:22129;top:5678;width:9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18,5678" to="22272,571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2278,5715" to="22282,57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2278,5715" to="22282,57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8,87" path="m0,0l47,87l48,87e" stroked="t" o:allowincell="f" style="position:absolute;left:22278;top:5715;width:237;height:52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512,6237" to="22514,62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2512,6237" to="22514,62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4" path="m0,0l1,4l2,4e" stroked="t" o:allowincell="f" style="position:absolute;left:22512;top:6237;width: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22516;top:6261;width: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90" path="m49,90l0,0l1,0e" stroked="t" o:allowincell="f" style="position:absolute;left:22274;top:5726;width:241;height:5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2l0,0l1,0e" stroked="t" o:allowincell="f" style="position:absolute;left:22274;top:5715;width: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74,5715" to="22276,57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8,3" path="m18,0l0,3l1,3e" stroked="t" o:allowincell="f" style="position:absolute;left:22129;top:5678;width:8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7,83" path="m0,0l46,83l47,83e" stroked="t" o:allowincell="f" style="position:absolute;left:22129;top:5696;width:231;height:4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,2" path="m0,0l20,2l21,2e" stroked="t" o:allowincell="f" style="position:absolute;left:22357;top:6193;width:10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2" path="m0,2l2,0l3,0e" stroked="t" o:allowincell="f" style="position:absolute;left:22456;top:6193;width:1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,85" path="m46,85l0,0l1,0e" stroked="t" o:allowincell="f" style="position:absolute;left:22238;top:5684;width:227;height:50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17,5678" to="22235,568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7,85" path="m0,0l46,85l47,85e" stroked="t" o:allowincell="f" style="position:absolute;left:22238;top:5684;width:233;height:50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7" path="m0,0l9,7l10,7e" stroked="t" o:allowincell="f" style="position:absolute;left:22467;top:6193;width:47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7,87" path="m47,87l0,0l1,0e" stroked="t" o:allowincell="f" style="position:absolute;left:22278;top:5715;width:233;height:52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37,5684" to="22275,571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2,2" path="m32,2l0,0l1,0e" stroked="t" o:allowincell="f" style="position:absolute;left:22357;top:6254;width:15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,84" path="m46,84l0,0l1,0e" stroked="t" o:allowincell="f" style="position:absolute;left:22129;top:5750;width:226;height:5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4" path="m0,4l29,0l30,0e" stroked="t" o:allowincell="f" style="position:absolute;left:22129;top:5726;width:147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74,5726" to="22515,626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10l0,0l1,0e" stroked="t" o:allowincell="f" style="position:absolute;left:22357;top:6193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,83" path="m46,83l0,0l1,0e" stroked="t" o:allowincell="f" style="position:absolute;left:22129;top:5696;width:226;height:4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22129;top:5696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129,5750" to="22355,625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7" path="m0,0l9,7l10,7e" stroked="t" o:allowincell="f" style="position:absolute;left:22467;top:6193;width:47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512,6237" to="22514,62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2512,6237" to="22514,62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2467,6192" to="22510,623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9" path="m0,0l12,9l13,9e" stroked="t" o:allowincell="f" style="position:absolute;left:22456;top:6206;width:63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1,4l0,0l1,0e" stroked="t" o:allowincell="f" style="position:absolute;left:22512;top:6237;width: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7" path="m9,7l0,0l1,0e" stroked="t" o:allowincell="f" style="position:absolute;left:22467;top:6193;width:43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456,6193" to="22465,620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,2" path="m20,2l0,0l1,0e" stroked="t" o:allowincell="f" style="position:absolute;left:22357;top:6193;width:9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22357;top:6193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3,2" path="m0,0l32,2l33,2e" stroked="t" o:allowincell="f" style="position:absolute;left:22357;top:6254;width:1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2516;top:6261;width: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455,6206" to="22513,625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8" path="m0,0l4,8l5,8e" stroked="t" o:allowincell="f" style="position:absolute;left:10162;top:3596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0182;top:3644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2" path="m6,12l0,0l1,0e" stroked="t" o:allowincell="f" style="position:absolute;left:10153;top:3632;width:28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10153;top:3615;width: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53,3595" to="10161,361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36,300" path="m836,0l0,300l1,300e" stroked="t" o:allowincell="f" style="position:absolute;left:6031;top:3644;width:4150;height:17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6031;top:5444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37,299" path="m0,299l836,0l837,0e" stroked="t" o:allowincell="f" style="position:absolute;left:6031;top:3704;width:4155;height:17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82,3644" to="10182,370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62,309" path="m862,0l0,309l1,309e" stroked="t" o:allowincell="f" style="position:absolute;left:5882;top:3596;width:4278;height:18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1" path="m0,1l30,0l31,0e" stroked="t" o:allowincell="f" style="position:absolute;left:5882;top:5444;width:15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37,300" path="m0,300l836,0l837,0e" stroked="t" o:allowincell="f" style="position:absolute;left:6031;top:3644;width:4155;height:17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61,3596" to="10179,364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36,299" path="m836,0l0,299l1,299e" stroked="t" o:allowincell="f" style="position:absolute;left:6031;top:3704;width:4150;height:17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3,2" path="m43,0l0,2l1,2e" stroked="t" o:allowincell="f" style="position:absolute;left:5818;top:5499;width:21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74,313" path="m0,313l873,0l874,0e" stroked="t" o:allowincell="f" style="position:absolute;left:5818;top:3632;width:4338;height:18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53,3632" to="10181,370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3,313" path="m873,0l0,313l1,313e" stroked="t" o:allowincell="f" style="position:absolute;left:5818;top:3615;width:4334;height:18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7" path="m0,7l13,0l14,0e" stroked="t" o:allowincell="f" style="position:absolute;left:5818;top:5451;width:67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63,309" path="m0,309l862,0l863,0e" stroked="t" o:allowincell="f" style="position:absolute;left:5882;top:3596;width:4284;height:18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52,3596" to="10160,361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3,313" path="m873,0l0,313l1,313e" stroked="t" o:allowincell="f" style="position:absolute;left:5818;top:3632;width:4334;height:18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5818;top:5492;width: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74,313" path="m0,313l873,0l874,0e" stroked="t" o:allowincell="f" style="position:absolute;left:5818;top:3615;width:4338;height:18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53,3615" to="10153,363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4,2" path="m0,2l43,0l44,0e" stroked="t" o:allowincell="f" style="position:absolute;left:5818;top:5499;width:21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6031;top:5444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1" path="m30,0l0,1l1,1e" stroked="t" o:allowincell="f" style="position:absolute;left:5882;top:5444;width:147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7" path="m13,0l0,7l1,7e" stroked="t" o:allowincell="f" style="position:absolute;left:5818;top:5451;width:63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8,5492" to="5818,550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5" path="m9,5l0,0l1,0e" stroked="t" o:allowincell="f" style="position:absolute;left:22204;top:5667;width:43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0,0l3,2l4,2e" stroked="t" o:allowincell="f" style="position:absolute;left:22204;top:5667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6" path="m0,0l11,6l12,6e" stroked="t" o:allowincell="f" style="position:absolute;left:22218;top:5678;width:58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48,5695" to="22272,571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5" path="m9,5l0,0l1,0e" stroked="t" o:allowincell="f" style="position:absolute;left:22204;top:5667;width:43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04,5667" to="22208,566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2204,5667" to="22208,566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5" path="m0,0l9,5l10,5e" stroked="t" o:allowincell="f" style="position:absolute;left:22204;top:5667;width:49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49,5696" to="22253,569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8,3" path="m18,0l0,3l1,3e" stroked="t" o:allowincell="f" style="position:absolute;left:22129;top:5678;width:8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22129;top:5696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4" path="m0,4l29,0l30,0e" stroked="t" o:allowincell="f" style="position:absolute;left:22129;top:5726;width:147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2l0,0l1,0e" stroked="t" o:allowincell="f" style="position:absolute;left:22274;top:5715;width: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2217,5678" to="22271,571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36;top:2247;width:3876;height:5514">
                      <v:shape id="shape_0" coordsize="7,4" path="m7,4l0,0l1,0e" stroked="t" o:allowincell="f" style="position:absolute;left:18003;top:3639;width:3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003,3639" to="18027,364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25,233" path="m525,233l0,0l1,0e" stroked="t" o:allowincell="f" style="position:absolute;left:15422;top:2528;width:2605;height:13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7" path="m0,47l0,0l1,0e" stroked="t" o:allowincell="f" style="position:absolute;left:15422;top:2247;width:2;height:28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6,233" path="m0,0l525,233l526,233e" stroked="t" o:allowincell="f" style="position:absolute;left:15422;top:2247;width:2609;height:13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028,3644" to="18028,392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8" path="m0,0l0,48l1,48e" stroked="t" o:allowincell="f" style="position:absolute;left:15456;top:2271;width:4;height:28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1l0,0l1,0e" stroked="t" o:allowincell="f" style="position:absolute;left:15431;top:2552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8" path="m0,48l0,0l1,0e" stroked="t" o:allowincell="f" style="position:absolute;left:15431;top:2264;width:4;height:28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31,2264" to="15455,226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7" path="m0,0l0,47l1,47e" stroked="t" o:allowincell="f" style="position:absolute;left:15422;top:2247;width:2;height:28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5" path="m0,0l7,5l8,5e" stroked="t" o:allowincell="f" style="position:absolute;left:15422;top:2528;width:3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8" path="m0,48l0,0l1,0e" stroked="t" o:allowincell="f" style="position:absolute;left:15456;top:2271;width:4;height:28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22,2247" to="15455,227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15521;top:7490;width:7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0,0l1,2l2,2e" stroked="t" o:allowincell="f" style="position:absolute;left:15590;top:7508;width: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14,2l0,0l1,0e" stroked="t" o:allowincell="f" style="position:absolute;left:15525;top:7508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0,7489" to="15522,750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8" path="m0,0l14,8l15,8e" stroked="t" o:allowincell="f" style="position:absolute;left:15521;top:7593;width:73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2" path="m0,22l0,0l1,0e" stroked="t" o:allowincell="f" style="position:absolute;left:15590;top:7508;width:4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5521;top:7490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1,7490" to="15521,759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3" path="m0,0l1,3l2,3e" stroked="t" o:allowincell="f" style="position:absolute;left:15521;top:7490;width: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5525;top:7449;width:4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5525;top:7449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3,741" path="m143,741l0,0l1,0e" stroked="t" o:allowincell="f" style="position:absolute;left:14836;top:3050;width:708;height:444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0l0,44l1,44e" stroked="t" o:allowincell="f" style="position:absolute;left:14836;top:3050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9,713" path="m0,0l138,713l139,713e" stroked="t" o:allowincell="f" style="position:absolute;left:14836;top:3314;width:688;height:42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1,7490" to="15521,759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14,3l0,0l1,0e" stroked="t" o:allowincell="f" style="position:absolute;left:15525;top:7449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5525;top:7449;width:4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2" path="m0,0l14,2l15,2e" stroked="t" o:allowincell="f" style="position:absolute;left:15525;top:7508;width:7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95,7466" to="15595,751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0,721" path="m140,721l0,0l1,0e" stroked="t" o:allowincell="f" style="position:absolute;left:14895;top:3314;width:693;height:43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1" path="m0,51l0,0l1,0e" stroked="t" o:allowincell="f" style="position:absolute;left:14895;top:3008;width:4;height:3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7,751" path="m0,0l146,751l147,751e" stroked="t" o:allowincell="f" style="position:absolute;left:14895;top:3008;width:728;height:45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8l0,0l1,0e" stroked="t" o:allowincell="f" style="position:absolute;left:15595;top:7466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15595;top:7466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1,2l0,0l1,0e" stroked="t" o:allowincell="f" style="position:absolute;left:15590;top:7508;width: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90,7508" to="15590,763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8,713" path="m138,713l0,0l1,0e" stroked="t" o:allowincell="f" style="position:absolute;left:14836;top:3314;width:684;height:42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5" path="m0,0l7,5l8,5e" stroked="t" o:allowincell="f" style="position:absolute;left:14836;top:3314;width:3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5" path="m0,5l5,0l6,0e" stroked="t" o:allowincell="f" style="position:absolute;left:14870;top:3314;width:29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1,721" path="m0,0l140,721l141,721e" stroked="t" o:allowincell="f" style="position:absolute;left:14895;top:3314;width:698;height:43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1,7593" to="15588,764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15,3l0,0l1,0e" stroked="t" o:allowincell="f" style="position:absolute;left:15545;top:7497;width:7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8" path="m4,8l0,0l1,0e" stroked="t" o:allowincell="f" style="position:absolute;left:15525;top:7449;width:1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5525;top:7449;width:7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95,7466" to="15619,751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44l0,0l1,0e" stroked="t" o:allowincell="f" style="position:absolute;left:14836;top:3050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" path="m0,0l7,1l8,1e" stroked="t" o:allowincell="f" style="position:absolute;left:14836;top:3050;width:3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8" path="m0,0l0,48l1,48e" stroked="t" o:allowincell="f" style="position:absolute;left:14870;top:3056;width:4;height:28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36,3314" to="14869,334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6,751" path="m146,751l0,0l1,0e" stroked="t" o:allowincell="f" style="position:absolute;left:14895;top:3008;width:724;height:45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0l0,8l1,8e" stroked="t" o:allowincell="f" style="position:absolute;left:14870;top:3008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" path="m7,1l0,0l1,0e" stroked="t" o:allowincell="f" style="position:absolute;left:14836;top:3050;width:3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4,741" path="m0,0l143,741l144,741e" stroked="t" o:allowincell="f" style="position:absolute;left:14836;top:3050;width:713;height:444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45,7497" to="15619,751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8" path="m0,48l0,0l1,0e" stroked="t" o:allowincell="f" style="position:absolute;left:14870;top:3056;width:4;height:28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8l5,0l6,0e" stroked="t" o:allowincell="f" style="position:absolute;left:14870;top:3008;width:29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1" path="m0,0l0,51l1,51e" stroked="t" o:allowincell="f" style="position:absolute;left:14895;top:3008;width:4;height:3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9,3314" to="14893,334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3" path="m0,3l11,0l12,0e" stroked="t" o:allowincell="f" style="position:absolute;left:18306;top:5000;width:5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0l0,16l1,16e" stroked="t" o:allowincell="f" style="position:absolute;left:18360;top:5000;width:4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11,2l0,0l1,0e" stroked="t" o:allowincell="f" style="position:absolute;left:18306;top:5085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06,5018" to="18306,508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18301;top:4982;width:5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0,0l1,3l2,3e" stroked="t" o:allowincell="f" style="position:absolute;left:18355;top:4982;width: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3" path="m11,0l0,3l1,3e" stroked="t" o:allowincell="f" style="position:absolute;left:18306;top:5000;width:5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00,5006" to="18304,501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1,104" path="m0,104l70,0l71,0e" stroked="t" o:allowincell="f" style="position:absolute;left:18360;top:4473;width:350;height:6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18672;top:4473;width:3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1l0,0l1,0e" stroked="t" o:allowincell="f" style="position:absolute;left:18649;top:4478;width:2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9,101" path="m69,0l0,101l1,101e" stroked="t" o:allowincell="f" style="position:absolute;left:18306;top:4478;width:341;height:60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06,5085" to="18359,509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" path="m1,3l0,0l1,0e" stroked="t" o:allowincell="f" style="position:absolute;left:18355;top:4982;width: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18355;top:4928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8" path="m4,8l0,0l1,0e" stroked="t" o:allowincell="f" style="position:absolute;left:18335;top:4881;width:18;height:4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2,0l0,2l1,2e" stroked="t" o:allowincell="f" style="position:absolute;left:18326;top:4881;width: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26,4892" to="18328,489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8326,4892" to="18328,489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8,114" path="m0,114l77,0l78,0e" stroked="t" o:allowincell="f" style="position:absolute;left:18326;top:4209;width:385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0l0,44l1,44e" stroked="t" o:allowincell="f" style="position:absolute;left:18708;top:4209;width:2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0,104" path="m70,0l0,104l1,104e" stroked="t" o:allowincell="f" style="position:absolute;left:18360;top:4473;width:346;height:6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60,5000" to="18360,509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0,101" path="m0,101l69,0l70,0e" stroked="t" o:allowincell="f" style="position:absolute;left:18306;top:4478;width:345;height:60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" path="m0,39l0,0l1,0e" stroked="t" o:allowincell="f" style="position:absolute;left:18649;top:4244;width:2;height:23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4,110" path="m74,0l0,110l1,110e" stroked="t" o:allowincell="f" style="position:absolute;left:18281;top:4244;width:366;height:6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8281;top:4904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18301;top:4952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0,0l1,2l2,2e" stroked="t" o:allowincell="f" style="position:absolute;left:18301;top:5006;width: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06,5019" to="18306,508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4" path="m11,0l0,4l1,4e" stroked="t" o:allowincell="f" style="position:absolute;left:18301;top:4982;width:5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18301;top:4952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4" path="m0,4l11,0l12,0e" stroked="t" o:allowincell="f" style="position:absolute;left:18301;top:4928;width:5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55,4928" to="18355,498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2" path="m0,42l0,0l1,0e" stroked="t" o:allowincell="f" style="position:absolute;left:18672;top:4233;width:4;height:25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8649;top:4233;width:2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" path="m0,0l0,39l1,39e" stroked="t" o:allowincell="f" style="position:absolute;left:18649;top:4244;width:2;height:23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49,4478" to="18671,448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44l0,0l1,0e" stroked="t" o:allowincell="f" style="position:absolute;left:18708;top:4209;width:2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4" path="m7,0l0,4l1,4e" stroked="t" o:allowincell="f" style="position:absolute;left:18672;top:4209;width:3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2" path="m0,0l0,42l1,42e" stroked="t" o:allowincell="f" style="position:absolute;left:18672;top:4233;width:4;height:25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72,4472" to="18706,448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18281;top:4881;width:58;height: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8335;top:4881;width:24;height:4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4" path="m11,0l0,4l1,4e" stroked="t" o:allowincell="f" style="position:absolute;left:18301;top:4928;width:5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280,4904" to="18298,495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18270;top:4892;width:5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2" path="m0,2l2,0l3,0e" stroked="t" o:allowincell="f" style="position:absolute;left:18326;top:4881;width:1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4" path="m11,0l0,4l1,4e" stroked="t" o:allowincell="f" style="position:absolute;left:18281;top:4881;width:53;height: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270,4904" to="18279,491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18270;top:4892;width:5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26,4892" to="18328,489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8326,4892" to="18328,489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8269,4892" to="18323,491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2" path="m0,2l2,0l3,0e" stroked="t" o:allowincell="f" style="position:absolute;left:18270;top:4904;width:1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5,110" path="m0,110l74,0l75,0e" stroked="t" o:allowincell="f" style="position:absolute;left:18281;top:4244;width:370;height:6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8649;top:4233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4" path="m0,4l7,0l8,0e" stroked="t" o:allowincell="f" style="position:absolute;left:18672;top:4209;width:3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7,114" path="m77,0l0,114l1,114e" stroked="t" o:allowincell="f" style="position:absolute;left:18326;top:4209;width:381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269,4892" to="18323,491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7884;top:6693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45" path="m0,0l43,45l44,45e" stroked="t" o:allowincell="f" style="position:absolute;left:17884;top:6711;width:217;height:2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8097;top:6962;width:4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23,6693" to="18135,696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8" path="m537,108l0,0l1,0e" stroked="t" o:allowincell="f" style="position:absolute;left:15218;top:6063;width:2665;height:6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5218;top:6063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1,116" path="m0,0l580,116l581,116e" stroked="t" o:allowincell="f" style="position:absolute;left:15218;top:6285;width:2883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883,6711" to="18095,698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8,107" path="m538,107l0,0l1,0e" stroked="t" o:allowincell="f" style="position:absolute;left:15252;top:6051;width:2670;height:6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15218;top:6051;width:3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8" path="m0,0l537,108l538,108e" stroked="t" o:allowincell="f" style="position:absolute;left:15218;top:6063;width:2669;height:6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884,6692" to="17922,670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6" path="m581,116l0,0l1,0e" stroked="t" o:allowincell="f" style="position:absolute;left:15252;top:6266;width:2883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5252;top:6051;width:4;height:21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9,107" path="m0,0l538,107l539,107e" stroked="t" o:allowincell="f" style="position:absolute;left:15252;top:6051;width:2674;height:6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24,6693" to="18136,696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0,116" path="m580,116l0,0l1,0e" stroked="t" o:allowincell="f" style="position:absolute;left:15218;top:6285;width:2878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5218;top:6266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6" path="m0,0l581,116l582,116e" stroked="t" o:allowincell="f" style="position:absolute;left:15252;top:6266;width:2888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096,6962" to="18134,698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15252;top:6051;width:4;height:21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5218;top:6266;width:3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5218;top:6063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18,6050" to="15251,606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8266;top:7538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8201;top:7538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18201;top:7527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236,7527" to="18305,75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2" path="m8,0l0,2l1,2e" stroked="t" o:allowincell="f" style="position:absolute;left:18266;top:7610;width:3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" path="m0,11l0,0l1,0e" stroked="t" o:allowincell="f" style="position:absolute;left:18266;top:7556;width:2;height: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8266;top:7538;width:4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06,7538" to="18306,760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14,2l0,0l1,0e" stroked="t" o:allowincell="f" style="position:absolute;left:18236;top:7527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1,596" path="m571,596l0,0l1,0e" stroked="t" o:allowincell="f" style="position:absolute;left:15402;top:3950;width:2833;height:35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45l0,0l1,0e" stroked="t" o:allowincell="f" style="position:absolute;left:15402;top:3681;width:2;height:26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8,633" path="m0,0l607,633l608,633e" stroked="t" o:allowincell="f" style="position:absolute;left:15402;top:3681;width:3016;height:37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0l0,45l1,45e" stroked="t" o:allowincell="f" style="position:absolute;left:18414;top:7479;width:4;height:26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23" path="m22,23l0,0l1,0e" stroked="t" o:allowincell="f" style="position:absolute;left:18306;top:7610;width:107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06,7538" to="18306,760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2,595" path="m572,595l0,0l1,0e" stroked="t" o:allowincell="f" style="position:absolute;left:15362;top:3969;width:2838;height:356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5362;top:3950;width:4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2,596" path="m0,0l571,596l572,596e" stroked="t" o:allowincell="f" style="position:absolute;left:15402;top:3950;width:2838;height:35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201,7527" to="18234,753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" path="m0,0l0,11l1,11e" stroked="t" o:allowincell="f" style="position:absolute;left:18266;top:7556;width:2;height: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23" path="m0,0l22,23l23,23e" stroked="t" o:allowincell="f" style="position:absolute;left:18266;top:7623;width:112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18375;top:7497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7,633" path="m607,633l0,0l1,0e" stroked="t" o:allowincell="f" style="position:absolute;left:15362;top:3698;width:3011;height:37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0l0,45l1,45e" stroked="t" o:allowincell="f" style="position:absolute;left:15362;top:3698;width:2;height:2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3,595" path="m0,0l572,595l573,595e" stroked="t" o:allowincell="f" style="position:absolute;left:15362;top:3969;width:2843;height:356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201,7538" to="18264,755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23" path="m0,0l22,23l23,23e" stroked="t" o:allowincell="f" style="position:absolute;left:18306;top:7610;width:112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18375;top:7748;width:3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23" path="m22,23l0,0l1,0e" stroked="t" o:allowincell="f" style="position:absolute;left:18266;top:7623;width:107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266,7610" to="18304,762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2" path="m0,2l8,0l9,0e" stroked="t" o:allowincell="f" style="position:absolute;left:18375;top:7748;width:4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45l0,0l1,0e" stroked="t" o:allowincell="f" style="position:absolute;left:18414;top:7479;width:4;height:26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8375;top:7479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75,7497" to="18375,776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0,3l8,0l9,0e" stroked="t" o:allowincell="f" style="position:absolute;left:18375;top:7479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7,633" path="m607,633l0,0l1,0e" stroked="t" o:allowincell="f" style="position:absolute;left:15402;top:3681;width:3011;height:37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5362;top:3681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62,3698" to="18373,749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5" path="m0,45l0,0l1,0e" stroked="t" o:allowincell="f" style="position:absolute;left:15362;top:3698;width:2;height:2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5362;top:3681;width:4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0l0,45l1,45e" stroked="t" o:allowincell="f" style="position:absolute;left:15402;top:3681;width:2;height:26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61,3950" to="15399,396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18564;top:5462;width:7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8633;top:5264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8564;top:524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64,5246" to="18564,546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1,112" path="m61,112l0,0l1,0e" stroked="t" o:allowincell="f" style="position:absolute;left:18330;top:4809;width:301;height:6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6" path="m0,16l11,0l12,0e" stroked="t" o:allowincell="f" style="position:absolute;left:18330;top:4713;width:58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92" path="m0,0l50,92l51,92e" stroked="t" o:allowincell="f" style="position:absolute;left:18385;top:4713;width:251;height:54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33,5264" to="18633,547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9,108" path="m59,108l0,0l1,0e" stroked="t" o:allowincell="f" style="position:absolute;left:18270;top:4814;width:292;height:6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8270;top:4809;width:63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112" path="m0,0l61,112l62,112e" stroked="t" o:allowincell="f" style="position:absolute;left:18330;top:4809;width:307;height:6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64,5461" to="18631,547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50;top:4113;width:7136;height:2994">
                      <v:shape id="shape_0" coordsize="48,89" path="m48,89l0,0l1,0e" stroked="t" o:allowincell="f" style="position:absolute;left:18327;top:4714;width:237;height:53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7" path="m11,0l0,17l1,17e" stroked="t" o:allowincell="f" style="position:absolute;left:18271;top:4714;width:54;height: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,108" path="m0,0l59,108l60,108e" stroked="t" o:allowincell="f" style="position:absolute;left:18271;top:4815;width:298;height:6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65,5247" to="18565,546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92" path="m50,92l0,0l1,0e" stroked="t" o:allowincell="f" style="position:absolute;left:18387;top:4714;width:246;height:54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18327;top:4714;width:5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89" path="m0,0l48,89l49,89e" stroked="t" o:allowincell="f" style="position:absolute;left:18327;top:4714;width:242;height:53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65,5247" to="18632,526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1" path="m12,0l0,1l1,1e" stroked="t" o:allowincell="f" style="position:absolute;left:18271;top:4810;width:58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7" path="m0,17l11,0l12,0e" stroked="t" o:allowincell="f" style="position:absolute;left:18271;top:4714;width:58;height: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18327;top:4714;width:62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330,4714" to="18384,480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2" path="m8,0l0,2l1,2e" stroked="t" o:allowincell="f" style="position:absolute;left:17959;top:6663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45" path="m0,0l43,45l44,45e" stroked="t" o:allowincell="f" style="position:absolute;left:17959;top:6675;width:217;height:2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8172;top:6934;width:4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8,6663" to="18210,693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7" path="m537,107l0,0l1,0e" stroked="t" o:allowincell="f" style="position:absolute;left:15293;top:6033;width:2665;height:6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5293;top:6033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1,116" path="m0,0l580,116l581,116e" stroked="t" o:allowincell="f" style="position:absolute;left:15293;top:6249;width:2883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58,6675" to="18170,694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8,108" path="m538,108l0,0l1,0e" stroked="t" o:allowincell="f" style="position:absolute;left:15327;top:6015;width:2670;height:6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5293;top:6015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7" path="m0,0l537,107l538,107e" stroked="t" o:allowincell="f" style="position:absolute;left:15293;top:6033;width:2670;height:6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59,6662" to="17997,667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6" path="m581,116l0,0l1,0e" stroked="t" o:allowincell="f" style="position:absolute;left:15327;top:6238;width:2883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5327;top:6015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9,108" path="m0,0l538,108l539,108e" stroked="t" o:allowincell="f" style="position:absolute;left:15327;top:6015;width:2676;height:6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9,6663" to="18211,693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0,116" path="m580,116l0,0l1,0e" stroked="t" o:allowincell="f" style="position:absolute;left:15293;top:6249;width:2878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15293;top:6238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6" path="m0,0l581,116l582,116e" stroked="t" o:allowincell="f" style="position:absolute;left:15327;top:6238;width:2889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171,6934" to="18209,694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5327;top:6015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15293;top:6238;width:3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5293;top:6033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93,6014" to="15326,603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13,0l0,0l1,0e" stroked="t" o:allowincell="f" style="position:absolute;left:15253;top:6651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9" path="m4,0l0,19l1,19e" stroked="t" o:allowincell="f" style="position:absolute;left:15233;top:6651;width:18;height:11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5233;top:6766;width:69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98,6650" to="15316,676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3,289" path="m33,289l0,0l1,0e" stroked="t" o:allowincell="f" style="position:absolute;left:15089;top:4917;width:163;height:173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7" path="m7,37l0,0l1,0e" stroked="t" o:allowincell="f" style="position:absolute;left:15054;top:4695;width:33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1,0l0,10l1,10e" stroked="t" o:allowincell="f" style="position:absolute;left:15049;top:4695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335" path="m0,0l37,335l38,335e" stroked="t" o:allowincell="f" style="position:absolute;left:15049;top:4755;width:188;height:20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33,6650" to="15251,676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3,290" path="m33,290l0,0l1,0e" stroked="t" o:allowincell="f" style="position:absolute;left:15154;top:4911;width:163;height:17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15089;top:4911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4,289" path="m0,0l33,289l34,289e" stroked="t" o:allowincell="f" style="position:absolute;left:15089;top:4917;width:168;height:173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53,6651" to="15316,665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8,336" path="m38,336l0,0l1,0e" stroked="t" o:allowincell="f" style="position:absolute;left:15109;top:4749;width:188;height:20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9" path="m0,9l2,0l3,0e" stroked="t" o:allowincell="f" style="position:absolute;left:15109;top:4695;width:13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6" path="m0,0l7,36l8,36e" stroked="t" o:allowincell="f" style="position:absolute;left:15119;top:4695;width:38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4,290" path="m0,0l33,290l34,290e" stroked="t" o:allowincell="f" style="position:absolute;left:15154;top:4911;width:168;height:17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97,6651" to="15315,676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,335" path="m37,335l0,0l1,0e" stroked="t" o:allowincell="f" style="position:absolute;left:15049;top:4755;width:182;height:20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5049;top:4749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,336" path="m0,0l38,336l39,336e" stroked="t" o:allowincell="f" style="position:absolute;left:15109;top:4749;width:193;height:20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33,6766" to="15296,676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36" path="m7,36l0,0l1,0e" stroked="t" o:allowincell="f" style="position:absolute;left:15119;top:4695;width:33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15054;top:4695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7" path="m0,0l7,37l8,37e" stroked="t" o:allowincell="f" style="position:absolute;left:15054;top:4695;width:38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089,4911" to="15152,491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10" path="m0,10l1,0l2,0e" stroked="t" o:allowincell="f" style="position:absolute;left:15049;top:4695;width:9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5054;top:4695;width:67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9" path="m2,0l0,9l1,9e" stroked="t" o:allowincell="f" style="position:absolute;left:15109;top:4695;width:9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048,4749" to="15106,475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1" path="m12,0l0,1l1,1e" stroked="t" o:allowincell="f" style="position:absolute;left:14851;top:5902;width:5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0" path="m0,50l0,0l1,0e" stroked="t" o:allowincell="f" style="position:absolute;left:14851;top:5607;width:4;height:2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4851;top:5601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10,5601" to="14910,590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4851,5908" to="14855,590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4851,5908" to="14855,590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2,202" path="m0,202l41,0l42,0e" stroked="t" o:allowincell="f" style="position:absolute;left:14851;top:4695;width:208;height:12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6" path="m5,26l0,0l1,0e" stroked="t" o:allowincell="f" style="position:absolute;left:15029;top:4539;width:24;height:1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,178" path="m36,0l0,178l1,178e" stroked="t" o:allowincell="f" style="position:absolute;left:14851;top:4539;width:177;height:10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51,5607" to="14851,590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1" path="m0,0l1,1l2,1e" stroked="t" o:allowincell="f" style="position:absolute;left:14910;top:5902;width:9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14851;top:5908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51,5908" to="14855,590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4851,5908" to="14855,590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4851,5902" to="14909,590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8,178" path="m0,178l37,0l38,0e" stroked="t" o:allowincell="f" style="position:absolute;left:14910;top:4533;width:188;height:10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7" path="m0,0l5,27l6,27e" stroked="t" o:allowincell="f" style="position:absolute;left:15094;top:4533;width:28;height:1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,202" path="m41,0l0,202l1,202e" stroked="t" o:allowincell="f" style="position:absolute;left:14915;top:4695;width:202;height:12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1,1l0,0l1,0e" stroked="t" o:allowincell="f" style="position:absolute;left:14910;top:5902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10,5601" to="14910,590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,178" path="m0,178l36,0l37,0e" stroked="t" o:allowincell="f" style="position:absolute;left:14851;top:4539;width:182;height:10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1" path="m0,1l13,0l14,0e" stroked="t" o:allowincell="f" style="position:absolute;left:15029;top:4533;width:69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,178" path="m37,0l0,178l1,178e" stroked="t" o:allowincell="f" style="position:absolute;left:14910;top:4533;width:182;height:10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50,5601" to="14908,560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13,0l0,0l1,0e" stroked="t" o:allowincell="f" style="position:absolute;left:15054;top:4695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,202" path="m41,0l0,202l1,202e" stroked="t" o:allowincell="f" style="position:absolute;left:14851;top:4695;width:202;height:12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4851;top:5908;width:69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15,4694" to="15117,590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7" path="m5,27l0,0l1,0e" stroked="t" o:allowincell="f" style="position:absolute;left:15094;top:4533;width:24;height:1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15029;top:4533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6" path="m0,0l5,26l6,26e" stroked="t" o:allowincell="f" style="position:absolute;left:15029;top:4539;width:29;height:1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054,4695" to="15117,469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2" path="m0,2l8,0l9,0e" stroked="t" o:allowincell="f" style="position:absolute;left:20914;top:4251;width:4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" path="m0,0l0,26l1,26e" stroked="t" o:allowincell="f" style="position:absolute;left:20954;top:4251;width:2;height:1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0914;top:4406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914,4261" to="20914,442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2" path="m8,0l0,2l1,2e" stroked="t" o:allowincell="f" style="position:absolute;left:20914;top:4251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7" path="m4,17l0,0l1,0e" stroked="t" o:allowincell="f" style="position:absolute;left:20894;top:4162;width:18;height: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20894;top:4142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929,4142" to="20953,424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3" path="m7,0l0,3l1,3e" stroked="t" o:allowincell="f" style="position:absolute;left:20894;top:4142;width:3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20894;top:4155;width:2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20914;top:4142;width:4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928,4142" to="20952,414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7" path="m0,0l4,17l5,17e" stroked="t" o:allowincell="f" style="position:absolute;left:20894;top:4162;width:22;height: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7" path="m0,0l0,27l1,27e" stroked="t" o:allowincell="f" style="position:absolute;left:20914;top:4262;width:2;height:16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6,161" path="m0,0l155,161l156,161e" stroked="t" o:allowincell="f" style="position:absolute;left:20914;top:4426;width:773;height:9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7" path="m0,0l37,7l38,7e" stroked="t" o:allowincell="f" style="position:absolute;left:21683;top:5391;width:18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8" path="m0,0l14,8l15,8e" stroked="t" o:allowincell="f" style="position:absolute;left:21867;top:5433;width:73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5" path="m0,5l1,0l2,0e" stroked="t" o:allowincell="f" style="position:absolute;left:21936;top:5452;width:9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7,216" path="m207,216l0,0l1,0e" stroked="t" o:allowincell="f" style="position:absolute;left:20914;top:4155;width:1025;height:12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93,4155" to="20911,416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9,8" path="m0,0l38,8l39,8e" stroked="t" o:allowincell="f" style="position:absolute;left:21718;top:5373;width:193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21867;top:5421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,7" path="m37,7l0,0l1,0e" stroked="t" o:allowincell="f" style="position:absolute;left:21683;top:5391;width:18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683,5372" to="21716,538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7" path="m0,0l14,7l15,7e" stroked="t" o:allowincell="f" style="position:absolute;left:21907;top:5421;width:73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1936;top:5463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8" path="m14,8l0,0l1,0e" stroked="t" o:allowincell="f" style="position:absolute;left:21867;top:5433;width:67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867,5420" to="21905,543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4" path="m0,4l1,0l2,0e" stroked="t" o:allowincell="f" style="position:absolute;left:21976;top:5439;width: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21941;top:5439;width:3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" path="m1,0l0,5l1,5e" stroked="t" o:allowincell="f" style="position:absolute;left:21936;top:5452;width:4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936,5462" to="21974,547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5,161" path="m0,0l154,161l155,161e" stroked="t" o:allowincell="f" style="position:absolute;left:20954;top:4406;width:767;height:9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21683;top:5373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5,161" path="m155,161l0,0l1,0e" stroked="t" o:allowincell="f" style="position:absolute;left:20914;top:4426;width:767;height:9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914,4405" to="20952,442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8,216" path="m0,0l207,216l208,216e" stroked="t" o:allowincell="f" style="position:absolute;left:20954;top:4142;width:1031;height:12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1,0l0,4l1,4e" stroked="t" o:allowincell="f" style="position:absolute;left:21976;top:5439;width: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7" path="m14,7l0,0l1,0e" stroked="t" o:allowincell="f" style="position:absolute;left:21907;top:5421;width:67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8" path="m38,8l0,0l1,0e" stroked="t" o:allowincell="f" style="position:absolute;left:21718;top:5373;width:18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4,161" path="m154,161l0,0l1,0e" stroked="t" o:allowincell="f" style="position:absolute;left:20954;top:4406;width:762;height:9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" path="m0,26l0,0l1,0e" stroked="t" o:allowincell="f" style="position:absolute;left:20954;top:4251;width:2;height:1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8" path="m5,18l0,0l1,0e" stroked="t" o:allowincell="f" style="position:absolute;left:20929;top:4142;width:24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929,4142" to="20953,414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8,216" path="m0,0l207,216l208,216e" stroked="t" o:allowincell="f" style="position:absolute;left:20914;top:4155;width:1031;height:12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21941;top:5439;width:4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7,216" path="m207,216l0,0l1,0e" stroked="t" o:allowincell="f" style="position:absolute;left:20954;top:4142;width:1025;height:12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913,4142" to="20951,415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2" path="m0,2l8,0l9,0e" stroked="t" o:allowincell="f" style="position:absolute;left:20804;top:4382;width:4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7" path="m0,27l0,0l1,0e" stroked="t" o:allowincell="f" style="position:absolute;left:20844;top:4221;width:4;height:1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0804;top:4221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04,4238" to="20804,439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2" path="m7,0l0,2l1,2e" stroked="t" o:allowincell="f" style="position:absolute;left:20830;top:4131;width:3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6" path="m5,0l0,16l1,16e" stroked="t" o:allowincell="f" style="position:absolute;left:20804;top:4142;width:24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804;top:4221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44,4130" to="20862,421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20804;top:4114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0l5,2l6,2e" stroked="t" o:allowincell="f" style="position:absolute;left:20804;top:4131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20830;top:4131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43,4113" to="20861,412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15" path="m4,0l0,15l1,15e" stroked="t" o:allowincell="f" style="position:absolute;left:20844;top:4131;width:18;height: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7" path="m0,0l0,27l1,27e" stroked="t" o:allowincell="f" style="position:absolute;left:20844;top:4221;width:4;height:1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5,99" path="m155,0l0,99l1,99e" stroked="t" o:allowincell="f" style="position:absolute;left:20074;top:4382;width:769;height:59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,8" path="m37,8l0,0l1,0e" stroked="t" o:allowincell="f" style="position:absolute;left:19891;top:4928;width:181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0l0,3l1,3e" stroked="t" o:allowincell="f" style="position:absolute;left:19821;top:4928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6" path="m1,6l0,0l1,0e" stroked="t" o:allowincell="f" style="position:absolute;left:19816;top:4911;width:4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8,133" path="m0,133l207,0l208,0e" stroked="t" o:allowincell="f" style="position:absolute;left:19816;top:4114;width:1032;height:7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44,4114" to="20862,413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8,8" path="m38,8l0,0l1,0e" stroked="t" o:allowincell="f" style="position:absolute;left:19852;top:4947;width:186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9852;top:4928;width:4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8" path="m0,0l37,8l38,8e" stroked="t" o:allowincell="f" style="position:absolute;left:19891;top:4928;width:186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039,4976" to="20072,499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14,0l0,2l1,2e" stroked="t" o:allowincell="f" style="position:absolute;left:19781;top:4947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9781;top:4947;width:4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3l14,0l15,0e" stroked="t" o:allowincell="f" style="position:absolute;left:19821;top:4928;width:7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851,4928" to="19889,494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5" path="m1,5l0,0l1,0e" stroked="t" o:allowincell="f" style="position:absolute;left:19776;top:4928;width:4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9776;top:4911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6" path="m0,0l1,6l2,6e" stroked="t" o:allowincell="f" style="position:absolute;left:19816;top:4911;width:9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780,4947" to="19818,495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4,100" path="m154,0l0,100l1,100e" stroked="t" o:allowincell="f" style="position:absolute;left:20039;top:4395;width:763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20039;top:4976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6,99" path="m0,99l155,0l156,0e" stroked="t" o:allowincell="f" style="position:absolute;left:20074;top:4382;width:774;height:59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03,4382" to="20841,439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7,133" path="m207,0l0,133l1,133e" stroked="t" o:allowincell="f" style="position:absolute;left:19776;top:4131;width:1027;height:7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5" path="m0,0l1,5l2,5e" stroked="t" o:allowincell="f" style="position:absolute;left:19776;top:4928;width:9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2" path="m0,2l14,0l15,0e" stroked="t" o:allowincell="f" style="position:absolute;left:19781;top:4947;width:7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,8" path="m0,0l38,8l39,8e" stroked="t" o:allowincell="f" style="position:absolute;left:19852;top:4947;width:19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5,100" path="m0,100l154,0l155,0e" stroked="t" o:allowincell="f" style="position:absolute;left:20039;top:4395;width:769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" path="m0,26l0,0l1,0e" stroked="t" o:allowincell="f" style="position:absolute;left:20804;top:4238;width:4;height:1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6" path="m0,16l5,0l6,0e" stroked="t" o:allowincell="f" style="position:absolute;left:20804;top:4142;width:28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03,4130" to="20827,414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7,133" path="m207,0l0,133l1,133e" stroked="t" o:allowincell="f" style="position:absolute;left:19816;top:4114;width:1027;height:7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9776;top:4911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8,133" path="m0,133l207,0l208,0e" stroked="t" o:allowincell="f" style="position:absolute;left:19776;top:4131;width:1032;height:7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04,4113" to="20842,412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9206;top:5264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45l0,0l1,0e" stroked="t" o:allowincell="f" style="position:absolute;left:19206;top:5013;width:4;height:2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9206;top:5000;width:4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45,5000" to="19245,526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3,304" path="m0,0l292,304l293,304e" stroked="t" o:allowincell="f" style="position:absolute;left:19206;top:5284;width:1453;height:182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20655;top:6843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4772;top:3819;width:6206;height:3661">
                      <v:shape id="shape_0" coordsize="292,305" path="m292,305l0,0l1,0e" stroked="t" o:allowincell="f" style="position:absolute;left:19206;top:5013;width:1448;height:18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06,5013" to="19206,528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3,304" path="m0,0l292,304l293,304e" stroked="t" o:allowincell="f" style="position:absolute;left:19246;top:5264;width:1453;height:18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0655;top:7089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92,304" path="m292,304l0,0l1,0e" stroked="t" o:allowincell="f" style="position:absolute;left:19206;top:5283;width:1448;height:182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06,5263" to="19244,528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3,304" path="m0,0l292,304l293,304e" stroked="t" o:allowincell="f" style="position:absolute;left:19246;top:5000;width:1453;height:18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0l0,44l1,44e" stroked="t" o:allowincell="f" style="position:absolute;left:20695;top:6825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92,304" path="m292,304l0,0l1,0e" stroked="t" o:allowincell="f" style="position:absolute;left:19246;top:5264;width:1448;height:18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46,5000" to="19246,526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3,305" path="m0,0l292,305l293,305e" stroked="t" o:allowincell="f" style="position:absolute;left:19206;top:5013;width:1453;height:18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655;top:6825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92,304" path="m292,304l0,0l1,0e" stroked="t" o:allowincell="f" style="position:absolute;left:19246;top:5000;width:1448;height:18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05,5000" to="19243,501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20655;top:6842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655;top:7089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20695;top:6825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654,6825" to="20692,684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6" path="m0,6l16,0l17,0e" stroked="t" o:allowincell="f" style="position:absolute;left:20864;top:4046;width:83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20895;top:4035;width:4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6" path="m16,0l0,6l1,6e" stroked="t" o:allowincell="f" style="position:absolute;left:20814;top:4035;width:79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14,4070" to="20863,408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6" path="m0,6l16,0l17,0e" stroked="t" o:allowincell="f" style="position:absolute;left:20814;top:4035;width:83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20895;top:3819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20814;top:3819;width:79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14,3849" to="20814,406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5" path="m0,5l16,0l17,0e" stroked="t" o:allowincell="f" style="position:absolute;left:20864;top:3830;width:83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20944;top:3830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6" path="m16,0l0,6l1,6e" stroked="t" o:allowincell="f" style="position:absolute;left:20864;top:4046;width:78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64,3860" to="20864,408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20814;top:4070;width:4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20814;top:3849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6,0l0,4l1,4e" stroked="t" o:allowincell="f" style="position:absolute;left:20785;top:3849;width:2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0l0,256l1,256e" stroked="t" o:allowincell="f" style="position:absolute;left:20785;top:3873;width:4;height:15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20785;top:5408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256l0,0l1,0e" stroked="t" o:allowincell="f" style="position:absolute;left:20895;top:3897;width:2;height:15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6" path="m6,6l0,0l1,0e" stroked="t" o:allowincell="f" style="position:absolute;left:20864;top:3860;width:29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64,3860" to="20864,408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6" path="m0,0l6,6l7,6e" stroked="t" o:allowincell="f" style="position:absolute;left:20944;top:3830;width:33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5" path="m0,0l0,255l1,255e" stroked="t" o:allowincell="f" style="position:absolute;left:20974;top:3867;width:2;height:15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20864;top:5373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256l0,0l1,0e" stroked="t" o:allowincell="f" style="position:absolute;left:20864;top:3836;width:4;height:15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0,3l6,0l7,0e" stroked="t" o:allowincell="f" style="position:absolute;left:20864;top:3819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20895;top:3819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20895;top:4035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944,3830" to="20944,404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6" path="m16,0l0,6l1,6e" stroked="t" o:allowincell="f" style="position:absolute;left:20785;top:3836;width:78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4" path="m0,4l6,0l7,0e" stroked="t" o:allowincell="f" style="position:absolute;left:20785;top:3849;width:3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5" path="m0,5l16,0l17,0e" stroked="t" o:allowincell="f" style="position:absolute;left:20814;top:3819;width:83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64,3819" to="20893,383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5" path="m0,5l16,0l17,0e" stroked="t" o:allowincell="f" style="position:absolute;left:20895;top:3867;width:82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6" path="m6,6l0,0l1,0e" stroked="t" o:allowincell="f" style="position:absolute;left:20944;top:3830;width:29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20864;top:3830;width:7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64,3860" to="20893,389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20785;top:5408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20785;top:5397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20805;top:5397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94,5421" to="20912,543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55" path="m0,255l0,0l1,0e" stroked="t" o:allowincell="f" style="position:absolute;left:20974;top:3867;width:2;height:15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20895;top:3867;width:7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0l0,256l1,256e" stroked="t" o:allowincell="f" style="position:absolute;left:20895;top:3897;width:2;height:15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20895;top:5421;width:2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20915;top:5205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915;top:5187;width:4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20954;top:5187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954,5396" to="20972,540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20805;top:5181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20785;top:5397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256l0,0l1,0e" stroked="t" o:allowincell="f" style="position:absolute;left:20785;top:3873;width:4;height:15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6" path="m0,6l16,0l17,0e" stroked="t" o:allowincell="f" style="position:absolute;left:20785;top:3836;width:83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0l0,256l1,256e" stroked="t" o:allowincell="f" style="position:absolute;left:20864;top:3836;width:4;height:15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" path="m4,0l0,1l1,1e" stroked="t" o:allowincell="f" style="position:absolute;left:20845;top:5373;width:1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20845;top:5163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04,5163" to="20842,517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4" path="m0,0l22,4l23,4e" stroked="t" o:allowincell="f" style="position:absolute;left:20864;top:5373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20954;top:5397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5" path="m22,5l0,0l1,0e" stroked="t" o:allowincell="f" style="position:absolute;left:20845;top:5379;width:108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45,5373" to="20863,537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36l0,0l1,0e" stroked="t" o:allowincell="f" style="position:absolute;left:20805;top:5181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20805;top:5181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20915;top:5205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04,5397" to="20912,542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0,3l8,0l9,0e" stroked="t" o:allowincell="f" style="position:absolute;left:20805;top:5163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20845;top:5163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0915;top:5187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04,5181" to="20912,520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20845;top:5163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20845;top:5379;width:112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20954;top:5187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44,5163" to="20952,518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1" path="m0,1l13,0l14,0e" stroked="t" o:allowincell="f" style="position:absolute;left:15338;top:6458;width:67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6" path="m5,26l0,0l1,0e" stroked="t" o:allowincell="f" style="position:absolute;left:15378;top:6303;width:24;height:1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15313;top:6303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13,6303" to="15337,646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65" path="m13,0l0,65l1,65e" stroked="t" o:allowincell="f" style="position:absolute;left:15338;top:6458;width:63;height:3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4" path="m8,14l0,0l1,0e" stroked="t" o:allowincell="f" style="position:absolute;left:15298;top:6765;width:38;height: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77" path="m0,77l16,0l17,0e" stroked="t" o:allowincell="f" style="position:absolute;left:15298;top:6303;width:83;height:46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78,6303" to="15402,645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64" path="m13,0l0,64l1,64e" stroked="t" o:allowincell="f" style="position:absolute;left:15273;top:6464;width:63;height:3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5273;top:6849;width:69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65" path="m0,65l13,0l14,0e" stroked="t" o:allowincell="f" style="position:absolute;left:15338;top:6458;width:67;height:3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38,6458" to="15401,646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77" path="m16,0l0,77l1,77e" stroked="t" o:allowincell="f" style="position:absolute;left:15233;top:6303;width:78;height:46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14" path="m0,0l8,14l9,14e" stroked="t" o:allowincell="f" style="position:absolute;left:15233;top:6765;width:43;height: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64" path="m0,64l13,0l14,0e" stroked="t" o:allowincell="f" style="position:absolute;left:15273;top:6464;width:69;height:3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12,6302" to="15336,646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77" path="m16,0l0,77l1,77e" stroked="t" o:allowincell="f" style="position:absolute;left:15298;top:6303;width:78;height:46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15233;top:6765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77" path="m0,77l16,0l17,0e" stroked="t" o:allowincell="f" style="position:absolute;left:15233;top:6303;width:83;height:46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13,6303" to="15376,630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13,0l0,0l1,0e" stroked="t" o:allowincell="f" style="position:absolute;left:15273;top:6849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4" path="m8,14l0,0l1,0e" stroked="t" o:allowincell="f" style="position:absolute;left:15233;top:6765;width:38;height: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5233;top:6765;width:69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98,6765" to="15336,684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36l0,0l1,0e" stroked="t" o:allowincell="f" style="position:absolute;left:15601;top:4941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5531;top:4923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5531;top:4923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31,5139" to="15600,515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20" path="m0,20l498,0l499,0e" stroked="t" o:allowincell="f" style="position:absolute;left:15601;top:4821;width:24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15,3l0,0l1,0e" stroked="t" o:allowincell="f" style="position:absolute;left:17999;top:4803;width:7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7,20" path="m497,0l0,20l1,20e" stroked="t" o:allowincell="f" style="position:absolute;left:15531;top:4803;width:2467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31,4923" to="15600,493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5601;top:5043;width:2476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8073;top:4821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20" path="m498,0l0,20l1,20e" stroked="t" o:allowincell="f" style="position:absolute;left:15601;top:4821;width:2471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601,4941" to="15601,515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8,19" path="m0,19l497,0l498,0e" stroked="t" o:allowincell="f" style="position:absolute;left:15531;top:5024;width:2472;height:11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3" path="m0,0l15,3l16,3e" stroked="t" o:allowincell="f" style="position:absolute;left:17999;top:5024;width:7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19" path="m498,0l0,19l1,19e" stroked="t" o:allowincell="f" style="position:absolute;left:15601;top:5043;width:2471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31,5138" to="15600,515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8,20" path="m0,20l497,0l498,0e" stroked="t" o:allowincell="f" style="position:absolute;left:15531;top:4803;width:247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7999;top:4803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7,19" path="m497,0l0,19l1,19e" stroked="t" o:allowincell="f" style="position:absolute;left:15531;top:5024;width:2467;height:11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31,4923" to="15531,513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8073;top:4821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15,3l0,0l1,0e" stroked="t" o:allowincell="f" style="position:absolute;left:17999;top:5024;width:7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7999;top:4803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9,4803" to="18072,48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15,3l0,0l1,0e" stroked="t" o:allowincell="f" style="position:absolute;left:14910;top:5936;width:7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910;top:5720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3" path="m0,0l15,3l16,3e" stroked="t" o:allowincell="f" style="position:absolute;left:14910;top:5720;width:7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85,5739" to="14985,595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0,256" path="m0,0l139,256l140,256e" stroked="t" o:allowincell="f" style="position:absolute;left:14910;top:5936;width:693;height:15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56" path="m11,56l0,0l1,0e" stroked="t" o:allowincell="f" style="position:absolute;left:15546;top:7137;width:54;height:3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8,236" path="m128,236l0,0l1,0e" stroked="t" o:allowincell="f" style="position:absolute;left:14910;top:5720;width:634;height:14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10,5720" to="14910,593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7,253" path="m0,0l136,253l137,253e" stroked="t" o:allowincell="f" style="position:absolute;left:14985;top:5955;width:679;height:15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15601;top:7473;width:5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9,256" path="m139,256l0,0l1,0e" stroked="t" o:allowincell="f" style="position:absolute;left:14910;top:5936;width:689;height:15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10,5936" to="14983,595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6,232" path="m0,0l125,232l126,232e" stroked="t" o:allowincell="f" style="position:absolute;left:14985;top:5739;width:624;height:13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57" path="m0,0l11,57l12,57e" stroked="t" o:allowincell="f" style="position:absolute;left:15605;top:7130;width:58;height:34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6,253" path="m136,253l0,0l1,0e" stroked="t" o:allowincell="f" style="position:absolute;left:14985;top:5955;width:675;height:15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85,5739" to="14985,595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9,236" path="m0,0l128,236l129,236e" stroked="t" o:allowincell="f" style="position:absolute;left:14910;top:5720;width:639;height:14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5546;top:7130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5,232" path="m125,232l0,0l1,0e" stroked="t" o:allowincell="f" style="position:absolute;left:14985;top:5739;width:619;height:13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10,5719" to="14983,573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12,0l13,0e" stroked="t" o:allowincell="f" style="position:absolute;left:15601;top:7473;width:62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57" path="m11,57l0,0l1,0e" stroked="t" o:allowincell="f" style="position:absolute;left:15605;top:7130;width:54;height:34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" path="m12,0l0,1l1,1e" stroked="t" o:allowincell="f" style="position:absolute;left:15546;top:7130;width:5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46,7137" to="15600,747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14,3l0,0l1,0e" stroked="t" o:allowincell="f" style="position:absolute;left:14772;top:5907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4772;top:5685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4772;top:5685;width:7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5703" to="14842,592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3,262" path="m0,0l142,262l143,262e" stroked="t" o:allowincell="f" style="position:absolute;left:14772;top:5907;width:709;height:157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56" path="m11,56l0,0l1,0e" stroked="t" o:allowincell="f" style="position:absolute;left:15423;top:7143;width:53;height:3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1,243" path="m131,243l0,0l1,0e" stroked="t" o:allowincell="f" style="position:absolute;left:14772;top:5685;width:650;height:14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72,5685" to="14772,590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1,259" path="m0,0l140,259l141,259e" stroked="t" o:allowincell="f" style="position:absolute;left:14842;top:5925;width:699;height:15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15477;top:7479;width:5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2,262" path="m142,262l0,0l1,0e" stroked="t" o:allowincell="f" style="position:absolute;left:14772;top:5907;width:704;height:157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72,5907" to="14841,592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0,239" path="m0,0l129,239l130,239e" stroked="t" o:allowincell="f" style="position:absolute;left:14842;top:5703;width:643;height:143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57" path="m0,0l11,57l12,57e" stroked="t" o:allowincell="f" style="position:absolute;left:15482;top:7137;width:58;height:34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0,259" path="m140,259l0,0l1,0e" stroked="t" o:allowincell="f" style="position:absolute;left:14842;top:5925;width:693;height:15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5703" to="14842,592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2,243" path="m0,0l131,243l132,243e" stroked="t" o:allowincell="f" style="position:absolute;left:14772;top:5685;width:654;height:14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5423;top:7137;width:6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9,239" path="m129,239l0,0l1,0e" stroked="t" o:allowincell="f" style="position:absolute;left:14842;top:5703;width:639;height:143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72,5684" to="14841,570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12,0l13,0e" stroked="t" o:allowincell="f" style="position:absolute;left:15477;top:7479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57" path="m11,57l0,0l1,0e" stroked="t" o:allowincell="f" style="position:absolute;left:15482;top:7137;width:53;height:34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" path="m12,0l0,1l1,1e" stroked="t" o:allowincell="f" style="position:absolute;left:15423;top:7137;width:5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23,7143" to="15476,747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15387;top:4886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5387;top:5102;width:7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5457;top:4904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87,4885" to="15456,490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5387;top:4989;width:2477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7860;top:4989;width:7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19" path="m498,0l0,19l1,19e" stroked="t" o:allowincell="f" style="position:absolute;left:15457;top:5006;width:2471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87,5101" to="15456,511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5387;top:4773;width:2477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7860;top:4773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19" path="m498,0l0,19l1,19e" stroked="t" o:allowincell="f" style="position:absolute;left:15387;top:4989;width:2472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87,4886" to="15387,510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5457;top:4790;width:2476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7860;top:4773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5387;top:3091;width:5108;height:3235">
                      <v:shape id="shape_0" coordsize="498,19" path="m498,0l0,19l1,19e" stroked="t" o:allowincell="f" style="position:absolute;left:15387;top:4772;width:2471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87,4886" to="15456,49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5457;top:5006;width:2475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7928;top:4790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19" path="m498,0l0,19l1,19e" stroked="t" o:allowincell="f" style="position:absolute;left:15457;top:4790;width:2470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57,4903" to="15457,51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36l0,0l1,0e" stroked="t" o:allowincell="f" style="position:absolute;left:17859;top:4772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7859;top:4772;width:7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7928;top:4790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859,4987" to="17926,500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18704;top:5498;width:7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8772;top:5294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8704;top:527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04,5276" to="18704,549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119" path="m64,119l0,0l1,0e" stroked="t" o:allowincell="f" style="position:absolute;left:18455;top:4802;width:316;height:7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6" path="m0,16l11,0l12,0e" stroked="t" o:allowincell="f" style="position:absolute;left:18455;top:4706;width:58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4,98" path="m0,0l53,98l54,98e" stroked="t" o:allowincell="f" style="position:absolute;left:18509;top:4706;width:267;height:5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72,5294" to="18772,55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2,115" path="m62,115l0,0l1,0e" stroked="t" o:allowincell="f" style="position:absolute;left:18395;top:4809;width:307;height:6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8395;top:4802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5,119" path="m0,0l64,119l65,119e" stroked="t" o:allowincell="f" style="position:absolute;left:18455;top:4802;width:321;height:7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04,5497" to="18771,551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1,95" path="m51,95l0,0l1,0e" stroked="t" o:allowincell="f" style="position:absolute;left:18450;top:4706;width:253;height:56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7" path="m11,0l0,17l1,17e" stroked="t" o:allowincell="f" style="position:absolute;left:18395;top:4706;width:53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115" path="m0,0l62,115l63,115e" stroked="t" o:allowincell="f" style="position:absolute;left:18395;top:4809;width:312;height:6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04,5276" to="18704,549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,98" path="m53,98l0,0l1,0e" stroked="t" o:allowincell="f" style="position:absolute;left:18509;top:4706;width:262;height:5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18450;top:4706;width:5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,95" path="m0,0l51,95l52,95e" stroked="t" o:allowincell="f" style="position:absolute;left:18450;top:4706;width:258;height:56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04,5276" to="18771,529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1" path="m12,0l0,1l1,1e" stroked="t" o:allowincell="f" style="position:absolute;left:18395;top:4802;width:5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7" path="m0,17l11,0l12,0e" stroked="t" o:allowincell="f" style="position:absolute;left:18395;top:4706;width:58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18450;top:4706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455,4706" to="18508,480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57" path="m0,0l0,57l1,57e" stroked="t" o:allowincell="f" style="position:absolute;left:15521;top:4742;width:2;height:34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0l2,3l3,3e" stroked="t" o:allowincell="f" style="position:absolute;left:15521;top:5084;width:1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6" path="m0,56l0,0l1,0e" stroked="t" o:allowincell="f" style="position:absolute;left:15531;top:4766;width:4;height:3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0,4742" to="15528,476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1" path="m0,1l5,0l6,0e" stroked="t" o:allowincell="f" style="position:absolute;left:15521;top:5078;width:2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0,0l2,4l3,4e" stroked="t" o:allowincell="f" style="position:absolute;left:15545;top:5078;width:1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5,0l0,0l1,0e" stroked="t" o:allowincell="f" style="position:absolute;left:15531;top:5102;width:24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0,5083" to="15528,509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3,275" path="m0,275l192,0l193,0e" stroked="t" o:allowincell="f" style="position:absolute;left:15521;top:3092;width:956;height:164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15" path="m0,0l34,15l35,15e" stroked="t" o:allowincell="f" style="position:absolute;left:16474;top:3092;width:172;height: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1,316" path="m221,0l0,316l1,316e" stroked="t" o:allowincell="f" style="position:absolute;left:15545;top:3183;width:1097;height:18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5521;top:5078;width:2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1,4742" to="15521,508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3,275" path="m0,275l192,0l193,0e" stroked="t" o:allowincell="f" style="position:absolute;left:15531;top:3116;width:956;height:164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4" path="m2,4l0,0l1,0e" stroked="t" o:allowincell="f" style="position:absolute;left:16474;top:3092;width: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92,275" path="m192,0l0,275l1,275e" stroked="t" o:allowincell="f" style="position:absolute;left:15521;top:3092;width:951;height:164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1,4742" to="15529,476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5,0l6,0e" stroked="t" o:allowincell="f" style="position:absolute;left:15531;top:5102;width:29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2,316" path="m0,316l221,0l222,0e" stroked="t" o:allowincell="f" style="position:absolute;left:15556;top:3207;width:1101;height:18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4,15" path="m34,15l0,0l1,0e" stroked="t" o:allowincell="f" style="position:absolute;left:16485;top:3116;width:167;height: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92,275" path="m192,0l0,275l1,275e" stroked="t" o:allowincell="f" style="position:absolute;left:15531;top:3116;width:952;height:164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31,4766" to="15531,510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2,316" path="m0,316l221,0l222,0e" stroked="t" o:allowincell="f" style="position:absolute;left:15545;top:3183;width:1101;height:18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0,0l2,4l3,4e" stroked="t" o:allowincell="f" style="position:absolute;left:16643;top:3183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1,316" path="m221,0l0,316l1,316e" stroked="t" o:allowincell="f" style="position:absolute;left:15556;top:3207;width:1095;height:18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45,5078" to="15554,510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0,0l2,4l3,4e" stroked="t" o:allowincell="f" style="position:absolute;left:16474;top:3092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15" path="m0,0l34,15l35,15e" stroked="t" o:allowincell="f" style="position:absolute;left:16485;top:3116;width:172;height: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4" path="m2,4l0,0l1,0e" stroked="t" o:allowincell="f" style="position:absolute;left:16643;top:3183;width: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73,3091" to="16641,318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7993;top:491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4" path="m0,0l1,4l2,4e" stroked="t" o:allowincell="f" style="position:absolute;left:17993;top:4916;width: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7998;top:494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2,4964" to="17996,498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3,271" path="m233,271l0,0l1,0e" stroked="t" o:allowincell="f" style="position:absolute;left:16837;top:3290;width:1155;height:16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0l2,3l3,3e" stroked="t" o:allowincell="f" style="position:absolute;left:16837;top:3290;width:1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3,272" path="m0,0l232,272l233,272e" stroked="t" o:allowincell="f" style="position:absolute;left:16846;top:3308;width:1156;height:16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2,4916" to="17996,493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2,2" path="m42,0l0,2l1,2e" stroked="t" o:allowincell="f" style="position:absolute;left:17785;top:4964;width:206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41,282" path="m241,282l0,0l1,0e" stroked="t" o:allowincell="f" style="position:absolute;left:16588;top:3284;width:1196;height:16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7" path="m0,17l11,0l12,0e" stroked="t" o:allowincell="f" style="position:absolute;left:16588;top:3183;width:58;height: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,18" path="m0,0l39,18l40,18e" stroked="t" o:allowincell="f" style="position:absolute;left:16643;top:3183;width:197;height:1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4,271" path="m0,0l233,271l234,271e" stroked="t" o:allowincell="f" style="position:absolute;left:16837;top:3290;width:1160;height:16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3,4916" to="17993,496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,1" path="m41,0l0,1l1,1e" stroked="t" o:allowincell="f" style="position:absolute;left:17795;top:4988;width:20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17785;top:4975;width: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3,2" path="m0,2l42,0l43,0e" stroked="t" o:allowincell="f" style="position:absolute;left:17785;top:4964;width:21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3,4964" to="17997,498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2,272" path="m232,272l0,0l1,0e" stroked="t" o:allowincell="f" style="position:absolute;left:16846;top:3308;width:1151;height:16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,17" path="m39,17l0,0l1,0e" stroked="t" o:allowincell="f" style="position:absolute;left:16653;top:3207;width:192;height: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6" path="m11,0l0,16l1,16e" stroked="t" o:allowincell="f" style="position:absolute;left:16599;top:3207;width:53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42,282" path="m0,0l241,282l242,282e" stroked="t" o:allowincell="f" style="position:absolute;left:16599;top:3303;width:1200;height:16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2,1" path="m0,1l41,0l42,0e" stroked="t" o:allowincell="f" style="position:absolute;left:17795;top:4988;width:20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8,4940" to="17998,498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3" path="m2,3l0,0l1,0e" stroked="t" o:allowincell="f" style="position:absolute;left:16837;top:3290;width: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,18" path="m39,18l0,0l1,0e" stroked="t" o:allowincell="f" style="position:absolute;left:16643;top:3183;width:192;height:1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0,0l2,4l3,4e" stroked="t" o:allowincell="f" style="position:absolute;left:16643;top:3183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653,3207" to="16845,330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41,282" path="m241,282l0,0l1,0e" stroked="t" o:allowincell="f" style="position:absolute;left:16599;top:3303;width:1195;height:16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16588;top:3284;width: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42,282" path="m0,0l241,282l242,282e" stroked="t" o:allowincell="f" style="position:absolute;left:16588;top:3284;width:1200;height:16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785,4975" to="17793,499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3" path="m0,0l2,3l3,3e" stroked="t" o:allowincell="f" style="position:absolute;left:16588;top:3284;width:1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6" path="m0,16l11,0l12,0e" stroked="t" o:allowincell="f" style="position:absolute;left:16599;top:3207;width:58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4" path="m2,4l0,0l1,0e" stroked="t" o:allowincell="f" style="position:absolute;left:16643;top:3183;width: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587,3183" to="16641,328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4" path="m0,4l5,0l6,0e" stroked="t" o:allowincell="f" style="position:absolute;left:19418;top:5492;width:2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9443;top:5486;width:2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5" path="m6,0l0,5l1,5e" stroked="t" o:allowincell="f" style="position:absolute;left:19438;top:5486;width:29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417,5516" to="19435,551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4" path="m0,4l5,0l6,0e" stroked="t" o:allowincell="f" style="position:absolute;left:19418;top:5486;width:2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19443;top:5486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0l0,4l1,4e" stroked="t" o:allowincell="f" style="position:absolute;left:19418;top:5492;width:2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418,5510" to="19418,551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4,0l5,0e" stroked="t" o:allowincell="f" style="position:absolute;left:19418;top:5516;width:24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19438;top:5516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8,60" path="m168,0l0,60l1,60e" stroked="t" o:allowincell="f" style="position:absolute;left:18604;top:5523;width:832;height:3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18604;top:5863;width: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5,59" path="m0,59l164,0l165,0e" stroked="t" o:allowincell="f" style="position:absolute;left:18604;top:5510;width:818;height:35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418,5510" to="19418,55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0l11,4l12,4e" stroked="t" o:allowincell="f" style="position:absolute;left:19468;top:5486;width:5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9523;top:5510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8" path="m17,8l0,0l1,0e" stroked="t" o:allowincell="f" style="position:absolute;left:19438;top:5523;width:83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19438;top:5516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438,5486" to="19467,551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7,60" path="m167,0l0,60l1,60e" stroked="t" o:allowincell="f" style="position:absolute;left:18614;top:5486;width:828;height:3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8614;top:5846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0,64" path="m0,64l179,0l180,0e" stroked="t" o:allowincell="f" style="position:absolute;left:18634;top:5510;width:893;height:3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4" path="m11,4l0,0l1,0e" stroked="t" o:allowincell="f" style="position:absolute;left:19468;top:5486;width:5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9443;top:5486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443,5486" to="19443,549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4,59" path="m164,0l0,59l1,59e" stroked="t" o:allowincell="f" style="position:absolute;left:18604;top:5510;width:812;height:35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3l2,0l3,0e" stroked="t" o:allowincell="f" style="position:absolute;left:18604;top:5846;width:1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8,60" path="m0,60l167,0l168,0e" stroked="t" o:allowincell="f" style="position:absolute;left:18614;top:5486;width:833;height:3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417,5486" to="19441,550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3" path="m2,0l0,3l1,3e" stroked="t" o:allowincell="f" style="position:absolute;left:18604;top:5846;width: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0l0,3l1,3e" stroked="t" o:allowincell="f" style="position:absolute;left:18604;top:5863;width: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2" path="m0,0l6,12l7,12e" stroked="t" o:allowincell="f" style="position:absolute;left:18604;top:5883;width:33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8634;top:5894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13,5846" to="18631,589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12" path="m6,12l0,0l1,0e" stroked="t" o:allowincell="f" style="position:absolute;left:18604;top:5883;width:28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9,60" path="m0,60l168,0l169,0e" stroked="t" o:allowincell="f" style="position:absolute;left:18604;top:5523;width:837;height:3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,8" path="m0,0l17,8l18,8e" stroked="t" o:allowincell="f" style="position:absolute;left:19438;top:5523;width:8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33,5571" to="19521,595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18634;top:5894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0,64" path="m0,64l179,0l180,0e" stroked="t" o:allowincell="f" style="position:absolute;left:18634;top:5571;width:893;height:3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9523;top:5510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633,5510" to="19521,589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2" path="m7,0l0,2l1,2e" stroked="t" o:allowincell="f" style="position:absolute;left:20163;top:6038;width:3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46" path="m0,0l43,46l44,46e" stroked="t" o:allowincell="f" style="position:absolute;left:20163;top:6051;width:217;height:27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376;top:6308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97,6038" to="20414,630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8,107" path="m538,107l0,0l1,0e" stroked="t" o:allowincell="f" style="position:absolute;left:17492;top:5407;width:2670;height:6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7492;top:5407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7" path="m0,0l581,117l582,117e" stroked="t" o:allowincell="f" style="position:absolute;left:17492;top:5623;width:2888;height:7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62,6050" to="20374,632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8" path="m537,108l0,0l1,0e" stroked="t" o:allowincell="f" style="position:absolute;left:17531;top:5390;width:2665;height:6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7492;top:5390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9,107" path="m0,0l538,107l539,107e" stroked="t" o:allowincell="f" style="position:absolute;left:17492;top:5407;width:2675;height:6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63,6038" to="20196,604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6" path="m581,116l0,0l1,0e" stroked="t" o:allowincell="f" style="position:absolute;left:17531;top:5612;width:2883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7531;top:5390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8" path="m0,0l537,108l538,108e" stroked="t" o:allowincell="f" style="position:absolute;left:17531;top:5390;width:2670;height:6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97,6038" to="20414,630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7" path="m581,117l0,0l1,0e" stroked="t" o:allowincell="f" style="position:absolute;left:17492;top:5623;width:2883;height:7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7492;top:5612;width:4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6" path="m0,0l581,116l582,116e" stroked="t" o:allowincell="f" style="position:absolute;left:17531;top:5612;width:2888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375,6308" to="20413,632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7531;top:5390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17492;top:5612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7492;top:5407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492,5389" to="17530,540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3" path="m7,0l0,3l1,3e" stroked="t" o:allowincell="f" style="position:absolute;left:20237;top:6003;width:3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45" path="m0,0l43,45l44,45e" stroked="t" o:allowincell="f" style="position:absolute;left:20237;top:6020;width:217;height:26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452;top:6271;width:4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73,6003" to="20490,627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7" path="m537,107l0,0l1,0e" stroked="t" o:allowincell="f" style="position:absolute;left:17571;top:5378;width:2665;height:6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7571;top:5378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1,116" path="m0,0l580,116l581,116e" stroked="t" o:allowincell="f" style="position:absolute;left:17571;top:5595;width:2883;height:6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37,6020" to="20450,628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7" path="m537,107l0,0l1,0e" stroked="t" o:allowincell="f" style="position:absolute;left:17607;top:5359;width:2665;height:6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7571;top:5359;width:3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7" path="m0,0l537,107l538,107e" stroked="t" o:allowincell="f" style="position:absolute;left:17571;top:5378;width:2670;height:6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37,6002" to="20271,601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6" path="m581,116l0,0l1,0e" stroked="t" o:allowincell="f" style="position:absolute;left:17607;top:5575;width:2883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7607;top:5359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7" path="m0,0l537,107l538,107e" stroked="t" o:allowincell="f" style="position:absolute;left:17607;top:5359;width:2669;height:6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73,6003" to="20490,627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0,116" path="m580,116l0,0l1,0e" stroked="t" o:allowincell="f" style="position:absolute;left:17571;top:5595;width:2879;height:6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7571;top:5575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6" path="m0,0l581,116l582,116e" stroked="t" o:allowincell="f" style="position:absolute;left:17607;top:5575;width:2887;height:6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51,6271" to="20489,628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17607;top:5359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7571;top:5575;width:3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7571;top:5378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571,5358" to="17605,537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5" path="m16,0l0,5l1,5e" stroked="t" o:allowincell="f" style="position:absolute;left:19106;top:4676;width:7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9106;top:4706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6" path="m0,6l16,0l17,0e" stroked="t" o:allowincell="f" style="position:absolute;left:19106;top:4892;width:83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85,4676" to="19185,489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6" path="m16,0l0,6l1,6e" stroked="t" o:allowincell="f" style="position:absolute;left:19106;top:4892;width:78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9106;top:4927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6" path="m0,6l16,0l17,0e" stroked="t" o:allowincell="f" style="position:absolute;left:19155;top:4903;width:83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85,4891" to="19232,490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19106;top:4927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9106;top:4706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2487;top:4677;width:8639;height:2765">
                      <v:shape id="shape_0" coordsize="6,4" path="m6,0l0,4l1,4e" stroked="t" o:allowincell="f" style="position:absolute;left:19075;top:4707;width:2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0l0,175l1,175e" stroked="t" o:allowincell="f" style="position:absolute;left:19075;top:4731;width:4;height:10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9075;top:5781;width:11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175l0,0l1,0e" stroked="t" o:allowincell="f" style="position:absolute;left:19185;top:4755;width:4;height:10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6" path="m6,6l0,0l1,0e" stroked="t" o:allowincell="f" style="position:absolute;left:19154;top:4718;width:29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54,4718" to="19154,493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6" path="m16,0l0,6l1,6e" stroked="t" o:allowincell="f" style="position:absolute;left:19075;top:4694;width:78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4" path="m0,4l6,0l7,0e" stroked="t" o:allowincell="f" style="position:absolute;left:19075;top:4707;width:3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5" path="m0,5l16,0l17,0e" stroked="t" o:allowincell="f" style="position:absolute;left:19106;top:4677;width:83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54,4677" to="19183,469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6" path="m0,0l6,6l7,6e" stroked="t" o:allowincell="f" style="position:absolute;left:19234;top:4689;width:34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4" path="m0,0l0,174l1,174e" stroked="t" o:allowincell="f" style="position:absolute;left:19264;top:4725;width:4;height:10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9154;top:5744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175l0,0l1,0e" stroked="t" o:allowincell="f" style="position:absolute;left:19154;top:4694;width:4;height:10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0,3l6,0l7,0e" stroked="t" o:allowincell="f" style="position:absolute;left:19154;top:4677;width:3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9185;top:4677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9185;top:4893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34,4689" to="19234,490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6" path="m16,0l0,6l1,6e" stroked="t" o:allowincell="f" style="position:absolute;left:19154;top:4904;width:78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9154;top:471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5" path="m0,5l16,0l17,0e" stroked="t" o:allowincell="f" style="position:absolute;left:19154;top:4689;width:83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34,4689" to="19234,49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0,2l4,0l5,0e" stroked="t" o:allowincell="f" style="position:absolute;left:19244;top:5768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4" path="m0,174l0,0l1,0e" stroked="t" o:allowincell="f" style="position:absolute;left:19264;top:4725;width:4;height:10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19185;top:4725;width:7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0l0,175l1,175e" stroked="t" o:allowincell="f" style="position:absolute;left:19185;top:4755;width:4;height:10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9185;top:5798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9205;top:5798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9205;top:5997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44,5781" to="19244,599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19075;top:5781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9075;top:5768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19095;top:5768;width:114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84,5798" to="19202,580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9095;top:5973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9095;top:576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9075;top:5768;width:1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175l0,0l1,0e" stroked="t" o:allowincell="f" style="position:absolute;left:19075;top:4731;width:4;height:10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6" path="m0,6l16,0l17,0e" stroked="t" o:allowincell="f" style="position:absolute;left:19075;top:4694;width:83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0l0,175l1,175e" stroked="t" o:allowincell="f" style="position:absolute;left:19154;top:4694;width:4;height:10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9135;top:5744;width:1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35,5757" to="19135,597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5" path="m0,5l16,0l17,0e" stroked="t" o:allowincell="f" style="position:absolute;left:19185;top:4725;width:83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6" path="m6,6l0,0l1,0e" stroked="t" o:allowincell="f" style="position:absolute;left:19234;top:4689;width:29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19154;top:4689;width:78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54,4718" to="19183,475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4" path="m0,0l22,4l23,4e" stroked="t" o:allowincell="f" style="position:absolute;left:19154;top:5744;width:11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9244;top:5768;width:1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9135;top:5757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35,5744" to="19153,575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4" path="m0,0l22,4l23,4e" stroked="t" o:allowincell="f" style="position:absolute;left:19135;top:5757;width:11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9244;top:5781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9135;top:5973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35,5757" to="19135,597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9205;top:5997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9095;top:5990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9095;top:5973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35,5973" to="19243,599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5" path="m22,5l0,0l1,0e" stroked="t" o:allowincell="f" style="position:absolute;left:19095;top:5768;width:10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9095;top:576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9095;top:5990;width:11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205,5798" to="19205,601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5,26" path="m25,26l0,0l1,0e" stroked="t" o:allowincell="f" style="position:absolute;left:16221;top:4982;width:123;height:1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6181;top:4982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6,26" path="m0,0l25,26l26,26e" stroked="t" o:allowincell="f" style="position:absolute;left:16181;top:5000;width:127;height:1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305,5138" to="16343,515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2,172" path="m172,0l0,172l1,172e" stroked="t" o:allowincell="f" style="position:absolute;left:15366;top:4982;width:853;height:10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5332;top:6014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2,172" path="m0,172l171,0l172,0e" stroked="t" o:allowincell="f" style="position:absolute;left:15332;top:5000;width:852;height:10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81,4981" to="16219,499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84,185" path="m184,0l0,185l1,185e" stroked="t" o:allowincell="f" style="position:absolute;left:15431;top:5139;width:913;height:110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366;top:623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5366;top:6014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3,172" path="m0,172l172,0l173,0e" stroked="t" o:allowincell="f" style="position:absolute;left:15366;top:4982;width:857;height:10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221,4982" to="16344,51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84,185" path="m184,0l0,185l1,185e" stroked="t" o:allowincell="f" style="position:absolute;left:15391;top:5157;width:913;height:110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5391;top:6248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5,185" path="m0,185l184,0l185,0e" stroked="t" o:allowincell="f" style="position:absolute;left:15431;top:5139;width:917;height:110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304,5139" to="16342,515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1,172" path="m171,0l0,172l1,172e" stroked="t" o:allowincell="f" style="position:absolute;left:15332;top:5000;width:848;height:10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5332;top:6032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0,0l12,3l13,3e" stroked="t" o:allowincell="f" style="position:absolute;left:15332;top:6248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5,185" path="m0,185l184,0l185,0e" stroked="t" o:allowincell="f" style="position:absolute;left:15391;top:5157;width:917;height:110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81,5000" to="16304,515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0,3l7,0l8,0e" stroked="t" o:allowincell="f" style="position:absolute;left:15332;top:6014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5366;top:6014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5332;top:6230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32,6032" to="15332,624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5391;top:6248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3" path="m12,3l0,0l1,0e" stroked="t" o:allowincell="f" style="position:absolute;left:15332;top:6248;width:5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5332;top:6230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66,6230" to="15429,624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5,7" path="m0,0l34,7l35,7e" stroked="t" o:allowincell="f" style="position:absolute;left:16762;top:6567;width:17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896;top:6608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7" path="m35,7l0,0l1,0e" stroked="t" o:allowincell="f" style="position:absolute;left:16722;top:6584;width:17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722,6566" to="16760,658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1,216" path="m91,216l0,0l1,0e" stroked="t" o:allowincell="f" style="position:absolute;left:16479;top:5312;width:450;height:12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444;top:5312;width:3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2,216" path="m0,0l91,216l92,216e" stroked="t" o:allowincell="f" style="position:absolute;left:16444;top:5331;width:455;height:1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96,6607" to="16929,662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6,226" path="m96,226l0,0l1,0e" stroked="t" o:allowincell="f" style="position:absolute;left:16284;top:5211;width:476;height:13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2" path="m0,12l12,0l13,0e" stroked="t" o:allowincell="f" style="position:absolute;left:16284;top:5139;width:63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,29" path="m0,0l27,29l28,29e" stroked="t" o:allowincell="f" style="position:absolute;left:16345;top:5139;width:137;height:1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2,216" path="m0,0l91,216l92,216e" stroked="t" o:allowincell="f" style="position:absolute;left:16479;top:5312;width:455;height:12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762,6566" to="16929,660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5,227" path="m95,227l0,0l1,0e" stroked="t" o:allowincell="f" style="position:absolute;left:16250;top:5222;width:471;height:13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16250;top:5211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7,226" path="m0,0l96,226l97,226e" stroked="t" o:allowincell="f" style="position:absolute;left:16284;top:5211;width:480;height:13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721,6567" to="16759,658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1,216" path="m91,216l0,0l1,0e" stroked="t" o:allowincell="f" style="position:absolute;left:16444;top:5331;width:450;height:1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,29" path="m28,29l0,0l1,0e" stroked="t" o:allowincell="f" style="position:absolute;left:16305;top:5157;width:137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1" path="m11,0l0,11l1,11e" stroked="t" o:allowincell="f" style="position:absolute;left:16250;top:5157;width:54;height: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227" path="m0,0l95,227l96,227e" stroked="t" o:allowincell="f" style="position:absolute;left:16250;top:5222;width:475;height:13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722,6584" to="16894,662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,29" path="m0,0l28,29l29,29e" stroked="t" o:allowincell="f" style="position:absolute;left:16305;top:5157;width:141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6444;top:5312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,29" path="m27,29l0,0l1,0e" stroked="t" o:allowincell="f" style="position:absolute;left:16345;top:5139;width:132;height:1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304,5139" to="16342,515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12" path="m12,0l0,12l1,12e" stroked="t" o:allowincell="f" style="position:absolute;left:16284;top:5139;width:59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16250;top:5211;width:3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1" path="m0,11l11,0l12,0e" stroked="t" o:allowincell="f" style="position:absolute;left:16250;top:5157;width:58;height: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305,5138" to="16343,515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7065;top:6093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6,26" path="m0,0l25,26l26,26e" stroked="t" o:allowincell="f" style="position:absolute;left:17065;top:6110;width:127;height:15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7188;top:6254;width:4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04,6092" to="17226,625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,50" path="m49,0l0,50l1,50e" stroked="t" o:allowincell="f" style="position:absolute;left:16822;top:6110;width:242;height:29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36" path="m0,0l15,36l16,36e" stroked="t" o:allowincell="f" style="position:absolute;left:16822;top:6410;width:78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,60" path="m0,60l59,0l60,0e" stroked="t" o:allowincell="f" style="position:absolute;left:16896;top:6266;width:296;height:3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064,6109" to="17186,626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50" path="m50,0l0,50l1,50e" stroked="t" o:allowincell="f" style="position:absolute;left:16856;top:6093;width:247;height:29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822;top:6392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0,50" path="m0,50l49,0l50,0e" stroked="t" o:allowincell="f" style="position:absolute;left:16822;top:6110;width:246;height:29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065,6092" to="17103,610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0,59" path="m60,0l0,59l1,59e" stroked="t" o:allowincell="f" style="position:absolute;left:16930;top:6254;width:296;height:35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6" path="m15,36l0,0l1,0e" stroked="t" o:allowincell="f" style="position:absolute;left:16856;top:6392;width:73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50" path="m0,50l50,0l51,0e" stroked="t" o:allowincell="f" style="position:absolute;left:16856;top:6093;width:251;height:29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05,6093" to="17227,625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9,60" path="m59,0l0,60l1,60e" stroked="t" o:allowincell="f" style="position:absolute;left:16896;top:6266;width:291;height:3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6896;top:6608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59" path="m0,59l60,0l61,0e" stroked="t" o:allowincell="f" style="position:absolute;left:16930;top:6254;width:302;height:35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87,6254" to="17225,626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36" path="m0,0l15,36l16,36e" stroked="t" o:allowincell="f" style="position:absolute;left:16856;top:6392;width:78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896;top:6608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6" path="m15,36l0,0l1,0e" stroked="t" o:allowincell="f" style="position:absolute;left:16822;top:6410;width:73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22,6391" to="16855,640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3,4l0,0l1,0e" stroked="t" o:allowincell="f" style="position:absolute;left:21072;top:5403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" path="m0,0l7,1l8,1e" stroked="t" o:allowincell="f" style="position:absolute;left:21072;top:5403;width:38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5" path="m0,0l3,5l4,5e" stroked="t" o:allowincell="f" style="position:absolute;left:21106;top:5408;width:1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086,5426" to="21119,543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3,4l0,0l1,0e" stroked="t" o:allowincell="f" style="position:absolute;left:21072;top:5403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0,0l3,4l4,4e" stroked="t" o:allowincell="f" style="position:absolute;left:21072;top:5403;width:1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086,5427" to="21090,542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5" path="m5,0l0,5l1,5e" stroked="t" o:allowincell="f" style="position:absolute;left:21081;top:5408;width:24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21081;top:5438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9" path="m0,9l8,0l9,0e" stroked="t" o:allowincell="f" style="position:absolute;left:21081;top:5445;width:43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1121;top:5438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106,5408" to="21119,543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24,13" path="m324,0l0,13l1,13e" stroked="t" o:allowincell="f" style="position:absolute;left:19463;top:5403;width:1608;height:7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5" path="m0,0l12,5l13,5e" stroked="t" o:allowincell="f" style="position:absolute;left:19463;top:5480;width:63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5,12" path="m0,12l314,0l315,0e" stroked="t" o:allowincell="f" style="position:absolute;left:19522;top:5438;width:1563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5" path="m0,5l5,0l6,0e" stroked="t" o:allowincell="f" style="position:absolute;left:21081;top:5408;width:29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072,5403" to="21105,540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32,13" path="m332,0l0,13l1,13e" stroked="t" o:allowincell="f" style="position:absolute;left:19438;top:5427;width:1647;height:7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4l5,0l6,0e" stroked="t" o:allowincell="f" style="position:absolute;left:19438;top:5480;width:2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5,13" path="m0,13l324,0l325,0e" stroked="t" o:allowincell="f" style="position:absolute;left:19463;top:5403;width:1612;height:7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072,5403" to="21085,542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0l0,1l1,1e" stroked="t" o:allowincell="f" style="position:absolute;left:21121;top:5438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39,13" path="m339,0l0,13l1,13e" stroked="t" o:allowincell="f" style="position:absolute;left:19438;top:5445;width:1682;height: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19438;top:5504;width: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33,13" path="m0,13l332,0l333,0e" stroked="t" o:allowincell="f" style="position:absolute;left:19438;top:5427;width:1653;height:7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086,5427" to="21090,542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086,5427" to="21090,542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086,5427" to="21119,54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19522;top:5510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5,12" path="m0,12l314,0l315,0e" stroked="t" o:allowincell="f" style="position:absolute;left:19522;top:5499;width:1563;height: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21081;top:5438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22,5438" to="21079,550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8" path="m17,8l0,0l1,0e" stroked="t" o:allowincell="f" style="position:absolute;left:19438;top:5523;width:83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40,13" path="m0,13l339,0l340,0e" stroked="t" o:allowincell="f" style="position:absolute;left:19438;top:5445;width:1687;height: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9" path="m8,0l0,9l1,9e" stroked="t" o:allowincell="f" style="position:absolute;left:21081;top:5445;width:38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22,5499" to="21079,557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5" path="m12,5l0,0l1,0e" stroked="t" o:allowincell="f" style="position:absolute;left:19463;top:5480;width:5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0l0,4l1,4e" stroked="t" o:allowincell="f" style="position:absolute;left:19438;top:5480;width:2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0l0,3l1,3e" stroked="t" o:allowincell="f" style="position:absolute;left:19438;top:5504;width: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,8" path="m0,0l17,8l18,8e" stroked="t" o:allowincell="f" style="position:absolute;left:19438;top:5523;width:8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22,5510" to="19522,556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,4" path="m20,4l0,0l1,0e" stroked="t" o:allowincell="f" style="position:absolute;left:12546;top:7167;width:9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5" path="m12,0l0,5l1,5e" stroked="t" o:allowincell="f" style="position:absolute;left:12487;top:7167;width:5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,4" path="m0,0l20,4l21,4e" stroked="t" o:allowincell="f" style="position:absolute;left:12487;top:7197;width:10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86,7191" to="12644,722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,4" path="m20,4l0,0l1,0e" stroked="t" o:allowincell="f" style="position:absolute;left:12546;top:7112;width:9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12546;top:7112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,4" path="m0,0l20,4l21,4e" stroked="t" o:allowincell="f" style="position:absolute;left:12546;top:7167;width:10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45,7136" to="12645,718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5" path="m12,0l0,5l1,5e" stroked="t" o:allowincell="f" style="position:absolute;left:12586;top:7191;width:5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2586;top:7221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62,309" path="m0,309l861,0l862,0e" stroked="t" o:allowincell="f" style="position:absolute;left:12586;top:5589;width:4279;height:185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6861;top:5373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4" path="m13,0l0,4l1,4e" stroked="t" o:allowincell="f" style="position:absolute;left:16796;top:5373;width:6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781;top:747;width:4369;height:2892">
                      <v:shape id="shape_0" coordsize="1,29" path="m0,0l0,29l1,29e" stroked="t" o:allowincell="f" style="position:absolute;left:4050;top:2491;width:4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7,18" path="m457,0l0,18l1,18e" stroked="t" o:allowincell="f" style="position:absolute;left:1781;top:2666;width:2268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81,2582" to="2088,277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97,15" path="m0,15l396,0l397,0e" stroked="t" o:allowincell="f" style="position:absolute;left:2094;top:2510;width:1969;height: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4050;top:2491;width: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5,15" path="m395,0l0,15l1,15e" stroked="t" o:allowincell="f" style="position:absolute;left:2089;top:2491;width:1960;height: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89,2582" to="2093,259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8,18" path="m0,18l457,0l458,0e" stroked="t" o:allowincell="f" style="position:absolute;left:1791;top:2683;width:2272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29l0,0l1,0e" stroked="t" o:allowincell="f" style="position:absolute;left:4061;top:2510;width:2;height:1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6,15" path="m396,0l0,15l1,15e" stroked="t" o:allowincell="f" style="position:absolute;left:2094;top:2510;width:1965;height: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0,2600" to="2092,279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3" path="m0,0l2,3l3,3e" stroked="t" o:allowincell="f" style="position:absolute;left:4050;top:2491;width:1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4061;top:2510;width:2;height:1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4050;top:2666;width: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050,2491" to="4050,266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3" path="m7,0l0,3l1,3e" stroked="t" o:allowincell="f" style="position:absolute;left:4075;top:2582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20" path="m0,20l30,0l31,0e" stroked="t" o:allowincell="f" style="position:absolute;left:4075;top:2480;width:15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4223;top:2467;width:4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109,2467" to="4261,258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36" path="m0,0l0,136l1,136e" stroked="t" o:allowincell="f" style="position:absolute;left:4075;top:2600;width:4;height:8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6" path="m0,0l30,6l31,6e" stroked="t" o:allowincell="f" style="position:absolute;left:4075;top:3416;width:152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2" path="m0,162l0,0l1,0e" stroked="t" o:allowincell="f" style="position:absolute;left:4223;top:2480;width:4;height:97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075,2480" to="4222,259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36" path="m0,0l0,136l1,136e" stroked="t" o:allowincell="f" style="position:absolute;left:4110;top:2582;width:4;height:8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4075;top:3399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36" path="m0,136l0,0l1,0e" stroked="t" o:allowincell="f" style="position:absolute;left:4075;top:2600;width:4;height:8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075,2581" to="4108,259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1" path="m0,0l0,161l1,161e" stroked="t" o:allowincell="f" style="position:absolute;left:4263;top:2467;width:4;height:9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6" path="m31,6l0,0l1,0e" stroked="t" o:allowincell="f" style="position:absolute;left:4110;top:3399;width:152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36" path="m0,136l0,0l1,0e" stroked="t" o:allowincell="f" style="position:absolute;left:4110;top:2582;width:4;height:8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110,2466" to="4262,258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2" path="m0,0l0,162l1,162e" stroked="t" o:allowincell="f" style="position:absolute;left:4223;top:2480;width:4;height:97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4223;top:3434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1" path="m0,161l0,0l1,0e" stroked="t" o:allowincell="f" style="position:absolute;left:4263;top:2467;width:4;height:9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222,2467" to="4260,247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0,3l7,0l8,0e" stroked="t" o:allowincell="f" style="position:absolute;left:4075;top:3399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,6" path="m0,0l31,6l32,6e" stroked="t" o:allowincell="f" style="position:absolute;left:4110;top:3399;width:157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4223;top:3434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075,3415" to="4222,344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0,0l2,4l3,4e" stroked="t" o:allowincell="f" style="position:absolute;left:3857;top:1718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20" path="m0,20l37,0l38,0e" stroked="t" o:allowincell="f" style="position:absolute;left:3866;top:1622;width:188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4041;top:1604;width: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856,1604" to="4038,171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6" path="m0,0l0,316l1,316e" stroked="t" o:allowincell="f" style="position:absolute;left:3866;top:1742;width:4;height:18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2" path="m0,2l37,0l38,0e" stroked="t" o:allowincell="f" style="position:absolute;left:3866;top:3626;width:18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4" path="m0,334l0,0l1,0e" stroked="t" o:allowincell="f" style="position:absolute;left:4050;top:1622;width:4;height:20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865,1622" to="4047,174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6" path="m0,0l0,316l1,316e" stroked="t" o:allowincell="f" style="position:absolute;left:3857;top:1718;width:4;height:18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0,0l2,4l3,4e" stroked="t" o:allowincell="f" style="position:absolute;left:3857;top:3615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6" path="m0,316l0,0l1,0e" stroked="t" o:allowincell="f" style="position:absolute;left:3866;top:1742;width:4;height:18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856,1718" to="3864,174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4" path="m0,0l0,334l1,334e" stroked="t" o:allowincell="f" style="position:absolute;left:4041;top:1604;width:2;height:20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,1" path="m37,0l0,1l1,1e" stroked="t" o:allowincell="f" style="position:absolute;left:3857;top:3608;width:18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6" path="m0,316l0,0l1,0e" stroked="t" o:allowincell="f" style="position:absolute;left:3857;top:1718;width:4;height:18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857,1603" to="4039,171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4" path="m0,0l0,334l1,334e" stroked="t" o:allowincell="f" style="position:absolute;left:4050;top:1622;width:4;height:20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4041;top:3608;width: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4" path="m0,334l0,0l1,0e" stroked="t" o:allowincell="f" style="position:absolute;left:4041;top:1604;width:2;height:20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041,1604" to="4049,162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4" path="m2,4l0,0l1,0e" stroked="t" o:allowincell="f" style="position:absolute;left:3857;top:3615;width: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1" path="m0,1l37,0l38,0e" stroked="t" o:allowincell="f" style="position:absolute;left:3857;top:3608;width:186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0l2,3l3,3e" stroked="t" o:allowincell="f" style="position:absolute;left:4041;top:3608;width:1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865,3626" to="4047,363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" path="m0,2l0,0l1,0e" stroked="t" o:allowincell="f" style="position:absolute;left:5526;top:1460;width: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3l14,0l15,0e" stroked="t" o:allowincell="f" style="position:absolute;left:5526;top:1441;width:7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594;top:144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26,1471" to="5593,148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11" path="m0,11l8,0l9,0e" stroked="t" o:allowincell="f" style="position:absolute;left:5526;top:1393;width:42;height: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5565;top:1393;width:62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6,0l0,8l1,8e" stroked="t" o:allowincell="f" style="position:absolute;left:5594;top:1393;width:29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26,1441" to="5593,145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8" path="m0,8l6,0l7,0e" stroked="t" o:allowincell="f" style="position:absolute;left:5594;top:1393;width:33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6,192" path="m0,0l105,192l106,192e" stroked="t" o:allowincell="f" style="position:absolute;left:5625;top:1393;width:524;height:11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6146;top:2546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6,196" path="m106,196l0,0l1,0e" stroked="t" o:allowincell="f" style="position:absolute;left:5620;top:1592;width:525;height:117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5620;top:1537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8l0,0l1,0e" stroked="t" o:allowincell="f" style="position:absolute;left:5594;top:1489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94,1441" to="5594,148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5526;top:1472;width:7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0l5,8l6,8e" stroked="t" o:allowincell="f" style="position:absolute;left:5594;top:1489;width:29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5549;top:1520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25,1472" to="5547,151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8" path="m0,0l5,8l6,8e" stroked="t" o:allowincell="f" style="position:absolute;left:5526;top:1472;width:2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5549;top:1520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8,198" path="m0,0l107,198l108,198e" stroked="t" o:allowincell="f" style="position:absolute;left:5549;top:1580;width:536;height:11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6081;top:2552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4,193" path="m104,193l0,0l1,0e" stroked="t" o:allowincell="f" style="position:absolute;left:5565;top:1393;width:515;height:11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1" path="m8,0l0,11l1,11e" stroked="t" o:allowincell="f" style="position:absolute;left:5526;top:1393;width:38;height: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26,1460" to="5526,147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5,192" path="m105,192l0,0l1,0e" stroked="t" o:allowincell="f" style="position:absolute;left:5625;top:1393;width:520;height:11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5565;top:1393;width:5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5,193" path="m0,0l104,193l105,193e" stroked="t" o:allowincell="f" style="position:absolute;left:5565;top:1393;width:520;height:11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81,2546" to="6144,255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5549;top:1520;width:7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5620;top:1537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14,2l0,0l1,0e" stroked="t" o:allowincell="f" style="position:absolute;left:5549;top:1580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49,1520" to="5549,157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6146;top:2546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6081;top:2546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6081;top:2552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81,2768" to="6144,276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7,196" path="m0,0l106,196l107,196e" stroked="t" o:allowincell="f" style="position:absolute;left:5620;top:1592;width:529;height:117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6081;top:2768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7,198" path="m107,198l0,0l1,0e" stroked="t" o:allowincell="f" style="position:absolute;left:5549;top:1580;width:530;height:11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49,1580" to="5618,159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5410;top:1472;width:5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9" path="m0,0l4,9l5,9e" stroked="t" o:allowincell="f" style="position:absolute;left:5465;top:1472;width:2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3" path="m11,0l0,3l1,3e" stroked="t" o:allowincell="f" style="position:absolute;left:5430;top:1526;width:5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09,1496" to="5427,154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3" path="m0,3l11,0l12,0e" stroked="t" o:allowincell="f" style="position:absolute;left:5430;top:1526;width:5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5486;top:1526;width:2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4" path="m11,0l0,4l1,4e" stroked="t" o:allowincell="f" style="position:absolute;left:5430;top:1580;width:5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30,1544" to="5430,160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7l0,0l1,0e" stroked="t" o:allowincell="f" style="position:absolute;left:5410;top:1454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2" path="m0,0l11,2l12,2e" stroked="t" o:allowincell="f" style="position:absolute;left:5410;top:1454;width:5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5465;top:1465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10,1472" to="5463,149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1l0,0l1,0e" stroked="t" o:allowincell="f" style="position:absolute;left:5465;top:1465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1" path="m0,11l7,0l8,0e" stroked="t" o:allowincell="f" style="position:absolute;left:5465;top:1400;width:40;height: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6,192" path="m0,0l105,192l106,192e" stroked="t" o:allowincell="f" style="position:absolute;left:5500;top:1400;width:524;height:11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6022;top:2552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8,199" path="m108,199l0,0l1,0e" stroked="t" o:allowincell="f" style="position:absolute;left:5486;top:1580;width:534;height:11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5486;top:1526;width:2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64,1472" to="5484,152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5430;top:1544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7,195" path="m0,0l106,195l107,195e" stroked="t" o:allowincell="f" style="position:absolute;left:5430;top:1604;width:530;height:11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5957;top:2558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4,193" path="m104,193l0,0l1,0e" stroked="t" o:allowincell="f" style="position:absolute;left:5441;top:1400;width:515;height:11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9" path="m6,0l0,9l1,9e" stroked="t" o:allowincell="f" style="position:absolute;left:5410;top:1400;width:29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5410;top:1454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10,1496" to="5428,154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9,199" path="m0,0l108,199l109,199e" stroked="t" o:allowincell="f" style="position:absolute;left:5486;top:1580;width:538;height:11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957;top:2775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6,195" path="m106,195l0,0l1,0e" stroked="t" o:allowincell="f" style="position:absolute;left:5430;top:1604;width:525;height:11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30,1580" to="5484,160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9" path="m0,9l6,0l7,0e" stroked="t" o:allowincell="f" style="position:absolute;left:5410;top:1400;width:33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5441;top:1400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1" path="m7,0l0,11l1,11e" stroked="t" o:allowincell="f" style="position:absolute;left:5465;top:1400;width:34;height: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10,1453" to="5463,146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6022;top:2552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5957;top:2552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5957;top:2558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57,2775" to="6020,277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5,192" path="m105,192l0,0l1,0e" stroked="t" o:allowincell="f" style="position:absolute;left:5500;top:1400;width:520;height:11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5441;top:1400;width:5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5,193" path="m0,0l104,193l105,193e" stroked="t" o:allowincell="f" style="position:absolute;left:5441;top:1400;width:520;height:11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57,2552" to="6020,255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12,0l13,0e" stroked="t" o:allowincell="f" style="position:absolute;left:6022;top:747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0l0,8l1,8e" stroked="t" o:allowincell="f" style="position:absolute;left:6056;top:747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991;top:795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91,747" to="6020,79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4" path="m0,0l0,334l1,334e" stroked="t" o:allowincell="f" style="position:absolute;left:6081;top:747;width:4;height:20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0" path="m5,10l0,0l1,0e" stroked="t" o:allowincell="f" style="position:absolute;left:6056;top:2690;width:2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6" path="m0,316l0,0l1,0e" stroked="t" o:allowincell="f" style="position:absolute;left:6056;top:795;width:4;height:18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56,747" to="6080,79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6" path="m0,0l0,316l1,316e" stroked="t" o:allowincell="f" style="position:absolute;left:6056;top:795;width:4;height:18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991;top:2690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6" path="m0,316l0,0l1,0e" stroked="t" o:allowincell="f" style="position:absolute;left:5991;top:795;width:4;height:18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91,795" to="6054,79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6" path="m0,0l0,316l1,316e" stroked="t" o:allowincell="f" style="position:absolute;left:5991;top:795;width:4;height:18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0" path="m0,0l6,10l7,10e" stroked="t" o:allowincell="f" style="position:absolute;left:5991;top:2690;width:33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4" path="m0,334l0,0l1,0e" stroked="t" o:allowincell="f" style="position:absolute;left:6022;top:747;width:2;height:20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91,747" to="6020,79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4" path="m0,0l0,334l1,334e" stroked="t" o:allowincell="f" style="position:absolute;left:6022;top:747;width:2;height:20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6022;top:2751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4" path="m0,334l0,0l1,0e" stroked="t" o:allowincell="f" style="position:absolute;left:6081;top:747;width:4;height:20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21,747" to="6079,74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12,0l0,0l1,0e" stroked="t" o:allowincell="f" style="position:absolute;left:6022;top:2751;width:5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0" path="m6,10l0,0l1,0e" stroked="t" o:allowincell="f" style="position:absolute;left:5991;top:2690;width:29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5991;top:2690;width:69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56,2690" to="6080,274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8" path="m6,0l0,8l1,8e" stroked="t" o:allowincell="f" style="position:absolute;left:5827;top:1148;width:29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5768;top:1196;width:5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8l5,0l6,0e" stroked="t" o:allowincell="f" style="position:absolute;left:5768;top:1148;width:29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93,1148" to="5856,114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5" path="m0,0l0,165l1,165e" stroked="t" o:allowincell="f" style="position:absolute;left:5827;top:1196;width:4;height:9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" path="m12,0l0,1l1,1e" stroked="t" o:allowincell="f" style="position:absolute;left:5768;top:2185;width:5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6" path="m0,166l0,0l1,0e" stroked="t" o:allowincell="f" style="position:absolute;left:5768;top:1196;width:4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68,1196" to="5826,119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6" path="m0,0l0,166l1,166e" stroked="t" o:allowincell="f" style="position:absolute;left:5768;top:1196;width:4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0" path="m0,0l5,10l6,10e" stroked="t" o:allowincell="f" style="position:absolute;left:5768;top:2192;width:29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4" path="m0,184l0,0l1,0e" stroked="t" o:allowincell="f" style="position:absolute;left:5793;top:1148;width:4;height:11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67,1148" to="5791,119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4" path="m0,0l0,184l1,184e" stroked="t" o:allowincell="f" style="position:absolute;left:5793;top:1148;width:4;height:11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1" path="m0,1l13,0l14,0e" stroked="t" o:allowincell="f" style="position:absolute;left:5793;top:2246;width:69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3" path="m0,183l0,0l1,0e" stroked="t" o:allowincell="f" style="position:absolute;left:5858;top:1148;width:4;height:10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93,1148" to="5856,114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3" path="m0,0l0,183l1,183e" stroked="t" o:allowincell="f" style="position:absolute;left:5858;top:1148;width:4;height:10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0" path="m6,10l0,0l1,0e" stroked="t" o:allowincell="f" style="position:absolute;left:5827;top:2185;width:29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5" path="m0,165l0,0l1,0e" stroked="t" o:allowincell="f" style="position:absolute;left:5827;top:1196;width:4;height:9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27,1148" to="5856,119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10" path="m0,0l6,10l7,10e" stroked="t" o:allowincell="f" style="position:absolute;left:5827;top:2185;width:3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5793;top:2246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0" path="m5,10l0,0l1,0e" stroked="t" o:allowincell="f" style="position:absolute;left:5768;top:2192;width:2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68,2185" to="5826,219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13" path="m9,0l0,13l1,13e" stroked="t" o:allowincell="f" style="position:absolute;left:5813;top:974;width:43;height: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" path="m12,0l0,1l1,1e" stroked="t" o:allowincell="f" style="position:absolute;left:5753;top:1052;width:5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14" path="m0,14l9,0l10,0e" stroked="t" o:allowincell="f" style="position:absolute;left:5753;top:974;width:49;height: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98,974" to="5856,97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8,122" path="m0,0l67,122l68,122e" stroked="t" o:allowincell="f" style="position:absolute;left:5813;top:1052;width:336;height:7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2695;top:974;width:11105;height:3258">
                      <v:shape id="shape_0" coordsize="13,1" path="m13,0l0,1l1,1e" stroked="t" o:allowincell="f" style="position:absolute;left:6081;top:1783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6,122" path="m66,122l0,0l1,0e" stroked="t" o:allowincell="f" style="position:absolute;left:5753;top:1058;width:327;height:7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53,1052" to="5811,105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7,122" path="m0,0l66,122l67,122e" stroked="t" o:allowincell="f" style="position:absolute;left:5753;top:1058;width:332;height:7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0" path="m0,30l0,0l1,0e" stroked="t" o:allowincell="f" style="position:absolute;left:6081;top:1609;width:4;height:17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106" path="m57,106l0,0l1,0e" stroked="t" o:allowincell="f" style="position:absolute;left:5798;top:974;width:282;height:6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53,974" to="5796,105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106" path="m0,0l57,106l58,106e" stroked="t" o:allowincell="f" style="position:absolute;left:5798;top:974;width:287;height:6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6081;top:1609;width:67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,106" path="m58,106l0,0l1,0e" stroked="t" o:allowincell="f" style="position:absolute;left:5857;top:974;width:287;height:6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797,974" to="5855,97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9,106" path="m0,0l58,106l59,106e" stroked="t" o:allowincell="f" style="position:absolute;left:5857;top:974;width:291;height:6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6146;top:1609;width:2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7,122" path="m67,122l0,0l1,0e" stroked="t" o:allowincell="f" style="position:absolute;left:5812;top:1052;width:332;height:7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2,974" to="5855,105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1" path="m0,1l13,0l14,0e" stroked="t" o:allowincell="f" style="position:absolute;left:6081;top:1783;width:67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29l0,0l1,0e" stroked="t" o:allowincell="f" style="position:absolute;left:6146;top:1609;width:2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6081;top:1609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81,1609" to="6081,178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13" path="m8,0l0,13l1,13e" stroked="t" o:allowincell="f" style="position:absolute;left:5693;top:980;width:38;height: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628;top:1058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13" path="m0,13l9,0l10,0e" stroked="t" o:allowincell="f" style="position:absolute;left:5628;top:980;width:49;height: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73,980" to="5731,98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7,122" path="m0,0l66,122l67,122e" stroked="t" o:allowincell="f" style="position:absolute;left:5693;top:1058;width:331;height:7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5956;top:1790;width:63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6,123" path="m66,123l0,0l1,0e" stroked="t" o:allowincell="f" style="position:absolute;left:5628;top:1058;width:327;height:7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28,1058" to="5691,105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7,123" path="m0,0l66,123l67,123e" stroked="t" o:allowincell="f" style="position:absolute;left:5628;top:1058;width:332;height:7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0" path="m0,30l0,0l1,0e" stroked="t" o:allowincell="f" style="position:absolute;left:5956;top:1615;width:4;height:17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106" path="m57,106l0,0l1,0e" stroked="t" o:allowincell="f" style="position:absolute;left:5673;top:980;width:282;height:6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28,980" to="5671,105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106" path="m0,0l57,106l58,106e" stroked="t" o:allowincell="f" style="position:absolute;left:5673;top:980;width:287;height:6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5956;top:1615;width:67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,106" path="m58,106l0,0l1,0e" stroked="t" o:allowincell="f" style="position:absolute;left:5733;top:980;width:287;height:6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72,980" to="5730,98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9,106" path="m0,0l58,106l59,106e" stroked="t" o:allowincell="f" style="position:absolute;left:5733;top:980;width:291;height:6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6021;top:1615;width:2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6,122" path="m66,122l0,0l1,0e" stroked="t" o:allowincell="f" style="position:absolute;left:5693;top:1058;width:327;height:7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93,980" to="5731,105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1" path="m0,1l13,0l14,0e" stroked="t" o:allowincell="f" style="position:absolute;left:5956;top:1790;width:67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29l0,0l1,0e" stroked="t" o:allowincell="f" style="position:absolute;left:6021;top:1615;width:2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956;top:1615;width:6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56,1615" to="5956,179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36l0,0l1,0e" stroked="t" o:allowincell="f" style="position:absolute;left:4998;top:3457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4959;top:3457;width:3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4959;top:3470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59,3672" to="4997,368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5,83" path="m415,83l0,0l1,0e" stroked="t" o:allowincell="f" style="position:absolute;left:2938;top:2960;width:2059;height:4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898;top:2960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6,82" path="m0,0l415,82l416,82e" stroked="t" o:allowincell="f" style="position:absolute;left:2898;top:2977;width:2064;height:4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59,3457" to="4997,346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7,91" path="m457,91l0,0l1,0e" stroked="t" o:allowincell="f" style="position:absolute;left:2729;top:3128;width:2268;height:5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729;top:3121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3,27" path="m0,27l42,0l43,0e" stroked="t" o:allowincell="f" style="position:absolute;left:2729;top:2960;width:212;height:1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6,83" path="m0,0l415,83l416,83e" stroked="t" o:allowincell="f" style="position:absolute;left:2938;top:2960;width:2064;height:4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98,3457" to="4998,367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6,91" path="m456,91l0,0l1,0e" stroked="t" o:allowincell="f" style="position:absolute;left:2695;top:3145;width:2263;height:5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2695;top:3128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8,91" path="m0,0l457,91l458,91e" stroked="t" o:allowincell="f" style="position:absolute;left:2729;top:3128;width:2273;height:5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58,3673" to="4996,368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5,82" path="m415,82l0,0l1,0e" stroked="t" o:allowincell="f" style="position:absolute;left:2898;top:2977;width:2059;height:4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,26" path="m41,0l0,26l1,26e" stroked="t" o:allowincell="f" style="position:absolute;left:2695;top:2977;width:202;height:1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0l0,2l1,2e" stroked="t" o:allowincell="f" style="position:absolute;left:2695;top:3134;width: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7,91" path="m0,0l456,91l457,91e" stroked="t" o:allowincell="f" style="position:absolute;left:2695;top:3145;width:2268;height:5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59,3470" to="4959,368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2,26" path="m0,26l41,0l42,0e" stroked="t" o:allowincell="f" style="position:absolute;left:2695;top:2977;width:206;height:1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898;top:2960;width:4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2,27" path="m42,0l0,27l1,27e" stroked="t" o:allowincell="f" style="position:absolute;left:2729;top:2960;width:208;height:1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695,3121" to="2728,313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0l0,1l1,1e" stroked="t" o:allowincell="f" style="position:absolute;left:2729;top:3121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2695;top:3128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2l0,0l1,0e" stroked="t" o:allowincell="f" style="position:absolute;left:2695;top:3134;width: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695,3121" to="2728,313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44l0,0l1,0e" stroked="t" o:allowincell="f" style="position:absolute;left:5668;top:1106;width:4;height:26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5628;top:1106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0l0,44l1,44e" stroked="t" o:allowincell="f" style="position:absolute;left:5628;top:1124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28,1368" to="5666,138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28,339" path="m528,0l0,339l1,339e" stroked="t" o:allowincell="f" style="position:absolute;left:3047;top:1106;width:2620;height:20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3007;top:3139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9,339" path="m0,339l528,0l529,0e" stroked="t" o:allowincell="f" style="position:absolute;left:3007;top:1124;width:2625;height:203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28,1105" to="5666,112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76,306" path="m476,0l0,306l1,306e" stroked="t" o:allowincell="f" style="position:absolute;left:3305;top:1369;width:2362;height:18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,11" path="m52,11l0,0l1,0e" stroked="t" o:allowincell="f" style="position:absolute;left:3047;top:3139;width:257;height: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9,339" path="m0,339l528,0l529,0e" stroked="t" o:allowincell="f" style="position:absolute;left:3047;top:1106;width:2625;height:20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68,1106" to="5668,136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75,306" path="m475,0l0,306l1,306e" stroked="t" o:allowincell="f" style="position:absolute;left:3270;top:1388;width:2357;height:18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3270;top:3206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77,306" path="m0,306l476,0l477,0e" stroked="t" o:allowincell="f" style="position:absolute;left:3305;top:1369;width:2367;height:18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27,1369" to="5665,138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28,339" path="m528,0l0,339l1,339e" stroked="t" o:allowincell="f" style="position:absolute;left:3007;top:1124;width:2620;height:203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4,11" path="m0,0l53,11l54,11e" stroked="t" o:allowincell="f" style="position:absolute;left:3007;top:3158;width:267;height: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76,306" path="m0,306l475,0l476,0e" stroked="t" o:allowincell="f" style="position:absolute;left:3270;top:1388;width:2362;height:18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28,1124" to="5628,138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,11" path="m0,0l52,11l53,11e" stroked="t" o:allowincell="f" style="position:absolute;left:3047;top:3139;width:262;height: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3270;top:3206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,11" path="m53,11l0,0l1,0e" stroked="t" o:allowincell="f" style="position:absolute;left:3007;top:3158;width:262;height:6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007,3138" to="3045,315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5073;top:3422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5038;top:3422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5038;top:3440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38,3642" to="5071,366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5,83" path="m415,83l0,0l1,0e" stroked="t" o:allowincell="f" style="position:absolute;left:3012;top:2923;width:2059;height:49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972;top:2923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7,83" path="m0,0l416,83l417,83e" stroked="t" o:allowincell="f" style="position:absolute;left:2972;top:2942;width:2070;height:4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38,3421" to="5071,343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7,91" path="m457,91l0,0l1,0e" stroked="t" o:allowincell="f" style="position:absolute;left:2803;top:3097;width:2268;height:5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2l0,0l1,0e" stroked="t" o:allowincell="f" style="position:absolute;left:2803;top:3086;width: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3,27" path="m0,27l42,0l43,0e" stroked="t" o:allowincell="f" style="position:absolute;left:2803;top:2923;width:213;height:16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6,83" path="m0,0l415,83l416,83e" stroked="t" o:allowincell="f" style="position:absolute;left:3012;top:2923;width:2064;height:49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73,3422" to="5073,364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7,92" path="m457,92l0,0l1,0e" stroked="t" o:allowincell="f" style="position:absolute;left:2769;top:3110;width:2268;height:5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2769;top:3097;width:3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8,91" path="m0,0l457,91l458,91e" stroked="t" o:allowincell="f" style="position:absolute;left:2803;top:3097;width:2273;height:5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38,3643" to="5071,366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6,83" path="m416,83l0,0l1,0e" stroked="t" o:allowincell="f" style="position:absolute;left:2972;top:2942;width:2064;height:4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,27" path="m41,0l0,27l1,27e" stroked="t" o:allowincell="f" style="position:absolute;left:2769;top:2942;width:202;height:1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2769;top:3104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8,92" path="m0,0l457,92l458,92e" stroked="t" o:allowincell="f" style="position:absolute;left:2769;top:3110;width:2273;height:5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38,3440" to="5038,366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2,27" path="m0,27l41,0l42,0e" stroked="t" o:allowincell="f" style="position:absolute;left:2769;top:2942;width:208;height:16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972;top:2923;width:4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2,27" path="m42,0l0,27l1,27e" stroked="t" o:allowincell="f" style="position:absolute;left:2803;top:2923;width:208;height:16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769,3086" to="2802,310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" path="m0,0l0,2l1,2e" stroked="t" o:allowincell="f" style="position:absolute;left:2803;top:3086;width: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2769;top:3097;width:3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769;top:3104;width: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769,3085" to="2802,310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9,58" path="m0,0l288,58l289,58e" stroked="t" o:allowincell="f" style="position:absolute;left:3568;top:2491;width:1434;height:3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4959;top:2840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7,57" path="m287,57l0,0l1,0e" stroked="t" o:allowincell="f" style="position:absolute;left:3533;top:2510;width:1424;height:3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533,2490" to="3566,250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0" path="m0,30l0,0l1,0e" stroked="t" o:allowincell="f" style="position:absolute;left:4998;top:2659;width:4;height:17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4959;top:2659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4959;top:2678;width:4;height:1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59,2839" to="4997,284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,22" path="m0,22l35,0l36,0e" stroked="t" o:allowincell="f" style="position:absolute;left:3568;top:2359;width:177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4,50" path="m0,0l253,50l254,50e" stroked="t" o:allowincell="f" style="position:absolute;left:3741;top:2359;width:1261;height:29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0" path="m0,0l0,30l1,30e" stroked="t" o:allowincell="f" style="position:absolute;left:4998;top:2659;width:4;height:17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568,2491" to="4997,283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,23" path="m0,23l35,0l36,0e" stroked="t" o:allowincell="f" style="position:absolute;left:3533;top:2372;width:177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3707;top:2359;width:3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22" path="m35,0l0,22l1,22e" stroked="t" o:allowincell="f" style="position:absolute;left:3568;top:2359;width:17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533,2491" to="3566,250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" path="m0,29l0,0l1,0e" stroked="t" o:allowincell="f" style="position:absolute;left:4959;top:2678;width:4;height:1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2,51" path="m252,51l0,0l1,0e" stroked="t" o:allowincell="f" style="position:absolute;left:3707;top:2372;width:1250;height:3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23" path="m35,0l0,23l1,23e" stroked="t" o:allowincell="f" style="position:absolute;left:3533;top:2372;width:172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533,2510" to="4957,284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53,51" path="m0,0l252,51l253,51e" stroked="t" o:allowincell="f" style="position:absolute;left:3707;top:2372;width:1256;height:3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4959;top:2659;width:4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3,50" path="m253,50l0,0l1,0e" stroked="t" o:allowincell="f" style="position:absolute;left:3741;top:2359;width:1256;height:29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707,2359" to="3740,237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0,6" path="m30,6l0,0l1,0e" stroked="t" o:allowincell="f" style="position:absolute;left:4849;top:3601;width:148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4849;top:3584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,6" path="m0,0l31,6l32,6e" stroked="t" o:allowincell="f" style="position:absolute;left:4883;top:3584;width:159;height:3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97,3619" to="5035,363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8" path="m0,268l0,0l1,0e" stroked="t" o:allowincell="f" style="position:absolute;left:4849;top:1993;width:4;height:16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4849;top:1982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7" path="m0,0l0,267l1,267e" stroked="t" o:allowincell="f" style="position:absolute;left:4883;top:1982;width:4;height:160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49,3584" to="4882,360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3" path="m0,293l0,0l1,0e" stroked="t" o:allowincell="f" style="position:absolute;left:4998;top:1879;width:4;height:17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19" path="m30,0l0,19l1,19e" stroked="t" o:allowincell="f" style="position:absolute;left:4849;top:1879;width:148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8" path="m0,0l0,268l1,268e" stroked="t" o:allowincell="f" style="position:absolute;left:4849;top:1993;width:4;height:16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49,3601" to="4997,363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3" path="m0,293l0,0l1,0e" stroked="t" o:allowincell="f" style="position:absolute;left:5038;top:1862;width:4;height:17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4998;top:1862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3" path="m0,0l0,293l1,293e" stroked="t" o:allowincell="f" style="position:absolute;left:4998;top:1879;width:4;height:17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98,3618" to="5036,363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7" path="m0,267l0,0l1,0e" stroked="t" o:allowincell="f" style="position:absolute;left:4883;top:1982;width:4;height:160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,20" path="m0,20l31,0l32,0e" stroked="t" o:allowincell="f" style="position:absolute;left:4883;top:1862;width:159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3" path="m0,0l0,293l1,293e" stroked="t" o:allowincell="f" style="position:absolute;left:5038;top:1862;width:4;height:17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83,3583" to="5036,361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,19" path="m0,19l30,0l31,0e" stroked="t" o:allowincell="f" style="position:absolute;left:4849;top:1879;width:153;height:11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4998;top:1862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20" path="m31,0l0,20l1,20e" stroked="t" o:allowincell="f" style="position:absolute;left:4883;top:1862;width:153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49,1982" to="4882,199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9,57" path="m0,0l288,57l289,57e" stroked="t" o:allowincell="f" style="position:absolute;left:3642;top:2462;width:1434;height:3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5038;top:2803;width:3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8,57" path="m288,57l0,0l1,0e" stroked="t" o:allowincell="f" style="position:absolute;left:3608;top:2479;width:1429;height:34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608,2461" to="3641,247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" path="m0,29l0,0l1,0e" stroked="t" o:allowincell="f" style="position:absolute;left:5073;top:2630;width:4;height:1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5038;top:2630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5038;top:2648;width:4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38,2802" to="5071,282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,23" path="m0,23l35,0l36,0e" stroked="t" o:allowincell="f" style="position:absolute;left:3642;top:2324;width:178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4,51" path="m0,0l253,51l254,51e" stroked="t" o:allowincell="f" style="position:absolute;left:3817;top:2324;width:1260;height:3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5073;top:2630;width:4;height:1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642,2462" to="5071,280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,23" path="m0,23l35,0l36,0e" stroked="t" o:allowincell="f" style="position:absolute;left:3608;top:2342;width:177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3782;top:2324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23" path="m35,0l0,23l1,23e" stroked="t" o:allowincell="f" style="position:absolute;left:3642;top:2324;width:173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608,2462" to="3641,247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" path="m0,29l0,0l1,0e" stroked="t" o:allowincell="f" style="position:absolute;left:5038;top:2648;width:4;height:1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3,51" path="m253,51l0,0l1,0e" stroked="t" o:allowincell="f" style="position:absolute;left:3782;top:2342;width:1254;height:3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23" path="m35,0l0,23l1,23e" stroked="t" o:allowincell="f" style="position:absolute;left:3608;top:2342;width:173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608,2479" to="5037,282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54,51" path="m0,0l253,51l254,51e" stroked="t" o:allowincell="f" style="position:absolute;left:3782;top:2342;width:1260;height:3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5038;top:2630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3,51" path="m253,51l0,0l1,0e" stroked="t" o:allowincell="f" style="position:absolute;left:3817;top:2324;width:1254;height:30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782,2324" to="3815,234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732;top:4213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6473;top:2161;width:8074;height:4100">
                      <v:shape id="shape_0" coordsize="8,5" path="m0,0l7,5l8,5e" stroked="t" o:allowincell="f" style="position:absolute;left:13798;top:4233;width:38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768;top:424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733,4214" to="13766,424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2,97" path="m272,0l0,97l1,97e" stroked="t" o:allowincell="f" style="position:absolute;left:12447;top:4233;width:1350;height:58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447;top:481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0,100" path="m0,100l279,0l280,0e" stroked="t" o:allowincell="f" style="position:absolute;left:12447;top:4262;width:1389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798,4233" to="13831,426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9,100" path="m279,0l0,100l1,100e" stroked="t" o:allowincell="f" style="position:absolute;left:12382;top:4244;width:1384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2382;top:4803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3,98" path="m0,98l272,0l273,0e" stroked="t" o:allowincell="f" style="position:absolute;left:12382;top:4214;width:1355;height:5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733,4214" to="13766,424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2,98" path="m272,0l0,98l1,98e" stroked="t" o:allowincell="f" style="position:absolute;left:12382;top:4214;width:1350;height:5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382;top:4803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3,97" path="m0,97l272,0l273,0e" stroked="t" o:allowincell="f" style="position:absolute;left:12447;top:4233;width:1354;height:58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733,4213" to="13796,423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768;top:424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9,100" path="m279,0l0,100l1,100e" stroked="t" o:allowincell="f" style="position:absolute;left:12447;top:4262;width:1384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382;top:484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82,4244" to="13766,484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2382;top:4803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382;top:484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447;top:481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82,4802" to="12445,481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4478;top:3122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7" path="m4,0l0,7l1,7e" stroked="t" o:allowincell="f" style="position:absolute;left:14459;top:3122;width:1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459;top:3164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22,3135" to="14540,318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03" path="m0,0l0,403l1,403e" stroked="t" o:allowincell="f" style="position:absolute;left:14478;top:3122;width:2;height:24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" path="m4,0l0,1l1,1e" stroked="t" o:allowincell="f" style="position:absolute;left:14459;top:5541;width:1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7" path="m0,397l0,0l1,0e" stroked="t" o:allowincell="f" style="position:absolute;left:14459;top:3164;width:2;height:23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9,3121" to="14477,316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03" path="m0,0l0,403l1,403e" stroked="t" o:allowincell="f" style="position:absolute;left:14542;top:3135;width:4;height:24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478;top:5541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03" path="m0,403l0,0l1,0e" stroked="t" o:allowincell="f" style="position:absolute;left:14478;top:3122;width:2;height:24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78,3122" to="14540,313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97" path="m0,0l0,397l1,397e" stroked="t" o:allowincell="f" style="position:absolute;left:14522;top:3183;width:4;height:238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4522;top:5552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03" path="m0,403l0,0l1,0e" stroked="t" o:allowincell="f" style="position:absolute;left:14542;top:3135;width:4;height:24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21,3135" to="14539,318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97" path="m0,0l0,397l1,397e" stroked="t" o:allowincell="f" style="position:absolute;left:14459;top:3164;width:2;height:23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459;top:5547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7" path="m0,397l0,0l1,0e" stroked="t" o:allowincell="f" style="position:absolute;left:14522;top:3183;width:4;height:238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8,3163" to="14520,318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4478;top:5541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4522;top:5552;width:1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459;top:5547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9,5541" to="14477,554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7" path="m0,7l4,0l5,0e" stroked="t" o:allowincell="f" style="position:absolute;left:14255;top:3620;width:24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210;top:3602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7" path="m4,0l0,7l1,7e" stroked="t" o:allowincell="f" style="position:absolute;left:14190;top:3602;width:1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90,3644" to="14253,366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42" path="m0,0l0,342l1,342e" stroked="t" o:allowincell="f" style="position:absolute;left:14275;top:3620;width:4;height:20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210;top:565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42" path="m0,342l0,0l1,0e" stroked="t" o:allowincell="f" style="position:absolute;left:14210;top:3602;width:4;height:20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10,3602" to="14273,36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6" path="m0,0l0,336l1,336e" stroked="t" o:allowincell="f" style="position:absolute;left:14255;top:3663;width:4;height:201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4255;top:5672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42" path="m0,342l0,0l1,0e" stroked="t" o:allowincell="f" style="position:absolute;left:14275;top:3620;width:4;height:20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54,3620" to="14272,366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7" path="m0,0l0,337l1,337e" stroked="t" o:allowincell="f" style="position:absolute;left:14190;top:3644;width:4;height:202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4190;top:5667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6" path="m0,336l0,0l1,0e" stroked="t" o:allowincell="f" style="position:absolute;left:14255;top:3663;width:4;height:201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90,3643" to="14253,366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42" path="m0,0l0,342l1,342e" stroked="t" o:allowincell="f" style="position:absolute;left:14210;top:3602;width:4;height:20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4190;top:5654;width:1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7" path="m0,337l0,0l1,0e" stroked="t" o:allowincell="f" style="position:absolute;left:14190;top:3644;width:4;height:202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90,3601" to="14208,364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1" path="m4,0l0,1l1,1e" stroked="t" o:allowincell="f" style="position:absolute;left:14255;top:5672;width:1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190;top:5667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4190;top:5654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10,5654" to="14273,567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7" path="m0,7l5,0l6,0e" stroked="t" o:allowincell="f" style="position:absolute;left:13917;top:4220;width:2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878;top:4202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3852;top:4202;width:2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52,4244" to="13915,426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6" path="m0,0l0,266l1,266e" stroked="t" o:allowincell="f" style="position:absolute;left:13941;top:4220;width:4;height:15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878;top:5798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6" path="m0,266l0,0l1,0e" stroked="t" o:allowincell="f" style="position:absolute;left:13878;top:4202;width:2;height:15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4202" to="13940,42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0" path="m0,0l0,260l1,260e" stroked="t" o:allowincell="f" style="position:absolute;left:13917;top:4262;width:2;height:15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3917;top:5816;width:2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6" path="m0,266l0,0l1,0e" stroked="t" o:allowincell="f" style="position:absolute;left:13941;top:4220;width:4;height:15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916,4220" to="13938,426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1" path="m0,0l0,261l1,261e" stroked="t" o:allowincell="f" style="position:absolute;left:13852;top:4244;width:4;height:15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852;top:5811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0" path="m0,260l0,0l1,0e" stroked="t" o:allowincell="f" style="position:absolute;left:13917;top:4262;width:2;height:15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52,4243" to="13915,425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6" path="m0,0l0,266l1,266e" stroked="t" o:allowincell="f" style="position:absolute;left:13878;top:4202;width:2;height:15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3852;top:5798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1" path="m0,261l0,0l1,0e" stroked="t" o:allowincell="f" style="position:absolute;left:13852;top:4244;width:4;height:156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52,4201" to="13876,424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13917;top:5816;width:2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852;top:5811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3852;top:5798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5798" to="13940,581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7" path="m0,7l5,0l6,0e" stroked="t" o:allowincell="f" style="position:absolute;left:13584;top:4820;width:29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544;top:4803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3520;top:4803;width:2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20,4844" to="13582,486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90" path="m0,0l0,190l1,190e" stroked="t" o:allowincell="f" style="position:absolute;left:13609;top:4820;width:4;height:1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544;top:5942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90" path="m0,190l0,0l1,0e" stroked="t" o:allowincell="f" style="position:absolute;left:13544;top:4803;width:4;height:1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44,4803" to="13607,48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4" path="m0,0l0,184l1,184e" stroked="t" o:allowincell="f" style="position:absolute;left:13584;top:4862;width:4;height:11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3584;top:5960;width:29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90" path="m0,190l0,0l1,0e" stroked="t" o:allowincell="f" style="position:absolute;left:13609;top:4820;width:4;height:1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83,4820" to="13607,486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5" path="m0,0l0,185l1,185e" stroked="t" o:allowincell="f" style="position:absolute;left:13520;top:4844;width:2;height:11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520;top:5955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4" path="m0,184l0,0l1,0e" stroked="t" o:allowincell="f" style="position:absolute;left:13584;top:4862;width:4;height:11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19,4843" to="13581,485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90" path="m0,0l0,190l1,190e" stroked="t" o:allowincell="f" style="position:absolute;left:13544;top:4803;width:4;height:1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3520;top:5942;width:2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5" path="m0,185l0,0l1,0e" stroked="t" o:allowincell="f" style="position:absolute;left:13520;top:4844;width:2;height:11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20,4802" to="13542,484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13584;top:5960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20;top:5955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3520;top:5942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44,5942" to="13607,595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7" path="m0,7l5,0l6,0e" stroked="t" o:allowincell="f" style="position:absolute;left:13246;top:5421;width:29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207;top:5403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3181;top:5403;width:2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81,5445" to="13244,546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4" path="m0,0l0,114l1,114e" stroked="t" o:allowincell="f" style="position:absolute;left:13271;top:5421;width:4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207;top:608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4" path="m0,114l0,0l1,0e" stroked="t" o:allowincell="f" style="position:absolute;left:13207;top:5403;width:4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07,5403" to="13270,54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9" path="m0,0l0,109l1,109e" stroked="t" o:allowincell="f" style="position:absolute;left:13246;top:5462;width:4;height:6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3246;top:6104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4" path="m0,114l0,0l1,0e" stroked="t" o:allowincell="f" style="position:absolute;left:13271;top:5421;width:4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45,5421" to="13269,546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9" path="m0,0l0,109l1,109e" stroked="t" o:allowincell="f" style="position:absolute;left:13181;top:5445;width:4;height:6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181;top:6099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9" path="m0,109l0,0l1,0e" stroked="t" o:allowincell="f" style="position:absolute;left:13246;top:5462;width:4;height:6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81,5444" to="13244,546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4" path="m0,0l0,114l1,114e" stroked="t" o:allowincell="f" style="position:absolute;left:13207;top:5403;width:4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3181;top:6086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9" path="m0,109l0,0l1,0e" stroked="t" o:allowincell="f" style="position:absolute;left:13181;top:5445;width:4;height:6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81,5402" to="13205,544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13246;top:6104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181;top:6099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3181;top:6086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07,6086" to="13270,61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7" path="m0,7l5,0l6,0e" stroked="t" o:allowincell="f" style="position:absolute;left:12914;top:6021;width:2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874;top:6003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0l0,8l1,8e" stroked="t" o:allowincell="f" style="position:absolute;left:12849;top:6003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49,6051" to="12912,606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8" path="m0,0l0,38l1,38e" stroked="t" o:allowincell="f" style="position:absolute;left:12939;top:6021;width:2;height:2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874;top:623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8" path="m0,38l0,0l1,0e" stroked="t" o:allowincell="f" style="position:absolute;left:12874;top:6003;width:4;height:2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74,6003" to="12937,60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" path="m0,0l0,33l1,33e" stroked="t" o:allowincell="f" style="position:absolute;left:12914;top:6062;width:4;height:1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914;top:6248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8" path="m0,38l0,0l1,0e" stroked="t" o:allowincell="f" style="position:absolute;left:12939;top:6021;width:2;height:2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913,6021" to="12937,606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" path="m0,0l0,32l1,32e" stroked="t" o:allowincell="f" style="position:absolute;left:12849;top:6051;width:4;height:1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849;top:6242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" path="m0,33l0,0l1,0e" stroked="t" o:allowincell="f" style="position:absolute;left:12914;top:6062;width:4;height:1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49,6050" to="12912,606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8" path="m0,0l0,38l1,38e" stroked="t" o:allowincell="f" style="position:absolute;left:12874;top:6003;width:4;height:2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849;top:6230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" path="m0,32l0,0l1,0e" stroked="t" o:allowincell="f" style="position:absolute;left:12849;top:6051;width:4;height:1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49,6003" to="12873,605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12914;top:6248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849;top:6242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849;top:6230;width:2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74,6230" to="12937,624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6474;top:4082;width:2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0,0l12,3l13,3e" stroked="t" o:allowincell="f" style="position:absolute;left:6499;top:4082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6538;top:4100;width:1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4,4093" to="6537,411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6499;top:2162;width:4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0,0l12,3l13,3e" stroked="t" o:allowincell="f" style="position:absolute;left:6499;top:2162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6558;top:2181;width:4;height:19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8,4081" to="6556,409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6474;top:2174;width:4;height:19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474;top:2162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6499;top:2162;width:4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3,4082" to="6497,409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1" path="m0,321l0,0l1,0e" stroked="t" o:allowincell="f" style="position:absolute;left:6538;top:2186;width:4;height:19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474;top:2174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6474;top:2174;width:4;height:19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4,4094" to="6537,411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6558;top:2181;width:4;height:19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" path="m4,0l0,1l1,1e" stroked="t" o:allowincell="f" style="position:absolute;left:6538;top:2181;width:18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1" path="m0,0l0,321l1,321e" stroked="t" o:allowincell="f" style="position:absolute;left:6538;top:2186;width:4;height:19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38,4100" to="6556,411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6474;top:2162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474;top:2174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6538;top:2181;width:2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8,2161" to="6556,217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544;top:525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544;top:5307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609;top:527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44,5258" to="13607,527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544;top:5259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0,23l62,0l63,0e" stroked="t" o:allowincell="f" style="position:absolute;left:13609;top:5139;width:311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852;top:5126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44,5126" to="13851,525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544;top:525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5108;top:2966;width:10317;height:3491">
                      <v:shape id="shape_0" coordsize="63,22" path="m0,22l62,0l63,0e" stroked="t" o:allowincell="f" style="position:absolute;left:13544;top:5125;width:312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853;top:5125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44,5173" to="13851,530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609;top:527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0,23l62,0l63,0e" stroked="t" o:allowincell="f" style="position:absolute;left:13609;top:5186;width:311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917;top:5138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609,5138" to="13916,527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3544;top:530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13544;top:5173;width:312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853;top:5173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609,5186" to="13916,532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3853;top:5125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917;top:5138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853;top:5173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53,5125" to="13853,517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207;top:540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207;top:5450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272;top:542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07,5401" to="13270,541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207;top:5402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272;top:5282;width:316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20;top:5269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06,5269" to="13518,540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207;top:540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207;top:5269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520;top:5269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06,5317" to="13518,544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272;top:542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272;top:5330;width:316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584;top:528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72,5282" to="13583,541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3207;top:545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207;top:5317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520;top:5317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72,5330" to="13583,546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3520;top:5269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584;top:528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20;top:5317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20,5269" to="13520,531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5143;top:4669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0" path="m7,0l0,10l1,10e" stroked="t" o:allowincell="f" style="position:absolute;left:5108;top:4669;width:3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108;top:4730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72,4681" to="5205,474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4,98" path="m0,98l273,0l274,0e" stroked="t" o:allowincell="f" style="position:absolute;left:5143;top:4082;width:1359;height:5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498;top:408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0,100" path="m280,0l0,100l1,100e" stroked="t" o:allowincell="f" style="position:absolute;left:5108;top:4130;width:1389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08,4669" to="5142,472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3,97" path="m0,97l272,0l273,0e" stroked="t" o:allowincell="f" style="position:absolute;left:5207;top:4100;width:1355;height:5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3" path="m12,3l0,0l1,0e" stroked="t" o:allowincell="f" style="position:absolute;left:6498;top:4082;width:5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3,98" path="m273,0l0,98l1,98e" stroked="t" o:allowincell="f" style="position:absolute;left:5143;top:4082;width:1354;height:5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43,4669" to="5205,468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0,100" path="m0,100l279,0l280,0e" stroked="t" o:allowincell="f" style="position:absolute;left:5172;top:4148;width:1389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558;top:410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2,97" path="m272,0l0,97l1,97e" stroked="t" o:allowincell="f" style="position:absolute;left:5207;top:4100;width:1350;height:5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72,4682" to="5205,474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0,0l12,3l13,3e" stroked="t" o:allowincell="f" style="position:absolute;left:6498;top:413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9,100" path="m279,0l0,100l1,100e" stroked="t" o:allowincell="f" style="position:absolute;left:5172;top:4148;width:1384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108;top:473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08,4130" to="6497,472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6498;top:408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0,0l12,3l13,3e" stroked="t" o:allowincell="f" style="position:absolute;left:6498;top:4082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558;top:410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7,4129" to="6555,414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3,0l0,0l1,0e" stroked="t" o:allowincell="f" style="position:absolute;left:14518;top:5570;width:13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518;top:5522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3,0l4,0e" stroked="t" o:allowincell="f" style="position:absolute;left:14518;top:5522;width:18;height: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33,5522" to="14533,556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7,145" path="m407,0l0,145l1,145e" stroked="t" o:allowincell="f" style="position:absolute;left:12497;top:5570;width:2019;height:86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2497;top:6398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8,146" path="m0,146l407,0l408,0e" stroked="t" o:allowincell="f" style="position:absolute;left:12497;top:5522;width:2023;height:87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18,5522" to="14518,556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5" path="m0,0l2,5l3,5e" stroked="t" o:allowincell="f" style="position:absolute;left:14533;top:5570;width:13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9,143" path="m399,0l0,143l1,143e" stroked="t" o:allowincell="f" style="position:absolute;left:12561;top:5599;width:1980;height:8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497;top:6439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8,145" path="m0,145l407,0l408,0e" stroked="t" o:allowincell="f" style="position:absolute;left:12497;top:5570;width:2023;height:86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18,5570" to="14531,557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5" path="m0,0l2,5l3,5e" stroked="t" o:allowincell="f" style="position:absolute;left:14533;top:5522;width:13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542;top:555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5" path="m2,5l0,0l1,0e" stroked="t" o:allowincell="f" style="position:absolute;left:14533;top:5570;width:8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33,5522" to="14533,556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7,146" path="m407,0l0,146l1,146e" stroked="t" o:allowincell="f" style="position:absolute;left:12497;top:5522;width:2019;height:87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497;top:6398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0,143" path="m0,143l399,0l400,0e" stroked="t" o:allowincell="f" style="position:absolute;left:12561;top:5551;width:1985;height:8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5" path="m2,5l0,0l1,0e" stroked="t" o:allowincell="f" style="position:absolute;left:14533;top:5522;width:8;height: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18,5522" to="14531,552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2497;top:6398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497;top:6439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561;top:640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96,6397" to="12558,640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99,143" path="m399,0l0,143l1,143e" stroked="t" o:allowincell="f" style="position:absolute;left:12561;top:5551;width:1980;height:8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561;top:640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0,143" path="m0,143l399,0l400,0e" stroked="t" o:allowincell="f" style="position:absolute;left:12561;top:5599;width:1985;height:8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42,5551" to="14542,559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0l0,9l1,9e" stroked="t" o:allowincell="f" style="position:absolute;left:14598;top:2984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533;top:3026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4533;top:2967;width:4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33,2967" to="14596,298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8,547" path="m368,0l0,547l1,547e" stroked="t" o:allowincell="f" style="position:absolute;left:12770;top:3039;width:1826;height:327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705;top:6308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9,547" path="m0,547l368,0l369,0e" stroked="t" o:allowincell="f" style="position:absolute;left:12705;top:3026;width:1831;height:32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33,3026" to="14596,30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6,559" path="m376,0l0,559l1,559e" stroked="t" o:allowincell="f" style="position:absolute;left:12730;top:2984;width:1866;height:33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2730;top:6319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9,547" path="m0,547l368,0l369,0e" stroked="t" o:allowincell="f" style="position:absolute;left:12770;top:3039;width:1831;height:327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98,2984" to="14598,303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6,560" path="m376,0l0,560l1,560e" stroked="t" o:allowincell="f" style="position:absolute;left:12666;top:2967;width:1866;height:33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666;top:6326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7,559" path="m0,559l376,0l377,0e" stroked="t" o:allowincell="f" style="position:absolute;left:12730;top:2984;width:1871;height:33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33,2966" to="14596,298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8,547" path="m368,0l0,547l1,547e" stroked="t" o:allowincell="f" style="position:absolute;left:12705;top:3026;width:1826;height:32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2666;top:6308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7,560" path="m0,560l376,0l377,0e" stroked="t" o:allowincell="f" style="position:absolute;left:12666;top:2967;width:1871;height:33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33,2967" to="14533,302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2730;top:6319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666;top:6326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2666;top:6308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05,6308" to="12768,63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878;top:5114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878;top:5162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3941;top:5132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7,5113" to="13939,512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878;top:5114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941;top:4994;width:317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190;top:4981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4981" to="14189,511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878;top:5114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878;top:4981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4190;top:4981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5023" to="14189,516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3941;top:5132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941;top:5042;width:317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255;top:499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940,4994" to="14252,513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3878;top:5162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878;top:5023;width:316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190;top:5023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940,5042" to="14252,517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4190;top:4981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255;top:499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190;top:5023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90,4980" to="14190,502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4459;top:4861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459;top:4861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522;top:4881;width:4;height:4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8,4908" to="14520,492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4210;top:4861;width:247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210;top:4970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4275;top:4881;width:251;height:1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8,4860" to="14520,487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4210;top:4909;width:247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210;top:497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4210;top:4861;width:251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9,4861" to="14459,490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50,0l0,17l1,17e" stroked="t" o:allowincell="f" style="position:absolute;left:14275;top:4927;width:246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210;top:5018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4210;top:4909;width:251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9,4909" to="14521,492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4275;top:4881;width:246;height:1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4275;top:4988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7" path="m0,17l50,0l51,0e" stroked="t" o:allowincell="f" style="position:absolute;left:14275;top:4927;width:251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22,4881" to="14522,492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4210;top:5018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4275;top:4988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210;top:497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10,4970" to="14210,501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4" path="m0,0l22,4l23,4e" stroked="t" o:allowincell="f" style="position:absolute;left:15293;top:3362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3" path="m0,0l4,3l5,3e" stroked="t" o:allowincell="f" style="position:absolute;left:15402;top:3386;width:2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5312;top:3379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92,3361" to="15310,337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5402;top:3386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15363;top:3608;width:3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5363;top:3403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6" path="m4,0l0,6l1,6e" stroked="t" o:allowincell="f" style="position:absolute;left:15343;top:3403;width:18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1" path="m0,0l0,441l1,441e" stroked="t" o:allowincell="f" style="position:absolute;left:15343;top:3440;width:2;height:26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5343;top:6074;width:2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5363;top:6074;width:2;height:21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5363;top:6278;width:4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5402;top:6055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5402;top:6050;width:22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1" path="m0,441l0,0l1,0e" stroked="t" o:allowincell="f" style="position:absolute;left:15422;top:3403;width:2;height:26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01,3385" to="15419,340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0" path="m0,0l0,440l1,440e" stroked="t" o:allowincell="f" style="position:absolute;left:15312;top:3379;width:4;height:26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5293;top:6020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5293;top:6031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5253;top:6247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5253;top:6050;width:4;height:21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" path="m4,0l0,1l1,1e" stroked="t" o:allowincell="f" style="position:absolute;left:15233;top:6050;width:18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0" path="m0,440l0,0l1,0e" stroked="t" o:allowincell="f" style="position:absolute;left:15233;top:3416;width:4;height:26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0,7l4,0l5,0e" stroked="t" o:allowincell="f" style="position:absolute;left:15233;top:3375;width:2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5253;top:3375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5253;top:3578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5293;top:3362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93,3362" to="15311,337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1" path="m0,0l0,441l1,441e" stroked="t" o:allowincell="f" style="position:absolute;left:15422;top:3403;width:2;height:26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5" path="m22,5l0,0l1,0e" stroked="t" o:allowincell="f" style="position:absolute;left:15312;top:6020;width:10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0" path="m0,440l0,0l1,0e" stroked="t" o:allowincell="f" style="position:absolute;left:15312;top:3379;width:4;height:26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12,3379" to="15420,34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15402;top:3386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5293;top:3362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5293;top:3362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3877;top:2672;width:3212;height:3618">
                      <v:line id="shape_0" from="15292,3578" to="15400,360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7" path="m4,0l0,7l1,7e" stroked="t" o:allowincell="f" style="position:absolute;left:15233;top:3375;width:1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5233;top:3417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6" path="m0,6l4,0l5,0e" stroked="t" o:allowincell="f" style="position:absolute;left:15342;top:3404;width:22;height: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51,3375" to="15359,340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0" path="m0,0l0,440l1,440e" stroked="t" o:allowincell="f" style="position:absolute;left:15233;top:3417;width:4;height:26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15233;top:6056;width:112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1" path="m0,441l0,0l1,0e" stroked="t" o:allowincell="f" style="position:absolute;left:15342;top:3441;width:2;height:264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32,3417" to="15340,344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15252;top:6266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5252;top:6248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15292;top:6248;width:112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61,6279" to="15399,628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5" path="m22,5l0,0l1,0e" stroked="t" o:allowincell="f" style="position:absolute;left:15292;top:6248;width:10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5292;top:6032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5292;top:6032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02,6056" to="15402,627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15292;top:6032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5292;top:6021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15312;top:6021;width:112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01,6051" to="15419,605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5" path="m22,5l0,0l1,0e" stroked="t" o:allowincell="f" style="position:absolute;left:15233;top:6056;width:10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5233;top:6051;width:2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5252;top:6051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41,6075" to="15359,608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15252;top:6051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5252;top:6051;width:4;height:21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5252;top:6266;width:11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362,6075" to="15362,628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15362;top:3404;width:2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5252;top:3596;width:10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5252;top:3375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52,3375" to="15360,34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2" path="m0,2l8,0l9,0e" stroked="t" o:allowincell="f" style="position:absolute;left:15362;top:3609;width:4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5" path="m22,5l0,0l1,0e" stroked="t" o:allowincell="f" style="position:absolute;left:15292;top:3578;width:108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5252;top:3578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52,3596" to="15360,36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878;top:4203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878;top:4251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941;top:422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7,4202" to="13939,421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878;top:4203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941;top:4083;width:317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190;top:4070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4070" to="14189,420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878;top:4203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878;top:4070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190;top:407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4118" to="14189,424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941;top:422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941;top:4131;width:317;height:13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255;top:408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940,4083" to="14252,421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3878;top:4251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878;top:4118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4190;top:4118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940,4131" to="14252,426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4190;top:4070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255;top:408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190;top:4118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90,4070" to="14190,411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4458;top:3950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458;top:3950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522;top:396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7,3997" to="14519,401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4210;top:3950;width:247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210;top:4059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4274;top:3969;width:251;height:1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7,3949" to="14519,396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4210;top:3998;width:247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210;top:405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4210;top:3950;width:251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8,3950" to="14458,399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50,0l0,17l1,17e" stroked="t" o:allowincell="f" style="position:absolute;left:14274;top:4017;width:246;height: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210;top:4107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4210;top:3998;width:251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58,3998" to="14520,401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4274;top:3969;width:246;height:1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4274;top:4076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7" path="m0,17l50,0l51,0e" stroked="t" o:allowincell="f" style="position:absolute;left:14274;top:4017;width:251;height: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22,3969" to="14522,401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4210;top:4107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4274;top:4076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210;top:4059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10,4059" to="14210,410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0l0,9l1,9e" stroked="t" o:allowincell="f" style="position:absolute;left:15148;top:2673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148;top:2727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5213;top:2684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48,2672" to="15211,268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9,284" path="m0,0l368,284l369,284e" stroked="t" o:allowincell="f" style="position:absolute;left:15148;top:2727;width:1831;height:170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975;top:4430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8,283" path="m368,283l0,0l1,0e" stroked="t" o:allowincell="f" style="position:absolute;left:15213;top:2745;width:1826;height:16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48,2726" to="15211,274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9,283" path="m0,0l368,283l369,283e" stroked="t" o:allowincell="f" style="position:absolute;left:15213;top:2745;width:1831;height:16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7040;top:4425;width:4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7,290" path="m377,290l0,0l1,0e" stroked="t" o:allowincell="f" style="position:absolute;left:15213;top:2684;width:1871;height:17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13,2684" to="15213,274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8,290" path="m0,0l377,290l378,290e" stroked="t" o:allowincell="f" style="position:absolute;left:15213;top:2684;width:1875;height:17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7020;top:4412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7,290" path="m377,290l0,0l1,0e" stroked="t" o:allowincell="f" style="position:absolute;left:15148;top:2673;width:1871;height:17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48,2673" to="15211,268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8,290" path="m0,0l377,290l378,290e" stroked="t" o:allowincell="f" style="position:absolute;left:15148;top:2673;width:1876;height:17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6975;top:4412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8,284" path="m368,284l0,0l1,0e" stroked="t" o:allowincell="f" style="position:absolute;left:15148;top:2727;width:1826;height:170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48,2673" to="15148,272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3" path="m0,3l9,0l10,0e" stroked="t" o:allowincell="f" style="position:absolute;left:16975;top:4412;width:4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7020;top:4412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7040;top:4425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975,4430" to="17038,444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3" path="m4,3l0,0l1,0e" stroked="t" o:allowincell="f" style="position:absolute;left:16811;top:4275;width:1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811;top:4275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0,0l4,4l5,4e" stroked="t" o:allowincell="f" style="position:absolute;left:16876;top:4286;width:2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31,4291" to="16894,430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8" path="m0,0l0,38l1,38e" stroked="t" o:allowincell="f" style="position:absolute;left:16811;top:4275;width:4;height:2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811;top:4502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8" path="m0,38l0,0l1,0e" stroked="t" o:allowincell="f" style="position:absolute;left:16876;top:4286;width:4;height:2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11,4274" to="16874,428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8" path="m0,0l0,38l1,38e" stroked="t" o:allowincell="f" style="position:absolute;left:16876;top:4286;width:4;height:2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6876;top:4502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" path="m0,32l0,0l1,0e" stroked="t" o:allowincell="f" style="position:absolute;left:16896;top:4310;width:4;height:1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75,4286" to="16893,430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" path="m0,0l0,32l1,32e" stroked="t" o:allowincell="f" style="position:absolute;left:16896;top:4310;width:4;height:1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6831;top:4491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" path="m0,33l0,0l1,0e" stroked="t" o:allowincell="f" style="position:absolute;left:16831;top:4292;width:4;height:1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31,4292" to="16894,430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" path="m0,0l0,33l1,33e" stroked="t" o:allowincell="f" style="position:absolute;left:16831;top:4292;width:4;height:1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6811;top:4491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8" path="m0,38l0,0l1,0e" stroked="t" o:allowincell="f" style="position:absolute;left:16811;top:4275;width:4;height:2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11,4275" to="16829,429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0,2l4,0l5,0e" stroked="t" o:allowincell="f" style="position:absolute;left:16811;top:4491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831;top:4491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6876;top:4502;width:1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11,4502" to="16874,451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6539;top:397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6474;top:4011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6474;top:396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74,3963" to="16537,397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6166;top:4094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0,23l62,0l63,0e" stroked="t" o:allowincell="f" style="position:absolute;left:16230;top:3974;width:312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6474;top:3963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66,3963" to="16473,409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6166;top:409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16166;top:3963;width:31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6474;top:396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66,4011" to="16473,414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6230;top:411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0,23l62,0l63,0e" stroked="t" o:allowincell="f" style="position:absolute;left:16230;top:4022;width:312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6539;top:397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230,3974" to="16537,411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6166;top:4142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16166;top:4011;width:31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474;top:4011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230,4022" to="16537,416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6166;top:4142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6230;top:411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6166;top:4094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66,4094" to="16166,414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3" path="m5,3l0,0l1,0e" stroked="t" o:allowincell="f" style="position:absolute;left:16474;top:3963;width:24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474;top:3963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16539;top:3974;width:2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99,3979" to="16562,399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4" path="m0,0l0,114l1,114e" stroked="t" o:allowincell="f" style="position:absolute;left:16474;top:3963;width:4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474;top:4646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4" path="m0,114l0,0l1,0e" stroked="t" o:allowincell="f" style="position:absolute;left:16539;top:3974;width:4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74,3962" to="16537,397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4" path="m0,0l0,114l1,114e" stroked="t" o:allowincell="f" style="position:absolute;left:16539;top:3974;width:4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6539;top:4652;width:2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9" path="m0,109l0,0l1,0e" stroked="t" o:allowincell="f" style="position:absolute;left:16564;top:3998;width:2;height:6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538,3974" to="16562,399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9" path="m0,0l0,109l1,109e" stroked="t" o:allowincell="f" style="position:absolute;left:16564;top:3998;width:2;height:6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6499;top:4635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9" path="m0,109l0,0l1,0e" stroked="t" o:allowincell="f" style="position:absolute;left:16499;top:3980;width:4;height:6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99,3980" to="16562,399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9" path="m0,0l0,109l1,109e" stroked="t" o:allowincell="f" style="position:absolute;left:16499;top:3980;width:4;height:6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6474;top:4635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4" path="m0,114l0,0l1,0e" stroked="t" o:allowincell="f" style="position:absolute;left:16474;top:3963;width:4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74,3963" to="16498,397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6474;top:4635;width:2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6499;top:4635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6539;top:4652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74,4646" to="16537,465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6205;top:411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6142;top:4155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6142;top:4107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42,4107" to="16204,411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828;top:4238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5893;top:4118;width:316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6142;top:4107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27,4107" to="16139,423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5828;top:423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828;top:4107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6142;top:4107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27,4155" to="16139,428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893;top:4257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5893;top:4166;width:316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6205;top:411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93,4118" to="16204,425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5828;top:4286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828;top:4155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142;top:4155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5169;top:2780;width:1067;height:2482">
                      <v:line id="shape_0" from="15894,4165" to="16205,430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829;top:4285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894;top:425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829;top:4237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29,4237" to="15829,428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5874;top:4268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809;top:4298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809;top:425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09,4250" to="15872,426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497;top:4381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561;top:4268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809;top:425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97,4250" to="15808,438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5497;top:438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497;top:4250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809;top:425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97,4298" to="15808,442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561;top:4400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5561;top:4309;width:316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5874;top:4268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61,4268" to="15872,439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5497;top:4429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497;top:4298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809;top:4298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61,4309" to="15872,444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497;top:4429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561;top:4400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497;top:4381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97,4381" to="15497,442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5293;top:451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228;top:4501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5228;top:4501;width:4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4544" to="15291,456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0,17l49,0l50,0e" stroked="t" o:allowincell="f" style="position:absolute;left:15293;top:4412;width:247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471;top:439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8" path="m49,0l0,18l1,18e" stroked="t" o:allowincell="f" style="position:absolute;left:15228;top:4394;width:242;height:1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4501" to="15291,451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0,18l49,0l50,0e" stroked="t" o:allowincell="f" style="position:absolute;left:15228;top:4394;width:247;height:1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471;top:439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7" path="m49,0l0,17l1,17e" stroked="t" o:allowincell="f" style="position:absolute;left:15228;top:4442;width:242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4500" to="15228,454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0,17l49,0l50,0e" stroked="t" o:allowincell="f" style="position:absolute;left:15228;top:4442;width:247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471;top:4442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8" path="m49,0l0,18l1,18e" stroked="t" o:allowincell="f" style="position:absolute;left:15293;top:4453;width:242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4543" to="15291,455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0,18l49,0l50,0e" stroked="t" o:allowincell="f" style="position:absolute;left:15293;top:4453;width:247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5536;top:4412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7" path="m49,0l0,17l1,17e" stroked="t" o:allowincell="f" style="position:absolute;left:15293;top:4412;width:242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93,4514" to="15293,456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471;top:439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5536;top:4412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471;top:4442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71,4394" to="15471,444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874;top:335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809;top:338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809;top:333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09,3338" to="15872,335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497;top:3471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561;top:3356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809;top:3338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97,3338" to="15808,346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5497;top:347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497;top:3338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809;top:333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97,3386" to="15808,351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561;top:3488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561;top:3404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874;top:335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61,3356" to="15872,348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5497;top:3519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497;top:3386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809;top:3386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61,3404" to="15872,353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497;top:3519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561;top:3488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497;top:3471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97,3471" to="15497,35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5293;top:360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228;top:3591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228;top:359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3639" to="15291,364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0,17l49,0l50,0e" stroked="t" o:allowincell="f" style="position:absolute;left:15293;top:3500;width:247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471;top:3482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8" path="m49,0l0,18l1,18e" stroked="t" o:allowincell="f" style="position:absolute;left:15228;top:3482;width:242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3591" to="15291,360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0,18l49,0l50,0e" stroked="t" o:allowincell="f" style="position:absolute;left:15228;top:3482;width:247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471;top:348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8" path="m49,0l0,18l1,18e" stroked="t" o:allowincell="f" style="position:absolute;left:15228;top:3530;width:242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3591" to="15228,363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0,18l49,0l50,0e" stroked="t" o:allowincell="f" style="position:absolute;left:15228;top:3530;width:247;height:1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471;top:3530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7" path="m49,0l0,17l1,17e" stroked="t" o:allowincell="f" style="position:absolute;left:15293;top:3548;width:242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3638" to="15291,364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0,17l49,0l50,0e" stroked="t" o:allowincell="f" style="position:absolute;left:15293;top:3548;width:247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536;top:350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7" path="m49,0l0,17l1,17e" stroked="t" o:allowincell="f" style="position:absolute;left:15293;top:3500;width:242;height:1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93,3602" to="15293,364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471;top:3482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536;top:350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471;top:353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71,3482" to="15471,352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4" path="m5,4l0,0l1,0e" stroked="t" o:allowincell="f" style="position:absolute;left:16142;top:3650;width:2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6142;top:3650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3" path="m0,0l5,3l6,3e" stroked="t" o:allowincell="f" style="position:absolute;left:16206;top:3668;width:2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66,3673" to="16229,368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90" path="m0,0l0,190l1,190e" stroked="t" o:allowincell="f" style="position:absolute;left:16142;top:3650;width:2;height:1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142;top:4789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9" path="m0,189l0,0l1,0e" stroked="t" o:allowincell="f" style="position:absolute;left:16206;top:3668;width:4;height:113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41,3649" to="16203,366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9" path="m0,0l0,189l1,189e" stroked="t" o:allowincell="f" style="position:absolute;left:16206;top:3668;width:4;height:113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6206;top:4796;width:29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5" path="m0,185l0,0l1,0e" stroked="t" o:allowincell="f" style="position:absolute;left:16231;top:3685;width:4;height:11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205,3667" to="16229,368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5" path="m0,0l0,185l1,185e" stroked="t" o:allowincell="f" style="position:absolute;left:16231;top:3685;width:4;height:11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6166;top:4778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4" path="m0,184l0,0l1,0e" stroked="t" o:allowincell="f" style="position:absolute;left:16166;top:3674;width:4;height:11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66,3674" to="16229,368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4" path="m0,0l0,184l1,184e" stroked="t" o:allowincell="f" style="position:absolute;left:16166;top:3674;width:4;height:110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6142;top:4778;width:2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90" path="m0,190l0,0l1,0e" stroked="t" o:allowincell="f" style="position:absolute;left:16142;top:3650;width:2;height:1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42,3650" to="16164,367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6142;top:4778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6166;top:4778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6206;top:4796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41,4789" to="16203,480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4" path="m4,4l0,0l1,0e" stroked="t" o:allowincell="f" style="position:absolute;left:15809;top:3338;width:1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809;top:3338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3" path="m0,0l4,3l5,3e" stroked="t" o:allowincell="f" style="position:absolute;left:15874;top:3356;width:2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29,3362" to="15892,337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6" path="m0,0l0,266l1,266e" stroked="t" o:allowincell="f" style="position:absolute;left:15809;top:3338;width:4;height:15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809;top:4933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6" path="m0,266l0,0l1,0e" stroked="t" o:allowincell="f" style="position:absolute;left:15874;top:3356;width:4;height:15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09,3337" to="15872,335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6" path="m0,0l0,266l1,266e" stroked="t" o:allowincell="f" style="position:absolute;left:15874;top:3356;width:4;height:15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5874;top:4940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1" path="m0,261l0,0l1,0e" stroked="t" o:allowincell="f" style="position:absolute;left:15894;top:3375;width:4;height:15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73,3355" to="15891,337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1" path="m0,0l0,261l1,261e" stroked="t" o:allowincell="f" style="position:absolute;left:15894;top:3375;width:4;height:15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829;top:4922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0" path="m0,260l0,0l1,0e" stroked="t" o:allowincell="f" style="position:absolute;left:15829;top:3362;width:4;height:15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29,3362" to="15892,337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0" path="m0,0l0,260l1,260e" stroked="t" o:allowincell="f" style="position:absolute;left:15829;top:3362;width:4;height:15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5809;top:4922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6" path="m0,266l0,0l1,0e" stroked="t" o:allowincell="f" style="position:absolute;left:15809;top:3338;width:4;height:15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09,3338" to="15827,336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0,2l4,0l5,0e" stroked="t" o:allowincell="f" style="position:absolute;left:15809;top:4922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829;top:4922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5874;top:4940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09,4932" to="15872,494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4" path="m5,4l0,0l1,0e" stroked="t" o:allowincell="f" style="position:absolute;left:15471;top:3026;width:2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471;top:3026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15536;top:3044;width:2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97,3049" to="15560,306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42" path="m0,0l0,342l1,342e" stroked="t" o:allowincell="f" style="position:absolute;left:15471;top:3026;width:4;height:205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471;top:5077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42" path="m0,342l0,0l1,0e" stroked="t" o:allowincell="f" style="position:absolute;left:15536;top:3044;width:4;height:205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71,3025" to="15534,304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42" path="m0,0l0,342l1,342e" stroked="t" o:allowincell="f" style="position:absolute;left:15536;top:3044;width:4;height:205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5536;top:5084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6" path="m0,336l0,0l1,0e" stroked="t" o:allowincell="f" style="position:absolute;left:15561;top:3068;width:2;height:20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35,3044" to="15559,306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6" path="m0,0l0,336l1,336e" stroked="t" o:allowincell="f" style="position:absolute;left:15561;top:3068;width:2;height:20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497;top:506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6" path="m0,336l0,0l1,0e" stroked="t" o:allowincell="f" style="position:absolute;left:15497;top:3050;width:4;height:20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97,3050" to="15560,306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6" path="m0,0l0,336l1,336e" stroked="t" o:allowincell="f" style="position:absolute;left:15497;top:3050;width:4;height:20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5471;top:5066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42" path="m0,342l0,0l1,0e" stroked="t" o:allowincell="f" style="position:absolute;left:15471;top:3026;width:4;height:205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71,3026" to="15495,304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5471;top:5066;width:2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497;top:506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5536;top:5084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71,5076" to="15534,509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5228;top:2799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3" path="m5,3l0,0l1,0e" stroked="t" o:allowincell="f" style="position:absolute;left:15204;top:2780;width:2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204;top:2780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68,2792" to="15292,28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98" path="m0,0l0,398l1,398e" stroked="t" o:allowincell="f" style="position:absolute;left:15228;top:2799;width:4;height:23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5204;top:5186;width:22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02" path="m0,402l0,0l1,0e" stroked="t" o:allowincell="f" style="position:absolute;left:15204;top:2780;width:2;height:24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04,2780" to="15226,279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02" path="m0,0l0,402l1,402e" stroked="t" o:allowincell="f" style="position:absolute;left:15204;top:2780;width:2;height:24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204;top:5191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03" path="m0,403l0,0l1,0e" stroked="t" o:allowincell="f" style="position:absolute;left:15268;top:2792;width:4;height:24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03,2780" to="15265,279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03" path="m0,0l0,403l1,403e" stroked="t" o:allowincell="f" style="position:absolute;left:15268;top:2792;width:4;height:24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5268;top:5197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7" path="m0,397l0,0l1,0e" stroked="t" o:allowincell="f" style="position:absolute;left:15293;top:2816;width:4;height:237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67,2792" to="15291,281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97" path="m0,0l0,397l1,397e" stroked="t" o:allowincell="f" style="position:absolute;left:15293;top:2816;width:4;height:237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228;top:5186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8" path="m0,398l0,0l1,0e" stroked="t" o:allowincell="f" style="position:absolute;left:15228;top:2799;width:4;height:23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28,2799" to="15291,281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5228;top:5186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5268;top:5197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204;top:5191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04,5186" to="15226,518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1" path="m2,1l0,0l1,0e" stroked="t" o:allowincell="f" style="position:absolute;left:15169;top:5210;width:9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169;top:521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1" path="m0,0l2,1l3,1e" stroked="t" o:allowincell="f" style="position:absolute;left:15169;top:5258;width:1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5837;top:998;width:11416;height:4914">
                      <v:line id="shape_0" from="15178,5216" to="15178,526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7,145" path="m0,145l406,0l407,0e" stroked="t" o:allowincell="f" style="position:absolute;left:15167;top:4340;width:2019;height: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7184;top:4340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6,146" path="m406,0l0,146l1,146e" stroked="t" o:allowincell="f" style="position:absolute;left:15167;top:4382;width:2015;height:8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67,5211" to="15167,525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7,146" path="m0,146l406,0l407,0e" stroked="t" o:allowincell="f" style="position:absolute;left:15167;top:4382;width:2019;height:8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7184;top:4382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9,143" path="m399,0l0,143l1,143e" stroked="t" o:allowincell="f" style="position:absolute;left:15267;top:4401;width:1980;height:8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,1" path="m18,0l0,1l1,1e" stroked="t" o:allowincell="f" style="position:absolute;left:15178;top:5259;width:87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67,5259" to="15176,526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,1" path="m0,1l18,0l19,0e" stroked="t" o:allowincell="f" style="position:absolute;left:15178;top:5259;width:92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267;top:521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,1" path="m18,0l0,1l1,1e" stroked="t" o:allowincell="f" style="position:absolute;left:15178;top:5211;width:87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78,5216" to="15178,526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,1" path="m0,1l18,0l19,0e" stroked="t" o:allowincell="f" style="position:absolute;left:15178;top:5211;width:92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0,143" path="m0,143l399,0l400,0e" stroked="t" o:allowincell="f" style="position:absolute;left:15267;top:4353;width:1985;height:8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7184;top:4340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6,145" path="m406,0l0,145l1,145e" stroked="t" o:allowincell="f" style="position:absolute;left:15167;top:4340;width:2015;height: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67,5211" to="15176,521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7248;top:435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7184;top:4382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7184;top:4340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84,4340" to="17246,435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0,143" path="m0,143l399,0l400,0e" stroked="t" o:allowincell="f" style="position:absolute;left:15267;top:4401;width:1985;height:8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7248;top:435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9,143" path="m399,0l0,143l1,143e" stroked="t" o:allowincell="f" style="position:absolute;left:15267;top:4353;width:1980;height:85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67,5211" to="15267,525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9949;top:5901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0" path="m0,10l7,0l8,0e" stroked="t" o:allowincell="f" style="position:absolute;left:10013;top:5853;width:40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9984;top:5840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949,5840" to="9982,589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0,100" path="m0,100l279,0l280,0e" stroked="t" o:allowincell="f" style="position:absolute;left:10013;top:5312;width:1389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1398;top:5270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2,97" path="m272,0l0,97l1,97e" stroked="t" o:allowincell="f" style="position:absolute;left:10049;top:5270;width:1348;height:5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12,5853" to="10046,591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3,98" path="m0,98l272,0l273,0e" stroked="t" o:allowincell="f" style="position:absolute;left:9984;top:5252;width:1354;height:5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335;top:5252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9,100" path="m279,0l0,100l1,100e" stroked="t" o:allowincell="f" style="position:absolute;left:9949;top:5300;width:1384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949,5840" to="9982,589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3,97" path="m0,97l272,0l273,0e" stroked="t" o:allowincell="f" style="position:absolute;left:10049;top:5270;width:1354;height:5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335;top:5252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2,98" path="m272,0l0,98l1,98e" stroked="t" o:allowincell="f" style="position:absolute;left:9984;top:5252;width:1350;height:58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984,5840" to="10047,585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1335;top:5300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9,100" path="m279,0l0,100l1,100e" stroked="t" o:allowincell="f" style="position:absolute;left:10013;top:5312;width:1384;height:59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9949;top:5901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949,5300" to="11333,589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1398;top:5270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335;top:5300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1335;top:5252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35,5252" to="11397,526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770;top:1748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6747;top:1748;width:2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747;top:1790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10,1765" to="6834,180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6770;top:1748;width:4;height:2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6747;top:2041;width:2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6747;top:1790;width:2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747,1747" to="6769,178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6835;top:1766;width:4;height: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770;top:2041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6770;top:1748;width:4;height:2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770,1748" to="6833,176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6810;top:1807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810;top:2060;width:2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6835;top:1766;width:4;height: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09,1766" to="6833,180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6747;top:1790;width:2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747;top:2054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6810;top:1807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746,1789" to="6808,180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6770;top:2041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6810;top:2060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747;top:2054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747,2041" to="6769,205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292;top:155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4l0,0l1,0e" stroked="t" o:allowincell="f" style="position:absolute;left:7268;top:1532;width:2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268;top:1532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332,1550" to="7356,157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7292;top:1556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7268;top:1820;width:22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7268;top:1532;width:2;height:2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68,1532" to="7290,155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7268;top:1532;width:2;height:2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268;top:1825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7332;top:1550;width:4;height: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67,1531" to="7329,154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7332;top:1550;width:4;height: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7332;top:1832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3" path="m0,43l0,0l1,0e" stroked="t" o:allowincell="f" style="position:absolute;left:7357;top:1574;width:4;height:2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331,1550" to="7355,157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3" path="m0,0l0,43l1,43e" stroked="t" o:allowincell="f" style="position:absolute;left:7357;top:1574;width:4;height:2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292;top:1820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7292;top:1556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92,1556" to="7355,157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7292;top:1820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7332;top:1832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268;top:1825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68,1820" to="7290,182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6999;top:1231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6999;top:1010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999;top:1010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64,1028" to="7064,124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039;top:121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6999;top:1214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999;top:1231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64,1231" to="7102,124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0,3l8,0l9,0e" stroked="t" o:allowincell="f" style="position:absolute;left:6999;top:1214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7039;top:998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2" path="m0,0l2,2l3,2e" stroked="t" o:allowincell="f" style="position:absolute;left:7039;top:998;width:1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0l0,152l1,152e" stroked="t" o:allowincell="f" style="position:absolute;left:7048;top:1010;width:4;height:9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5" path="m13,0l0,5l1,5e" stroked="t" o:allowincell="f" style="position:absolute;left:6985;top:1921;width:62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3" path="m0,153l0,0l1,0e" stroked="t" o:allowincell="f" style="position:absolute;left:6985;top:1034;width:2;height:9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0,4l3,0l4,0e" stroked="t" o:allowincell="f" style="position:absolute;left:6985;top:1010;width:1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99,1010" to="6999,122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6985;top:1034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0,4l3,0l4,0e" stroked="t" o:allowincell="f" style="position:absolute;left:7048;top:1028;width:1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999;top:101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5,1010" to="6998,103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3,0l0,4l1,4e" stroked="t" o:allowincell="f" style="position:absolute;left:7048;top:1028;width:1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0l0,152l1,152e" stroked="t" o:allowincell="f" style="position:absolute;left:7048;top:1052;width:4;height:9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4" path="m0,4l13,0l14,0e" stroked="t" o:allowincell="f" style="position:absolute;left:7048;top:1940;width:6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3" path="m0,153l0,0l1,0e" stroked="t" o:allowincell="f" style="position:absolute;left:7113;top:1022;width:4;height:9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2,2l0,0l1,0e" stroked="t" o:allowincell="f" style="position:absolute;left:7104;top:1010;width: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7104;top:1010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7064;top:1231;width:3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64,1028" to="7064,124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7039;top:998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7039;top:998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039;top:1214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04,1010" to="7104,122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7048;top:1010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2,2l0,0l1,0e" stroked="t" o:allowincell="f" style="position:absolute;left:7039;top:998;width: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039;top:998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04,1010" to="7112,102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3" path="m0,0l0,153l1,153e" stroked="t" o:allowincell="f" style="position:absolute;left:7113;top:1022;width:4;height:9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048;top:1921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7048;top:1010;width:4;height:9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8,1010" to="7111,102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3" path="m0,0l0,153l1,153e" stroked="t" o:allowincell="f" style="position:absolute;left:6985;top:1034;width:2;height:9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985;top:1952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7048;top:1052;width:4;height:9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4,1033" to="7046,104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7048;top:1921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4" path="m13,0l0,4l1,4e" stroked="t" o:allowincell="f" style="position:absolute;left:7048;top:1940;width:6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985;top:1952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5,1921" to="7047,195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7048;top:167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985;top:1700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6985;top:1657;width:2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5,1657" to="7047,166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3,16" path="m43,0l0,16l1,16e" stroked="t" o:allowincell="f" style="position:absolute;left:6835;top:1718;width:212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770;top:179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0,16l43,0l44,0e" stroked="t" o:allowincell="f" style="position:absolute;left:6770;top:1700;width:217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5,1700" to="7047,171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3,16" path="m43,0l0,16l1,16e" stroked="t" o:allowincell="f" style="position:absolute;left:6835;top:1670;width:212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835;top:176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0,16l43,0l44,0e" stroked="t" o:allowincell="f" style="position:absolute;left:6835;top:1718;width:217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8,1670" to="7048,171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3,15" path="m43,0l0,15l1,15e" stroked="t" o:allowincell="f" style="position:absolute;left:6770;top:1657;width:213;height: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770;top:1748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0,16l43,0l44,0e" stroked="t" o:allowincell="f" style="position:absolute;left:6835;top:1670;width:217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4,1657" to="7046,166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3,16" path="m43,0l0,16l1,16e" stroked="t" o:allowincell="f" style="position:absolute;left:6770;top:1700;width:213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770;top:174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5" path="m0,15l43,0l44,0e" stroked="t" o:allowincell="f" style="position:absolute;left:6770;top:1657;width:217;height: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5,1657" to="6985,169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6770;top:174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770;top:1796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835;top:176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770,1747" to="6833,176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5838;top:4358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863;top:4358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5902;top:4370;width:2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38,4369" to="5901,437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4" path="m0,164l0,0l1,0e" stroked="t" o:allowincell="f" style="position:absolute;left:5863;top:3375;width:2;height:9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63;top:3375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3" path="m0,0l0,163l1,163e" stroked="t" o:allowincell="f" style="position:absolute;left:5926;top:3392;width:4;height:9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2,4358" to="5924,436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5838;top:3423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8l5,0l6,0e" stroked="t" o:allowincell="f" style="position:absolute;left:5838;top:3375;width:2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4" path="m0,0l0,164l1,164e" stroked="t" o:allowincell="f" style="position:absolute;left:5863;top:3375;width:2;height:9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37,4358" to="5861,436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5902;top:3434;width:2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5838;top:3423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5838;top:3423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38,4370" to="5901,438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3" path="m0,163l0,0l1,0e" stroked="t" o:allowincell="f" style="position:absolute;left:5926;top:3392;width:4;height:9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5902;top:3392;width:2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5902;top:3434;width:2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02,4369" to="5924,437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8" path="m5,0l0,8l1,8e" stroked="t" o:allowincell="f" style="position:absolute;left:5838;top:3375;width:2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838;top:3423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5902;top:3392;width:2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2,3374" to="5924,339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6190;top:3692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6190;top:3692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190;top:3733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254,3704" to="6254,375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1" path="m0,21l57,0l58,0e" stroked="t" o:allowincell="f" style="position:absolute;left:6190;top:3567;width:287;height:1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5530;top:1273;width:3510;height:2767">
                      <v:shape id="shape_0" coordsize="1,8" path="m0,0l0,8l1,8e" stroked="t" o:allowincell="f" style="position:absolute;left:6473;top:356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6190;top:3614;width:282;height:1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90,3690" to="6190,373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6255;top:3584;width:287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473;top:356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57,0l0,21l1,21e" stroked="t" o:allowincell="f" style="position:absolute;left:6190;top:3566;width:282;height:1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90,3691" to="6253,37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6255;top:3632;width:287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538;top:358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6255;top:3584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255,3704" to="6255,375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6190;top:3614;width:287;height:1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473;top:361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6255;top:3632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90,3732" to="6253,375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6473;top:356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473;top:3566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538;top:358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3,3613" to="6536,362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5530;top:397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530;top:4021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5594;top:399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0,3972" to="5593,399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0,22l62,0l63,0e" stroked="t" o:allowincell="f" style="position:absolute;left:5530;top:3889;width:31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838;top:3889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3" path="m62,0l0,23l1,23e" stroked="t" o:allowincell="f" style="position:absolute;left:5594;top:3901;width:307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0,4020" to="5593,403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0,22l62,0l63,0e" stroked="t" o:allowincell="f" style="position:absolute;left:5530;top:3841;width:31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838;top:384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62,0l0,22l1,22e" stroked="t" o:allowincell="f" style="position:absolute;left:5530;top:3889;width:307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0,3973" to="5530,402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0,22l62,0l63,0e" stroked="t" o:allowincell="f" style="position:absolute;left:5594;top:3859;width:311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838;top:3841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62,0l0,22l1,22e" stroked="t" o:allowincell="f" style="position:absolute;left:5530;top:3841;width:307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0,3973" to="5593,399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3" path="m0,23l62,0l63,0e" stroked="t" o:allowincell="f" style="position:absolute;left:5594;top:3901;width:311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5903;top:3859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62,0l0,22l1,22e" stroked="t" o:allowincell="f" style="position:absolute;left:5594;top:3859;width:307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94,3992" to="5594,403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5838;top:3889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5838;top:384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38;top:3841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03,3859" to="5903,389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0l0,9l1,9e" stroked="t" o:allowincell="f" style="position:absolute;left:7566;top:1753;width:2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66;top:1807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7630;top:1765;width:4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5,1753" to="7627,176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212" path="m0,0l274,212l275,212e" stroked="t" o:allowincell="f" style="position:absolute;left:7566;top:1807;width:1364;height:12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8926;top:3080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4,211" path="m274,211l0,0l1,0e" stroked="t" o:allowincell="f" style="position:absolute;left:7630;top:1825;width:1360;height:12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5,1806" to="7627,182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211" path="m0,0l274,211l275,211e" stroked="t" o:allowincell="f" style="position:absolute;left:7630;top:1825;width:1364;height:12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8991;top:3073;width:4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3,218" path="m283,218l0,0l1,0e" stroked="t" o:allowincell="f" style="position:absolute;left:7630;top:1765;width:1404;height:13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630,1765" to="7630,182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4,218" path="m0,0l283,218l284,218e" stroked="t" o:allowincell="f" style="position:absolute;left:7630;top:1765;width:1409;height:13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8971;top:3062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3,218" path="m283,218l0,0l1,0e" stroked="t" o:allowincell="f" style="position:absolute;left:7566;top:1753;width:1404;height:130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6,1753" to="7628,176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4,218" path="m0,0l283,218l284,218e" stroked="t" o:allowincell="f" style="position:absolute;left:7566;top:1753;width:1408;height:130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8926;top:3062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4,212" path="m274,212l0,0l1,0e" stroked="t" o:allowincell="f" style="position:absolute;left:7566;top:1807;width:1359;height:12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6,1753" to="7566,180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3" path="m0,3l9,0l10,0e" stroked="t" o:allowincell="f" style="position:absolute;left:8926;top:3062;width:4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8971;top:3062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8991;top:3073;width:4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926,3079" to="8989,308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7844;top:2119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7844;top:207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844;top:2071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09,2084" to="7909,213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7566;top:2119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7566;top:2191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7566;top:2071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4,2071" to="7844,21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7566;top:2071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66;top:2191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0,21l56,0l57,0e" stroked="t" o:allowincell="f" style="position:absolute;left:7630;top:2084;width:282;height:1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4,2071" to="7907,208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1" path="m56,0l0,21l1,21e" stroked="t" o:allowincell="f" style="position:absolute;left:7630;top:2084;width:278;height:1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7630;top:2209;width:4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7630;top:2132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09,2084" to="7909,213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7630;top:2132;width:278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66;top:2239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7566;top:2119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4,2119" to="7907,213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7l0,0l1,0e" stroked="t" o:allowincell="f" style="position:absolute;left:7630;top:2209;width:4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566;top:2191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566;top:2191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6,2239" to="7628,225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9l0,0l1,0e" stroked="t" o:allowincell="f" style="position:absolute;left:7113;top:1292;width:4;height: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049;top:1273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7049;top:1273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9,1333" to="7112,134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7,73" path="m0,0l96,73l97,73e" stroked="t" o:allowincell="f" style="position:absolute;left:7113;top:1292;width:480;height:4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26;top:1717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74" path="m96,74l0,0l1,0e" stroked="t" o:allowincell="f" style="position:absolute;left:7049;top:1273;width:476;height:44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9,1273" to="7112,129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9,67" path="m0,0l88,67l89,67e" stroked="t" o:allowincell="f" style="position:absolute;left:7113;top:1345;width:440;height:40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7550;top:1729;width:4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73" path="m96,73l0,0l1,0e" stroked="t" o:allowincell="f" style="position:absolute;left:7113;top:1292;width:475;height:43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13,1292" to="7113,134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9,67" path="m0,0l88,67l89,67e" stroked="t" o:allowincell="f" style="position:absolute;left:7049;top:1333;width:440;height:40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487;top:1735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67" path="m88,67l0,0l1,0e" stroked="t" o:allowincell="f" style="position:absolute;left:7113;top:1345;width:435;height:40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9,1332" to="7112,134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7,74" path="m0,0l96,74l97,74e" stroked="t" o:allowincell="f" style="position:absolute;left:7049;top:1273;width:480;height:44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7487;top:1717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67" path="m88,67l0,0l1,0e" stroked="t" o:allowincell="f" style="position:absolute;left:7049;top:1333;width:437;height:40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9,1273" to="7049,133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0,3l8,0l9,0e" stroked="t" o:allowincell="f" style="position:absolute;left:7487;top:1717;width:4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26;top:1717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7550;top:1729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486,1735" to="7548,174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9l0,0l1,0e" stroked="t" o:allowincell="f" style="position:absolute;left:6985;top:1303;width:2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985;top:1303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7049;top:1316;width:4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4,1356" to="7046,137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5,142" path="m95,0l0,142l1,142e" stroked="t" o:allowincell="f" style="position:absolute;left:6513;top:1303;width:471;height:85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513;top:2156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143" path="m0,143l95,0l96,0e" stroked="t" o:allowincell="f" style="position:absolute;left:6578;top:1316;width:475;height:8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4,1303" to="7046,131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,130" path="m87,0l0,130l1,130e" stroked="t" o:allowincell="f" style="position:absolute;left:6552;top:1357;width:431;height:77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6513;top:2137;width:3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142" path="m0,142l95,0l96,0e" stroked="t" o:allowincell="f" style="position:absolute;left:6513;top:1303;width:475;height:85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5,1303" to="6985,135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,130" path="m87,0l0,130l1,130e" stroked="t" o:allowincell="f" style="position:absolute;left:6617;top:1375;width:430;height:78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552;top:2137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130" path="m0,130l87,0l88,0e" stroked="t" o:allowincell="f" style="position:absolute;left:6552;top:1357;width:435;height:77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85,1357" to="7047,137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5,143" path="m95,0l0,143l1,143e" stroked="t" o:allowincell="f" style="position:absolute;left:6578;top:1316;width:470;height:8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6578;top:2156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130" path="m0,130l87,0l88,0e" stroked="t" o:allowincell="f" style="position:absolute;left:6617;top:1375;width:435;height:78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9,1315" to="7049,137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6578;top:2156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513;top:215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6513;top:2137;width:4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52,2137" to="6615,215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7606;top:3638;width:22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41;top:3632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7541;top:3619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6,3619" to="7628,36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7606;top:1724;width:2;height:19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41;top:1711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7541;top:1711;width:4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41,3632" to="7604,364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7630;top:1717;width:4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7606;top:1717;width:2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7606;top:1724;width:2;height:19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606,3638" to="7628,364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7566;top:1700;width:2;height:19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66;top:1700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7630;top:1717;width:4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5,3618" to="7627,363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7541;top:1711;width:4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7541;top:1700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7566;top:1700;width:2;height:19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40,3619" to="7564,363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7541;top:1700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41;top:1711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7606;top:1717;width:28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5,1699" to="7627,171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7844;top:3488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869;top:3488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7909;top:3505;width:2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4,3499" to="7907,351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2" path="m0,232l0,0l1,0e" stroked="t" o:allowincell="f" style="position:absolute;left:7869;top:2095;width:2;height:13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869;top:2095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3" path="m0,0l0,233l1,233e" stroked="t" o:allowincell="f" style="position:absolute;left:7933;top:2108;width:4;height:13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68,3487" to="7930,350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7844;top:2071;width:4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7844;top:2071;width:2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2" path="m0,0l0,232l1,232e" stroked="t" o:allowincell="f" style="position:absolute;left:7869;top:2095;width:2;height:13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3,3488" to="7867,349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7909;top:2084;width:2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844;top:2071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7844;top:2071;width:4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4,3499" to="7907,351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3" path="m0,233l0,0l1,0e" stroked="t" o:allowincell="f" style="position:absolute;left:7933;top:2108;width:4;height:13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4l0,0l1,0e" stroked="t" o:allowincell="f" style="position:absolute;left:7909;top:2084;width:22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7909;top:2084;width:2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09,3505" to="7931,351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7844;top:2071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7909;top:2084;width:2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869;top:2095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3,2071" to="7867,209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844;top:3019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7844;top:297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844;top:2971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09,2990" to="7909,30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7566;top:3019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7566;top:3097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0,21l56,0l57,0e" stroked="t" o:allowincell="f" style="position:absolute;left:7566;top:2971;width:282;height:1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4,2971" to="7844,30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1" path="m56,0l0,21l1,21e" stroked="t" o:allowincell="f" style="position:absolute;left:7566;top:2971;width:276;height:1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66;top:3097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7630;top:2990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4,2970" to="7907,298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7630;top:2990;width:278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5068;top:1712;width:3510;height:3053">
                      <v:shape id="shape_0" coordsize="1,8" path="m0,0l0,8l1,8e" stroked="t" o:allowincell="f" style="position:absolute;left:7629;top:311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7629;top:3038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09,2990" to="7909,303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7629;top:3038;width:278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566;top:3139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7566;top:3019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44,3019" to="7907,30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7629;top:311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66;top:3097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7566;top:3097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66,3139" to="7628,315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5569;top:4520;width:2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5506;top:4514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5506;top:4501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29,4501" to="5592,45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5569;top:4034;width:4;height:4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5506;top:4021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5506;top:4021;width:2;height:4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06,4514" to="5568,452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8" path="m0,88l0,0l1,0e" stroked="t" o:allowincell="f" style="position:absolute;left:5594;top:3992;width:4;height:5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5569;top:3992;width:2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5569;top:4034;width:4;height:4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69,4520" to="5593,452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8" path="m0,88l0,0l1,0e" stroked="t" o:allowincell="f" style="position:absolute;left:5529;top:3973;width:4;height:5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529;top:3973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8" path="m0,0l0,88l1,88e" stroked="t" o:allowincell="f" style="position:absolute;left:5594;top:3992;width:4;height:5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29,4500" to="5592,451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5506;top:4021;width:2;height:4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8l5,0l6,0e" stroked="t" o:allowincell="f" style="position:absolute;left:5506;top:3973;width:28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8" path="m0,0l0,88l1,88e" stroked="t" o:allowincell="f" style="position:absolute;left:5529;top:3973;width:4;height:5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05,4501" to="5527,451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529;top:3973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0l0,8l1,8e" stroked="t" o:allowincell="f" style="position:absolute;left:5506;top:3973;width:2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506;top:4021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69,3991" to="5593,403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7l0,0l1,0e" stroked="t" o:allowincell="f" style="position:absolute;left:7869;top:2966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7869;top:2833;width:311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8176;top:2833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68,2875" to="8174,300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7869;top:2966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7869;top:2966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869;top:3008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32,2977" to="7932,302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869;top:3008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7869;top:2875;width:311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8176;top:2875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32,2894" to="8239,302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8176;top:2875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8176;top:2833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8176;top:2833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241,2846" to="8241,289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7869;top:2966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7932;top:2846;width:31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8176;top:2833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68,2833" to="8174,296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7932;top:2977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7932;top:2894;width:31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8241;top:284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32,2846" to="8239,297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6538;top:2240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473;top:2281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6473;top:2228;width:4;height: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3,2228" to="6536,223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408" path="m275,0l0,408l1,408e" stroked="t" o:allowincell="f" style="position:absolute;left:5172;top:2300;width:1364;height:244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107;top:473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6,408" path="m0,408l275,0l276,0e" stroked="t" o:allowincell="f" style="position:absolute;left:5107;top:2281;width:1369;height:24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3,2281" to="6536,229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3,421" path="m283,0l0,421l1,421e" stroked="t" o:allowincell="f" style="position:absolute;left:5132;top:2240;width:1404;height:252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5132;top:4747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6,408" path="m0,408l275,0l276,0e" stroked="t" o:allowincell="f" style="position:absolute;left:5172;top:2300;width:1369;height:244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38,2240" to="6538,229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3,420" path="m283,0l0,420l1,420e" stroked="t" o:allowincell="f" style="position:absolute;left:5068;top:2228;width:1404;height:25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068;top:4747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4,421" path="m0,421l283,0l284,0e" stroked="t" o:allowincell="f" style="position:absolute;left:5132;top:2240;width:1409;height:252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3,2227" to="6536,223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408" path="m275,0l0,408l1,408e" stroked="t" o:allowincell="f" style="position:absolute;left:5107;top:2281;width:1364;height:24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5068;top:4730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4,420" path="m0,420l283,0l284,0e" stroked="t" o:allowincell="f" style="position:absolute;left:5068;top:2228;width:1409;height:25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3,2228" to="6473,227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5132;top:4747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068;top:4747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5068;top:4730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07,4730" to="5170,474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0,0l12,2l13,2e" stroked="t" o:allowincell="f" style="position:absolute;left:6498;top:2257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" path="m0,15l0,0l1,0e" stroked="t" o:allowincell="f" style="position:absolute;left:6558;top:2180;width:4;height: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3" path="m12,3l0,0l1,0e" stroked="t" o:allowincell="f" style="position:absolute;left:6498;top:2161;width:5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8,2161" to="6498,225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5" path="m0,75l211,0l212,0e" stroked="t" o:allowincell="f" style="position:absolute;left:6558;top:1820;width:1051;height:4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16l0,0l1,0e" stroked="t" o:allowincell="f" style="position:absolute;left:7606;top:1724;width:2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6" path="m211,0l0,76l1,76e" stroked="t" o:allowincell="f" style="position:absolute;left:6558;top:1724;width:1047;height:4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58,2180" to="6558,226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1,76" path="m0,76l210,0l211,0e" stroked="t" o:allowincell="f" style="position:absolute;left:6498;top:1801;width:1047;height:4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41;top:1801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5" path="m211,0l0,75l1,75e" stroked="t" o:allowincell="f" style="position:absolute;left:6558;top:1820;width:1047;height:4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7,2257" to="6555,226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1,75" path="m0,75l210,0l211,0e" stroked="t" o:allowincell="f" style="position:absolute;left:6498;top:1712;width:1047;height:4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" path="m0,0l0,15l1,15e" stroked="t" o:allowincell="f" style="position:absolute;left:7541;top:1712;width:4;height: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0,76" path="m210,0l0,76l1,76e" stroked="t" o:allowincell="f" style="position:absolute;left:6498;top:1801;width:1041;height:4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8,2161" to="6498,225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6" path="m0,76l211,0l212,0e" stroked="t" o:allowincell="f" style="position:absolute;left:6558;top:1724;width:1051;height:4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41;top:1712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0,75" path="m210,0l0,75l1,75e" stroked="t" o:allowincell="f" style="position:absolute;left:6498;top:1712;width:1041;height:4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8,2161" to="6556,217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541;top:1801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" path="m0,15l0,0l1,0e" stroked="t" o:allowincell="f" style="position:absolute;left:7541;top:1712;width:4;height: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41;top:1712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606,1724" to="7606,18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6229;top:4232;width:2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166;top:4226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166;top:4213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90,4213" to="6253,423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2" path="m0,232l0,0l1,0e" stroked="t" o:allowincell="f" style="position:absolute;left:6229;top:2846;width:4;height:13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166;top:2827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3" path="m0,0l0,233l1,233e" stroked="t" o:allowincell="f" style="position:absolute;left:6166;top:2827;width:2;height:13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66,4226" to="6228,423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6254;top:2803;width:4;height:14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6229;top:2803;width:24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2" path="m0,0l0,232l1,232e" stroked="t" o:allowincell="f" style="position:absolute;left:6229;top:2846;width:4;height:13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229,4232" to="6253,423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6190;top:2785;width:4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190;top:2785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6254;top:2803;width:4;height:14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90,4212" to="6253,423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3" path="m0,233l0,0l1,0e" stroked="t" o:allowincell="f" style="position:absolute;left:6166;top:2827;width:2;height:13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6166;top:2785;width:2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6190;top:2785;width:4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65,4213" to="6187,422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190;top:2785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6166;top:2785;width:2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166;top:2827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229,2802" to="6253,284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8573;top:270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8509;top:2731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8509;top:2689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9,2689" to="8571,270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8261;top:2750;width:311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8196;top:2870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8196;top:2731;width:316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9,2731" to="8571,274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3" path="m63,0l0,23l1,23e" stroked="t" o:allowincell="f" style="position:absolute;left:8196;top:2731;width:312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8196;top:282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8196;top:2689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9,2689" to="8509,272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8196;top:2689;width:312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8196;top:2822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8261;top:2702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8,2689" to="8570,270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8261;top:2702;width:311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8261;top:283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8261;top:2750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73,2702" to="8573,274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8196;top:2822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8196;top:282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8196;top:2870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261,2833" to="8261,288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7516;top:181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7580;top:1820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541;top:1801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15,1801" to="7539,181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7580;top:1832;width:4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7580;top:3691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7606;top:1820;width:2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79,1820" to="7603,183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7516;top:1814;width:4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16;top:3685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7580;top:1832;width:4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16,1813" to="7579,182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3" path="m0,0l0,313l1,313e" stroked="t" o:allowincell="f" style="position:absolute;left:7541;top:1801;width:4;height:18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7516;top:3680;width:2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7516;top:1814;width:4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16,1801" to="7540,181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7606;top:1820;width:2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41;top:3680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3" path="m0,313l0,0l1,0e" stroked="t" o:allowincell="f" style="position:absolute;left:7541;top:1801;width:4;height:18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41,1801" to="7604,18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516;top:3685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7516;top:3680;width:29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41;top:3680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79,3691" to="7603,370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6518;top:2294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6583;top:2264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518;top:224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18,2246" to="6518,229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6583;top:1873;width:1002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7580;top:1832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6583;top:1832;width:996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83,2264" to="6583,230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6518;top:1862;width:1002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16;top:1862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6583;top:1873;width:996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18,2293" to="6581,230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6518;top:1814;width:1002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516;top:181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6518;top:1862;width:996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18,2246" to="6518,229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6583;top:1832;width:1002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516;top:181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6518;top:1814;width:996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18,2246" to="6581,226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7516;top:1862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4944;top:1814;width:7691;height:5082">
                      <v:shape id="shape_0" coordsize="1,8" path="m0,8l0,0l1,0e" stroked="t" o:allowincell="f" style="position:absolute;left:7516;top:181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16;top:181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80,1831" to="7580,187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6518;top:4117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6558;top:4136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3" path="m12,3l0,0l1,0e" stroked="t" o:allowincell="f" style="position:absolute;left:6498;top:4130;width:5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8,4117" to="6516,412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6583;top:2263;width:2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6558;top:2263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3" path="m0,0l0,313l1,313e" stroked="t" o:allowincell="f" style="position:absolute;left:6558;top:2270;width:4;height:18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58,4135" to="6582,414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6518;top:2246;width:4;height:187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518;top:224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6583;top:2263;width:2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18,4116" to="6581,413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6498;top:2257;width:4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6498;top:2246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6518;top:2246;width:4;height:187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7,4117" to="6515,412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3" path="m0,313l0,0l1,0e" stroked="t" o:allowincell="f" style="position:absolute;left:6558;top:2270;width:4;height:18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2" path="m12,2l0,0l1,0e" stroked="t" o:allowincell="f" style="position:absolute;left:6498;top:2257;width:5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6498;top:2257;width:4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98,4130" to="6556,414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518;top:224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6498;top:2246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0,0l12,2l13,2e" stroked="t" o:allowincell="f" style="position:absolute;left:6498;top:2257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58,2263" to="6582,226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4945;top:4802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4945;top:4850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5008;top:4820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44,4801" to="5006,481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0,114l317,0l318,0e" stroked="t" o:allowincell="f" style="position:absolute;left:4945;top:4165;width:1577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518;top:4165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7,113" path="m317,0l0,113l1,113e" stroked="t" o:allowincell="f" style="position:absolute;left:5008;top:4184;width:1573;height:6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44,4849" to="5006,485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0,114l317,0l318,0e" stroked="t" o:allowincell="f" style="position:absolute;left:4945;top:4117;width:1577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518;top:4117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7,114" path="m317,0l0,114l1,114e" stroked="t" o:allowincell="f" style="position:absolute;left:4945;top:4165;width:1572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45,4802" to="4945,484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0,114l317,0l318,0e" stroked="t" o:allowincell="f" style="position:absolute;left:5008;top:4136;width:1577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518;top:4117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7,114" path="m317,0l0,114l1,114e" stroked="t" o:allowincell="f" style="position:absolute;left:4945;top:4117;width:1572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45,4802" to="5007,48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3" path="m0,113l317,0l318,0e" stroked="t" o:allowincell="f" style="position:absolute;left:5008;top:4184;width:1577;height:6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583;top:4136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7,114" path="m317,0l0,114l1,114e" stroked="t" o:allowincell="f" style="position:absolute;left:5008;top:4136;width:1573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08,4820" to="5008,486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6518;top:4117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518;top:4117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583;top:4136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518,4164" to="6581,418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5863;top:3829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0,22l61,0l62,0e" stroked="t" o:allowincell="f" style="position:absolute;left:5863;top:3698;width:305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166;top:3698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2,3746" to="6164,387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166;top:3746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166;top:3698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166;top:3698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229,3715" to="6229,376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863;top:3877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0,22l61,0l62,0e" stroked="t" o:allowincell="f" style="position:absolute;left:5863;top:3746;width:305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166;top:374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25,3763" to="6227,389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863;top:3829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863;top:3829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63;top:3877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26,3848" to="5926,389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5863;top:3829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0,22l61,0l62,0e" stroked="t" o:allowincell="f" style="position:absolute;left:5926;top:3715;width:307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166;top:3698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2,3698" to="6164,382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5926;top:384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0,22l61,0l62,0e" stroked="t" o:allowincell="f" style="position:absolute;left:5926;top:3763;width:307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229;top:3715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25,3715" to="6227,384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7048;top:6104;width:5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7099;top:5894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7048;top:5883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8,5883" to="7048,61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7048;top:5883;width:5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7099;top:4898;width:2308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9352;top:4885;width:4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7,4885" to="9349,588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7099;top:5894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7099;top:5119;width:2308;height:9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9402;top:4898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98,4898" to="9400,589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7048;top:6104;width:4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7048;top:5108;width:2308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9352;top:5108;width:5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98,5119" to="9400,611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7048;top:5883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7048;top:4885;width:2308;height:9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9352;top:4885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7,5108" to="9349,610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352;top:4885;width:5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9402;top:4898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9352;top:5108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52,4885" to="9352,510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6999;top:6092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7048;top:5883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6999;top:5870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99,5870" to="6999,609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6999;top:5870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7048;top:4885;width:2308;height:9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9303;top:4874;width:4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98,4874" to="9300,586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7048;top:5883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7048;top:5108;width:2308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9352;top:4885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7,4885" to="9349,588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6999;top:6092;width:4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999;top:5095;width:2308;height:9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9303;top:5095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7,5108" to="9349,610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6999;top:5870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999;top:4874;width:2308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9303;top:4874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98,5095" to="9300,609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303;top:4874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9352;top:4885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9303;top:5095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03,4874" to="9303,509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0276;top:6885;width:5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0326;top:6673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0276;top:6662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276,6662" to="10276,688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0276;top:6662;width:5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10326;top:5678;width:2308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11,2l0,0l1,0e" stroked="t" o:allowincell="f" style="position:absolute;left:12576;top:5667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275,5667" to="12573,666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0326;top:6673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10326;top:5900;width:2308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2630;top:567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25,5678" to="12627,667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10276;top:6885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10276;top:5887;width:2302;height:9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2" path="m0,0l11,2l12,2e" stroked="t" o:allowincell="f" style="position:absolute;left:12576;top:5887;width:5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25,5900" to="12627,689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10276;top:6662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10276;top:5667;width:2302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2576;top:5667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275,5887" to="12573,688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2" path="m0,0l11,2l12,2e" stroked="t" o:allowincell="f" style="position:absolute;left:12576;top:5667;width:5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2630;top:567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11,2l0,0l1,0e" stroked="t" o:allowincell="f" style="position:absolute;left:12576;top:5887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76,5667" to="12576,588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0227;top:6872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0276;top:6662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0227;top:6649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227,6649" to="10227,687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0227;top:6649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10276;top:5667;width:2302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2525;top:5654;width:4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227,5654" to="12524,664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0276;top:6662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10276;top:5887;width:2302;height:99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2576;top:5667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275,5667" to="12573,6661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10227;top:6872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10227;top:5876;width:2302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2525;top:5876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275,5887" to="12573,688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10227;top:6649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10227;top:5654;width:2302;height:99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2525;top:5654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227,5876" to="12524,687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2525;top:5654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2576;top:5667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2525;top:5876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25,5654" to="12525,587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352;top:5108;width:5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9402;top:4898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9352;top:4885;width:4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52,4885" to="9352,510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352;top:4885;width:5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9402;top:4069;width:1915;height:8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1264;top:4058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52,4058" to="11263,488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9402;top:4898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9402;top:4291;width:1915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1315;top:4069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402,4069" to="11313,489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9352;top:5108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9352;top:4280;width:1916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1264;top:4280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402,4291" to="11313,511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9352;top:4885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9352;top:4058;width:1916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264;top:405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52,4280" to="11263,510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1264;top:4058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315;top:4069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1264;top:4280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64,4058" to="11264,427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303;top:5095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9352;top:4885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9303;top:4874;width:4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03,4874" to="9303,509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303;top:4874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6190;top:1533;width:8356;height:4499">
                      <v:shape id="shape_0" coordsize="386,138" path="m0,138l385,0l386,0e" stroked="t" o:allowincell="f" style="position:absolute;left:9352;top:4058;width:1916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1215;top:4046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03,4046" to="11214,487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9352;top:4886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9352;top:4281;width:1916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1264;top:405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52,4058" to="11263,488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9303;top:5096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9303;top:4268;width:1915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1215;top:4268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52,4281" to="11263,510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9303;top:4875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9303;top:4046;width:1915;height:8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215;top:4046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03,4268" to="11214,509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1215;top:4046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264;top:405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1215;top:4268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15,4046" to="11215,426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2" path="m0,0l11,2l12,2e" stroked="t" o:allowincell="f" style="position:absolute;left:12576;top:5888;width:5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2630;top:567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11,2l0,0l1,0e" stroked="t" o:allowincell="f" style="position:absolute;left:12576;top:5667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76,5667" to="12576,588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2" path="m0,0l11,2l12,2e" stroked="t" o:allowincell="f" style="position:absolute;left:12576;top:5667;width:5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12630;top:4851;width:1915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4492;top:4838;width:4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76,4838" to="14491,566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2630;top:567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12630;top:5072;width:1915;height:8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4541;top:4851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30,4851" to="14539,5677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11,2l0,0l1,0e" stroked="t" o:allowincell="f" style="position:absolute;left:12576;top:5888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2576;top:5060;width:1920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4492;top:5060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30,5072" to="14539,590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12576;top:5667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2576;top:4838;width:1920;height:8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4492;top:483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76,5060" to="14491,588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4492;top:4838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4541;top:4851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4492;top:5060;width:4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92,4838" to="14492,505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2525;top:5877;width:5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2576;top:5667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2525;top:5654;width:4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25,5654" to="12525,587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2525;top:5654;width:5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2576;top:4838;width:1920;height:8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4442;top:4827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25,4827" to="14440,565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2576;top:5667;width:2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2576;top:5060;width:1920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4492;top:483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76,4838" to="14491,566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12525;top:5877;width:4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2525;top:5048;width:1920;height:8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4442;top:5048;width:5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76,5060" to="14491,588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12525;top:5654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2525;top:4827;width:1920;height:8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4442;top:4827;width:4;height:2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25,5048" to="14440,587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4442;top:4827;width:5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4492;top:4838;width:4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4442;top:5048;width:4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42,4827" to="14442,504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190;top:278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190;top:278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190;top:283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254,2803" to="6254,285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6190;top:2666;width:287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473;top:266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6190;top:2714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90,2786" to="6190,283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6254;top:2683;width:287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473;top:266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6190;top:2666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90,2786" to="6253,28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1" path="m0,21l57,0l58,0e" stroked="t" o:allowincell="f" style="position:absolute;left:6254;top:2727;width:287;height:1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6538;top:2683;width:4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6254;top:2683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254,2803" to="6254,285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6190;top:2714;width:287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473;top:2714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57,0l0,21l1,21e" stroked="t" o:allowincell="f" style="position:absolute;left:6254;top:2727;width:282;height:1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90,2833" to="6253,284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6473;top:266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473;top:2666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6538;top:2683;width:4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73,2714" to="6536,272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8509;top:3200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8533;top:3200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8573;top:3218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8,3211" to="8570,322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8533;top:2707;width:4;height:4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8533;top:2707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8598;top:2727;width:4;height:4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33,3199" to="8596,321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7" path="m0,87l0,0l1,0e" stroked="t" o:allowincell="f" style="position:absolute;left:8509;top:2690;width:2;height:52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3" path="m0,0l5,3l6,3e" stroked="t" o:allowincell="f" style="position:absolute;left:8509;top:2690;width:2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8533;top:2707;width:4;height:4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8,3200" to="8530,321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8" path="m0,88l0,0l1,0e" stroked="t" o:allowincell="f" style="position:absolute;left:8573;top:2703;width:4;height:5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8509;top:2690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7" path="m0,0l0,87l1,87e" stroked="t" o:allowincell="f" style="position:absolute;left:8509;top:2690;width:2;height:52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9,3212" to="8571,323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8598;top:2727;width:4;height:4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4l0,0l1,0e" stroked="t" o:allowincell="f" style="position:absolute;left:8573;top:2703;width:2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8" path="m0,0l0,88l1,88e" stroked="t" o:allowincell="f" style="position:absolute;left:8573;top:2703;width:4;height:5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73,3218" to="8597,322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8509;top:2690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8573;top:2703;width:2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8533;top:2707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8,2689" to="8530,270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9159;top:301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9094;top:305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9094;top:3008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094,3008" to="9157,30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318,0l0,114l1,114e" stroked="t" o:allowincell="f" style="position:absolute;left:7580;top:3068;width:1577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515;top:3733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9,114" path="m0,114l318,0l319,0e" stroked="t" o:allowincell="f" style="position:absolute;left:7515;top:3050;width:1582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094,3050" to="9157,306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318,0l0,114l1,114e" stroked="t" o:allowincell="f" style="position:absolute;left:7515;top:3050;width:1577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7515;top:3685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9,113" path="m0,113l318,0l319,0e" stroked="t" o:allowincell="f" style="position:absolute;left:7515;top:3008;width:1582;height:6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094,3008" to="9094,304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3" path="m318,0l0,113l1,113e" stroked="t" o:allowincell="f" style="position:absolute;left:7515;top:3008;width:1577;height:6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15;top:3685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9,114" path="m0,114l318,0l319,0e" stroked="t" o:allowincell="f" style="position:absolute;left:7580;top:3019;width:1582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094,3007" to="9157,301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318,0l0,114l1,114e" stroked="t" o:allowincell="f" style="position:absolute;left:7580;top:3019;width:1577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580;top:3705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9,114" path="m0,114l318,0l319,0e" stroked="t" o:allowincell="f" style="position:absolute;left:7580;top:3068;width:1582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159,3019" to="9159,306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7580;top:3705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515;top:3685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515;top:3685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15,3733" to="7578,375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8176;top:3356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8176;top:3344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8196;top:334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240,3362" to="8258,337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3" path="m0,163l0,0l1,0e" stroked="t" o:allowincell="f" style="position:absolute;left:8176;top:2378;width:4;height:9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3" path="m0,0l4,3l5,3e" stroked="t" o:allowincell="f" style="position:absolute;left:8176;top:2378;width:24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8196;top:2397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175,3344" to="8193,335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4" path="m0,164l0,0l1,0e" stroked="t" o:allowincell="f" style="position:absolute;left:8241;top:2390;width:4;height:9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8176;top:2378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3" path="m0,0l0,163l1,163e" stroked="t" o:allowincell="f" style="position:absolute;left:8176;top:2378;width:4;height:9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176,3356" to="8239,337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8260;top:2414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4,4l0,0l1,0e" stroked="t" o:allowincell="f" style="position:absolute;left:8241;top:2390;width:1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4" path="m0,0l0,164l1,164e" stroked="t" o:allowincell="f" style="position:absolute;left:8241;top:2390;width:4;height:98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241,3362" to="8259,337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8196;top:2397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8196;top:2397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8260;top:2414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196,3343" to="8259,335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8196;top:2397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3" path="m4,3l0,0l1,0e" stroked="t" o:allowincell="f" style="position:absolute;left:8176;top:2378;width:18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8176;top:2378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241,2390" to="8259,241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9780;top:597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9780;top:6021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9844;top:598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80,5972" to="9843,598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9,114" path="m0,114l318,0l319,0e" stroked="t" o:allowincell="f" style="position:absolute;left:9780;top:5336;width:1582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358;top:5336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8,114" path="m318,0l0,114l1,114e" stroked="t" o:allowincell="f" style="position:absolute;left:9844;top:5348;width:1577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80,6020" to="9843,603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9,114" path="m0,114l318,0l319,0e" stroked="t" o:allowincell="f" style="position:absolute;left:9844;top:5348;width:1582;height:68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1423;top:5307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8,113" path="m318,0l0,113l1,113e" stroked="t" o:allowincell="f" style="position:absolute;left:9844;top:5307;width:1577;height:6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844,5984" to="9844,603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9,113" path="m0,113l318,0l319,0e" stroked="t" o:allowincell="f" style="position:absolute;left:9844;top:5307;width:1582;height:67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358;top:5288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8,114" path="m318,0l0,114l1,114e" stroked="t" o:allowincell="f" style="position:absolute;left:9780;top:5288;width:1577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80,5973" to="9843,598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9,114" path="m0,114l318,0l319,0e" stroked="t" o:allowincell="f" style="position:absolute;left:9780;top:5288;width:1582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358;top:528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8,114" path="m318,0l0,114l1,114e" stroked="t" o:allowincell="f" style="position:absolute;left:9780;top:5336;width:1577;height:68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80,5973" to="9780,602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1358;top:528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358;top:5288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1423;top:5307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58,5336" to="11421,534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048;top:1629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048;top:162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048;top:1677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13,1645" to="7113,168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,16" path="m0,16l44,0l45,0e" stroked="t" o:allowincell="f" style="position:absolute;left:7048;top:1533;width:222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268;top:1533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44,0l0,16l1,16e" stroked="t" o:allowincell="f" style="position:absolute;left:7048;top:1581;width:218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8,1629" to="7048,167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,16" path="m0,16l44,0l45,0e" stroked="t" o:allowincell="f" style="position:absolute;left:7113;top:1550;width:222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268;top:1533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44,0l0,16l1,16e" stroked="t" o:allowincell="f" style="position:absolute;left:7048;top:1533;width:218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8,1629" to="7111,164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,15" path="m0,15l44,0l45,0e" stroked="t" o:allowincell="f" style="position:absolute;left:7113;top:1598;width:222;height: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7049;top:1533;width:6832;height:4019">
                      <v:shape id="shape_0" coordsize="1,8" path="m0,8l0,0l1,0e" stroked="t" o:allowincell="f" style="position:absolute;left:7332;top:155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44,0l0,16l1,16e" stroked="t" o:allowincell="f" style="position:absolute;left:7113;top:1550;width:217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13,1646" to="7113,168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,16" path="m0,16l44,0l45,0e" stroked="t" o:allowincell="f" style="position:absolute;left:7049;top:1581;width:222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268;top:1581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5" path="m44,0l0,15l1,15e" stroked="t" o:allowincell="f" style="position:absolute;left:7113;top:1598;width:217;height:8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049,1676" to="7112,168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7268;top:1533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332;top:155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268;top:1581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68,1533" to="7268,158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582;top:2960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11647;top:2936;width:2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608;top:2919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581,2919" to="11605,2959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3" path="m0,0l0,43l1,43e" stroked="t" o:allowincell="f" style="position:absolute;left:11647;top:2978;width:4;height:2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1647;top:3231;width:28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11672;top:2936;width:2;height: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646,2936" to="11670,297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11672;top:2936;width:2;height: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608;top:3212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11608;top:2919;width:4;height:2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608,2919" to="11671,293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11608;top:2919;width:4;height:2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582;top:3212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11582;top:2960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582,2918" to="11606,295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11582;top:2960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582;top:3224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3" path="m0,43l0,0l1,0e" stroked="t" o:allowincell="f" style="position:absolute;left:11647;top:2978;width:4;height:2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582,2959" to="11645,297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1582;top:3224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582;top:3212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608;top:3212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646,3231" to="11670,323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109;top:2703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3" path="m0,0l5,3l6,3e" stroked="t" o:allowincell="f" style="position:absolute;left:12174;top:2720;width:2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134;top:2727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08,2703" to="12132,272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12174;top:2720;width:2;height: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174;top:3002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12198;top:2738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73,2719" to="12195,273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12109;top:2703;width:4;height:2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109;top:2996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12174;top:2720;width:2;height:29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09,2702" to="12172,271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3" path="m0,0l0,43l1,43e" stroked="t" o:allowincell="f" style="position:absolute;left:12134;top:2727;width:2;height:2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109;top:2984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12109;top:2703;width:4;height:29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09,2703" to="12133,272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12198;top:2738;width:4;height:26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134;top:2984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3" path="m0,43l0,0l1,0e" stroked="t" o:allowincell="f" style="position:absolute;left:12134;top:2727;width:2;height:25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34,2727" to="12196,273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2109;top:2996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109;top:2984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134;top:2984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73,3002" to="12195,301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841;top:2181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1905;top:2198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841;top:2397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41,2181" to="11841,239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841;top:2397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1905;top:2397;width:38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876;top:2384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40,2384" to="11874,239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3,0l0,4l1,4e" stroked="t" o:allowincell="f" style="position:absolute;left:11891;top:2198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0l0,152l1,152e" stroked="t" o:allowincell="f" style="position:absolute;left:11891;top:2222;width:4;height:9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5" path="m0,5l13,0l14,0e" stroked="t" o:allowincell="f" style="position:absolute;left:11891;top:3104;width:67;height:2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11956;top:2192;width:2;height:9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2" path="m3,2l0,0l1,0e" stroked="t" o:allowincell="f" style="position:absolute;left:11940;top:2181;width:1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1940;top:2181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1905;top:2397;width:3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05,2198" to="11905,241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1841;top:2181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3,0l0,4l1,4e" stroked="t" o:allowincell="f" style="position:absolute;left:11826;top:2181;width:1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826;top:2205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91,2198" to="11904,222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2" path="m0,2l7,0l8,0e" stroked="t" o:allowincell="f" style="position:absolute;left:11841;top:2384;width:3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1876;top:2162;width:2;height:22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0,0l3,2l4,2e" stroked="t" o:allowincell="f" style="position:absolute;left:11876;top:2162;width:1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3" path="m0,0l0,153l1,153e" stroked="t" o:allowincell="f" style="position:absolute;left:11891;top:2174;width:4;height:9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4" path="m13,0l0,4l1,4e" stroked="t" o:allowincell="f" style="position:absolute;left:11826;top:3092;width:63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11826;top:2205;width:4;height:9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0,4l3,0l4,0e" stroked="t" o:allowincell="f" style="position:absolute;left:11826;top:2181;width:1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41,2181" to="11841,239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1876;top:2384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1940;top:2181;width:4;height:21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876;top:2162;width:62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76,2162" to="11876,238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876;top:2162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0,0l3,2l4,2e" stroked="t" o:allowincell="f" style="position:absolute;left:11940;top:2181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891;top:217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76,2162" to="11889,217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2" path="m0,0l0,152l1,152e" stroked="t" o:allowincell="f" style="position:absolute;left:11956;top:2192;width:2;height:9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891;top:3092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3" path="m0,153l0,0l1,0e" stroked="t" o:allowincell="f" style="position:absolute;left:11891;top:2174;width:4;height:9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91,2174" to="11954,219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2" path="m0,0l0,152l1,152e" stroked="t" o:allowincell="f" style="position:absolute;left:11826;top:2205;width:4;height:90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826;top:3116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11891;top:2222;width:4;height:9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26,2204" to="11889,222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1826;top:3116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4" path="m0,4l13,0l14,0e" stroked="t" o:allowincell="f" style="position:absolute;left:11826;top:3092;width:69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891;top:3092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91,3104" to="11954,313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0704;top:5528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0743;top:5541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679;top:553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9,5528" to="10703,553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3" path="m0,163l0,0l1,0e" stroked="t" o:allowincell="f" style="position:absolute;left:10769;top:4563;width:4;height:9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0743;top:4563;width:2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10743;top:4604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43,5540" to="10767,555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4" path="m0,164l0,0l1,0e" stroked="t" o:allowincell="f" style="position:absolute;left:10704;top:4545;width:4;height:9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704;top:4545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3" path="m0,0l0,163l1,163e" stroked="t" o:allowincell="f" style="position:absolute;left:10769;top:4563;width:4;height:9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4,5528" to="10767,553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10679;top:4587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10679;top:4545;width:29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4" path="m0,0l0,164l1,164e" stroked="t" o:allowincell="f" style="position:absolute;left:10704;top:4545;width:4;height:98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8,5528" to="10702,5533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10743;top:4604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679;top:4587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10679;top:4587;width:4;height:94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9,5534" to="10742,555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0679;top:4587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10743;top:4563;width:29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704;top:4545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8,4545" to="10702,4585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032;top:4904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1095;top:4875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032;top:4857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32,4857" to="11032,490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,20" path="m0,20l56,0l57,0e" stroked="t" o:allowincell="f" style="position:absolute;left:11095;top:4803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1375;top:4755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6,20" path="m56,0l0,20l1,20e" stroked="t" o:allowincell="f" style="position:absolute;left:11095;top:4755;width:278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95,4875" to="11095,492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,20" path="m0,20l56,0l57,0e" stroked="t" o:allowincell="f" style="position:absolute;left:11095;top:4755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310;top:4737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6,20" path="m56,0l0,20l1,20e" stroked="t" o:allowincell="f" style="position:absolute;left:11032;top:4737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32,4857" to="11094,487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,20" path="m0,20l56,0l57,0e" stroked="t" o:allowincell="f" style="position:absolute;left:11032;top:4737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310;top:4737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6,20" path="m56,0l0,20l1,20e" stroked="t" o:allowincell="f" style="position:absolute;left:11032;top:4785;width:276;height:1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32,4857" to="11032,4902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,20" path="m0,20l56,0l57,0e" stroked="t" o:allowincell="f" style="position:absolute;left:11032;top:4785;width:282;height:1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310;top:4785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6,20" path="m56,0l0,20l1,20e" stroked="t" o:allowincell="f" style="position:absolute;left:11095;top:4803;width:278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31,4903" to="11093,492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1310;top:4737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310;top:4737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375;top:4755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10,4784" to="11373,480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0366;top:514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366;top:5192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0431;top:5163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66,5143" to="10429,5161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22" path="m0,22l63,0l64,0e" stroked="t" o:allowincell="f" style="position:absolute;left:10366;top:5060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679;top:5060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63,0l0,23l1,23e" stroked="t" o:allowincell="f" style="position:absolute;left:10431;top:5072;width:311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66,5191" to="10429,520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23" path="m0,23l63,0l64,0e" stroked="t" o:allowincell="f" style="position:absolute;left:10431;top:5072;width:316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0743;top:502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63,0l0,23l1,23e" stroked="t" o:allowincell="f" style="position:absolute;left:10431;top:5024;width:311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431,5163" to="10431,521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23" path="m0,23l63,0l64,0e" stroked="t" o:allowincell="f" style="position:absolute;left:10431;top:5024;width:316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679;top:5012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63,0l0,22l1,22e" stroked="t" o:allowincell="f" style="position:absolute;left:10366;top:5012;width:311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66,5144" to="10429,516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22" path="m0,22l63,0l64,0e" stroked="t" o:allowincell="f" style="position:absolute;left:10366;top:5012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679;top:501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63,0l0,22l1,22e" stroked="t" o:allowincell="f" style="position:absolute;left:10366;top:5060;width:311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66,5144" to="10366,519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0679;top:5012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743;top:502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679;top:5060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9,5012" to="10679,505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0l0,9l1,9e" stroked="t" o:allowincell="f" style="position:absolute;left:12407;top:2924;width:4;height:5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407;top:2978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2472;top:2936;width:4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07,2924" to="12470,2935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211" path="m0,0l274,211l275,211e" stroked="t" o:allowincell="f" style="position:absolute;left:12407;top:2978;width:1364;height:12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767;top:424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4,211" path="m274,211l0,0l1,0e" stroked="t" o:allowincell="f" style="position:absolute;left:12472;top:2996;width:1359;height:12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07,2977" to="12470,299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4,217" path="m0,0l283,217l284,217e" stroked="t" o:allowincell="f" style="position:absolute;left:12407;top:2924;width:1409;height:13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3767;top:4227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4,211" path="m274,211l0,0l1,0e" stroked="t" o:allowincell="f" style="position:absolute;left:12407;top:2978;width:1359;height:12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07,2924" to="12407,297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4,218" path="m0,0l283,218l284,218e" stroked="t" o:allowincell="f" style="position:absolute;left:12472;top:2936;width:1408;height:13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812;top:4227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3,217" path="m283,217l0,0l1,0e" stroked="t" o:allowincell="f" style="position:absolute;left:12407;top:2924;width:1404;height:130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07,2924" to="12470,293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211" path="m0,0l274,211l275,211e" stroked="t" o:allowincell="f" style="position:absolute;left:12472;top:2996;width:1364;height:126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3832;top:4244;width:4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3,218" path="m283,218l0,0l1,0e" stroked="t" o:allowincell="f" style="position:absolute;left:12472;top:2936;width:1404;height:130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72,2936" to="12472,299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3" path="m0,3l9,0l10,0e" stroked="t" o:allowincell="f" style="position:absolute;left:13767;top:4227;width:4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0346;top:2445;width:3533;height:3250">
                      <v:shape id="shape_0" coordsize="14,3" path="m0,0l13,3l14,3e" stroked="t" o:allowincell="f" style="position:absolute;left:13811;top:422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3831;top:4243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766,4242" to="13829,425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2684;top:3241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749;top:325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684;top:3283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3240" to="12684,328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2471;top:3254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471;top:337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2471;top:3302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49,3254" to="12749,330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2406;top:3241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406;top:3362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2471;top:3254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3241" to="12747,325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1" path="m56,0l0,21l1,21e" stroked="t" o:allowincell="f" style="position:absolute;left:12406;top:3283;width:276;height:1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406;top:336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2406;top:3241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3241" to="12684,328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2471;top:3302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406;top:3410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0,21l56,0l57,0e" stroked="t" o:allowincell="f" style="position:absolute;left:12406;top:3283;width:282;height:1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3283" to="12747,330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2471;top:337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406;top:3362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406;top:3362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06,3410" to="12469,342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10l0,0l1,0e" stroked="t" o:allowincell="f" style="position:absolute;left:11955;top:2456;width:2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890;top:2445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11890;top:2445;width:4;height: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90,2497" to="11953,251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7,74" path="m0,0l96,74l97,74e" stroked="t" o:allowincell="f" style="position:absolute;left:11955;top:2456;width:480;height:4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367;top:2888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74" path="m96,74l0,0l1,0e" stroked="t" o:allowincell="f" style="position:absolute;left:11890;top:2445;width:475;height:4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90,2445" to="11953,245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7,74" path="m0,0l96,74l97,74e" stroked="t" o:allowincell="f" style="position:absolute;left:11890;top:2445;width:480;height:4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2322;top:2888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7,68" path="m87,68l0,0l1,0e" stroked="t" o:allowincell="f" style="position:absolute;left:11890;top:2497;width:430;height:4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90,2445" to="11890,249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8,68" path="m0,0l87,68l88,68e" stroked="t" o:allowincell="f" style="position:absolute;left:11890;top:2497;width:435;height:40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322;top:2905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7,67" path="m87,67l0,0l1,0e" stroked="t" o:allowincell="f" style="position:absolute;left:11955;top:2515;width:430;height:40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90,2496" to="11953,251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8,67" path="m0,0l87,67l88,67e" stroked="t" o:allowincell="f" style="position:absolute;left:11955;top:2515;width:435;height:40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2387;top:2899;width:4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74" path="m96,74l0,0l1,0e" stroked="t" o:allowincell="f" style="position:absolute;left:11955;top:2456;width:475;height:4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55,2456" to="11955,251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3" path="m0,3l9,0l10,0e" stroked="t" o:allowincell="f" style="position:absolute;left:12322;top:2888;width:4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367;top:2888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2387;top:2899;width:4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22,2905" to="12385,291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10l0,0l1,0e" stroked="t" o:allowincell="f" style="position:absolute;left:11826;top:2467;width:4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826;top:2467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1890;top:2486;width:4;height: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26,2527" to="11889,254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6,143" path="m96,0l0,143l1,143e" stroked="t" o:allowincell="f" style="position:absolute;left:11349;top:2467;width:475;height:8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349;top:3326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7,142" path="m0,142l96,0l97,0e" stroked="t" o:allowincell="f" style="position:absolute;left:11414;top:2486;width:480;height:85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26,2466" to="11889,248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6,142" path="m96,0l0,142l1,142e" stroked="t" o:allowincell="f" style="position:absolute;left:11414;top:2486;width:475;height:85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1414;top:3320;width:4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129" path="m0,129l87,0l88,0e" stroked="t" o:allowincell="f" style="position:absolute;left:11458;top:2545;width:436;height:7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90,2485" to="11890,254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,129" path="m87,0l0,129l1,129e" stroked="t" o:allowincell="f" style="position:absolute;left:11458;top:2545;width:431;height:77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394;top:3307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130" path="m0,130l87,0l88,0e" stroked="t" o:allowincell="f" style="position:absolute;left:11394;top:2528;width:435;height:77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26,2528" to="11889,254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,130" path="m87,0l0,130l1,130e" stroked="t" o:allowincell="f" style="position:absolute;left:11394;top:2528;width:430;height:77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1349;top:3307;width:4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7,143" path="m0,143l96,0l97,0e" stroked="t" o:allowincell="f" style="position:absolute;left:11349;top:2467;width:480;height:85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26,2467" to="11826,252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9,0l0,3l1,3e" stroked="t" o:allowincell="f" style="position:absolute;left:11414;top:3320;width:4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349;top:3326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1349;top:3307;width:4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94,3307" to="11456,331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12446;top:4802;width:24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381;top:4802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381;top:4789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06,4789" to="12469,480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2446;top:2894;width:4;height:19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381;top:2875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1" path="m0,0l0,321l1,321e" stroked="t" o:allowincell="f" style="position:absolute;left:12381;top:2875;width:4;height:19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81,4802" to="12444,481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2471;top:2881;width:4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446;top:2881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2446;top:2894;width:4;height:19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46,4801" to="12470,481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2406;top:2870;width:4;height:19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406;top:2870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2471;top:2881;width:4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06,4789" to="12469,480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1" path="m0,321l0,0l1,0e" stroked="t" o:allowincell="f" style="position:absolute;left:12381;top:2875;width:4;height:19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2381;top:2870;width:29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2406;top:2870;width:4;height:19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80,4789" to="12404,480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2446;top:2881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406;top:2870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2381;top:2870;width:24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81,2875" to="12444,289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2684;top:4658;width:2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709;top:4658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749;top:4669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4669" to="12747,468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3" path="m0,233l0,0l1,0e" stroked="t" o:allowincell="f" style="position:absolute;left:12709;top:3259;width:4;height:13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709;top:3259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2" path="m0,0l0,232l1,232e" stroked="t" o:allowincell="f" style="position:absolute;left:12774;top:3278;width:2;height:13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09,4657" to="12772,466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12684;top:3241;width:4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3" path="m0,0l5,3l6,3e" stroked="t" o:allowincell="f" style="position:absolute;left:12684;top:3241;width:2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3" path="m0,0l0,233l1,233e" stroked="t" o:allowincell="f" style="position:absolute;left:12709;top:3259;width:4;height:13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3,4658" to="12707,466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12749;top:3254;width:4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684;top:3241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12684;top:3241;width:4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4669" to="12747,468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2" path="m0,232l0,0l1,0e" stroked="t" o:allowincell="f" style="position:absolute;left:12774;top:3278;width:2;height:13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4l0,0l1,0e" stroked="t" o:allowincell="f" style="position:absolute;left:12749;top:3254;width:24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12749;top:3254;width:4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49,4669" to="12773,468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2684;top:3241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12749;top:3254;width:28;height:2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709;top:3259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3,3240" to="12707,3256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684;top:4141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2749;top:4160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684;top:4189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4141" to="12684,418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2471;top:4160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471;top:428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0,21l56,0l57,0e" stroked="t" o:allowincell="f" style="position:absolute;left:12471;top:4202;width:282;height:1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49,4159" to="12749,419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2406;top:4141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406;top:4261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2471;top:4160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4140" to="12747,4158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2406;top:4189;width:276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406;top:426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2406;top:4141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4141" to="12684,4188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1" path="m56,0l0,21l1,21e" stroked="t" o:allowincell="f" style="position:absolute;left:12471;top:4202;width:276;height:1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406;top:4309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2406;top:4189;width:282;height:1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84,4189" to="12747,420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2471;top:428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406;top:4261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406;top:4261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06,4309" to="12469,432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2" path="m4,0l0,2l1,2e" stroked="t" o:allowincell="f" style="position:absolute;left:10411;top:5684;width:1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347;top:5677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0347;top:5671;width:24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66,5671" to="10429,5682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10411;top:5204;width:2;height:4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347;top:518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10347;top:5186;width:4;height:4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47,5677" to="10410,569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7" path="m0,87l0,0l1,0e" stroked="t" o:allowincell="f" style="position:absolute;left:10431;top:5162;width:2;height:52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7" path="m4,0l0,7l1,7e" stroked="t" o:allowincell="f" style="position:absolute;left:10411;top:5162;width:1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10411;top:5204;width:2;height:4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411,5683" to="10429,569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8" path="m0,88l0,0l1,0e" stroked="t" o:allowincell="f" style="position:absolute;left:10366;top:5143;width:4;height:5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366;top:5143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7" path="m0,0l0,87l1,87e" stroked="t" o:allowincell="f" style="position:absolute;left:10431;top:5162;width:2;height:52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66,5671" to="10429,5682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10347;top:5186;width:4;height:49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0,7l4,0l5,0e" stroked="t" o:allowincell="f" style="position:absolute;left:10347;top:5143;width:24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8" path="m0,0l0,88l1,88e" stroked="t" o:allowincell="f" style="position:absolute;left:10366;top:5143;width:4;height:52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46,5671" to="10364,567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0366;top:5143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7" path="m4,0l0,7l1,7e" stroked="t" o:allowincell="f" style="position:absolute;left:10347;top:5143;width:18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347;top:518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411,5161" to="10429,520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077;top:4016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2774;top:4016;width:301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774;top:4147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74,4063" to="13075,419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709;top:4178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774;top:4147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709;top:4130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09,4130" to="12709,4177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012;top:4045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2774;top:4064;width:301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709;top:4178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09,4045" to="13010,417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012;top:3997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077;top:4016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012;top:4045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012,3997" to="13012,404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3012;top:3997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2709;top:3997;width:301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709;top:4130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74,4015" to="13075,414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012;top:3997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2709;top:4045;width:301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709;top:4130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09,3997" to="13010,4128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1335;top:3331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0l0,16l1,16e" stroked="t" o:allowincell="f" style="position:absolute;left:11335;top:3331;width:2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335;top:3427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98,3344" to="11398,343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6" path="m0,76l211,0l212,0e" stroked="t" o:allowincell="f" style="position:absolute;left:11335;top:2875;width:1050;height:4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9905;top:2876;width:3514;height:3042">
                      <v:shape id="shape_0" coordsize="1,16" path="m0,0l0,16l1,16e" stroked="t" o:allowincell="f" style="position:absolute;left:12382;top:2876;width:4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6" path="m211,0l0,76l1,76e" stroked="t" o:allowincell="f" style="position:absolute;left:11335;top:2972;width:1045;height:4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35,3332" to="11335,342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6" path="m0,76l211,0l212,0e" stroked="t" o:allowincell="f" style="position:absolute;left:11335;top:2972;width:1051;height:4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382;top:2972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5" path="m211,0l0,75l1,75e" stroked="t" o:allowincell="f" style="position:absolute;left:11399;top:2991;width:1047;height:4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34,3428" to="11396,3439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5" path="m0,75l211,0l212,0e" stroked="t" o:allowincell="f" style="position:absolute;left:11399;top:2991;width:1052;height:4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16l0,0l1,0e" stroked="t" o:allowincell="f" style="position:absolute;left:12447;top:2895;width:4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5" path="m211,0l0,75l1,75e" stroked="t" o:allowincell="f" style="position:absolute;left:11399;top:2895;width:1047;height:4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99,3344" to="11399,343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5" path="m0,75l211,0l212,0e" stroked="t" o:allowincell="f" style="position:absolute;left:11399;top:2895;width:1052;height:44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382;top:2876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6" path="m211,0l0,76l1,76e" stroked="t" o:allowincell="f" style="position:absolute;left:11335;top:2876;width:1045;height:45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35,3332" to="11397,334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382;top:2876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0l0,16l1,16e" stroked="t" o:allowincell="f" style="position:absolute;left:12447;top:2895;width:4;height:9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382;top:2972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82,2876" to="12382,297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1310;top:5252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335;top:5252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1375;top:5270;width:22;height: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10,5263" to="11373,527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1335;top:3332;width:2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335;top:3332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1" path="m0,0l0,321l1,321e" stroked="t" o:allowincell="f" style="position:absolute;left:11399;top:3344;width:4;height:192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34,5251" to="11396,5267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1310;top:3344;width:4;height:19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310;top:3332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1335;top:3332;width:2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09,5252" to="11333,5262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1375;top:3356;width:2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310;top:3344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1310;top:3344;width:4;height:191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10,5263" to="11373,527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1" path="m0,321l0,0l1,0e" stroked="t" o:allowincell="f" style="position:absolute;left:11399;top:3344;width:4;height:1924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375;top:3344;width:2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1375;top:3356;width:2;height:191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75,5270" to="11397,527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1375;top:3344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335;top:3332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310;top:3332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10,3344" to="11373,3354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11072;top:5403;width:22;height:3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007;top:5396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007;top:5383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32,5383" to="11094,540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2" path="m0,232l0,0l1,0e" stroked="t" o:allowincell="f" style="position:absolute;left:11072;top:4017;width:2;height:13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007;top:3997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3" path="m0,0l0,233l1,233e" stroked="t" o:allowincell="f" style="position:absolute;left:11007;top:3997;width:4;height:13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07,5396" to="11070,540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11095;top:3973;width:4;height:14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1072;top:3973;width:22;height:42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2" path="m0,0l0,232l1,232e" stroked="t" o:allowincell="f" style="position:absolute;left:11072;top:4017;width:2;height:138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72,5403" to="11094,5406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11032;top:3956;width:2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032;top:395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11095;top:3973;width:4;height:142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31,5382" to="11093,540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3" path="m0,233l0,0l1,0e" stroked="t" o:allowincell="f" style="position:absolute;left:11007;top:3997;width:4;height:139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11007;top:3956;width:28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11032;top:3956;width:2;height:142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06,5383" to="11030,539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1032;top:3956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1007;top:3956;width:2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007;top:3997;width:67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72,3972" to="11094,401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415;top:3873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350;top:3901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350;top:3853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350,3853" to="13413,3871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13102;top:3921;width:31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038;top:4034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038;top:3901;width:316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350,3901" to="13413,391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13102;top:3873;width:31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102;top:400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102;top:3921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415,3873" to="13415,392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3" path="m63,0l0,23l1,23e" stroked="t" o:allowincell="f" style="position:absolute;left:13038;top:3853;width:311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038;top:3993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102;top:3873;width:316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350,3852" to="13413,3870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13038;top:3901;width:311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3038;top:3993;width:2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038;top:3853;width:316;height:13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350,3853" to="13350,390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038;top:4034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102;top:4004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038;top:3993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038,3993" to="13038,4033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2382;top:2972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358;top:2972;width:2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358;top:2984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21,2991" to="12445,2994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12382;top:2972;width:4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358;top:4844;width:2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12358;top:2984;width:2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58,2972" to="12380,298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12358;top:2984;width:2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358;top:4857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3" path="m0,313l0,0l1,0e" stroked="t" o:allowincell="f" style="position:absolute;left:12421;top:2996;width:4;height:18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57,2983" to="12419,299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3" path="m0,0l0,313l1,313e" stroked="t" o:allowincell="f" style="position:absolute;left:12421;top:2996;width:4;height:18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421;top:4862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12447;top:2991;width:4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420,2991" to="12444,2994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12447;top:2991;width:4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382;top:4844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12382;top:2972;width:4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82,2972" to="12445,299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382;top:4844;width:69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421;top:4862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358;top:4857;width:62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58,4844" to="12380,485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1359;top:3416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359;top:341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359;top:3464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424,3428" to="11424,347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11359;top:2984;width:1002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358;top:2984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11359;top:3032;width:998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59,3416" to="11359,3463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11359;top:3032;width:1002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358;top:3032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11424;top:3044;width:996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59,3463" to="11422,3473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11424;top:3044;width:1002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421;top:299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11424;top:2996;width:996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424,3428" to="11424,3475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11424;top:2996;width:1002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358;top:2984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11359;top:2984;width:998;height:4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59,3416" to="11422,342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2358;top:2984;width:67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421;top:2996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358;top:3032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58,2984" to="12358,3031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1335;top:5300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335;top:5287;width:28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359;top:5287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98,5307" to="11422,5310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11335;top:3428;width:2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335;top:3416;width:28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11359;top:3416;width:4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34,5287" to="11356,5298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11359;top:3416;width:4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359;top:3416;width:69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3" path="m0,0l0,313l1,313e" stroked="t" o:allowincell="f" style="position:absolute;left:11424;top:3428;width:4;height:18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59,5286" to="11422,5304" stroked="t" o:allowincell="f" style="position:absolute;flip:x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3" path="m0,313l0,0l1,0e" stroked="t" o:allowincell="f" style="position:absolute;left:11424;top:3428;width:4;height:187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399;top:3428;width:24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11399;top:3440;width:4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99,5307" to="11423,5310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11399;top:3440;width:4;height:186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335;top:3428;width:62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11335;top:3428;width:2;height:187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35,5300" to="11397,531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1335;top:3428;width:67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399;top:3428;width:2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359;top:3416;width:63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34,3416" to="11356,3426" stroked="t" o:allowincell="f" style="position:absolute;flip:x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1072;top:4886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0769;top:4886;width:302;height:13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0769;top:5018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69,4934" to="11071,5059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007;top:4868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072;top:4886;width:2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007;top:4916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007,4868" to="11007,491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007;top:4916;width:67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1" path="m61,0l0,21l1,21e" stroked="t" o:allowincell="f" style="position:absolute;left:10769;top:4934;width:302;height:125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704;top:5047;width:63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4,4915" to="11006,5045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0704;top:5047;width:69;height:1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0769;top:5018;width:4;height:4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704;top:4999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4,4999" to="10704,5046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1007;top:4868;width:6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0704;top:4868;width:30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704;top:4999;width:69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69,4886" to="11071,501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1007;top:4868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0704;top:4916;width:302;height:13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0704;top:4999;width:4;height: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4,4867" to="11006,4997" stroked="t" o:allowincell="f" style="position:absolute;flip:y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11375;top:3410;width:2;height:5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310;top:3452;width:63;height: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11310;top:3399;width:4;height:51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10,3399" to="11373,3409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4,407" path="m274,0l0,407l1,407e" stroked="t" o:allowincell="f" style="position:absolute;left:10013;top:3471;width:1360;height:2439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9949;top:5900;width:62;height:10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5,408" path="m0,408l274,0l275,0e" stroked="t" o:allowincell="f" style="position:absolute;left:9949;top:3452;width:1364;height:24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10,3452" to="11373,347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4,408" path="m274,0l0,408l1,408e" stroked="t" o:allowincell="f" style="position:absolute;left:9949;top:3452;width:1359;height:2447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9905;top:5900;width:43;height:16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4,420" path="m0,420l283,0l284,0e" stroked="t" o:allowincell="f" style="position:absolute;left:9905;top:3399;width:1409;height:25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10,3399" to="11310,3450" stroked="t" o:allowincell="f" style="position:absolute;mso-position-horizontal-relative:char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3,420" path="m283,0l0,420l1,420e" stroked="t" o:allowincell="f" style="position:absolute;left:9905;top:3399;width:1404;height:2518;mso-wrap-style:none;v-text-anchor:middle;mso-position-horizontal-relative:char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shape id="shape_0" coordsize="14,2" path="m0,0l13,2l14,2e" stroked="t" o:allowincell="f" style="position:absolute;left:9905;top:5920;width:67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84,420" path="m0,420l283,0l284,0e" stroked="t" o:allowincell="f" style="position:absolute;left:9970;top:3411;width:1408;height:252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311,3398" to="11374,3408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83,420" path="m283,0l0,420l1,420e" stroked="t" o:allowincell="f" style="position:absolute;left:9970;top:3411;width:1404;height:252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,3" path="m0,3l9,0l10,0e" stroked="t" o:allowincell="f" style="position:absolute;left:9970;top:5913;width:47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75,407" path="m0,407l274,0l275,0e" stroked="t" o:allowincell="f" style="position:absolute;left:10014;top:3472;width:1364;height:244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376,3411" to="11376,3470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,3" path="m9,0l0,3l1,3e" stroked="t" o:allowincell="f" style="position:absolute;left:9970;top:5913;width:42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9905;top:5920;width:63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,3" path="m0,3l9,0l10,0e" stroked="t" o:allowincell="f" style="position:absolute;left:9905;top:5902;width:4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9950,5902" to="10012,5912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2" path="m0,0l13,2l14,2e" stroked="t" o:allowincell="f" style="position:absolute;left:11033;top:4005;width:67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7l0,0l1,0e" stroked="t" o:allowincell="f" style="position:absolute;left:11096;top:3974;width:4;height:4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1033;top:3957;width:62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033,3957" to="11033,4004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7,20" path="m0,20l56,0l57,0e" stroked="t" o:allowincell="f" style="position:absolute;left:11096;top:3897;width:282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1376;top:3849;width:2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6,21" path="m56,0l0,21l1,21e" stroked="t" o:allowincell="f" style="position:absolute;left:11096;top:3849;width:278;height:1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096,3974" to="11096,4016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7,21" path="m0,21l56,0l57,0e" stroked="t" o:allowincell="f" style="position:absolute;left:11096;top:3849;width:282;height:1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1311;top:3837;width:63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6,20" path="m56,0l0,20l1,20e" stroked="t" o:allowincell="f" style="position:absolute;left:11033;top:3837;width:276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033,3957" to="11095,3973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7,20" path="m0,20l56,0l57,0e" stroked="t" o:allowincell="f" style="position:absolute;left:11033;top:3837;width:282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11311;top:3837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6,20" path="m56,0l0,20l1,20e" stroked="t" o:allowincell="f" style="position:absolute;left:11033;top:3885;width:276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033,3957" to="11033,4004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7,20" path="m0,20l56,0l57,0e" stroked="t" o:allowincell="f" style="position:absolute;left:11033;top:3885;width:282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11311;top:3885;width:67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6,20" path="m56,0l0,20l1,20e" stroked="t" o:allowincell="f" style="position:absolute;left:11096;top:3897;width:278;height:119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032,4005" to="11094,4016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8l0,0l1,0e" stroked="t" o:allowincell="f" style="position:absolute;left:11311;top:3837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11311;top:3837;width:67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11376;top:3849;width:2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311,3885" to="11374,3896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,2" path="m0,2l4,0l5,0e" stroked="t" o:allowincell="f" style="position:absolute;left:13352;top:4371;width:24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3371;top:4371;width:6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,1" path="m4,0l0,1l1,1e" stroked="t" o:allowincell="f" style="position:absolute;left:13416;top:4389;width:18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352,4383" to="13415,4394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2" path="m0,82l0,0l1,0e" stroked="t" o:allowincell="f" style="position:absolute;left:13371;top:3878;width:4;height:49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3371;top:3878;width:67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2" path="m0,0l0,82l1,82e" stroked="t" o:allowincell="f" style="position:absolute;left:13436;top:3897;width:2;height:49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371,4370" to="13434,4386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8" path="m0,88l0,0l1,0e" stroked="t" o:allowincell="f" style="position:absolute;left:13352;top:3854;width:4;height:52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4" path="m0,0l4,4l5,4e" stroked="t" o:allowincell="f" style="position:absolute;left:13352;top:3854;width:24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2" path="m0,0l0,82l1,82e" stroked="t" o:allowincell="f" style="position:absolute;left:13371;top:3878;width:4;height:49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351,4371" to="13369,4381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7" path="m0,87l0,0l1,0e" stroked="t" o:allowincell="f" style="position:absolute;left:13416;top:3873;width:2;height:52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3352;top:3854;width:63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8" path="m0,0l0,88l1,88e" stroked="t" o:allowincell="f" style="position:absolute;left:13352;top:3854;width:4;height:52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352,4383" to="13415,4394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2" path="m0,82l0,0l1,0e" stroked="t" o:allowincell="f" style="position:absolute;left:13436;top:3897;width:2;height:49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,4" path="m4,4l0,0l1,0e" stroked="t" o:allowincell="f" style="position:absolute;left:13416;top:3873;width:1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7" path="m0,0l0,87l1,87e" stroked="t" o:allowincell="f" style="position:absolute;left:13416;top:3873;width:2;height:52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416,4389" to="13434,4394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3" path="m0,0l13,3l14,3e" stroked="t" o:allowincell="f" style="position:absolute;left:13352;top:3854;width:67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4" path="m0,0l4,4l5,4e" stroked="t" o:allowincell="f" style="position:absolute;left:13416;top:3873;width:22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3371;top:3878;width:63;height:1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351,3854" to="13369,3877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0l0,8l1,8e" stroked="t" o:allowincell="f" style="position:absolute;left:11892;top:2841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1827;top:2871;width:6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1827;top:2823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27,2823" to="11890,283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5" path="m44,0l0,15l1,15e" stroked="t" o:allowincell="f" style="position:absolute;left:11673;top:2889;width:217;height:8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1609;top:2967;width:63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,16" path="m0,16l44,0l45,0e" stroked="t" o:allowincell="f" style="position:absolute;left:11609;top:2871;width:222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27,2871" to="11890,2887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6" path="m44,0l0,16l1,16e" stroked="t" o:allowincell="f" style="position:absolute;left:11609;top:2871;width:217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1609;top:2919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,16" path="m0,16l44,0l45,0e" stroked="t" o:allowincell="f" style="position:absolute;left:11609;top:2823;width:222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27,2823" to="11827,2870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6" path="m44,0l0,16l1,16e" stroked="t" o:allowincell="f" style="position:absolute;left:11609;top:2823;width:217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1609;top:2919;width:6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,16" path="m0,16l44,0l45,0e" stroked="t" o:allowincell="f" style="position:absolute;left:11673;top:2841;width:222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27,2822" to="11890,2838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6" path="m44,0l0,16l1,16e" stroked="t" o:allowincell="f" style="position:absolute;left:11673;top:2841;width:217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0l0,7l1,7e" stroked="t" o:allowincell="f" style="position:absolute;left:11673;top:2937;width:2;height:4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,15" path="m0,15l44,0l45,0e" stroked="t" o:allowincell="f" style="position:absolute;left:11673;top:2889;width:222;height:8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92,2841" to="11892,2888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0l0,8l1,8e" stroked="t" o:allowincell="f" style="position:absolute;left:11609;top:2919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11609;top:2967;width:67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7l0,0l1,0e" stroked="t" o:allowincell="f" style="position:absolute;left:11673;top:2937;width:2;height:4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609,2918" to="11672,2934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0l0,8l1,8e" stroked="t" o:allowincell="f" style="position:absolute;left:14001;top:4190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3938;top:4221;width:62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3938;top:4173;width:2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938,4173" to="14000,418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18,113" path="m318,0l0,113l1,113e" stroked="t" o:allowincell="f" style="position:absolute;left:12422;top:4238;width:1577;height:67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2359;top:4904;width:62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9,114" path="m0,114l318,0l319,0e" stroked="t" o:allowincell="f" style="position:absolute;left:12359;top:4221;width:1581;height:68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938,4221" to="14000,4237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18,114" path="m318,0l0,114l1,114e" stroked="t" o:allowincell="f" style="position:absolute;left:12422;top:4190;width:1577;height:68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0l0,7l1,7e" stroked="t" o:allowincell="f" style="position:absolute;left:12422;top:4876;width:4;height:4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9,113" path="m0,113l318,0l319,0e" stroked="t" o:allowincell="f" style="position:absolute;left:12422;top:4238;width:1583;height:67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4001,4190" to="14001,4237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18,114" path="m318,0l0,114l1,114e" stroked="t" o:allowincell="f" style="position:absolute;left:12359;top:4173;width:1577;height:68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2359;top:4858;width:6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9,114" path="m0,114l318,0l319,0e" stroked="t" o:allowincell="f" style="position:absolute;left:12422;top:4190;width:1583;height:68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937,4172" to="13999,4188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18,114" path="m318,0l0,114l1,114e" stroked="t" o:allowincell="f" style="position:absolute;left:12359;top:4221;width:1577;height:68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2359;top:4858;width:2;height:4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9,114" path="m0,114l318,0l319,0e" stroked="t" o:allowincell="f" style="position:absolute;left:12359;top:4173;width:1581;height:684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938,4173" to="13938,4220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7" path="m0,7l0,0l1,0e" stroked="t" o:allowincell="f" style="position:absolute;left:12422;top:4876;width:4;height:4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2359;top:4858;width:62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12359;top:4858;width:2;height:4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2359,4904" to="12421,4915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3" path="m0,0l13,3l14,3e" stroked="t" o:allowincell="f" style="position:absolute;left:13039;top:4515;width:6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0l0,1l1,1e" stroked="t" o:allowincell="f" style="position:absolute;left:13079;top:4533;width:22;height: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3014;top:4527;width:63;height:11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014,4514" to="13038,4524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58" path="m0,158l0,0l1,0e" stroked="t" o:allowincell="f" style="position:absolute;left:13103;top:3585;width:4;height:94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4" path="m5,4l0,0l1,0e" stroked="t" o:allowincell="f" style="position:absolute;left:13079;top:3561;width:22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63" path="m0,0l0,163l1,163e" stroked="t" o:allowincell="f" style="position:absolute;left:13079;top:3561;width:2;height:97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079,4533" to="13101,4538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58" path="m0,158l0,0l1,0e" stroked="t" o:allowincell="f" style="position:absolute;left:13039;top:3568;width:2;height:94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3039;top:3568;width:6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58" path="m0,0l0,158l1,158e" stroked="t" o:allowincell="f" style="position:absolute;left:13103;top:3585;width:4;height:94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038,4514" to="13100,4530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64" path="m0,164l0,0l1,0e" stroked="t" o:allowincell="f" style="position:absolute;left:13014;top:3544;width:4;height:98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4" path="m0,0l5,4l6,4e" stroked="t" o:allowincell="f" style="position:absolute;left:13014;top:3544;width:28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58" path="m0,0l0,158l1,158e" stroked="t" o:allowincell="f" style="position:absolute;left:13039;top:3568;width:2;height:94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013,4515" to="13037,4525" stroked="t" o:allowincell="f" style="position:absolute;flip:x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63" path="m0,163l0,0l1,0e" stroked="t" o:allowincell="f" style="position:absolute;left:13079;top:3561;width:2;height:97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3014;top:3544;width:6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64" path="m0,0l0,164l1,164e" stroked="t" o:allowincell="f" style="position:absolute;left:13014;top:3544;width:4;height:982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014,4527" to="13077,4538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,3" path="m13,3l0,0l1,0e" stroked="t" o:allowincell="f" style="position:absolute;left:13039;top:3568;width:62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4" path="m5,4l0,0l1,0e" stroked="t" o:allowincell="f" style="position:absolute;left:13014;top:3544;width:24;height:23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3014;top:3544;width:6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3079,3561" to="13101,3584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2" path="m0,0l13,2l14,2e" stroked="t" o:allowincell="f" style="position:absolute;left:11892;top:2847;width:67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1957;top:2810;width:2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1892;top:2799;width:63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92,2799" to="11892,2846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,16" path="m0,16l44,0l45,0e" stroked="t" o:allowincell="f" style="position:absolute;left:11957;top:2762;width:221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7l0,0l1,0e" stroked="t" o:allowincell="f" style="position:absolute;left:12175;top:2721;width:2;height:4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15" path="m44,0l0,15l1,15e" stroked="t" o:allowincell="f" style="position:absolute;left:11957;top:2721;width:217;height:8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957,2810" to="11957,2857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,15" path="m0,15l44,0l45,0e" stroked="t" o:allowincell="f" style="position:absolute;left:11957;top:2721;width:221;height:88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2110;top:2703;width:63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16" path="m44,0l0,16l1,16e" stroked="t" o:allowincell="f" style="position:absolute;left:11892;top:2703;width:217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92,2799" to="11955,2809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,16" path="m0,16l44,0l45,0e" stroked="t" o:allowincell="f" style="position:absolute;left:11892;top:2703;width:222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12110;top:2703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16" path="m44,0l0,16l1,16e" stroked="t" o:allowincell="f" style="position:absolute;left:11892;top:2751;width:217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92,2799" to="11892,2846" stroked="t" o:allowincell="f" style="position:absolute;flip: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,16" path="m0,16l44,0l45,0e" stroked="t" o:allowincell="f" style="position:absolute;left:11892;top:2751;width:222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12110;top:2751;width:67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16" path="m44,0l0,16l1,16e" stroked="t" o:allowincell="f" style="position:absolute;left:11957;top:2762;width:217;height:95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11892,2846" to="11955,2856" stroked="t" o:allowincell="f" style="position:absolute;flip:xy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,2" path="m13,2l0,0l1,0e" stroked="t" o:allowincell="f" style="position:absolute;left:12110;top:2751;width:63;height:10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2110;top:2703;width:4;height:47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2110;top:2703;width:67;height:16;mso-wrap-style:none;v-text-anchor:middle;mso-position-horizontal-relative:char">
                      <v:fill o:detectmouseclick="t" on="false"/>
                      <v:stroke color="#0074e5" joinstyle="round" endcap="flat"/>
                      <w10:wrap type="none"/>
                    </v:shape>
                    <v:line id="shape_0" from="3473,3472" to="3473,3482" stroked="t" o:allowincell="f" style="position:absolute;mso-position-horizontal-relative:char">
                      <v:stroke color="#0074e5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094;top:1534;width:1343;height:3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4;top:4037;width:143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74,3557" to="4773,4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02;top:501;width:143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0;top:2068;width:13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6;top:4505;width:13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8;top:7202;width:13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bliè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48,6122" to="8607,73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696;top:7106;width:13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16,6386" to="12615,72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830;top:2849;width:143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45;top:4391;width:167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02;top:3329;width:167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682,3569" to="19281,44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977;top:6366;width:167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00;top:7027;width:143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20;top:7423;width:143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00,6823" to="15259,74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3;top:7682;width:1921;height:8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C 140x26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73,7261" to="12532,78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95;top:7446;width:1921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it dou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x70x2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75,6846" to="10234,74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85;top:6437;width:1921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it dou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x70x2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0,6001" to="7069,66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635</wp:posOffset>
                </wp:positionH>
                <wp:positionV relativeFrom="paragraph">
                  <wp:posOffset>2760980</wp:posOffset>
                </wp:positionV>
                <wp:extent cx="4626610" cy="6642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FERMES PERSP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3pt;height:52.3pt;mso-wrap-distance-left:9.05pt;mso-wrap-distance-right:9.05pt;mso-wrap-distance-top:0pt;mso-wrap-distance-bottom:0pt;margin-top:217.4pt;mso-position-vertical-relative:text;margin-left:6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FERMES PERSP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object w:dxaOrig="20520" w:dyaOrig="9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32.25pt;margin-top:-62.15pt;width:834pt;height:738.6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172345460" r:id="rId13"/>
        </w:objec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5645</wp:posOffset>
                </wp:positionH>
                <wp:positionV relativeFrom="paragraph">
                  <wp:posOffset>-511175</wp:posOffset>
                </wp:positionV>
                <wp:extent cx="12573000" cy="92214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3000" cy="9221400"/>
                          <a:chOff x="0" y="0"/>
                          <a:chExt cx="12573000" cy="9221400"/>
                        </a:xfrm>
                      </wpg:grpSpPr>
                      <wps:wsp>
                        <wps:cNvSpPr txBox="1"/>
                        <wps:spPr>
                          <a:xfrm>
                            <a:off x="5892120" y="2904480"/>
                            <a:ext cx="2895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59400" y="2411640"/>
                            <a:ext cx="6858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2573000" cy="922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2360" y="1305720"/>
                            <a:ext cx="266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COUPER POUR POUVOIR PASSER L'ECHANTIGNO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10160" y="1305720"/>
                            <a:ext cx="2710800" cy="16992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243000"/>
                              <a:ext cx="1042560" cy="5922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41480" y="243720"/>
                              <a:ext cx="108072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8640" y="0"/>
                              <a:ext cx="162252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 pièces 45x90 jumelé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776880" y="243720"/>
                              <a:ext cx="264960" cy="14558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0640" y="2563560"/>
                            <a:ext cx="953280" cy="3030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58140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9640" y="0"/>
                              <a:ext cx="1440" cy="3030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80" y="1526400"/>
                              <a:ext cx="61524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22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83720" y="5664960"/>
                            <a:ext cx="2581920" cy="230400"/>
                          </a:xfrm>
                        </wpg:grpSpPr>
                        <wps:wsp>
                          <wps:cNvCnPr/>
                          <wps:spPr>
                            <a:xfrm>
                              <a:off x="13320" y="0"/>
                              <a:ext cx="1800" cy="230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82720" y="0"/>
                              <a:ext cx="1800" cy="230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4040" y="0"/>
                              <a:ext cx="1800" cy="230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65360" y="0"/>
                              <a:ext cx="1800" cy="230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320" y="178200"/>
                              <a:ext cx="255312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64520"/>
                              <a:ext cx="37800" cy="36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6880" y="164520"/>
                              <a:ext cx="37800" cy="36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03160" y="164520"/>
                              <a:ext cx="37800" cy="36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544480" y="164520"/>
                              <a:ext cx="37800" cy="36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1920" y="17640"/>
                              <a:ext cx="44784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6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560" y="17640"/>
                              <a:ext cx="44784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6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400" y="17640"/>
                              <a:ext cx="44784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6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-40.25pt;width:990pt;height:726.1pt" coordorigin="1127,-805" coordsize="19800,14522">
                <v:shape id="shape_0" fillcolor="white" stroked="f" o:allowincell="f" style="position:absolute;left:10406;top:3769;width:455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46;top:2993;width:1079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27;top:-805;width:19799;height:145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792;top:1251;width:4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COUPER POUR POUVOIR PASSER L'ECHANTIGNO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222;top:1251;width:4269;height:267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1222;top:1634;width:1641;height:930;flip:y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2862;top:1635;width:1701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2936;top:1251;width:2554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 pièces 45x90 jumelées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12445;top:1635;width:415;height:229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13301;top:3232;width:1500;height:4772">
                  <v:shape id="shape_0" stroked="t" o:allowincell="f" style="position:absolute;left:13301;top:3232;width:915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4151;top:3232;width:1;height:4771" type="_x0000_t32">
                    <v:stroke color="#666666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3833;top:5636;width:968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220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196;top:8116;width:4066;height:363">
                  <v:shape id="shape_0" stroked="t" o:allowincell="f" style="position:absolute;left:5217;top:8116;width:2;height:36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586;top:8116;width:2;height:36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911;top:8116;width:2;height:36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236;top:8116;width:2;height:36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217;top:8397;width:4020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196;top:8375;width:59;height:55;flip:y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561;top:8375;width:59;height:55;flip:y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878;top:8375;width:59;height:55;flip:y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203;top:8375;width:59;height:55;flip:y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577;top:8144;width:704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62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66;top:8144;width:704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6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09;top:8144;width:704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6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640</wp:posOffset>
                </wp:positionH>
                <wp:positionV relativeFrom="paragraph">
                  <wp:posOffset>95250</wp:posOffset>
                </wp:positionV>
                <wp:extent cx="14020800" cy="5862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0920" cy="5862960"/>
                          <a:chOff x="0" y="0"/>
                          <a:chExt cx="14020920" cy="5862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4020920" cy="58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25400" y="2354040"/>
                            <a:ext cx="2858760" cy="26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719240" y="1304280"/>
                            <a:ext cx="380880" cy="51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194520" y="354960"/>
                            <a:ext cx="380520" cy="51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71440" y="354960"/>
                            <a:ext cx="1424160" cy="10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4680" y="675720"/>
                            <a:ext cx="603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7.5pt;width:1104pt;height:461.65pt" coordorigin="-64,150" coordsize="22080,9233">
                <v:shape id="shape_0" stroked="f" o:allowincell="f" style="position:absolute;left:-64;top:150;width:22079;height:923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165;top:3857;width:4501;height:415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t" o:allowincell="f" style="position:absolute;left:7368;top:2204;width:598;height:81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91;top:709;width:597;height:81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0;top:709;width:2242;height:1588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64;top:1214;width:95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010</wp:posOffset>
                </wp:positionH>
                <wp:positionV relativeFrom="paragraph">
                  <wp:posOffset>-427990</wp:posOffset>
                </wp:positionV>
                <wp:extent cx="11750675" cy="9530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0760" cy="9530640"/>
                          <a:chOff x="0" y="0"/>
                          <a:chExt cx="11750760" cy="9530640"/>
                        </a:xfrm>
                      </wpg:grpSpPr>
                      <wps:wsp>
                        <wps:cNvSpPr txBox="1"/>
                        <wps:spPr>
                          <a:xfrm>
                            <a:off x="1143000" y="7554600"/>
                            <a:ext cx="90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9320" y="7360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6680" y="79354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306720"/>
                            <a:ext cx="11750760" cy="92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93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91040" y="1506960"/>
                            <a:ext cx="2062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502840" y="1571040"/>
                            <a:ext cx="8359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86320" y="2129040"/>
                            <a:ext cx="312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86320" y="2310120"/>
                            <a:ext cx="325080" cy="45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-33.7pt;width:925.25pt;height:750.45pt" coordorigin="926,-674" coordsize="18505,15009">
                <v:shape id="shape_0" fillcolor="white" stroked="f" o:allowincell="f" style="position:absolute;left:2726;top:11223;width:142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58;top:10917;width:10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6;top:11823;width:167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26;top:-191;width:18504;height:1452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358;top:-674;width:10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55;top:1699;width:324;height:47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t" o:allowincell="f" style="position:absolute;left:14316;top:1800;width:1315;height:2" type="_x0000_t32">
                  <v:stroke color="black" weight="648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2243;top:2679;width:491;height:47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t" o:allowincell="f" style="position:absolute;left:12243;top:2964;width:511;height:70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6210</wp:posOffset>
                </wp:positionH>
                <wp:positionV relativeFrom="paragraph">
                  <wp:posOffset>-273050</wp:posOffset>
                </wp:positionV>
                <wp:extent cx="11658600" cy="88328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8600" cy="8832960"/>
                          <a:chOff x="0" y="0"/>
                          <a:chExt cx="11658600" cy="8832960"/>
                        </a:xfrm>
                      </wpg:grpSpPr>
                      <wps:wsp>
                        <wps:cNvSpPr txBox="1"/>
                        <wps:spPr>
                          <a:xfrm>
                            <a:off x="10972800" y="76060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6480" y="7606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330120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62720" y="192924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101484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5480" y="200520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1120" y="68724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0287000" cy="88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-21.5pt;width:918pt;height:695.5pt" coordorigin="2246,-430" coordsize="18360,13910">
                <v:shape id="shape_0" fillcolor="white" stroked="f" o:allowincell="f" style="position:absolute;left:19526;top:11548;width:107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06;top:11548;width:10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6;top:4769;width:167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06;top:2608;width:13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6;top:1168;width:167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06;top:2728;width:167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46;top:653;width:167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46;top:-430;width:16199;height:1390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sectPr>
          <w:footerReference w:type="default" r:id="rId23"/>
          <w:type w:val="nextPage"/>
          <w:pgSz w:orient="landscape" w:w="23811" w:h="16838"/>
          <w:pgMar w:left="851" w:right="851" w:gutter="0" w:header="0" w:top="1644" w:footer="454" w:bottom="2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object w:dxaOrig="20520" w:dyaOrig="9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4.3pt;margin-top:-29.5pt;width:816pt;height:71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1713963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22410</wp:posOffset>
                </wp:positionH>
                <wp:positionV relativeFrom="paragraph">
                  <wp:posOffset>3954145</wp:posOffset>
                </wp:positionV>
                <wp:extent cx="381000" cy="152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pt;mso-wrap-distance-left:9.05pt;mso-wrap-distance-right:9.05pt;mso-wrap-distance-top:0pt;mso-wrap-distance-bottom:0pt;margin-top:311.35pt;mso-position-vertical-relative:text;margin-left:7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4250</wp:posOffset>
            </wp:positionH>
            <wp:positionV relativeFrom="paragraph">
              <wp:posOffset>-160020</wp:posOffset>
            </wp:positionV>
            <wp:extent cx="3411220" cy="3411220"/>
            <wp:effectExtent l="0" t="0" r="0" b="0"/>
            <wp:wrapTight wrapText="bothSides">
              <wp:wrapPolygon edited="0">
                <wp:start x="-39" y="0"/>
                <wp:lineTo x="-39" y="21519"/>
                <wp:lineTo x="21600" y="21519"/>
                <wp:lineTo x="21600" y="0"/>
                <wp:lineTo x="-39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23811" w:h="16838"/>
          <w:pgMar w:left="851" w:right="851" w:gutter="0" w:header="0" w:top="1644" w:footer="454" w:bottom="2296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bCs/>
        </w:rPr>
      </w:pPr>
      <w:r>
        <w:rPr>
          <w:b/>
          <w:bCs/>
        </w:rPr>
        <w:t>DEFINITION DE L’OPERATION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  <w:t>Réalisation d’une maison à ossature bois.</w:t>
      </w:r>
    </w:p>
    <w:p>
      <w:pPr>
        <w:pStyle w:val="Heading"/>
        <w:jc w:val="left"/>
        <w:rPr/>
      </w:pPr>
      <w:r>
        <w:rPr/>
        <w:t xml:space="preserve">Construction édifiée dans le Calvados (14) -  altitude 60 m. </w:t>
      </w:r>
    </w:p>
    <w:p>
      <w:pPr>
        <w:pStyle w:val="Heading"/>
        <w:jc w:val="left"/>
        <w:rPr/>
      </w:pPr>
      <w:r>
        <w:rPr/>
        <w:t>Pavillon de type F6 sur vide sanitaire et dalle béton.</w:t>
      </w:r>
    </w:p>
    <w:p>
      <w:pPr>
        <w:pStyle w:val="Heading"/>
        <w:jc w:val="left"/>
        <w:rPr/>
      </w:pPr>
      <w:r>
        <w:rPr/>
        <w:t>Combles aménageables considérés comme grenier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EXTRAIT CAHIER DES CHARGES DES CLAUSES PARTICULIERES</w:t>
      </w:r>
    </w:p>
    <w:p>
      <w:pPr>
        <w:pStyle w:val="Subtitle"/>
        <w:rPr>
          <w:lang w:val="fr-FR"/>
        </w:rPr>
      </w:pPr>
      <w:r>
        <w:rPr>
          <w:lang w:val="fr-FR"/>
        </w:rPr>
        <w:t>C.C.T.P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3" w:color="000000"/>
          <w:right w:val="single" w:sz="8" w:space="4" w:color="000000"/>
        </w:pBdr>
        <w:ind w:left="180" w:right="1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ESCRIPTION DES OUVRAG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LOT     MACONNERIE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Implantation</w:t>
      </w:r>
    </w:p>
    <w:p>
      <w:pPr>
        <w:pStyle w:val="Heading"/>
        <w:ind w:left="1080" w:hanging="0"/>
        <w:jc w:val="left"/>
        <w:rPr/>
      </w:pPr>
      <w:r>
        <w:rPr/>
        <w:t>Décapage de la terre végétale à l’endroit de la  construction et remblai périphérique.</w:t>
      </w:r>
    </w:p>
    <w:p>
      <w:pPr>
        <w:pStyle w:val="Heading"/>
        <w:ind w:left="108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Fouilles</w:t>
      </w:r>
    </w:p>
    <w:p>
      <w:pPr>
        <w:pStyle w:val="Heading"/>
        <w:ind w:left="1080" w:hanging="0"/>
        <w:jc w:val="left"/>
        <w:rPr/>
      </w:pPr>
      <w:r>
        <w:rPr/>
        <w:t>Fouilles en rigoles jusqu’à 0.50m de largeur et de 0.60m de profondeur.</w:t>
      </w:r>
    </w:p>
    <w:p>
      <w:pPr>
        <w:pStyle w:val="Heading"/>
        <w:ind w:left="1080" w:hanging="0"/>
        <w:jc w:val="left"/>
        <w:rPr/>
      </w:pPr>
      <w:r>
        <w:rPr/>
        <w:t>Stockage des terres végétales extraites à proximité du logement.</w:t>
      </w:r>
    </w:p>
    <w:p>
      <w:pPr>
        <w:pStyle w:val="Heading"/>
        <w:ind w:left="1080" w:hanging="0"/>
        <w:jc w:val="left"/>
        <w:rPr/>
      </w:pPr>
      <w:r>
        <w:rPr/>
        <w:t>Remblaiement des fouilles autour des soubassements.</w:t>
      </w:r>
    </w:p>
    <w:p>
      <w:pPr>
        <w:pStyle w:val="Heading"/>
        <w:ind w:left="108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 xml:space="preserve">Fondation Vide sanitaire visitable :  </w:t>
      </w:r>
    </w:p>
    <w:p>
      <w:pPr>
        <w:pStyle w:val="Heading"/>
        <w:ind w:left="1080" w:hanging="0"/>
        <w:jc w:val="left"/>
        <w:rPr/>
      </w:pPr>
      <w:r>
        <w:rPr/>
        <w:t>Semelles filantes en béton de gravillon dosé à 350kg de ciment par M3</w:t>
      </w:r>
    </w:p>
    <w:p>
      <w:pPr>
        <w:pStyle w:val="Heading"/>
        <w:ind w:left="1080" w:hanging="0"/>
        <w:jc w:val="left"/>
        <w:rPr/>
      </w:pPr>
      <w:r>
        <w:rPr/>
        <w:t>Soubassement en parpaings creux de granulats lourds de 0.20 m d’épaisseur hourdé au mortier de ciment hauteur 0.60m.</w:t>
      </w:r>
    </w:p>
    <w:p>
      <w:pPr>
        <w:pStyle w:val="Heading"/>
        <w:ind w:left="1080" w:hanging="0"/>
        <w:jc w:val="left"/>
        <w:rPr/>
      </w:pPr>
      <w:r>
        <w:rPr/>
        <w:t>Enduit d’étanchéité direct dans les parties enterrées.</w:t>
      </w:r>
    </w:p>
    <w:p>
      <w:pPr>
        <w:pStyle w:val="Heading"/>
        <w:ind w:left="1080" w:hanging="0"/>
        <w:jc w:val="left"/>
        <w:rPr/>
      </w:pPr>
      <w:r>
        <w:rPr/>
        <w:t>Plancher haut du VS constitué de poutrelles et hourdis polystyrène à languette 0.35m.</w:t>
      </w:r>
    </w:p>
    <w:p>
      <w:pPr>
        <w:pStyle w:val="Heading"/>
        <w:ind w:left="1134" w:hanging="0"/>
        <w:jc w:val="left"/>
        <w:rPr/>
      </w:pPr>
      <w:r>
        <w:rPr/>
        <w:t>Dalle de compression de 6 cm étant précisé que cette dalle sera livrée lissée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  BO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us les bois recevront en totalité un traitement fongicide et insecticide homologué AFPB Bois plus traitement effectué dans une station agré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ntrepreneur fournira, avant la réception, une attestation suivant les norme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EN 335.2 spécifiant la qualité « durabilité du bois en classe ». </w:t>
      </w:r>
    </w:p>
    <w:p>
      <w:pPr>
        <w:pStyle w:val="Heading2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autoSpaceDE w:val="true"/>
        <w:ind w:left="567" w:hanging="27"/>
        <w:rPr>
          <w:sz w:val="32"/>
          <w:szCs w:val="32"/>
        </w:rPr>
      </w:pPr>
      <w:r>
        <w:rPr>
          <w:sz w:val="32"/>
          <w:szCs w:val="32"/>
        </w:rPr>
        <w:t>1 - Ossature  bois porteu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Mur périphérique classe II bois corroyés type C24 épicé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ardage bois douglas 18 x 120 m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tre lattage 45 x 22 m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re plui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Voile travaillant panneau de lamelles OSB 3 TRIPLY E1 ISOROY D de 9mm (format de panneaux 2800x1250 mm)  recouvrant la lisse basse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Ossature en 45 x 120 mm. Hauteur des murs 2655 mm +  45 mm de lisse basse autoclave : hauteur totale 2700mm. Linteaux bois  120 x 120 mm ou 2 x 120 x 45 mm jumelée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blière fait office de chainage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Isolation thermique de 120 mm par panneaux avec une conductivité thermique minimum   </w:t>
      </w:r>
      <w:r>
        <w:rPr>
          <w:rFonts w:cs="Tahoma" w:ascii="Tahoma" w:hAnsi="Tahoma"/>
          <w:sz w:val="28"/>
          <w:szCs w:val="28"/>
        </w:rPr>
        <w:t>λ</w:t>
      </w:r>
      <w:r>
        <w:rPr>
          <w:sz w:val="28"/>
          <w:szCs w:val="28"/>
        </w:rPr>
        <w:t xml:space="preserve"> = 0.039 W/m²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Pare vapeur film polyane de 200 microns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tre lattage 45 x 22 m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laque de plâtre 13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isse basse classe III en 45 x 120 m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- Cloisons Intérieures  cloisons porteuses</w:t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Cloison intérieures classe II   bois corroyés type C24 épicéa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Cloison porteuse : ossature en 90x45 mm, voile travaillant en panneaux de lamelles OSB 4 TRIPLY E1 ISOROY D de 9 mm d’épaisseur  coté intérieur des pièces sur la cloison  CP04  CP04b CP06 C15 C16, sur la face opposée 2  plaques de plâtre de 13 mm posés sur place. </w:t>
      </w:r>
    </w:p>
    <w:p>
      <w:pPr>
        <w:pStyle w:val="Normal"/>
        <w:ind w:left="1080" w:right="-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36" w:hanging="0"/>
        <w:rPr>
          <w:sz w:val="28"/>
          <w:szCs w:val="28"/>
        </w:rPr>
      </w:pPr>
      <w:r>
        <w:rPr>
          <w:sz w:val="28"/>
          <w:szCs w:val="28"/>
        </w:rPr>
        <w:t xml:space="preserve">Les autres cloisons seront livrées nues (sans panneau de contreventement)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 la charge du client pour le revêtement de finition et incorporation de l’isolant .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</w:rPr>
        <w:t>3 - Solivage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Les planchers porteurs sur solivage  seront conformes au DTU n° 51.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et particulièrement le chapitre pour les dimensions et écartement et mise en œuvr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Solives résineux corroyé ″Epicéa″ de 38 x 200 mm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einture : deux bandes de ″Triply″ de 10 m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lancher contreventant en panneau de particules de 22 mm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Solives posées sur linçoir (45 x 60 mm)  sur la cloison porteuse  CP 04a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P 04b, puis les murs M05c M05b, M07a M07b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Fixation prévue  par tirefond 10 x 120 et rondelle, de type ″Rocket″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- Charp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Cloison/Ferme porteuse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Voile travaillant panneau de lamelles OSB 3 de 9mm (format de panneaux 2800x1250 mm)</w:t>
      </w:r>
    </w:p>
    <w:p>
      <w:pPr>
        <w:pStyle w:val="TextBodyIndent"/>
        <w:numPr>
          <w:ilvl w:val="0"/>
          <w:numId w:val="4"/>
        </w:numPr>
        <w:rPr/>
      </w:pPr>
      <w:r>
        <w:rPr/>
        <w:t>Ossature en 45 x 90 mm. Linteaux bois 2 x 90 x 45 mm jumelés</w:t>
      </w:r>
    </w:p>
    <w:p>
      <w:pPr>
        <w:pStyle w:val="TextBodyIndent"/>
        <w:numPr>
          <w:ilvl w:val="0"/>
          <w:numId w:val="4"/>
        </w:numPr>
        <w:rPr/>
      </w:pPr>
      <w:r>
        <w:rPr/>
        <w:t>Pente à 35°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Demi-ferme charpente traditionnelle apparente en bois du commerce corroyé assemblé, sapin traité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inçon : 150 x 150 mm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rbalétrier : 70 x 245 mm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Entraits moisés haut : 2 x 70 x 210 mm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Entraits moisés bas 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2  Double entrait  70 x 210 mm jumelés mis en œuvre sur le mur M07a-M05c  et M07b-M05b </w:t>
      </w:r>
    </w:p>
    <w:p>
      <w:pPr>
        <w:pStyle w:val="Normal"/>
        <w:numPr>
          <w:ilvl w:val="2"/>
          <w:numId w:val="2"/>
        </w:numPr>
        <w:rPr/>
      </w:pPr>
      <w:r>
        <w:rPr/>
        <w:t>Entrait  lamellé collé  140 x 267 mm ; mise en œuvre entre les murs 05a et M07b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ambes de force : 70 x 210 mm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8"/>
          <w:szCs w:val="28"/>
        </w:rPr>
        <w:t>Sablières 55 x 170 mm à fixer sur le mur en périphérique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nnes (3 cours de pannes) : 70 x 210 mm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aîtages : 70 x 210 mm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vrons : 63 x 75 mm entraxe 600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melles de ferme 45 x 140 mm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lochets 45 x 140 mm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Lot  couverture </w:t>
      </w:r>
    </w:p>
    <w:p>
      <w:pPr>
        <w:pStyle w:val="Normal"/>
        <w:ind w:left="108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L’ensemble de la toiture sera en tuiles mécaniques à emboîtement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outtière et descente en zinc demie rond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Ventilation pour sortie VM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OT FERMETURES  EXTERIEURES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Fournitures et pose de menuiseries Aluminium grand jour à rupture de pont thermique  avec volets incorporés  suivant plan de Rd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 PLOMBER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ORCHER blanc robinetterie Ulyss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Douche lave main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Baignoire 1.70 m avec ensemble de douche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Lavabo univers blanc sur colonne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Cuvette avec réservoir  dorsal avec abattant régate confort double blanc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Ensemble  évier inox 2 bacs meuble sous évier blanc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Chauffe eau  cumulus de base 300l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Groupe de sécurité Cumulus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ranchement de machine à laver, lave vaisselle etc.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 ELECTRICIT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Installation électrique suivant les normes en vigueur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Installation d’une VMC dans WC cuisine salle de bain.</w:t>
      </w:r>
    </w:p>
    <w:p>
      <w:pPr>
        <w:pStyle w:val="Normal"/>
        <w:ind w:left="1080" w:hanging="0"/>
        <w:rPr>
          <w:vanish/>
        </w:rPr>
      </w:pPr>
      <w:r>
        <w:rPr>
          <w:sz w:val="28"/>
          <w:szCs w:val="28"/>
        </w:rPr>
        <w:t xml:space="preserve">Alimentation points lumineux, prises de courant, interrupteurs, prises suivant le plan d’implantation électrique.  </w:t>
      </w:r>
      <w:bookmarkStart w:id="0" w:name="_PictureBullets"/>
      <w:bookmarkEnd w:id="0"/>
    </w:p>
    <w:sectPr>
      <w:footerReference w:type="default" r:id="rId27"/>
      <w:type w:val="nextPage"/>
      <w:pgSz w:orient="landscape" w:w="23811" w:h="16838"/>
      <w:pgMar w:left="1134" w:right="1134" w:gutter="0" w:header="0" w:top="1134" w:footer="709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r>
      <w:rPr>
        <w:i/>
        <w:iCs/>
      </w:rPr>
      <w:t>Examen</w:t>
    </w:r>
    <w:r>
      <w:rPr/>
      <w:t xml:space="preserve"> : </w:t>
    </w:r>
    <w:r>
      <w:rPr>
        <w:b/>
        <w:bCs/>
      </w:rPr>
      <w:t>Baccalauréat professionnel Technicien Constructeur Bois</w:t>
      <w:tab/>
    </w:r>
    <w:r>
      <w:rPr/>
      <w:tab/>
    </w:r>
    <w:r>
      <w:rPr>
        <w:b/>
        <w:bCs/>
      </w:rPr>
      <w:t>DOSSIER TECHNIQUE</w:t>
    </w:r>
    <w:r>
      <w:rPr/>
      <w:tab/>
      <w:tab/>
    </w:r>
    <w:r>
      <w:rPr>
        <w:i/>
        <w:iCs/>
      </w:rPr>
      <w:t>Epreuve</w:t>
    </w:r>
    <w:r>
      <w:rPr>
        <w:b/>
        <w:bCs/>
      </w:rPr>
      <w:t xml:space="preserve"> : E.1 – </w:t>
    </w:r>
    <w:r>
      <w:rPr>
        <w:i/>
        <w:iCs/>
      </w:rPr>
      <w:t>S/E</w:t>
    </w:r>
    <w:r>
      <w:rPr>
        <w:b/>
        <w:bCs/>
      </w:rPr>
      <w:t xml:space="preserve"> E.11 </w:t>
      <w:tab/>
      <w:tab/>
    </w:r>
    <w:r>
      <w:rPr>
        <w:i/>
        <w:iCs/>
      </w:rPr>
      <w:t>CODE EPREUVE :</w:t>
    </w:r>
    <w:r>
      <w:rPr>
        <w:b/>
        <w:bCs/>
        <w:smallCaps/>
      </w:rPr>
      <w:t>XXXXXX</w:t>
    </w:r>
    <w:r>
      <w:rPr>
        <w:b/>
        <w:bCs/>
      </w:rPr>
      <w:tab/>
      <w:tab/>
    </w:r>
    <w:r>
      <w:rPr>
        <w:b/>
        <w:bCs/>
        <w:i/>
        <w:iCs/>
      </w:rPr>
      <w:t>Page</w:t>
    </w:r>
    <w:r>
      <w:rPr>
        <w:b/>
        <w:bCs/>
      </w:rPr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X</w:t>
    </w:r>
  </w:p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0777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12"/>
      <w:gridCol w:w="1559"/>
      <w:gridCol w:w="4429"/>
      <w:gridCol w:w="1949"/>
      <w:gridCol w:w="1628"/>
    </w:tblGrid>
    <w:tr>
      <w:trPr/>
      <w:tc>
        <w:tcPr>
          <w:tcW w:w="2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EAT PROFESSIONNEL</w:t>
          </w:r>
        </w:p>
      </w:tc>
      <w:tc>
        <w:tcPr>
          <w:tcW w:w="35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1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TECHNIQUE</w:t>
          </w:r>
        </w:p>
      </w:tc>
      <w:tc>
        <w:tcPr>
          <w:tcW w:w="63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EPREUVE : E2 – Epreuve de technologie</w:t>
          </w:r>
        </w:p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Sous épreuve E.21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ANALYSE TECHNIQUE D’UN OUVRAGE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>
        <w:cantSplit w:val="true"/>
      </w:trPr>
      <w:tc>
        <w:tcPr>
          <w:tcW w:w="2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4 h 00</w:t>
          </w:r>
        </w:p>
      </w:tc>
      <w:tc>
        <w:tcPr>
          <w:tcW w:w="63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 : 1 / 14</w:t>
          </w:r>
        </w:p>
      </w:tc>
    </w:tr>
  </w:tbl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iCs/>
      </w:rPr>
      <w:t>Examen</w:t>
    </w:r>
    <w:r>
      <w:rPr/>
      <w:t xml:space="preserve"> : </w:t>
    </w:r>
    <w:r>
      <w:rPr>
        <w:b/>
        <w:bCs/>
      </w:rPr>
      <w:t>Baccalauréat professionnel Technicien Constructeur Bois</w:t>
    </w:r>
    <w:r>
      <w:rPr/>
      <w:tab/>
      <w:tab/>
    </w:r>
    <w:r>
      <w:rPr>
        <w:b/>
        <w:bCs/>
      </w:rPr>
      <w:t>DOSSIER TECHNIQUE</w:t>
    </w:r>
    <w:r>
      <w:rPr/>
      <w:tab/>
      <w:tab/>
    </w:r>
    <w:r>
      <w:rPr>
        <w:i/>
        <w:iCs/>
      </w:rPr>
      <w:t>Epreuve</w:t>
    </w:r>
    <w:r>
      <w:rPr>
        <w:b/>
        <w:bCs/>
      </w:rPr>
      <w:t xml:space="preserve"> : E.2 – </w:t>
    </w:r>
    <w:r>
      <w:rPr>
        <w:i/>
        <w:iCs/>
      </w:rPr>
      <w:t>S/E</w:t>
    </w:r>
    <w:r>
      <w:rPr>
        <w:b/>
        <w:bCs/>
      </w:rPr>
      <w:t xml:space="preserve"> E.21 </w:t>
      <w:tab/>
      <w:tab/>
    </w:r>
    <w:r>
      <w:rPr/>
      <w:tab/>
    </w:r>
    <w:r>
      <w:rPr>
        <w:i/>
        <w:iCs/>
      </w:rPr>
      <w:t>N° sujet</w:t>
    </w:r>
    <w:r>
      <w:rPr/>
      <w:t> :</w:t>
      <w:tab/>
      <w:tab/>
      <w:tab/>
    </w:r>
    <w:r>
      <w:rPr>
        <w:b/>
        <w:bCs/>
      </w:rPr>
      <w:tab/>
    </w:r>
    <w:r>
      <w:rPr>
        <w:b/>
        <w:bCs/>
        <w:i/>
        <w:iCs/>
      </w:rPr>
      <w:t>Page</w:t>
    </w:r>
    <w:r>
      <w:rPr>
        <w:b/>
        <w:bCs/>
      </w:rPr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14</w:t>
    </w:r>
  </w:p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en-GB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oter" Target="footer3.xml"/><Relationship Id="rId24" Type="http://schemas.openxmlformats.org/officeDocument/2006/relationships/oleObject" Target="embeddings/oleObject2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3:54:00Z</dcterms:created>
  <dc:creator>RECTORAT DE RENNES</dc:creator>
  <dc:description/>
  <cp:keywords/>
  <dc:language>en-US</dc:language>
  <cp:lastModifiedBy>BOSS</cp:lastModifiedBy>
  <cp:lastPrinted>2010-11-30T09:30:00Z</cp:lastPrinted>
  <dcterms:modified xsi:type="dcterms:W3CDTF">2012-03-18T10:07:00Z</dcterms:modified>
  <cp:revision>5</cp:revision>
  <dc:subject/>
  <dc:title>BACCALAUREAT PROFESSIONNEL T</dc:title>
</cp:coreProperties>
</file>