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1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'UN OUTILLAGE   U2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2"/>
        </w:rPr>
      </w:pPr>
      <w:r>
        <w:rPr>
          <w:rFonts w:cs="Arial" w:ascii="Arial" w:hAnsi="Arial"/>
          <w:b/>
          <w:caps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color w:val="000000"/>
          <w:sz w:val="28"/>
        </w:rPr>
        <w:t>L'ÉPREUVE EST CONSTITU</w:t>
      </w:r>
      <w:r>
        <w:rPr>
          <w:rFonts w:cs="Arial" w:ascii="Arial" w:hAnsi="Arial"/>
          <w:b/>
          <w:color w:val="000000"/>
          <w:sz w:val="28"/>
        </w:rPr>
        <w:t>É</w:t>
      </w:r>
      <w:r>
        <w:rPr>
          <w:rFonts w:cs="Arial" w:ascii="Arial" w:hAnsi="Arial"/>
          <w:b/>
          <w:caps/>
          <w:color w:val="000000"/>
          <w:sz w:val="28"/>
        </w:rPr>
        <w:t>E DES DEUX DOSSIERS SUIVANTS 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TECHNIQUE</w:t>
      </w:r>
      <w:r>
        <w:rPr>
          <w:rFonts w:cs="Arial" w:ascii="Arial" w:hAnsi="Arial"/>
          <w:b/>
          <w:caps/>
          <w:sz w:val="22"/>
        </w:rPr>
        <w:t> :</w:t>
        <w:tab/>
        <w:tab/>
      </w:r>
      <w:r>
        <w:rPr>
          <w:rFonts w:cs="Arial" w:ascii="Arial" w:hAnsi="Arial"/>
          <w:b/>
          <w:sz w:val="22"/>
          <w:u w:val="single"/>
        </w:rPr>
        <w:t>DT</w:t>
      </w:r>
      <w:r>
        <w:rPr>
          <w:rFonts w:cs="Arial" w:ascii="Arial" w:hAnsi="Arial"/>
          <w:b/>
          <w:caps/>
          <w:sz w:val="22"/>
          <w:u w:val="single"/>
        </w:rPr>
        <w:t xml:space="preserve"> 1/17  </w:t>
      </w:r>
      <w:r>
        <w:rPr>
          <w:rFonts w:cs="Arial" w:ascii="Arial" w:hAnsi="Arial"/>
          <w:b/>
          <w:sz w:val="22"/>
          <w:u w:val="single"/>
        </w:rPr>
        <w:t>à</w:t>
      </w:r>
      <w:r>
        <w:rPr>
          <w:rFonts w:cs="Arial" w:ascii="Arial" w:hAnsi="Arial"/>
          <w:b/>
          <w:caps/>
          <w:sz w:val="22"/>
          <w:u w:val="single"/>
        </w:rPr>
        <w:t xml:space="preserve">  DT 17/17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spacing w:lineRule="auto" w:line="360"/>
        <w:jc w:val="both"/>
        <w:rPr>
          <w:rFonts w:ascii="Arial (W1);Arial" w:hAnsi="Arial (W1);Arial" w:cs="Arial (W1);Arial"/>
          <w:b/>
          <w:b/>
          <w:caps/>
          <w:sz w:val="22"/>
        </w:rPr>
      </w:pPr>
      <w:r>
        <w:rPr>
          <w:rFonts w:cs="Arial (W1);Arial" w:ascii="Arial (W1);Arial" w:hAnsi="Arial (W1);Arial"/>
          <w:b/>
          <w:cap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  <w:sz w:val="22"/>
        </w:rPr>
        <w:t></w:t>
      </w:r>
      <w:r>
        <w:rPr>
          <w:rFonts w:cs="Arial (W1);Arial" w:ascii="Arial (W1);Arial" w:hAnsi="Arial (W1);Arial"/>
          <w:b/>
          <w:sz w:val="22"/>
        </w:rPr>
        <w:tab/>
      </w:r>
      <w:r>
        <w:rPr>
          <w:rFonts w:cs="Arial (W1);Arial" w:ascii="Arial (W1);Arial" w:hAnsi="Arial (W1);Arial"/>
          <w:b/>
          <w:sz w:val="22"/>
          <w:u w:val="single"/>
        </w:rPr>
        <w:t>DOSSIER INFORMATIQUE</w:t>
      </w:r>
      <w:r>
        <w:rPr>
          <w:rFonts w:cs="Arial (W1);Arial" w:ascii="Arial (W1);Arial" w:hAnsi="Arial (W1);Arial"/>
          <w:b/>
          <w:sz w:val="22"/>
        </w:rPr>
        <w:t xml:space="preserve"> (sur bureau) nommé : Sujet TO E2 2011 – N° Candidat</w:t>
      </w:r>
    </w:p>
    <w:p>
      <w:pPr>
        <w:pStyle w:val="Normal"/>
        <w:spacing w:lineRule="auto" w:line="360"/>
        <w:jc w:val="both"/>
        <w:rPr>
          <w:rFonts w:ascii="Arial (W1);Arial" w:hAnsi="Arial (W1);Arial" w:cs="Arial (W1);Arial"/>
          <w:b/>
          <w:b/>
          <w:sz w:val="22"/>
        </w:rPr>
      </w:pPr>
      <w:r>
        <w:rPr>
          <w:rFonts w:cs="Arial (W1);Arial" w:ascii="Arial (W1);Arial" w:hAnsi="Arial (W1);Arial"/>
          <w:b/>
          <w:sz w:val="22"/>
        </w:rPr>
        <w:tab/>
        <w:tab/>
        <w:tab/>
        <w:tab/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 (W1);Arial" w:ascii="Arial (W1);Arial" w:hAnsi="Arial (W1);Arial"/>
          <w:b/>
          <w:sz w:val="22"/>
        </w:rPr>
        <w:t xml:space="preserve"> Dossier Ressources Pièces</w:t>
      </w:r>
    </w:p>
    <w:p>
      <w:pPr>
        <w:pStyle w:val="Normal"/>
        <w:jc w:val="both"/>
        <w:rPr/>
      </w:pPr>
      <w:r>
        <w:rPr>
          <w:rFonts w:cs="Arial (W1);Arial" w:ascii="Arial (W1);Arial" w:hAnsi="Arial (W1);Arial"/>
          <w:b/>
          <w:sz w:val="22"/>
        </w:rPr>
        <w:tab/>
        <w:tab/>
        <w:tab/>
        <w:tab/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 (W1);Arial" w:ascii="Arial (W1);Arial" w:hAnsi="Arial (W1);Arial"/>
          <w:b/>
          <w:sz w:val="22"/>
        </w:rPr>
        <w:t xml:space="preserve"> Sauvegarde candidat</w:t>
      </w:r>
    </w:p>
    <w:p>
      <w:pPr>
        <w:pStyle w:val="Normal"/>
        <w:jc w:val="both"/>
        <w:rPr>
          <w:rFonts w:ascii="Arial (W1);Arial" w:hAnsi="Arial (W1);Arial" w:cs="Arial (W1);Arial"/>
          <w:b/>
          <w:b/>
          <w:sz w:val="22"/>
        </w:rPr>
      </w:pPr>
      <w:r>
        <w:rPr>
          <w:rFonts w:cs="Arial (W1);Arial" w:ascii="Arial (W1);Arial" w:hAnsi="Arial (W1);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R</w:t>
      </w:r>
      <w:r>
        <w:rPr>
          <w:rFonts w:cs="Arial" w:ascii="Arial" w:hAnsi="Arial"/>
          <w:b/>
          <w:sz w:val="22"/>
          <w:u w:val="single"/>
        </w:rPr>
        <w:t>É</w:t>
      </w:r>
      <w:r>
        <w:rPr>
          <w:rFonts w:cs="Arial" w:ascii="Arial" w:hAnsi="Arial"/>
          <w:b/>
          <w:caps/>
          <w:sz w:val="22"/>
          <w:u w:val="single"/>
        </w:rPr>
        <w:t>PONSES</w:t>
      </w:r>
      <w:r>
        <w:rPr>
          <w:rFonts w:cs="Arial" w:ascii="Arial" w:hAnsi="Arial"/>
          <w:b/>
          <w:caps/>
          <w:sz w:val="22"/>
        </w:rPr>
        <w:t xml:space="preserve"> :</w:t>
        <w:tab/>
        <w:tab/>
      </w:r>
      <w:r>
        <w:rPr>
          <w:rFonts w:cs="Arial" w:ascii="Arial" w:hAnsi="Arial"/>
          <w:b/>
          <w:caps/>
          <w:sz w:val="22"/>
          <w:u w:val="single"/>
        </w:rPr>
        <w:t xml:space="preserve">DR 1/09 </w:t>
      </w:r>
      <w:r>
        <w:rPr>
          <w:rFonts w:cs="Arial" w:ascii="Arial" w:hAnsi="Arial"/>
          <w:b/>
          <w:sz w:val="22"/>
          <w:u w:val="single"/>
        </w:rPr>
        <w:t>à</w:t>
      </w:r>
      <w:r>
        <w:rPr>
          <w:rFonts w:cs="Arial" w:ascii="Arial" w:hAnsi="Arial"/>
          <w:b/>
          <w:caps/>
          <w:sz w:val="22"/>
          <w:u w:val="single"/>
        </w:rPr>
        <w:t xml:space="preserve">  DR 09/0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3" w:color="000000"/>
          <w:bottom w:val="single" w:sz="6" w:space="3" w:color="000000"/>
        </w:pBdr>
        <w:ind w:left="2835" w:right="2835" w:hanging="0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AUCUN  DOCUMENT AUTORISÉ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i/>
          <w:sz w:val="28"/>
        </w:rPr>
        <w:t>Nota</w:t>
      </w:r>
      <w:r>
        <w:rPr>
          <w:rFonts w:cs="Arial" w:ascii="Arial" w:hAnsi="Arial"/>
          <w:b/>
          <w:i/>
          <w:sz w:val="24"/>
        </w:rPr>
        <w:t xml:space="preserve"> : </w:t>
      </w:r>
      <w:r>
        <w:rPr>
          <w:rFonts w:cs="Arial" w:ascii="Arial" w:hAnsi="Arial"/>
          <w:b/>
          <w:sz w:val="24"/>
        </w:rPr>
        <w:t xml:space="preserve">toutes les modifications informatiques seront sauvegardées dans le dossier </w:t>
      </w:r>
      <w:r>
        <w:rPr>
          <w:rFonts w:cs="Arial" w:ascii="Arial" w:hAnsi="Arial"/>
          <w:b/>
          <w:sz w:val="24"/>
          <w:u w:val="single"/>
        </w:rPr>
        <w:t>Sauvegarde candidat</w:t>
      </w:r>
      <w:r>
        <w:rPr>
          <w:rFonts w:cs="Arial" w:ascii="Arial" w:hAnsi="Arial"/>
          <w:b/>
          <w:sz w:val="24"/>
        </w:rPr>
        <w:t xml:space="preserve"> sauf les documents liés à l'utilisation des logiciel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9" w:right="70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DOCUMENTS À RENDRE SERONT AGRAFÉS A LA FIN DE</w:t>
      </w:r>
    </w:p>
    <w:p>
      <w:pPr>
        <w:pStyle w:val="Normal"/>
        <w:ind w:left="709" w:right="70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’ÉPREUVE DANS UNE COPIE DOUBLE D’EXAMEN ANONYMÉE.</w:t>
      </w:r>
      <w:r>
        <w:br w:type="page"/>
      </w:r>
    </w:p>
    <w:p>
      <w:pPr>
        <w:pStyle w:val="Heading6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1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'UN OUTILLAGE   U2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pacing w:val="2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</w:r>
    </w:p>
    <w:p>
      <w:pPr>
        <w:pStyle w:val="Heading7"/>
        <w:ind w:left="2268" w:right="2267" w:hanging="0"/>
        <w:rPr/>
      </w:pPr>
      <w:r>
        <w:rPr/>
        <w:t>DOSSIER TECHNIQUE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color w:val="000000"/>
          <w:sz w:val="28"/>
        </w:rPr>
        <w:t>Le dossier comprend :</w:t>
      </w:r>
    </w:p>
    <w:p>
      <w:pPr>
        <w:pStyle w:val="Normal"/>
        <w:tabs>
          <w:tab w:val="clear" w:pos="708"/>
          <w:tab w:val="left" w:pos="793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/>
      </w:pPr>
      <w:r>
        <w:rPr>
          <w:rFonts w:cs="Arial" w:ascii="Arial" w:hAnsi="Arial"/>
          <w:b/>
          <w:sz w:val="22"/>
        </w:rPr>
        <w:t>Présentation du support</w:t>
        <w:tab/>
        <w:t>Doc DT 1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artie supérieure et inférieure</w:t>
        <w:tab/>
        <w:t>Doc DT 2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b/>
          <w:sz w:val="22"/>
        </w:rPr>
        <w:t>Dessin de définition du FLOTTEUR RECTANGULAIRE</w:t>
      </w:r>
      <w:r>
        <w:rPr>
          <w:rFonts w:cs="Arial" w:ascii="Arial" w:hAnsi="Arial"/>
          <w:b/>
          <w:sz w:val="22"/>
          <w:lang w:val="nl-NL"/>
        </w:rPr>
        <w:tab/>
        <w:t>Doc DT 3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b/>
          <w:sz w:val="22"/>
        </w:rPr>
        <w:t xml:space="preserve">Dessin de définition de la </w:t>
      </w:r>
      <w:r>
        <w:rPr>
          <w:rFonts w:cs="Arial" w:ascii="Arial" w:hAnsi="Arial"/>
          <w:b/>
          <w:sz w:val="22"/>
          <w:szCs w:val="22"/>
        </w:rPr>
        <w:t>PLAQUE PORTE EMPREINTE SUPERIEURE</w:t>
      </w:r>
      <w:r>
        <w:rPr>
          <w:rFonts w:cs="Arial" w:ascii="Arial" w:hAnsi="Arial"/>
          <w:b/>
          <w:sz w:val="22"/>
          <w:lang w:val="nl-NL"/>
        </w:rPr>
        <w:tab/>
        <w:t>Doc DT 4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b/>
          <w:sz w:val="22"/>
        </w:rPr>
        <w:t>Dessin de définition de la CONTRE PLAQUE SUPERIEURE</w:t>
      </w:r>
      <w:r>
        <w:rPr>
          <w:rFonts w:cs="Arial" w:ascii="Arial" w:hAnsi="Arial"/>
          <w:b/>
          <w:sz w:val="22"/>
          <w:lang w:val="nl-NL"/>
        </w:rPr>
        <w:tab/>
        <w:t>Doc DT 5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  <w:lang w:val="nl-NL"/>
        </w:rPr>
      </w:pPr>
      <w:r>
        <w:rPr>
          <w:rFonts w:cs="Arial" w:ascii="Arial" w:hAnsi="Arial"/>
          <w:b/>
          <w:sz w:val="22"/>
        </w:rPr>
        <w:t>Dessin  2D de la PLAQUE PORTE EMPREINTES INFERIEURE</w:t>
      </w:r>
      <w:r>
        <w:rPr>
          <w:rFonts w:cs="Arial" w:ascii="Arial" w:hAnsi="Arial"/>
          <w:b/>
          <w:sz w:val="22"/>
          <w:lang w:val="nl-NL"/>
        </w:rPr>
        <w:tab/>
        <w:t>Doc DT 6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  <w:lang w:val="nl-NL"/>
        </w:rPr>
      </w:pPr>
      <w:r>
        <w:rPr>
          <w:rFonts w:cs="Arial" w:ascii="Arial" w:hAnsi="Arial"/>
          <w:b/>
          <w:sz w:val="22"/>
          <w:lang w:val="nl-NL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  <w:lang w:val="nl-NL"/>
        </w:rPr>
      </w:pPr>
      <w:r>
        <w:rPr>
          <w:rFonts w:cs="Arial" w:ascii="Arial" w:hAnsi="Arial"/>
          <w:b/>
          <w:sz w:val="22"/>
          <w:lang w:val="nl-NL"/>
        </w:rPr>
        <w:t>Repérage des trous sur la PLAQUE PORTE EMPREINTES INFÉRIEURE</w:t>
        <w:tab/>
        <w:t>Doc DT 7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  <w:lang w:val="nl-NL"/>
        </w:rPr>
      </w:pPr>
      <w:r>
        <w:rPr>
          <w:rFonts w:cs="Arial" w:ascii="Arial" w:hAnsi="Arial"/>
          <w:b/>
          <w:sz w:val="22"/>
          <w:lang w:val="nl-NL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enclature de phases PLAQUE PORTE EMPREINTES INFERIEURE</w:t>
        <w:tab/>
        <w:t>Doc DT 8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ramètres de coupe et outils 1 et 2</w:t>
        <w:tab/>
        <w:t>Doc DT 9-10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mps de fabrication des 5 éléments de la partie inférieure</w:t>
        <w:tab/>
        <w:t>Doc DT 11-12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ssin de définition de la CONTRE PLAQUE INFERIEURE</w:t>
        <w:tab/>
        <w:t>Doc DT 13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enclature de phases de la CONTRE PLAQUE INFERIEURE</w:t>
        <w:tab/>
        <w:t>Doc DT 14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re Plaque Inférieure 3D pour FAO (en numérique)</w:t>
        <w:tab/>
        <w:t>Doc DT 15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lérances ISO 2768</w:t>
        <w:tab/>
        <w:t>Doc DT 16/17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/>
      </w:pPr>
      <w:r>
        <w:rPr>
          <w:rFonts w:cs="Arial" w:ascii="Arial" w:hAnsi="Arial"/>
          <w:b/>
          <w:sz w:val="22"/>
        </w:rPr>
        <w:t>Contrat de phase CONTRE PLAQUE INFERIEURE</w:t>
        <w:tab/>
        <w:t>Doc DT 17/17</w:t>
      </w:r>
    </w:p>
    <w:p>
      <w:pPr>
        <w:pStyle w:val="Normal"/>
        <w:ind w:left="708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1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'UN OUTILLAGE   U2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7"/>
        <w:ind w:left="2268" w:right="2267" w:hanging="0"/>
        <w:rPr/>
      </w:pPr>
      <w:r>
        <w:rPr/>
        <w:t>DOSSIER REPONSES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caps/>
          <w:sz w:val="22"/>
          <w:u w:val="single"/>
        </w:rPr>
        <w:t>DOCUMENTS R</w:t>
      </w:r>
      <w:r>
        <w:rPr>
          <w:rFonts w:cs="Arial" w:ascii="Arial" w:hAnsi="Arial"/>
          <w:b/>
          <w:sz w:val="22"/>
          <w:u w:val="single"/>
        </w:rPr>
        <w:t>É</w:t>
      </w:r>
      <w:r>
        <w:rPr>
          <w:rFonts w:cs="Arial" w:ascii="Arial" w:hAnsi="Arial"/>
          <w:b/>
          <w:caps/>
          <w:sz w:val="22"/>
          <w:u w:val="single"/>
        </w:rPr>
        <w:t>PONSES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PARTIE 1 : NOMENCLATURE DE PHASES</w:t>
      </w:r>
      <w:r>
        <w:rPr>
          <w:rFonts w:cs="Arial" w:ascii="Arial" w:hAnsi="Arial"/>
          <w:sz w:val="22"/>
          <w:lang w:val="de-DE"/>
        </w:rPr>
        <w:tab/>
      </w:r>
      <w:r>
        <w:rPr>
          <w:rFonts w:cs="Arial" w:ascii="Arial" w:hAnsi="Arial"/>
          <w:b/>
          <w:sz w:val="22"/>
          <w:lang w:val="de-DE"/>
        </w:rPr>
        <w:t>DR 1/09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PARTIE 2 : DECOUPE PAR ELECTRO EROSION AU FIL</w:t>
      </w:r>
      <w:r>
        <w:rPr>
          <w:rFonts w:cs="Arial" w:ascii="Arial" w:hAnsi="Arial"/>
          <w:sz w:val="22"/>
          <w:lang w:val="de-DE"/>
        </w:rPr>
        <w:tab/>
      </w:r>
      <w:r>
        <w:rPr>
          <w:rFonts w:cs="Arial" w:ascii="Arial" w:hAnsi="Arial"/>
          <w:b/>
          <w:sz w:val="22"/>
          <w:lang w:val="de-DE"/>
        </w:rPr>
        <w:t>DR 2-3/09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PARTIE 3 : ELECTRO EROSION PAR ENFONCAGE</w:t>
      </w:r>
      <w:r>
        <w:rPr>
          <w:rFonts w:cs="Arial" w:ascii="Arial" w:hAnsi="Arial"/>
          <w:sz w:val="22"/>
          <w:lang w:val="de-DE"/>
        </w:rPr>
        <w:tab/>
      </w:r>
      <w:r>
        <w:rPr>
          <w:rFonts w:cs="Arial" w:ascii="Arial" w:hAnsi="Arial"/>
          <w:b/>
          <w:sz w:val="22"/>
          <w:lang w:val="de-DE"/>
        </w:rPr>
        <w:t>DR 4/09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de-DE"/>
        </w:rPr>
        <w:t>PARTIE 4 : CONTRAT DE PHASE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5-6/09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PARTIE 5 : DIAGRAMME DE GANTT</w:t>
      </w:r>
      <w:r>
        <w:rPr>
          <w:rFonts w:cs="Arial" w:ascii="Arial" w:hAnsi="Arial"/>
          <w:sz w:val="22"/>
          <w:lang w:val="de-DE"/>
        </w:rPr>
        <w:tab/>
      </w:r>
      <w:r>
        <w:rPr>
          <w:rFonts w:cs="Arial" w:ascii="Arial" w:hAnsi="Arial"/>
          <w:b/>
          <w:sz w:val="22"/>
          <w:lang w:val="de-DE"/>
        </w:rPr>
        <w:t>DR 7-8/09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 xml:space="preserve">PARTIE 6 : F.A.O. </w:t>
      </w:r>
      <w:r>
        <w:rPr>
          <w:rFonts w:cs="Arial" w:ascii="Arial" w:hAnsi="Arial"/>
          <w:sz w:val="22"/>
          <w:lang w:val="de-DE"/>
        </w:rPr>
        <w:tab/>
      </w:r>
      <w:r>
        <w:rPr>
          <w:rFonts w:cs="Arial" w:ascii="Arial" w:hAnsi="Arial"/>
          <w:b/>
          <w:sz w:val="22"/>
          <w:lang w:val="de-DE"/>
        </w:rPr>
        <w:t>DR 9/09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  <w:lang w:val="de-DE"/>
        </w:rPr>
      </w:pPr>
      <w:r>
        <w:rPr>
          <w:rFonts w:eastAsia="Arial" w:cs="Arial" w:ascii="Arial" w:hAnsi="Arial"/>
          <w:b/>
          <w:sz w:val="22"/>
          <w:lang w:val="de-DE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7938" w:leader="none"/>
        </w:tabs>
        <w:ind w:left="709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de-DE"/>
        </w:rPr>
      </w:pPr>
      <w:r>
        <w:rPr>
          <w:rFonts w:cs="Arial" w:ascii="Arial" w:hAnsi="Arial"/>
          <w:b/>
          <w:color w:val="000000"/>
          <w:sz w:val="22"/>
          <w:lang w:val="de-DE"/>
        </w:rPr>
      </w:r>
    </w:p>
    <w:p>
      <w:pPr>
        <w:sectPr>
          <w:type w:val="nextPage"/>
          <w:pgSz w:orient="landscape" w:w="23811" w:h="16838"/>
          <w:pgMar w:left="851" w:right="851" w:gutter="0" w:header="0" w:top="851" w:footer="0" w:bottom="851"/>
          <w:pgBorders w:display="allPages" w:offsetFrom="text">
            <w:top w:val="single" w:sz="4" w:space="18" w:color="000000"/>
            <w:left w:val="single" w:sz="4" w:space="18" w:color="000000"/>
            <w:bottom w:val="single" w:sz="4" w:space="18" w:color="000000"/>
            <w:right w:val="single" w:sz="4" w:space="18" w:color="000000"/>
          </w:pgBorders>
          <w:pgNumType w:fmt="decimal"/>
          <w:cols w:num="2" w:space="566" w:equalWidth="true" w:sep="false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71.1pt;margin-top:25.3pt;width:199.95pt;height:60.95pt;mso-wrap-style:none;v-text-anchor:middle" type="_x0000_t136">
            <v:path textpathok="t"/>
            <v:textpath on="t" fitshape="t" string="CORRIGE" style="font-family:&quot;Comic Sans MS&quot;;font-size:44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17565</wp:posOffset>
                </wp:positionH>
                <wp:positionV relativeFrom="paragraph">
                  <wp:posOffset>-242570</wp:posOffset>
                </wp:positionV>
                <wp:extent cx="804545" cy="92989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929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rè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/ 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/ 5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/ 5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/ 5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5pt;height:732.2pt;mso-wrap-distance-left:9.05pt;mso-wrap-distance-right:9.05pt;mso-wrap-distance-top:0pt;mso-wrap-distance-bottom:0pt;margin-top:-19.1pt;mso-position-vertical-relative:text;margin-left:46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arè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/ 5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/ 5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/ 5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/ 5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3520</wp:posOffset>
                </wp:positionH>
                <wp:positionV relativeFrom="paragraph">
                  <wp:posOffset>-223520</wp:posOffset>
                </wp:positionV>
                <wp:extent cx="6769100" cy="4749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ARTIE 1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  <w:t xml:space="preserve"> : NOMENCLATURE DE PHAS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(Temps conseillé 30m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pt;height:37.4pt;mso-wrap-distance-left:9.05pt;mso-wrap-distance-right:9.05pt;mso-wrap-distance-top:0pt;mso-wrap-distance-bottom:0pt;margin-top:-17.6pt;mso-position-vertical-relative:text;margin-left:-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ARTIE 1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</w:rPr>
                        <w:t xml:space="preserve"> : NOMENCLATURE DE PHASES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(Temps conseillé 30m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345</wp:posOffset>
                </wp:positionH>
                <wp:positionV relativeFrom="paragraph">
                  <wp:posOffset>112395</wp:posOffset>
                </wp:positionV>
                <wp:extent cx="5838825" cy="15373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153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A l’aide du dessin de définition 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laque porte empreinte supérieure DT4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, 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présentation du support DT1 et DT2,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mpléter l’ordonancement des phases de fabrication de la nomenclature de la plaque porte empreinte supérieu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Le numéro 1 dans la colonne « ordre préconisé » indique la première phase effectuée et ainsi de suite jusqu’au numéro 1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121.05pt;mso-wrap-distance-left:9.05pt;mso-wrap-distance-right:9.05pt;mso-wrap-distance-top:0pt;mso-wrap-distance-bottom:0pt;margin-top:8.85pt;mso-position-vertical-relative:text;margin-left:-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A l’aide du dessin de définition de la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laque porte empreinte supérieure DT4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, de la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présentation du support DT1 et DT2,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mpléter l’ordonancement des phases de fabrication de la nomenclature de la plaque porte empreinte supérieur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Le numéro 1 dans la colonne « ordre préconisé » indique la première phase effectuée et ainsi de suite jusqu’au numéro 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9715</wp:posOffset>
                </wp:positionH>
                <wp:positionV relativeFrom="paragraph">
                  <wp:posOffset>3175</wp:posOffset>
                </wp:positionV>
                <wp:extent cx="6005195" cy="71850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195" cy="718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38"/>
                              <w:gridCol w:w="1426"/>
                            </w:tblGrid>
                            <w:tr>
                              <w:trPr/>
                              <w:tc>
                                <w:tcPr>
                                  <w:tcW w:w="80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La plaque est achetée rectifiée aux dimensions standard 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Ord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Préconis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Plaque standard achetée aux dimensions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intage des 4 trous pour colonnes de guid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erçage/alésage  des 3 trous  Ø28  pour colonnes de guid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erçage/alésage du trou  Ø32 (détrompeur) pour bague de guid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intage / Perçage de 4 trous de passage du fil pour découpe par électro érosion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FRAISAGE COMMANDE NUMER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intage / Fraisage conique des 2 premiers seuils d’injection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FRAISAGE CONVENTIONN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intage / Perçage des 4 trous des conduits de refroidiss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intage / Perçage du trou pour anneau de levage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FRAISAGE CONVENTIONN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intage / Perçage des 4 trous des conduits de refroidissement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FRAISAGE COMMANDE NUMER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Pointage / Perçage / Alésage du trou de passage de la bu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intage / Perçage / Lamage des 4 trous de centreurs cylindriqu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raisage des évents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CONTRO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ntrôle dimensionnel des 4 empreintes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FRAISAGE COMMANDE NUMERIQ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intage / Fraisage conique des 2 derniers seuils d’injection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ELECTRO EROSION A F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écoupe des 4 formes de flotteurs 40 x 35 et bossage rectangulaire du détail Q compris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AJUST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raudage manuel des 16 trous des conduits de refroidiss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raudage manuel des 4 trous de fixation de la pla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raudage manuel du trou pour anneau de levage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FRAISAGE CONVENTIONN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intage / Perçage des 4 trous de fixation de la pla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amage des 4 trous de centreurs cylindriques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ELECTRO EROSION D’ENFONC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nfonçage des 4 formes du bossage rectangulaire 19,5 x 3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 xml:space="preserve">ASSEMBLAG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ontage des bouchons et raccords sur les conduits de refroidiss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ssemblage de la plaque dans la partie supérieure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FRAISAGE CONVENTIONN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intage / Perçage des 4 trous des conduits de refroidissement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FRAISAGE CONVENTIONN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intage / Perçage des 4 trous des conduits de refroidissement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5pt;height:565.75pt;mso-wrap-distance-left:9.05pt;mso-wrap-distance-right:9.05pt;mso-wrap-distance-top:0pt;mso-wrap-distance-bottom:0pt;margin-top:0.25pt;mso-position-vertical-relative:text;margin-left:-20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46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38"/>
                        <w:gridCol w:w="1426"/>
                      </w:tblGrid>
                      <w:tr>
                        <w:trPr/>
                        <w:tc>
                          <w:tcPr>
                            <w:tcW w:w="80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La plaque est achetée rectifiée aux dimensions standard 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rd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réconis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Plaque standard achetée aux dimensions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ntage des 4 trous pour colonnes de guidag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rçage/alésage  des 3 trous  Ø28  pour colonnes de guidag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rçage/alésage du trou  Ø32 (détrompeur) pour bague de guidag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ntage / Perçage de 4 trous de passage du fil pour découpe par électro érosion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FRAISAGE COMMANDE NUMERIQU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ntage / Fraisage conique des 2 premiers seuils d’injection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FRAISAGE CONVENTIONNE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ntage / Perçage des 4 trous des conduits de refroidiss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ntage / Perçage du trou pour anneau de levage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FRAISAGE CONVENTIONN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ntage / Perçage des 4 trous des conduits de refroidissement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FRAISAGE COMMANDE NUMERIQU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intage / Perçage / Alésage du trou de passage de la bus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ntage / Perçage / Lamage des 4 trous de centreurs cylindriqu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raisage des évents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CONTRO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trôle dimensionnel des 4 empreintes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FRAISAGE COMMANDE NUMER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ntage / Fraisage conique des 2 derniers seuils d’injection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ELECTRO EROSION A FI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écoupe des 4 formes de flotteurs 40 x 35 et bossage rectangulaire du détail Q compris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AJUSTAG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raudage manuel des 16 trous des conduits de refroidissemen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raudage manuel des 4 trous de fixation de la plaqu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raudage manuel du trou pour anneau de levage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FRAISAGE CONVENTIONNE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ntage / Perçage des 4 trous de fixation de la plaqu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amage des 4 trous de centreurs cylindriques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ELECTRO EROSION D’ENFONCAG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fonçage des 4 formes du bossage rectangulaire 19,5 x 3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 xml:space="preserve">ASSEMBLAG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ntage des bouchons et raccords sur les conduits de refroidissemen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ssemblage de la plaque dans la partie supérieure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FRAISAGE CONVENTIONN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ntage / Perçage des 4 trous des conduits de refroidissement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FRAISAGE CONVENTIONNE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ntage / Perçage des 4 trous des conduits de refroidissement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w:pict>
          <v:shape id="shape_0" fillcolor="red" stroked="t" o:allowincell="f" style="position:absolute;margin-left:155.15pt;margin-top:-338.4pt;width:199.95pt;height:60.95pt;mso-wrap-style:none;v-text-anchor:middle;rotation:43" type="_x0000_t136">
            <v:path textpathok="t"/>
            <v:textpath on="t" fitshape="t" string="CORRIGE" style="font-family:&quot;Comic Sans MS&quot;;font-size:44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9550</wp:posOffset>
                </wp:positionH>
                <wp:positionV relativeFrom="paragraph">
                  <wp:posOffset>123825</wp:posOffset>
                </wp:positionV>
                <wp:extent cx="6895465" cy="13208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5465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9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  <w:gridCol w:w="7512"/>
                              <w:gridCol w:w="2111"/>
                            </w:tblGrid>
                            <w:tr>
                              <w:trPr/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es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Baccalauréat Professionnel TECHNICIEN OUTILLEUR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4"/>
                                      <w:szCs w:val="24"/>
                                    </w:rPr>
                                    <w:t>DR 1/ 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Epreuve E2  :  ÉLABORATION DU PROCESSUS DE RÉALISATIOND'UN OUTILLAGE   U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otal de la p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/ 20p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95pt;height:104pt;mso-wrap-distance-left:9.05pt;mso-wrap-distance-right:9.05pt;mso-wrap-distance-top:0pt;mso-wrap-distance-bottom:0pt;margin-top:9.75pt;mso-position-vertical-relative:text;margin-left:-16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94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  <w:gridCol w:w="7512"/>
                        <w:gridCol w:w="2111"/>
                      </w:tblGrid>
                      <w:tr>
                        <w:trPr/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7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Baccalauréat Professionnel TECHNICIEN OUTILLEUR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</w:rPr>
                              <w:t>DR 1/ 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Epreuve E2  :  ÉLABORATION DU PROCESSUS DE RÉALISATIOND'UN OUTILLAGE   U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otal de la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 20p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1615</wp:posOffset>
                </wp:positionH>
                <wp:positionV relativeFrom="paragraph">
                  <wp:posOffset>-86360</wp:posOffset>
                </wp:positionV>
                <wp:extent cx="6122035" cy="4749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ARTIE 2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  <w:t xml:space="preserve"> : DECOUPE PAR ELECTRO EROSION AU FIL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ab/>
                              <w:tab/>
                              <w:t>(Temps conseillé 30m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37.4pt;mso-wrap-distance-left:9.05pt;mso-wrap-distance-right:9.05pt;mso-wrap-distance-top:0pt;mso-wrap-distance-bottom:0pt;margin-top:-6.8pt;mso-position-vertical-relative:text;margin-left:-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ARTIE 2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</w:rPr>
                        <w:t xml:space="preserve"> : DECOUPE PAR ELECTRO EROSION AU FIL </w:t>
                        <w:br/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ab/>
                        <w:tab/>
                        <w:t>(Temps conseillé 30m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12485</wp:posOffset>
                </wp:positionH>
                <wp:positionV relativeFrom="paragraph">
                  <wp:posOffset>-240665</wp:posOffset>
                </wp:positionV>
                <wp:extent cx="804545" cy="92983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929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rè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2,5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2,5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10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5pt;height:732.15pt;mso-wrap-distance-left:9.05pt;mso-wrap-distance-right:9.05pt;mso-wrap-distance-top:0pt;mso-wrap-distance-bottom:0pt;margin-top:-18.95pt;mso-position-vertical-relative:text;margin-left:46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arè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5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2,5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2,5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10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1445</wp:posOffset>
                </wp:positionH>
                <wp:positionV relativeFrom="paragraph">
                  <wp:posOffset>110490</wp:posOffset>
                </wp:positionV>
                <wp:extent cx="5991225" cy="16573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65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 questio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 : A l’aide du dessin de définition 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laque porte empreinte supérieure DT4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, en considérant le point de départ de la découpe, indiquer par des flèches rouges sur le croquis ci-dessous, la trajectoire et le sens de découpe définissant une longueur de découpe minimu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Que représente le point A ?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STOP CONDITIONNE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Que représente le point B ?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STOP FIN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30.5pt;mso-wrap-distance-left:9.05pt;mso-wrap-distance-right:9.05pt;mso-wrap-distance-top:0pt;mso-wrap-distance-bottom:0pt;margin-top:8.7pt;mso-position-vertical-relative:text;margin-left:-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  <w:vertAlign w:val="superscript"/>
                        </w:rPr>
                        <w:t>ère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 xml:space="preserve"> questio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 : A l’aide du dessin de définition de la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laque porte empreinte supérieure DT4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, en considérant le point de départ de la découpe, indiquer par des flèches rouges sur le croquis ci-dessous, la trajectoire et le sens de découpe définissant une longueur de découpe minimu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Que représente le point A ? 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>STOP CONDITIONNE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Que représente le point B ? 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>STOP FIN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195070</wp:posOffset>
            </wp:positionH>
            <wp:positionV relativeFrom="paragraph">
              <wp:posOffset>12065</wp:posOffset>
            </wp:positionV>
            <wp:extent cx="3239770" cy="368871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w:pict>
          <v:shape id="shape_0" fillcolor="red" stroked="t" o:allowincell="f" style="position:absolute;margin-left:238.2pt;margin-top:6.5pt;width:199.95pt;height:60.95pt;mso-wrap-style:none;v-text-anchor:middle;rotation:43" type="_x0000_t136">
            <v:path textpathok="t"/>
            <v:textpath on="t" fitshape="t" string="CORRIGE" style="font-family:&quot;Comic Sans MS&quot;;font-size:44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95520</wp:posOffset>
                </wp:positionH>
                <wp:positionV relativeFrom="paragraph">
                  <wp:posOffset>75565</wp:posOffset>
                </wp:positionV>
                <wp:extent cx="763905" cy="412750"/>
                <wp:effectExtent l="716915" t="5080" r="5080" b="389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412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7847"/>
                            <a:gd name="adj4" fmla="val -35495"/>
                            <a:gd name="adj5" fmla="val 194305"/>
                            <a:gd name="adj6" fmla="val -93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 rayons d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1.5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77.6pt;margin-top:5.95pt;width:60.1pt;height:32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 rayons d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1.5mm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44390</wp:posOffset>
                </wp:positionH>
                <wp:positionV relativeFrom="paragraph">
                  <wp:posOffset>55245</wp:posOffset>
                </wp:positionV>
                <wp:extent cx="662940" cy="393700"/>
                <wp:effectExtent l="1059815" t="5080" r="5715" b="5391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393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9194"/>
                            <a:gd name="adj4" fmla="val -34675"/>
                            <a:gd name="adj5" fmla="val 236611"/>
                            <a:gd name="adj6" fmla="val -1596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int de dép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7pt;margin-top:4.35pt;width:52.15pt;height:30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oint de départ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83940</wp:posOffset>
                </wp:positionH>
                <wp:positionV relativeFrom="paragraph">
                  <wp:posOffset>994410</wp:posOffset>
                </wp:positionV>
                <wp:extent cx="1270" cy="20002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2.2pt;margin-top:78.3pt;width:0.1pt;height:15.7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57295</wp:posOffset>
                </wp:positionH>
                <wp:positionV relativeFrom="paragraph">
                  <wp:posOffset>1217295</wp:posOffset>
                </wp:positionV>
                <wp:extent cx="242570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85pt;margin-top:95.85pt;width:19.1pt;height:0.1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89400</wp:posOffset>
                </wp:positionH>
                <wp:positionV relativeFrom="paragraph">
                  <wp:posOffset>532130</wp:posOffset>
                </wp:positionV>
                <wp:extent cx="1270" cy="391160"/>
                <wp:effectExtent l="37465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pt;margin-top:41.9pt;width:0.1pt;height:30.75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07055</wp:posOffset>
                </wp:positionH>
                <wp:positionV relativeFrom="paragraph">
                  <wp:posOffset>16510</wp:posOffset>
                </wp:positionV>
                <wp:extent cx="724535" cy="1270"/>
                <wp:effectExtent l="0" t="37465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4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65pt;margin-top:1.3pt;width:56.95pt;height:0.05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1270" cy="21336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65pt;margin-top:7.45pt;width:0.05pt;height:16.7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29560</wp:posOffset>
                </wp:positionH>
                <wp:positionV relativeFrom="paragraph">
                  <wp:posOffset>431800</wp:posOffset>
                </wp:positionV>
                <wp:extent cx="126365" cy="1270"/>
                <wp:effectExtent l="635" t="38100" r="0" b="374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8pt;margin-top:34pt;width:9.95pt;height:0.1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25140</wp:posOffset>
                </wp:positionH>
                <wp:positionV relativeFrom="paragraph">
                  <wp:posOffset>666750</wp:posOffset>
                </wp:positionV>
                <wp:extent cx="1270" cy="36893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52.5pt;width:0.1pt;height:29.0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07055</wp:posOffset>
                </wp:positionH>
                <wp:positionV relativeFrom="paragraph">
                  <wp:posOffset>1217295</wp:posOffset>
                </wp:positionV>
                <wp:extent cx="139700" cy="1270"/>
                <wp:effectExtent l="635" t="38100" r="0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65pt;margin-top:95.85pt;width:11pt;height:0.1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90265</wp:posOffset>
                </wp:positionH>
                <wp:positionV relativeFrom="paragraph">
                  <wp:posOffset>133350</wp:posOffset>
                </wp:positionV>
                <wp:extent cx="441325" cy="25527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t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75pt;height:20.1pt;mso-wrap-distance-left:9.05pt;mso-wrap-distance-right:9.05pt;mso-wrap-distance-top:0pt;mso-wrap-distance-bottom:0pt;margin-top:10.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98265</wp:posOffset>
                </wp:positionH>
                <wp:positionV relativeFrom="paragraph">
                  <wp:posOffset>133350</wp:posOffset>
                </wp:positionV>
                <wp:extent cx="441325" cy="25527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t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75pt;height:20.1pt;mso-wrap-distance-left:9.05pt;mso-wrap-distance-right:9.05pt;mso-wrap-distance-top:0pt;mso-wrap-distance-bottom:0pt;margin-top:10.5pt;mso-position-vertical-relative:text;margin-left:30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1445</wp:posOffset>
                </wp:positionH>
                <wp:positionV relativeFrom="paragraph">
                  <wp:posOffset>33020</wp:posOffset>
                </wp:positionV>
                <wp:extent cx="5991225" cy="145986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45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 questio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 : A l’aide du dessin de définition 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Plaque porte empreinte supérieure DT4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t du croquis d’une découpe ci-dessus, calculer la longueur de découpe du point de départ au point d’arrêt fina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Calcul du périmètre de découpe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ab/>
                              <w:t>=8+13.5+37+43.5+14+10+24.5+20.5+(2π x 1.5/4) x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ab/>
                              <w:t>=178.065m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14.95pt;mso-wrap-distance-left:9.05pt;mso-wrap-distance-right:9.05pt;mso-wrap-distance-top:0pt;mso-wrap-distance-bottom:0pt;margin-top:2.6pt;mso-position-vertical-relative:text;margin-left:-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  <w:vertAlign w:val="superscript"/>
                        </w:rPr>
                        <w:t>ème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 xml:space="preserve"> questio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 : A l’aide du dessin de définition de la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Plaque porte empreinte supérieure DT4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t du croquis d’une découpe ci-dessus, calculer la longueur de découpe du point de départ au point d’arrêt final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>Calcul du périmètre de découpe 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ab/>
                        <w:t>=8+13.5+37+43.5+14+10+24.5+20.5+(2π x 1.5/4) x 3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ab/>
                        <w:t>=178.065m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4630</wp:posOffset>
                </wp:positionH>
                <wp:positionV relativeFrom="paragraph">
                  <wp:posOffset>123190</wp:posOffset>
                </wp:positionV>
                <wp:extent cx="6907530" cy="13208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753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9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1"/>
                              <w:gridCol w:w="7523"/>
                              <w:gridCol w:w="2109"/>
                            </w:tblGrid>
                            <w:tr>
                              <w:trPr/>
                              <w:tc>
                                <w:tcPr>
                                  <w:tcW w:w="131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es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7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Baccalauréat Professionnel TECHNICIEN OUTILLEUR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4"/>
                                      <w:szCs w:val="24"/>
                                    </w:rPr>
                                    <w:t>DR 2/ 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Epreuve E2  :  ÉLABORATION DU PROCESSUS DE RÉALISATIOND'UN OUTILLAGE   U2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otal de la p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/20 p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9pt;height:104pt;mso-wrap-distance-left:9.05pt;mso-wrap-distance-right:9.05pt;mso-wrap-distance-top:0pt;mso-wrap-distance-bottom:0pt;margin-top:9.7pt;mso-position-vertical-relative:text;margin-left:-16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94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1"/>
                        <w:gridCol w:w="7523"/>
                        <w:gridCol w:w="2109"/>
                      </w:tblGrid>
                      <w:tr>
                        <w:trPr/>
                        <w:tc>
                          <w:tcPr>
                            <w:tcW w:w="131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7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Baccalauréat Professionnel TECHNICIEN OUTILLEUR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</w:rPr>
                              <w:t>DR 2/ 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Epreuve E2  :  ÉLABORATION DU PROCESSUS DE RÉALISATIOND'UN OUTILLAGE   U2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otal de la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20 p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12485</wp:posOffset>
                </wp:positionH>
                <wp:positionV relativeFrom="paragraph">
                  <wp:posOffset>-241300</wp:posOffset>
                </wp:positionV>
                <wp:extent cx="804545" cy="929703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929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rè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3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5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10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5pt;height:732.05pt;mso-wrap-distance-left:9.05pt;mso-wrap-distance-right:9.05pt;mso-wrap-distance-top:0pt;mso-wrap-distance-bottom:0pt;margin-top:-19pt;mso-position-vertical-relative:text;margin-left:46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arè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3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5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10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8120</wp:posOffset>
                </wp:positionH>
                <wp:positionV relativeFrom="paragraph">
                  <wp:posOffset>-121920</wp:posOffset>
                </wp:positionV>
                <wp:extent cx="5991225" cy="8318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83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 questio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 : A l’aide du dessin de définition 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Plaque porte empreinte supérieure DT4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et du croqui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R2/09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, repérer dans le tableau des paramètres ci-dessous, par une croix dans la colonne « choix », la ligne retenue pour la vitesse de découp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65.5pt;mso-wrap-distance-left:9.05pt;mso-wrap-distance-right:9.05pt;mso-wrap-distance-top:0pt;mso-wrap-distance-bottom:0pt;margin-top:-9.6pt;mso-position-vertical-relative:text;margin-left:-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  <w:vertAlign w:val="superscript"/>
                        </w:rPr>
                        <w:t>ème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 xml:space="preserve"> questio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 : A l’aide du dessin de définition de la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Plaque porte empreinte supérieure DT4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et du croquis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R2/09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, repérer dans le tableau des paramètres ci-dessous, par une croix dans la colonne « choix », la ligne retenue pour la vitesse de découpe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6380</wp:posOffset>
                </wp:positionH>
                <wp:positionV relativeFrom="paragraph">
                  <wp:posOffset>39370</wp:posOffset>
                </wp:positionV>
                <wp:extent cx="5546725" cy="213042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213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712" w:type="dxa"/>
                              <w:jc w:val="left"/>
                              <w:tblInd w:w="183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134"/>
                              <w:gridCol w:w="1701"/>
                              <w:gridCol w:w="1559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671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TABLEAU DES PARAMET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aute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(mm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GA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(µmm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Vitesse de décou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(mm/mn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Vitesse de défilement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(m/mn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ho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5pt;height:167.75pt;mso-wrap-distance-left:9.05pt;mso-wrap-distance-right:9.05pt;mso-wrap-distance-top:0pt;mso-wrap-distance-bottom:0pt;margin-top:3.1pt;mso-position-vertical-relative:text;margin-left:19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712" w:type="dxa"/>
                        <w:jc w:val="left"/>
                        <w:tblInd w:w="183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134"/>
                        <w:gridCol w:w="1701"/>
                        <w:gridCol w:w="1559"/>
                        <w:gridCol w:w="900"/>
                      </w:tblGrid>
                      <w:tr>
                        <w:trPr/>
                        <w:tc>
                          <w:tcPr>
                            <w:tcW w:w="671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TABLEAU DES PARAMET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aut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(mm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G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(µmm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Vitesse de décou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(mm/mn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Vitesse de défilement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(m/mn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ho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94945</wp:posOffset>
                </wp:positionH>
                <wp:positionV relativeFrom="paragraph">
                  <wp:posOffset>144145</wp:posOffset>
                </wp:positionV>
                <wp:extent cx="1629410" cy="120777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207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égime utilis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l de Ø 0,25m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ype cobra cu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a = 2,5 µ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95.1pt;mso-wrap-distance-left:9.05pt;mso-wrap-distance-right:9.05pt;mso-wrap-distance-top:0pt;mso-wrap-distance-bottom:0pt;margin-top:11.35pt;mso-position-vertical-relative:text;margin-left:-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Régime utilis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l de Ø 0,25mm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ype cobra cu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a = 2,5 µ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w:pict>
          <v:shape id="shape_0" fillcolor="red" stroked="t" o:allowincell="f" style="position:absolute;margin-left:120.3pt;margin-top:5.85pt;width:199.95pt;height:60.95pt;mso-wrap-style:none;v-text-anchor:middle;rotation:43" type="_x0000_t136">
            <v:path textpathok="t"/>
            <v:textpath on="t" fitshape="t" string="CORRIGE" style="font-family:&quot;Comic Sans MS&quot;;font-size:44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4945</wp:posOffset>
                </wp:positionH>
                <wp:positionV relativeFrom="paragraph">
                  <wp:posOffset>146050</wp:posOffset>
                </wp:positionV>
                <wp:extent cx="5991225" cy="83185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83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 questio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 : On considère que la longueur de découpe est de 180mm. Calculer le temps de découpe d’une empreinte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(en heure(s) arrondies par excès au centième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65.5pt;mso-wrap-distance-left:9.05pt;mso-wrap-distance-right:9.05pt;mso-wrap-distance-top:0pt;mso-wrap-distance-bottom:0pt;margin-top:11.5pt;mso-position-vertical-relative:text;margin-left:-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  <w:vertAlign w:val="superscript"/>
                        </w:rPr>
                        <w:t>ème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 xml:space="preserve"> questio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 : On considère que la longueur de découpe est de 180mm. Calculer le temps de découpe d’une empreinte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(en heure(s) arrondies par excès au centième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12395</wp:posOffset>
                </wp:positionH>
                <wp:positionV relativeFrom="paragraph">
                  <wp:posOffset>5715</wp:posOffset>
                </wp:positionV>
                <wp:extent cx="5905500" cy="62420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62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Temps de découpe d’une empreinte  = Longueur  de découpe / vitesse de décou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=  180 / 2.3 / 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=  1.30 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49.15pt;mso-wrap-distance-left:9.05pt;mso-wrap-distance-right:9.05pt;mso-wrap-distance-top:0pt;mso-wrap-distance-bottom:0pt;margin-top:0.45pt;mso-position-vertical-relative:text;margin-left:-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>Temps de découpe d’une empreinte  = Longueur  de découpe / vitesse de décou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 xml:space="preserve">       =  180 / 2.3 / 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FF0000"/>
                          <w:sz w:val="24"/>
                          <w:szCs w:val="24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>=  1.30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8120</wp:posOffset>
                </wp:positionH>
                <wp:positionV relativeFrom="paragraph">
                  <wp:posOffset>127635</wp:posOffset>
                </wp:positionV>
                <wp:extent cx="5991225" cy="9848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984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 questio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 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En considèrant le temps unitaire d’une découpe de 1,25 heures, compléter le tableau et déterminer le prix de revient** pour les 4 empreintes ( en prenant 5 minutes (1/12eme d’heure) supplémentaires par empreinte, pour tenir compte des temps de préparation de réglage et rangement machine) sachant que le coût horaire de la machine est de 35€ 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77.55pt;mso-wrap-distance-left:9.05pt;mso-wrap-distance-right:9.05pt;mso-wrap-distance-top:0pt;mso-wrap-distance-bottom:0pt;margin-top:10.05pt;mso-position-vertical-relative:text;margin-left:-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  <w:vertAlign w:val="superscript"/>
                        </w:rPr>
                        <w:t>ème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 xml:space="preserve"> questio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 :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En considèrant le temps unitaire d’une découpe de 1,25 heures, compléter le tableau et déterminer le prix de revient** pour les 4 empreintes ( en prenant 5 minutes (1/12eme d’heure) supplémentaires par empreinte, pour tenir compte des temps de préparation de réglage et rangement machine) sachant que le coût horaire de la machine est de 35€ 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4145</wp:posOffset>
                </wp:positionH>
                <wp:positionV relativeFrom="paragraph">
                  <wp:posOffset>129540</wp:posOffset>
                </wp:positionV>
                <wp:extent cx="5940425" cy="256730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567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70" w:type="dxa"/>
                              <w:jc w:val="left"/>
                              <w:tblInd w:w="-154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754"/>
                              <w:gridCol w:w="1225"/>
                              <w:gridCol w:w="1276"/>
                              <w:gridCol w:w="1418"/>
                              <w:gridCol w:w="1275"/>
                              <w:gridCol w:w="993"/>
                              <w:gridCol w:w="1429"/>
                            </w:tblGrid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emps unitaire d’une découp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emps d’usin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emps de prépa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emps total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au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horaire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ont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écoupe des 4 empreintes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1.25 h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5 h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0.33 h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5.33 h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35 €/h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673" w:type="dxa"/>
                                  <w:gridSpan w:val="4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186.55 €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02.15pt;mso-wrap-distance-left:9.05pt;mso-wrap-distance-right:9.05pt;mso-wrap-distance-top:0pt;mso-wrap-distance-bottom:0pt;margin-top:10.2pt;mso-position-vertical-relative:text;margin-left:-11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70" w:type="dxa"/>
                        <w:jc w:val="left"/>
                        <w:tblInd w:w="-154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754"/>
                        <w:gridCol w:w="1225"/>
                        <w:gridCol w:w="1276"/>
                        <w:gridCol w:w="1418"/>
                        <w:gridCol w:w="1275"/>
                        <w:gridCol w:w="993"/>
                        <w:gridCol w:w="1429"/>
                      </w:tblGrid>
                      <w:tr>
                        <w:trPr>
                          <w:trHeight w:val="584" w:hRule="atLeast"/>
                        </w:trPr>
                        <w:tc>
                          <w:tcPr>
                            <w:tcW w:w="1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emps unitaire d’une découp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emps d’usin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emps de prépa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emps total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a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horaire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ontant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1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écoupe des 4 empreintes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1.25 h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5 h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0.33 h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5.33 h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35 €/h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5673" w:type="dxa"/>
                            <w:gridSpan w:val="4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186.55 €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2395</wp:posOffset>
                </wp:positionH>
                <wp:positionV relativeFrom="paragraph">
                  <wp:posOffset>98425</wp:posOffset>
                </wp:positionV>
                <wp:extent cx="2901315" cy="39370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** au centième d’euros près par excè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31pt;mso-wrap-distance-left:9.05pt;mso-wrap-distance-right:9.05pt;mso-wrap-distance-top:0pt;mso-wrap-distance-bottom:0pt;margin-top:7.75pt;mso-position-vertical-relative:text;margin-left:-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** au centième d’euros près par excè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2090</wp:posOffset>
                </wp:positionH>
                <wp:positionV relativeFrom="paragraph">
                  <wp:posOffset>126365</wp:posOffset>
                </wp:positionV>
                <wp:extent cx="6892925" cy="111442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925" cy="111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9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2"/>
                              <w:gridCol w:w="7512"/>
                              <w:gridCol w:w="2109"/>
                            </w:tblGrid>
                            <w:tr>
                              <w:trPr/>
                              <w:tc>
                                <w:tcPr>
                                  <w:tcW w:w="132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es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Baccalauréat Professionnel TECHNICIEN OUTILLEUR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4"/>
                                      <w:szCs w:val="24"/>
                                    </w:rPr>
                                    <w:t>DR 3/ 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Epreuve E2  :  ÉLABORATION DU PROCESSUS DE RÉALISATIOND'UN OUTILLAGE   U2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otal de la p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/ 18 p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75pt;height:87.75pt;mso-wrap-distance-left:9.05pt;mso-wrap-distance-right:9.05pt;mso-wrap-distance-top:0pt;mso-wrap-distance-bottom:0pt;margin-top:9.95pt;mso-position-vertical-relative:text;margin-left:-16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94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2"/>
                        <w:gridCol w:w="7512"/>
                        <w:gridCol w:w="2109"/>
                      </w:tblGrid>
                      <w:tr>
                        <w:trPr/>
                        <w:tc>
                          <w:tcPr>
                            <w:tcW w:w="1322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7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Baccalauréat Professionnel TECHNICIEN OUTILLEUR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</w:rPr>
                              <w:t>DR 3/ 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Epreuve E2  :  ÉLABORATION DU PROCESSUS DE RÉALISATIOND'UN OUTILLAGE   U2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otal de la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 18 p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15025</wp:posOffset>
                </wp:positionH>
                <wp:positionV relativeFrom="paragraph">
                  <wp:posOffset>-242570</wp:posOffset>
                </wp:positionV>
                <wp:extent cx="804545" cy="929894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929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rè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2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 5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5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5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5pt;height:732.2pt;mso-wrap-distance-left:9.05pt;mso-wrap-distance-right:9.05pt;mso-wrap-distance-top:0pt;mso-wrap-distance-bottom:0pt;margin-top:-19.1pt;mso-position-vertical-relative:text;margin-left:4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arè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2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 5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5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5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99085</wp:posOffset>
                </wp:positionH>
                <wp:positionV relativeFrom="paragraph">
                  <wp:posOffset>-127635</wp:posOffset>
                </wp:positionV>
                <wp:extent cx="6850380" cy="54610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038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ARTIE 3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  <w:t> : ELECTRO EROSION PAR ENFONC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(Temps conseillé 20m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4pt;height:43pt;mso-wrap-distance-left:9.05pt;mso-wrap-distance-right:9.05pt;mso-wrap-distance-top:0pt;mso-wrap-distance-bottom:0pt;margin-top:-10.05pt;mso-position-vertical-relative:text;margin-left:-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ARTIE 3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</w:rPr>
                        <w:t> : ELECTRO EROSION PAR ENFONC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(Temps conseillé 20m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8425</wp:posOffset>
                </wp:positionH>
                <wp:positionV relativeFrom="paragraph">
                  <wp:posOffset>36830</wp:posOffset>
                </wp:positionV>
                <wp:extent cx="5932170" cy="863727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863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Sur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ntre plaque supérieur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T5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, l’usinage des 4 entailles est réalisée en électroérosion par enfonçage avec 2 électrodes en cuivre d’ébauche et de finitio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Sachant que les paramètres de réglages sont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gap pour l’ébauche = 100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surépaisseur nécessaire pour la finition =12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l-GR"/>
                              </w:rPr>
                              <w:t xml:space="preserve"> μ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gap pour la finition = 3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l-GR"/>
                              </w:rPr>
                              <w:t xml:space="preserve"> μ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En vous aidant des dessins de définition du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lotteur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T3,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ntre plaque supérieure DT5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e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du croquis ci-dessous, on vous demande de compléter le tableau suivant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65295" cy="2444115"/>
                                  <wp:effectExtent l="0" t="0" r="0" b="0"/>
                                  <wp:docPr id="4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5295" cy="2444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179" w:type="dxa"/>
                              <w:jc w:val="left"/>
                              <w:tblInd w:w="-69" w:type="dxa"/>
                              <w:tblLayout w:type="fixed"/>
                              <w:tblCellMar>
                                <w:top w:w="14" w:type="dxa"/>
                                <w:left w:w="59" w:type="dxa"/>
                                <w:bottom w:w="0" w:type="dxa"/>
                                <w:right w:w="59" w:type="dxa"/>
                              </w:tblCellMar>
                            </w:tblPr>
                            <w:tblGrid>
                              <w:gridCol w:w="1826"/>
                              <w:gridCol w:w="5700"/>
                              <w:gridCol w:w="1653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18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CALCU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Arrondis au 1/1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 supérieur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Dimension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18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Sur le produit fini*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36"/>
                                      <w:szCs w:val="3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2" w:hRule="atLeast"/>
                              </w:trPr>
                              <w:tc>
                                <w:tcPr>
                                  <w:tcW w:w="18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Dimension emprei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Retrai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kern w:val="2"/>
                                      <w:sz w:val="24"/>
                                      <w:szCs w:val="24"/>
                                    </w:rPr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>Cote moy empreinte=</w:t>
                                    <w:br/>
                                    <w:t xml:space="preserve">   Cote moy produit / (1-(retrait/100)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>= 14 / 0.98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36"/>
                                      <w:szCs w:val="36"/>
                                    </w:rPr>
                                    <w:t>14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18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Electrode de finition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Electrode finition= </w:t>
                                    <w:br/>
                                    <w:t>empreinte finition – 2GAP fini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>= 14.29 – (2x0.003)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36"/>
                                      <w:szCs w:val="36"/>
                                    </w:rPr>
                                    <w:t>14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8" w:hRule="atLeast"/>
                              </w:trPr>
                              <w:tc>
                                <w:tcPr>
                                  <w:tcW w:w="18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Electrode d’ébauche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>Electrode ébauche= Empreinte ébauche – 2GAP ébauc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>Empreinte ébauche= empreinte finition – 2 x surépaisseur fini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>Electrode ébauche= 14.29 – 2x0.12 – 2x0.1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36"/>
                                      <w:szCs w:val="36"/>
                                    </w:rPr>
                                    <w:t>13.8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our les calculs on utilise la cote moyenne de la dimension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1pt;height:680.1pt;mso-wrap-distance-left:9.05pt;mso-wrap-distance-right:9.05pt;mso-wrap-distance-top:0pt;mso-wrap-distance-bottom:0pt;margin-top:2.9pt;mso-position-vertical-relative:text;margin-left:-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Sur l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Contre plaque supérieure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DT5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, l’usinage des 4 entailles est réalisée en électroérosion par enfonçage avec 2 électrodes en cuivre d’ébauche et de finition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Sachant que les paramètres de réglages sont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gap pour l’ébauche = 100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l-GR"/>
                        </w:rPr>
                        <w:t>μ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m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surépaisseur nécessaire pour la finition =120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l-GR"/>
                        </w:rPr>
                        <w:t xml:space="preserve"> μ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m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gap pour la finition = 30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l-GR"/>
                        </w:rPr>
                        <w:t xml:space="preserve"> μ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En vous aidant des dessins de définition du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Flotteur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DT3,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de l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Contre plaque supérieure DT5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 e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du croquis ci-dessous, on vous demande de compléter le tableau suivant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4265295" cy="2444115"/>
                            <wp:effectExtent l="0" t="0" r="0" b="0"/>
                            <wp:docPr id="4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5295" cy="2444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179" w:type="dxa"/>
                        <w:jc w:val="left"/>
                        <w:tblInd w:w="-69" w:type="dxa"/>
                        <w:tblLayout w:type="fixed"/>
                        <w:tblCellMar>
                          <w:top w:w="14" w:type="dxa"/>
                          <w:left w:w="59" w:type="dxa"/>
                          <w:bottom w:w="0" w:type="dxa"/>
                          <w:right w:w="59" w:type="dxa"/>
                        </w:tblCellMar>
                      </w:tblPr>
                      <w:tblGrid>
                        <w:gridCol w:w="1826"/>
                        <w:gridCol w:w="5700"/>
                        <w:gridCol w:w="1653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18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CALCU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Arrondis au 1/1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4"/>
                                <w:szCs w:val="24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 supérieur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Dimension A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18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Sur le produit fini*</w:t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102" w:hRule="atLeast"/>
                        </w:trPr>
                        <w:tc>
                          <w:tcPr>
                            <w:tcW w:w="18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Dimension emprei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Retrai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kern w:val="2"/>
                                <w:sz w:val="24"/>
                                <w:szCs w:val="24"/>
                              </w:rPr>
                              <w:t>2%</w:t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>Cote moy empreinte=</w:t>
                              <w:br/>
                              <w:t xml:space="preserve">   Cote moy produit / (1-(retrait/100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>= 14 / 0.98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</w:rPr>
                              <w:t>14.29</w:t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18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Electrode de finition</w:t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Electrode finition= </w:t>
                              <w:br/>
                              <w:t>empreinte finition – 2GAP fin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>= 14.29 – (2x0.003)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</w:rPr>
                              <w:t>14.23</w:t>
                            </w:r>
                          </w:p>
                        </w:tc>
                      </w:tr>
                      <w:tr>
                        <w:trPr>
                          <w:trHeight w:val="1348" w:hRule="atLeast"/>
                        </w:trPr>
                        <w:tc>
                          <w:tcPr>
                            <w:tcW w:w="18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Electrode d’ébauche</w:t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>Electrode ébauche= Empreinte ébauche – 2GAP ébau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>Empreinte ébauche= empreinte finition – 2 x surépaisseur fin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>Electrode ébauche= 14.29 – 2x0.12 – 2x0.1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</w:rPr>
                              <w:t>13.8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Pour les calculs on utilise la cote moyenne de la dimension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w:pict>
          <v:shape id="shape_0" fillcolor="red" stroked="t" o:allowincell="f" style="position:absolute;margin-left:214pt;margin-top:9.55pt;width:199.95pt;height:60.95pt;mso-wrap-style:none;v-text-anchor:middle;rotation:43" type="_x0000_t136">
            <v:path textpathok="t"/>
            <v:textpath on="t" fitshape="t" string="CORRIGE" style="font-family:&quot;Comic Sans MS&quot;;font-size:44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6195</wp:posOffset>
                </wp:positionH>
                <wp:positionV relativeFrom="paragraph">
                  <wp:posOffset>26670</wp:posOffset>
                </wp:positionV>
                <wp:extent cx="6680835" cy="1317625"/>
                <wp:effectExtent l="0" t="0" r="0" b="0"/>
                <wp:wrapSquare wrapText="bothSides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835" cy="131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drawing>
                                <wp:inline distT="0" distB="0" distL="0" distR="0">
                                  <wp:extent cx="6478270" cy="1207135"/>
                                  <wp:effectExtent l="0" t="0" r="0" b="0"/>
                                  <wp:docPr id="49" name="Objet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Objet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219" r="-15" b="-2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270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05pt;height:103.75pt;mso-wrap-distance-left:9.05pt;mso-wrap-distance-right:9.05pt;mso-wrap-distance-top:0pt;mso-wrap-distance-bottom:0pt;margin-top:2.1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drawing>
                          <wp:inline distT="0" distB="0" distL="0" distR="0">
                            <wp:extent cx="6478270" cy="1207135"/>
                            <wp:effectExtent l="0" t="0" r="0" b="0"/>
                            <wp:docPr id="50" name="Objet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Objet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" t="-219" r="-15" b="-2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8270" cy="1207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37815</wp:posOffset>
                </wp:positionH>
                <wp:positionV relativeFrom="paragraph">
                  <wp:posOffset>66040</wp:posOffset>
                </wp:positionV>
                <wp:extent cx="2489835" cy="267335"/>
                <wp:effectExtent l="0" t="0" r="0" b="0"/>
                <wp:wrapSquare wrapText="largest"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A empreinte</w:t>
                            </w:r>
                          </w:p>
                        </w:txbxContent>
                      </wps:txbx>
                      <wps:bodyPr anchor="t" lIns="88900" tIns="50800" rIns="889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05pt;height:21.05pt;mso-wrap-distance-left:9pt;mso-wrap-distance-right:9pt;mso-wrap-distance-top:0pt;mso-wrap-distance-bottom:0pt;margin-top:5.2pt;mso-position-vertical-relative:text;margin-left:223.45pt;mso-position-horizontal-relative:page">
                <v:fill opacity="0f"/>
                <v:textbox inset="0.0972222222222222in,0.0555555555555556in,0.0972222222222222in,0.0555555555555556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pict>
                          <v:shape id="shape_0" stroked="t" o:allowincell="f" style="position:absolute;margin-left:47.6pt;margin-top:-0.6pt;width:1.95pt;height:30.05pt;flip:x" type="_x0000_t32">
                            <v:stroke color="black" weight="3240" dashstyle="dash" joinstyle="miter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stroked="t" o:allowincell="f" style="position:absolute;margin-left:35.2pt;margin-top:7.55pt;width:0.25pt;height:30.05pt;flip:x" type="_x0000_t32">
                            <v:stroke color="black" weight="3240" dashstyle="dash" joinstyle="miter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stroked="t" o:allowincell="f" style="position:absolute;margin-left:3.9pt;margin-top:32.95pt;width:31.6pt;height:18.25pt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  <w:t>A emprein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4520</wp:posOffset>
                </wp:positionH>
                <wp:positionV relativeFrom="paragraph">
                  <wp:posOffset>-7620</wp:posOffset>
                </wp:positionV>
                <wp:extent cx="25400" cy="381635"/>
                <wp:effectExtent l="1905" t="635" r="190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920" cy="381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6pt;margin-top:-0.6pt;width:1.95pt;height:30.05pt;flip:x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7040</wp:posOffset>
                </wp:positionH>
                <wp:positionV relativeFrom="paragraph">
                  <wp:posOffset>95885</wp:posOffset>
                </wp:positionV>
                <wp:extent cx="4445" cy="381635"/>
                <wp:effectExtent l="1905" t="635" r="190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381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2pt;margin-top:7.55pt;width:0.25pt;height:30.05pt;flip:x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530</wp:posOffset>
                </wp:positionH>
                <wp:positionV relativeFrom="paragraph">
                  <wp:posOffset>418465</wp:posOffset>
                </wp:positionV>
                <wp:extent cx="401955" cy="232410"/>
                <wp:effectExtent l="2540" t="4445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212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32.95pt;width:31.6pt;height:1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85620</wp:posOffset>
                </wp:positionH>
                <wp:positionV relativeFrom="paragraph">
                  <wp:posOffset>57785</wp:posOffset>
                </wp:positionV>
                <wp:extent cx="154305" cy="91440"/>
                <wp:effectExtent l="0" t="0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480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6pt;margin-top:4.55pt;width:12.1pt;height:7.2pt;flip:x" type="_x0000_t32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64310</wp:posOffset>
                </wp:positionH>
                <wp:positionV relativeFrom="paragraph">
                  <wp:posOffset>39370</wp:posOffset>
                </wp:positionV>
                <wp:extent cx="1197610" cy="509905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 emprei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40.15pt;mso-wrap-distance-left:9.05pt;mso-wrap-distance-right:9.05pt;mso-wrap-distance-top:0pt;mso-wrap-distance-bottom:0pt;margin-top:3.1pt;mso-position-vertical-relative:text;margin-left:1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 emprei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9550</wp:posOffset>
                </wp:positionH>
                <wp:positionV relativeFrom="paragraph">
                  <wp:posOffset>123190</wp:posOffset>
                </wp:positionV>
                <wp:extent cx="6889115" cy="132080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115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9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7"/>
                              <w:gridCol w:w="7367"/>
                              <w:gridCol w:w="2109"/>
                            </w:tblGrid>
                            <w:tr>
                              <w:trPr/>
                              <w:tc>
                                <w:tcPr>
                                  <w:tcW w:w="1467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es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Baccalauréat Professionnel TECHNICIEN OUTILLEUR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4"/>
                                      <w:szCs w:val="24"/>
                                    </w:rPr>
                                    <w:t>DR 4/ 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Epreuve E2  :  ÉLABORATION DU PROCESSUS DE RÉALISATIOND'UN OUTILLAGE   U2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otal de la p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/ 17 p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45pt;height:104pt;mso-wrap-distance-left:9.05pt;mso-wrap-distance-right:9.05pt;mso-wrap-distance-top:0pt;mso-wrap-distance-bottom:0pt;margin-top:9.7pt;mso-position-vertical-relative:text;margin-left:-16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94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7"/>
                        <w:gridCol w:w="7367"/>
                        <w:gridCol w:w="2109"/>
                      </w:tblGrid>
                      <w:tr>
                        <w:trPr/>
                        <w:tc>
                          <w:tcPr>
                            <w:tcW w:w="1467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Baccalauréat Professionnel TECHNICIEN OUTILLEUR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</w:rPr>
                              <w:t>DR 4/ 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Epreuve E2  :  ÉLABORATION DU PROCESSUS DE RÉALISATIOND'UN OUTILLAGE   U2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otal de la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 17 p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49620</wp:posOffset>
                </wp:positionH>
                <wp:positionV relativeFrom="paragraph">
                  <wp:posOffset>-244475</wp:posOffset>
                </wp:positionV>
                <wp:extent cx="869315" cy="9300845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930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rè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 1p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 2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 5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 2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 4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 3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 3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12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13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/ 5pts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/ 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 .. 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 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 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45pt;height:732.35pt;mso-wrap-distance-left:9.05pt;mso-wrap-distance-right:9.05pt;mso-wrap-distance-top:0pt;mso-wrap-distance-bottom:0pt;margin-top:-19.25pt;mso-position-vertical-relative:text;margin-left:46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arè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 1p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 2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 5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 2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 4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 3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 3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12pt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US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13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 xml:space="preserve">/ 5pts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/ 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/ .. 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/ 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/ 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50190</wp:posOffset>
                </wp:positionH>
                <wp:positionV relativeFrom="paragraph">
                  <wp:posOffset>-267970</wp:posOffset>
                </wp:positionV>
                <wp:extent cx="6850380" cy="47498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038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ARTIE 4 :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  <w:t xml:space="preserve"> CONTRAT DE PHAS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(Temps conseillé 40m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4pt;height:37.4pt;mso-wrap-distance-left:9.05pt;mso-wrap-distance-right:9.05pt;mso-wrap-distance-top:0pt;mso-wrap-distance-bottom:0pt;margin-top:-21.1pt;mso-position-vertical-relative:text;margin-left:-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ARTIE 4 :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</w:rPr>
                        <w:t xml:space="preserve"> CONTRAT DE PHASE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(Temps conseillé 40m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2710</wp:posOffset>
                </wp:positionH>
                <wp:positionV relativeFrom="paragraph">
                  <wp:posOffset>29845</wp:posOffset>
                </wp:positionV>
                <wp:extent cx="5711190" cy="493903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190" cy="4939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Sur le document répon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R6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et à l’aide des documents techniqu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T6, DT7, DT8, DT9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DT1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établir le contrat de pha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N° 200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laqu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orte empreinte inférieur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. Machine utilisée : C200V Réalméca et montage en étau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Sur le Contrat de phase, le candidat devra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- complèter le cartouch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- représenter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o la mise en position isostatique (1ère partie de la norm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o la cotation de fabrication (cotes Cf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o le repèrage des surface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o la (les) surface(s) usinée(s) repassée(s) en trait rouge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o l’origine OP située dans l’alésage repéré C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o Les axes machin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Dans chaque colonne, le candidat précisera 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Les paramètres de coupe détaillés</w:t>
                            </w:r>
                          </w:p>
                          <w:p>
                            <w:pPr>
                              <w:pStyle w:val="Normal"/>
                              <w:ind w:left="348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L’outillage de fabrication accompagné des références des outils utilisés</w:t>
                            </w:r>
                          </w:p>
                          <w:p>
                            <w:pPr>
                              <w:pStyle w:val="Normal"/>
                              <w:ind w:left="348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L’outillage de contrôle nécessaire pour les usinag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pt;height:388.9pt;mso-wrap-distance-left:9.05pt;mso-wrap-distance-right:9.05pt;mso-wrap-distance-top:0pt;mso-wrap-distance-bottom:0pt;margin-top:2.35pt;mso-position-vertical-relative:text;margin-left:-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Sur le document répons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DR6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et à l’aide des documents techniques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DT6, DT7, DT8, DT9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e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DT10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 établir le contrat de phas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N° 200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de l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plaque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porte empreinte inférieure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. Machine utilisée : C200V Réalméca et montage en étau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4"/>
                          <w:szCs w:val="24"/>
                        </w:rPr>
                        <w:t>Sur le Contrat de phase, le candidat devra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4"/>
                          <w:szCs w:val="24"/>
                        </w:rPr>
                        <w:t>- complèter le cartouch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4"/>
                          <w:szCs w:val="24"/>
                        </w:rPr>
                        <w:t>- représenter 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08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o la mise en position isostatique (1ère partie de la norme)</w:t>
                      </w:r>
                    </w:p>
                    <w:p>
                      <w:pPr>
                        <w:pStyle w:val="Normal"/>
                        <w:autoSpaceDE w:val="false"/>
                        <w:ind w:left="708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08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o la cotation de fabrication (cotes Cf),</w:t>
                      </w:r>
                    </w:p>
                    <w:p>
                      <w:pPr>
                        <w:pStyle w:val="Normal"/>
                        <w:autoSpaceDE w:val="false"/>
                        <w:ind w:left="708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08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o le repèrage des surfaces,</w:t>
                      </w:r>
                    </w:p>
                    <w:p>
                      <w:pPr>
                        <w:pStyle w:val="Normal"/>
                        <w:autoSpaceDE w:val="false"/>
                        <w:ind w:left="708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08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o la (les) surface(s) usinée(s) repassée(s) en trait rouge,</w:t>
                      </w:r>
                    </w:p>
                    <w:p>
                      <w:pPr>
                        <w:pStyle w:val="Normal"/>
                        <w:autoSpaceDE w:val="false"/>
                        <w:ind w:left="708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08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o l’origine OP située dans l’alésage repéré C1</w:t>
                      </w:r>
                    </w:p>
                    <w:p>
                      <w:pPr>
                        <w:pStyle w:val="Normal"/>
                        <w:autoSpaceDE w:val="false"/>
                        <w:ind w:left="708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08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o Les axes machine.</w:t>
                      </w:r>
                    </w:p>
                    <w:p>
                      <w:pPr>
                        <w:pStyle w:val="Normal"/>
                        <w:autoSpaceDE w:val="false"/>
                        <w:ind w:left="708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Dans chaque colonne, le candidat précisera 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Les paramètres de coupe détaillés</w:t>
                      </w:r>
                    </w:p>
                    <w:p>
                      <w:pPr>
                        <w:pStyle w:val="Normal"/>
                        <w:ind w:left="348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L’outillage de fabrication accompagné des références des outils utilisés</w:t>
                      </w:r>
                    </w:p>
                    <w:p>
                      <w:pPr>
                        <w:pStyle w:val="Normal"/>
                        <w:ind w:left="348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L’outillage de contrôle nécessaire pour les usinag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w:pict>
          <v:shape id="shape_0" fillcolor="red" stroked="t" o:allowincell="f" style="position:absolute;margin-left:167.15pt;margin-top:-88.8pt;width:199.95pt;height:60.95pt;mso-wrap-style:none;v-text-anchor:middle;rotation:43" type="_x0000_t136">
            <v:path textpathok="t"/>
            <v:textpath on="t" fitshape="t" string="CORRIGE" style="font-family:&quot;Comic Sans MS&quot;;font-size:44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04470</wp:posOffset>
                </wp:positionH>
                <wp:positionV relativeFrom="paragraph">
                  <wp:posOffset>123190</wp:posOffset>
                </wp:positionV>
                <wp:extent cx="6884035" cy="930910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035" cy="930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9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9"/>
                              <w:gridCol w:w="7502"/>
                              <w:gridCol w:w="2112"/>
                            </w:tblGrid>
                            <w:tr>
                              <w:trPr/>
                              <w:tc>
                                <w:tcPr>
                                  <w:tcW w:w="132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es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7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Baccalauréat Professionnel TECHNICIEN OUTILLEUR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4"/>
                                      <w:szCs w:val="24"/>
                                    </w:rPr>
                                    <w:t>DR 5/ 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Epreuve E2  :  ÉLABORATION DU PROCESSUS DE RÉALISATIOND'UN OUTILLAGE   U2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otal de la p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/50p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05pt;height:73.3pt;mso-wrap-distance-left:9.05pt;mso-wrap-distance-right:9.05pt;mso-wrap-distance-top:0pt;mso-wrap-distance-bottom:0pt;margin-top:9.7pt;mso-position-vertical-relative:text;margin-left:-16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94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9"/>
                        <w:gridCol w:w="7502"/>
                        <w:gridCol w:w="2112"/>
                      </w:tblGrid>
                      <w:tr>
                        <w:trPr/>
                        <w:tc>
                          <w:tcPr>
                            <w:tcW w:w="1329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7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Baccalauréat Professionnel TECHNICIEN OUTILLEUR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</w:rPr>
                              <w:t>DR 5/ 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Epreuve E2  :  ÉLABORATION DU PROCESSUS DE RÉALISATIOND'UN OUTILLAGE   U2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otal de la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50p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50190</wp:posOffset>
                </wp:positionH>
                <wp:positionV relativeFrom="paragraph">
                  <wp:posOffset>1193800</wp:posOffset>
                </wp:positionV>
                <wp:extent cx="6985000" cy="784352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080" cy="784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7pt;margin-top:94pt;width:549.95pt;height:617.5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8" w:color="000000"/>
            <w:left w:val="single" w:sz="4" w:space="18" w:color="000000"/>
            <w:bottom w:val="single" w:sz="4" w:space="18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15876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865"/>
        <w:gridCol w:w="1144"/>
        <w:gridCol w:w="2288"/>
        <w:gridCol w:w="2574"/>
      </w:tblGrid>
      <w:tr>
        <w:trPr>
          <w:trHeight w:val="680" w:hRule="atLeast"/>
        </w:trPr>
        <w:tc>
          <w:tcPr>
            <w:tcW w:w="3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cs="Arial Black" w:ascii="Arial Black" w:hAnsi="Arial Black"/>
                <w:sz w:val="44"/>
                <w:szCs w:val="44"/>
              </w:rPr>
              <w:t>CONTRAT DE PHASE</w:t>
            </w:r>
          </w:p>
        </w:tc>
        <w:tc>
          <w:tcPr>
            <w:tcW w:w="10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nsemble :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MOULE METALLIQUE POUR FLOTTEUR RECTANGULAIRE</w:t>
            </w:r>
          </w:p>
        </w:tc>
        <w:tc>
          <w:tcPr>
            <w:tcW w:w="2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DR 6/09</w:t>
            </w:r>
          </w:p>
        </w:tc>
      </w:tr>
      <w:tr>
        <w:trPr>
          <w:trHeight w:val="680" w:hRule="atLeast"/>
        </w:trPr>
        <w:tc>
          <w:tcPr>
            <w:tcW w:w="3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</w:r>
          </w:p>
        </w:tc>
        <w:tc>
          <w:tcPr>
            <w:tcW w:w="80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ièce :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 PLAQUE PORTE-EMPREINTE INFERIEURE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p :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14</w:t>
            </w:r>
          </w:p>
        </w:tc>
        <w:tc>
          <w:tcPr>
            <w:tcW w:w="2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ase N°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200</w:t>
            </w:r>
          </w:p>
        </w:tc>
        <w:tc>
          <w:tcPr>
            <w:tcW w:w="10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atière :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C45</w:t>
            </w:r>
          </w:p>
        </w:tc>
        <w:tc>
          <w:tcPr>
            <w:tcW w:w="2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UREAU DES METHODES</w:t>
            </w:r>
          </w:p>
        </w:tc>
      </w:tr>
      <w:tr>
        <w:trPr>
          <w:trHeight w:val="680" w:hRule="atLeast"/>
        </w:trPr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ésignation</w:t>
            </w:r>
          </w:p>
        </w:tc>
        <w:tc>
          <w:tcPr>
            <w:tcW w:w="10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FRAISAGE</w:t>
            </w:r>
          </w:p>
        </w:tc>
        <w:tc>
          <w:tcPr>
            <w:tcW w:w="2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chine Outils</w:t>
            </w:r>
          </w:p>
        </w:tc>
        <w:tc>
          <w:tcPr>
            <w:tcW w:w="6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FRAISEUSE CN</w:t>
            </w:r>
          </w:p>
        </w:tc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31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77185</wp:posOffset>
                </wp:positionH>
                <wp:positionV relativeFrom="paragraph">
                  <wp:posOffset>4251960</wp:posOffset>
                </wp:positionV>
                <wp:extent cx="201930" cy="189230"/>
                <wp:effectExtent l="5080" t="210820" r="36322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89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643"/>
                            <a:gd name="adj4" fmla="val 174175"/>
                            <a:gd name="adj5" fmla="val -111032"/>
                            <a:gd name="adj6" fmla="val 2789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C1</w:t>
                            </w:r>
                          </w:p>
                        </w:txbxContent>
                      </wps:txbx>
                      <wps:bodyPr lIns="36360" rIns="36360" tIns="36360" bIns="363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55pt;margin-top:334.8pt;width:15.85pt;height:14.85pt;mso-wrap-style:non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C1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narrow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658235</wp:posOffset>
                </wp:positionH>
                <wp:positionV relativeFrom="paragraph">
                  <wp:posOffset>1626870</wp:posOffset>
                </wp:positionV>
                <wp:extent cx="381635" cy="189230"/>
                <wp:effectExtent l="5715" t="5080" r="339090" b="5867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189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643"/>
                            <a:gd name="adj4" fmla="val 119333"/>
                            <a:gd name="adj5" fmla="val 408694"/>
                            <a:gd name="adj6" fmla="val 188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Profil 1</w:t>
                            </w:r>
                          </w:p>
                        </w:txbxContent>
                      </wps:txbx>
                      <wps:bodyPr lIns="36360" rIns="36360" tIns="36360" bIns="363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05pt;margin-top:128.1pt;width:30pt;height:14.85pt;mso-wrap-style:non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Profil 1</w:t>
                      </w:r>
                    </w:p>
                  </w:txbxContent>
                </v:textbox>
                <v:fill o:detectmouseclick="t" type="solid" color2="black"/>
                <v:stroke color="red" weight="9360" startarrow="open" startarrowwidth="narrow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941060</wp:posOffset>
                </wp:positionH>
                <wp:positionV relativeFrom="paragraph">
                  <wp:posOffset>2376170</wp:posOffset>
                </wp:positionV>
                <wp:extent cx="201930" cy="189230"/>
                <wp:effectExtent l="555625" t="5080" r="5715" b="1054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89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643"/>
                            <a:gd name="adj4" fmla="val -60662"/>
                            <a:gd name="adj5" fmla="val 155180"/>
                            <a:gd name="adj6" fmla="val -273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C2</w:t>
                            </w:r>
                          </w:p>
                        </w:txbxContent>
                      </wps:txbx>
                      <wps:bodyPr lIns="36360" rIns="36360" tIns="36360" bIns="363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8pt;margin-top:187.1pt;width:15.85pt;height:14.85pt;mso-wrap-style:non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C2</w:t>
                      </w:r>
                    </w:p>
                  </w:txbxContent>
                </v:textbox>
                <v:fill o:detectmouseclick="t" type="solid" color2="black"/>
                <v:stroke color="red" weight="9360" startarrow="open" startarrowwidth="narrow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63565</wp:posOffset>
                </wp:positionH>
                <wp:positionV relativeFrom="paragraph">
                  <wp:posOffset>3204845</wp:posOffset>
                </wp:positionV>
                <wp:extent cx="201930" cy="189230"/>
                <wp:effectExtent l="278130" t="5080" r="5715" b="1568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89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643"/>
                            <a:gd name="adj4" fmla="val -30027"/>
                            <a:gd name="adj5" fmla="val 181935"/>
                            <a:gd name="adj6" fmla="val -137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C3</w:t>
                            </w:r>
                          </w:p>
                        </w:txbxContent>
                      </wps:txbx>
                      <wps:bodyPr lIns="36360" rIns="36360" tIns="36360" bIns="363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95pt;margin-top:252.35pt;width:15.85pt;height:14.85pt;mso-wrap-style:non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C3</w:t>
                      </w:r>
                    </w:p>
                  </w:txbxContent>
                </v:textbox>
                <v:fill o:detectmouseclick="t" type="solid" color2="black"/>
                <v:stroke color="red" weight="9360" startarrow="open" startarrowwidth="narrow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66060</wp:posOffset>
                </wp:positionH>
                <wp:positionV relativeFrom="paragraph">
                  <wp:posOffset>2087245</wp:posOffset>
                </wp:positionV>
                <wp:extent cx="201930" cy="189230"/>
                <wp:effectExtent l="5080" t="5080" r="415925" b="4038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89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643"/>
                            <a:gd name="adj4" fmla="val 145046"/>
                            <a:gd name="adj5" fmla="val 312708"/>
                            <a:gd name="adj6" fmla="val 305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C4</w:t>
                            </w:r>
                          </w:p>
                        </w:txbxContent>
                      </wps:txbx>
                      <wps:bodyPr lIns="36360" rIns="36360" tIns="36360" bIns="363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8pt;margin-top:164.35pt;width:15.85pt;height:14.85pt;mso-wrap-style:non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C4</w:t>
                      </w:r>
                    </w:p>
                  </w:txbxContent>
                </v:textbox>
                <v:fill o:detectmouseclick="t" type="solid" color2="black"/>
                <v:stroke color="red" weight="9360" startarrow="open" startarrowwidth="narrow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77185</wp:posOffset>
                </wp:positionH>
                <wp:positionV relativeFrom="paragraph">
                  <wp:posOffset>3166745</wp:posOffset>
                </wp:positionV>
                <wp:extent cx="201930" cy="189230"/>
                <wp:effectExtent l="5080" t="5080" r="320675" b="20129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89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643"/>
                            <a:gd name="adj4" fmla="val 134833"/>
                            <a:gd name="adj5" fmla="val 205347"/>
                            <a:gd name="adj6" fmla="val 2579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C5</w:t>
                            </w:r>
                          </w:p>
                        </w:txbxContent>
                      </wps:txbx>
                      <wps:bodyPr lIns="36360" rIns="36360" tIns="36360" bIns="363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55pt;margin-top:249.35pt;width:15.85pt;height:14.85pt;mso-wrap-style:non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C5</w:t>
                      </w:r>
                    </w:p>
                  </w:txbxContent>
                </v:textbox>
                <v:fill o:detectmouseclick="t" type="solid" color2="black"/>
                <v:stroke color="red" weight="9360" startarrow="open" startarrowwidth="narrow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046345</wp:posOffset>
                </wp:positionH>
                <wp:positionV relativeFrom="paragraph">
                  <wp:posOffset>1626870</wp:posOffset>
                </wp:positionV>
                <wp:extent cx="195580" cy="189230"/>
                <wp:effectExtent l="353695" t="5080" r="5715" b="901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89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643"/>
                            <a:gd name="adj4" fmla="val -56199"/>
                            <a:gd name="adj5" fmla="val 561203"/>
                            <a:gd name="adj6" fmla="val -167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P1</w:t>
                            </w:r>
                          </w:p>
                        </w:txbxContent>
                      </wps:txbx>
                      <wps:bodyPr lIns="36360" rIns="36360" tIns="36360" bIns="363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35pt;margin-top:128.1pt;width:15.35pt;height:14.85pt;mso-wrap-style:non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P1</w:t>
                      </w:r>
                    </w:p>
                  </w:txbxContent>
                </v:textbox>
                <v:fill o:detectmouseclick="t" type="solid" color2="black"/>
                <v:stroke color="red" weight="9360" startarrow="oval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694430</wp:posOffset>
                </wp:positionH>
                <wp:positionV relativeFrom="paragraph">
                  <wp:posOffset>2376170</wp:posOffset>
                </wp:positionV>
                <wp:extent cx="1384935" cy="1270"/>
                <wp:effectExtent l="635" t="8255" r="635" b="825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528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9pt;margin-top:187.1pt;width:109.05pt;height:0.1pt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13480</wp:posOffset>
                </wp:positionH>
                <wp:positionV relativeFrom="paragraph">
                  <wp:posOffset>3823335</wp:posOffset>
                </wp:positionV>
                <wp:extent cx="1384935" cy="1270"/>
                <wp:effectExtent l="635" t="8255" r="635" b="825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528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4pt;margin-top:301.05pt;width:109.05pt;height:0.1pt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05530</wp:posOffset>
                </wp:positionH>
                <wp:positionV relativeFrom="paragraph">
                  <wp:posOffset>889635</wp:posOffset>
                </wp:positionV>
                <wp:extent cx="1594485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pt;margin-top:70.05pt;width:125.5pt;height:0.1pt" type="_x0000_t32">
                <v:stroke color="red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99180</wp:posOffset>
                </wp:positionH>
                <wp:positionV relativeFrom="paragraph">
                  <wp:posOffset>2468880</wp:posOffset>
                </wp:positionV>
                <wp:extent cx="1270" cy="1247140"/>
                <wp:effectExtent l="8255" t="635" r="825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247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4pt;margin-top:194.4pt;width:0pt;height:98.15pt;flip:x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199380</wp:posOffset>
                </wp:positionH>
                <wp:positionV relativeFrom="paragraph">
                  <wp:posOffset>2468880</wp:posOffset>
                </wp:positionV>
                <wp:extent cx="1270" cy="1247140"/>
                <wp:effectExtent l="8255" t="635" r="825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247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4pt;margin-top:194.4pt;width:0pt;height:98.15pt;flip:x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609975</wp:posOffset>
                </wp:positionH>
                <wp:positionV relativeFrom="paragraph">
                  <wp:posOffset>720090</wp:posOffset>
                </wp:positionV>
                <wp:extent cx="1270" cy="168275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5pt;margin-top:56.7pt;width:0.05pt;height:13.25pt" type="_x0000_t32">
                <v:stroke color="red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208905</wp:posOffset>
                </wp:positionH>
                <wp:positionV relativeFrom="paragraph">
                  <wp:posOffset>721995</wp:posOffset>
                </wp:positionV>
                <wp:extent cx="1270" cy="16827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15pt;margin-top:56.85pt;width:0.1pt;height:13.2pt" type="_x0000_t32">
                <v:stroke color="red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703320</wp:posOffset>
                </wp:positionH>
                <wp:positionV relativeFrom="paragraph">
                  <wp:posOffset>723900</wp:posOffset>
                </wp:positionV>
                <wp:extent cx="1270" cy="168275"/>
                <wp:effectExtent l="8255" t="635" r="825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8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57pt;width:0.1pt;height:13.2pt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107940</wp:posOffset>
                </wp:positionH>
                <wp:positionV relativeFrom="paragraph">
                  <wp:posOffset>718820</wp:posOffset>
                </wp:positionV>
                <wp:extent cx="1270" cy="168275"/>
                <wp:effectExtent l="8255" t="635" r="825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8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2pt;margin-top:56.6pt;width:0.05pt;height:13.2pt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335270</wp:posOffset>
                </wp:positionH>
                <wp:positionV relativeFrom="paragraph">
                  <wp:posOffset>723900</wp:posOffset>
                </wp:positionV>
                <wp:extent cx="1270" cy="22034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1pt;margin-top:57pt;width:0.1pt;height:17.35pt" type="_x0000_t32">
                <v:stroke color="red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492750</wp:posOffset>
                </wp:positionH>
                <wp:positionV relativeFrom="paragraph">
                  <wp:posOffset>718820</wp:posOffset>
                </wp:positionV>
                <wp:extent cx="1270" cy="22034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5pt;margin-top:56.6pt;width:0.05pt;height:17.35pt" type="_x0000_t32">
                <v:stroke color="red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69005</wp:posOffset>
                </wp:positionH>
                <wp:positionV relativeFrom="paragraph">
                  <wp:posOffset>723900</wp:posOffset>
                </wp:positionV>
                <wp:extent cx="1270" cy="22034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15pt;margin-top:57pt;width:0.1pt;height:17.35pt" type="_x0000_t32">
                <v:stroke color="red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310890</wp:posOffset>
                </wp:positionH>
                <wp:positionV relativeFrom="paragraph">
                  <wp:posOffset>708660</wp:posOffset>
                </wp:positionV>
                <wp:extent cx="1270" cy="22034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55.8pt;width:0.05pt;height:17.35pt" type="_x0000_t32">
                <v:stroke color="red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350260</wp:posOffset>
                </wp:positionH>
                <wp:positionV relativeFrom="paragraph">
                  <wp:posOffset>943610</wp:posOffset>
                </wp:positionV>
                <wp:extent cx="1270" cy="11493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8pt;margin-top:74.3pt;width:0.1pt;height:9pt" type="_x0000_t32">
                <v:stroke color="red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41700</wp:posOffset>
                </wp:positionH>
                <wp:positionV relativeFrom="paragraph">
                  <wp:posOffset>943610</wp:posOffset>
                </wp:positionV>
                <wp:extent cx="1270" cy="11493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pt;margin-top:74.3pt;width:0.1pt;height:9pt" type="_x0000_t32">
                <v:stroke color="red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374005</wp:posOffset>
                </wp:positionH>
                <wp:positionV relativeFrom="paragraph">
                  <wp:posOffset>943610</wp:posOffset>
                </wp:positionV>
                <wp:extent cx="1270" cy="11493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15pt;margin-top:74.3pt;width:0.05pt;height:9pt" type="_x0000_t32">
                <v:stroke color="red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464810</wp:posOffset>
                </wp:positionH>
                <wp:positionV relativeFrom="paragraph">
                  <wp:posOffset>941705</wp:posOffset>
                </wp:positionV>
                <wp:extent cx="1270" cy="11493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3pt;margin-top:74.15pt;width:0.1pt;height:9pt" type="_x0000_t32">
                <v:stroke color="red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313430</wp:posOffset>
                </wp:positionH>
                <wp:positionV relativeFrom="paragraph">
                  <wp:posOffset>943610</wp:posOffset>
                </wp:positionV>
                <wp:extent cx="156210" cy="1270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9pt;margin-top:74.3pt;width:12.2pt;height:0.1pt;flip:x" type="_x0000_t32">
                <v:stroke color="red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342890</wp:posOffset>
                </wp:positionH>
                <wp:positionV relativeFrom="paragraph">
                  <wp:posOffset>939165</wp:posOffset>
                </wp:positionV>
                <wp:extent cx="156210" cy="1270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7pt;margin-top:73.95pt;width:12.2pt;height:0.05pt;flip:x" type="_x0000_t32">
                <v:stroke color="red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083810</wp:posOffset>
                </wp:positionH>
                <wp:positionV relativeFrom="paragraph">
                  <wp:posOffset>2372995</wp:posOffset>
                </wp:positionV>
                <wp:extent cx="125095" cy="125095"/>
                <wp:effectExtent l="635" t="6985" r="571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0.3pt;margin-top:186.85pt;width:9.8pt;height:9.8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078730</wp:posOffset>
                </wp:positionH>
                <wp:positionV relativeFrom="paragraph">
                  <wp:posOffset>3705225</wp:posOffset>
                </wp:positionV>
                <wp:extent cx="125095" cy="125095"/>
                <wp:effectExtent l="635" t="635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49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9.9pt;margin-top:291.75pt;width:9.8pt;height:9.8pt;mso-wrap-style:none;v-text-anchor:middle;rotation:90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94100</wp:posOffset>
                </wp:positionH>
                <wp:positionV relativeFrom="paragraph">
                  <wp:posOffset>3707765</wp:posOffset>
                </wp:positionV>
                <wp:extent cx="125095" cy="125095"/>
                <wp:effectExtent l="6985" t="635" r="0" b="69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49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3pt;margin-top:291.95pt;width:9.8pt;height:9.8pt;mso-wrap-style:none;v-text-anchor:middle;rotation:180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94735</wp:posOffset>
                </wp:positionH>
                <wp:positionV relativeFrom="paragraph">
                  <wp:posOffset>2370455</wp:posOffset>
                </wp:positionV>
                <wp:extent cx="125095" cy="125095"/>
                <wp:effectExtent l="7620" t="6350" r="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49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3.05pt;margin-top:186.65pt;width:9.8pt;height:9.8pt;mso-wrap-style:none;v-text-anchor:middle;rotation:270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45815</wp:posOffset>
                </wp:positionH>
                <wp:positionV relativeFrom="paragraph">
                  <wp:posOffset>2624455</wp:posOffset>
                </wp:positionV>
                <wp:extent cx="90805" cy="90805"/>
                <wp:effectExtent l="10795" t="10160" r="9525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45pt;margin-top:206.65pt;width:7.1pt;height:7.1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374005</wp:posOffset>
                </wp:positionH>
                <wp:positionV relativeFrom="paragraph">
                  <wp:posOffset>2624455</wp:posOffset>
                </wp:positionV>
                <wp:extent cx="90805" cy="90805"/>
                <wp:effectExtent l="10160" t="10160" r="9525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3.15pt;margin-top:206.65pt;width:7.1pt;height:7.1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45815</wp:posOffset>
                </wp:positionH>
                <wp:positionV relativeFrom="paragraph">
                  <wp:posOffset>3491230</wp:posOffset>
                </wp:positionV>
                <wp:extent cx="90805" cy="90805"/>
                <wp:effectExtent l="10795" t="10795" r="9525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45pt;margin-top:274.9pt;width:7.1pt;height:7.1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374005</wp:posOffset>
                </wp:positionH>
                <wp:positionV relativeFrom="paragraph">
                  <wp:posOffset>3491230</wp:posOffset>
                </wp:positionV>
                <wp:extent cx="90805" cy="90805"/>
                <wp:effectExtent l="10160" t="10795" r="9525" b="95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3.15pt;margin-top:274.9pt;width:7.1pt;height:7.1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313430</wp:posOffset>
                </wp:positionH>
                <wp:positionV relativeFrom="paragraph">
                  <wp:posOffset>2590800</wp:posOffset>
                </wp:positionV>
                <wp:extent cx="160020" cy="160020"/>
                <wp:effectExtent l="9525" t="9525" r="10160" b="1016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9pt;margin-top:204pt;width:12.55pt;height:12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337810</wp:posOffset>
                </wp:positionH>
                <wp:positionV relativeFrom="paragraph">
                  <wp:posOffset>2590800</wp:posOffset>
                </wp:positionV>
                <wp:extent cx="160020" cy="160020"/>
                <wp:effectExtent l="10160" t="9525" r="10160" b="1016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0.3pt;margin-top:204pt;width:12.55pt;height:12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313430</wp:posOffset>
                </wp:positionH>
                <wp:positionV relativeFrom="paragraph">
                  <wp:posOffset>3453130</wp:posOffset>
                </wp:positionV>
                <wp:extent cx="160020" cy="160020"/>
                <wp:effectExtent l="9525" t="9525" r="10160" b="1016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9pt;margin-top:271.9pt;width:12.55pt;height:12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337810</wp:posOffset>
                </wp:positionH>
                <wp:positionV relativeFrom="paragraph">
                  <wp:posOffset>3453130</wp:posOffset>
                </wp:positionV>
                <wp:extent cx="160020" cy="160020"/>
                <wp:effectExtent l="10160" t="9525" r="10160" b="1016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0.3pt;margin-top:271.9pt;width:12.55pt;height:12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pict>
          <v:shape id="shape_0" fillcolor="red" stroked="t" o:allowincell="f" style="position:absolute;margin-left:520.7pt;margin-top:202.8pt;width:199.95pt;height:60.95pt;mso-wrap-style:none;v-text-anchor:middle;rotation:43" type="_x0000_t136">
            <v:path textpathok="t"/>
            <v:textpath on="t" fitshape="t" string="CORRIGE" style="font-family:&quot;Comic Sans MS&quot;;font-size:44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9034145" cy="4979670"/>
            <wp:effectExtent l="0" t="0" r="0" b="0"/>
            <wp:docPr id="106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4145" cy="497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3515</wp:posOffset>
                </wp:positionH>
                <wp:positionV relativeFrom="paragraph">
                  <wp:posOffset>39370</wp:posOffset>
                </wp:positionV>
                <wp:extent cx="759460" cy="4968875"/>
                <wp:effectExtent l="0" t="0" r="0" b="0"/>
                <wp:wrapNone/>
                <wp:docPr id="1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4968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391.25pt;mso-wrap-distance-left:9.05pt;mso-wrap-distance-right:9.05pt;mso-wrap-distance-top:0pt;mso-wrap-distance-bottom:0pt;margin-top:3.1pt;mso-position-vertical-relative:text;margin-left: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042275</wp:posOffset>
                </wp:positionH>
                <wp:positionV relativeFrom="paragraph">
                  <wp:posOffset>82550</wp:posOffset>
                </wp:positionV>
                <wp:extent cx="1492885" cy="4925695"/>
                <wp:effectExtent l="0" t="0" r="0" b="0"/>
                <wp:wrapNone/>
                <wp:docPr id="10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4925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387.85pt;mso-wrap-distance-left:9.05pt;mso-wrap-distance-right:9.05pt;mso-wrap-distance-top:0pt;mso-wrap-distance-bottom:0pt;margin-top:6.5pt;mso-position-vertical-relative:text;margin-left:63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1002"/>
        <w:gridCol w:w="858"/>
        <w:gridCol w:w="1001"/>
        <w:gridCol w:w="1002"/>
        <w:gridCol w:w="1144"/>
        <w:gridCol w:w="2431"/>
        <w:gridCol w:w="1860"/>
      </w:tblGrid>
      <w:tr>
        <w:trPr>
          <w:trHeight w:val="454" w:hRule="atLeast"/>
        </w:trPr>
        <w:tc>
          <w:tcPr>
            <w:tcW w:w="6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ésignation des Sous Phases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t des Opérations</w:t>
            </w:r>
          </w:p>
        </w:tc>
        <w:tc>
          <w:tcPr>
            <w:tcW w:w="50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amètres de coupe</w:t>
            </w:r>
          </w:p>
        </w:tc>
        <w:tc>
          <w:tcPr>
            <w:tcW w:w="4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utillage</w:t>
            </w:r>
          </w:p>
        </w:tc>
      </w:tr>
      <w:tr>
        <w:trPr>
          <w:trHeight w:val="454" w:hRule="atLeast"/>
        </w:trPr>
        <w:tc>
          <w:tcPr>
            <w:tcW w:w="6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c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/mn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/mn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m/t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Z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m/dt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f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m/mn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brication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rôle</w:t>
            </w:r>
          </w:p>
        </w:tc>
      </w:tr>
      <w:tr>
        <w:trPr>
          <w:trHeight w:val="2393" w:hRule="atLeast"/>
        </w:trPr>
        <w:tc>
          <w:tcPr>
            <w:tcW w:w="6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1- Fraisage ébauche de la poch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 </w:t>
            </w:r>
            <w:r>
              <w:rPr/>
              <w:t>Cf1= 17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 </w:t>
            </w:r>
            <w:r>
              <w:rPr/>
              <w:t>Cf2= 166H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 </w:t>
            </w:r>
            <w:r>
              <w:rPr/>
              <w:t>Cf3= 2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 </w:t>
            </w:r>
            <w:r>
              <w:rPr/>
              <w:t>Cf4= 150H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 </w:t>
            </w:r>
            <w:r>
              <w:rPr/>
              <w:t>Cf5= R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 </w:t>
            </w:r>
            <w:r>
              <w:rPr/>
              <w:t>Cf6= 1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2- Fraisage finition de la poch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>
                <w:lang w:val="en-US"/>
              </w:rPr>
              <w:t>Cf1= 17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en-US"/>
              </w:rPr>
              <w:t>Cf2= 166H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en-US"/>
              </w:rPr>
              <w:t>Cf3= 2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en-US"/>
              </w:rPr>
              <w:t>Cf4= 150H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lang w:val="en-US"/>
              </w:rPr>
              <w:t xml:space="preserve">                     </w:t>
            </w:r>
            <w:r>
              <w:rPr/>
              <w:t>Cf5= R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/>
              <w:t>Cf6= 1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3- Pointage des trous  5, 6, 7 et 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/>
              <w:t xml:space="preserve">Cf7= 5               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/>
              <w:t xml:space="preserve">Cf8= 55             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/>
              <w:t xml:space="preserve">Cf9= 145           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/>
              <w:t>Cf10= 20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4-Perçage des trous  5, 6, 7 et 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/>
              <w:t>Cf7= 5                          Cf11=24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/>
              <w:t>Cf8= 55                        Cf12= 4x Ø9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/>
              <w:t>Cf9= 145                      Cf13= 4x Ø16H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/>
              <w:t>Cf10= 20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5-Fraisage des 4  lamages  5, 6, 7 et 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/>
              <w:t>Cf7= 5                          Cf11=24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/>
              <w:t>Cf8= 55                        Cf12= 4x Ø9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/>
              <w:t>Cf9= 145                      Cf13= 4x Ø16H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                    </w:t>
            </w:r>
            <w:r>
              <w:rPr/>
              <w:t>Cf10= 205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color w:val="FF0000"/>
              </w:rPr>
              <w:t>3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color w:val="FF0000"/>
              </w:rPr>
              <w:t>2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à calculer suivant 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à calculer suivant 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9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8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.07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.07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.1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</w:t>
            </w:r>
            <w:r>
              <w:rPr>
                <w:color w:val="FF0000"/>
              </w:rPr>
              <w:t>0.1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0.062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</w:t>
            </w:r>
            <w:r>
              <w:rPr>
                <w:color w:val="FF0000"/>
              </w:rPr>
              <w:t>à calculer suivant 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à calculer suivant 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FF0000"/>
              </w:rPr>
              <w:t>Fraise 2T Ø12 à Ø 20 Z3 Coupe au centr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FF0000"/>
              </w:rPr>
              <w:t>Fraise 2T Ø12 à Ø 18  Z3 Coupe au centr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Forêt à pointer Ø1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 xml:space="preserve">Forêt  Ø9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Fraise 2T  Ø10 Z3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ied à coulisse et jauge de profondeu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Cales étalon et jauge de profondeu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ied à coulisse, piges, tampo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ied à coulisse et piges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ied à coulisse et piges</w:t>
            </w:r>
          </w:p>
        </w:tc>
      </w:tr>
    </w:tbl>
    <w:p>
      <w:pPr>
        <w:sectPr>
          <w:type w:val="nextPage"/>
          <w:pgSz w:w="16838" w:h="23811"/>
          <w:pgMar w:left="851" w:right="851" w:gutter="0" w:header="0" w:top="851" w:footer="0" w:bottom="851"/>
          <w:pgBorders w:display="allPages" w:offsetFrom="text">
            <w:top w:val="single" w:sz="4" w:space="18" w:color="000000"/>
            <w:left w:val="single" w:sz="4" w:space="18" w:color="000000"/>
            <w:bottom w:val="single" w:sz="4" w:space="18" w:color="000000"/>
            <w:right w:val="single" w:sz="4" w:space="18" w:color="000000"/>
          </w:pgBorders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52770</wp:posOffset>
                </wp:positionH>
                <wp:positionV relativeFrom="paragraph">
                  <wp:posOffset>-243205</wp:posOffset>
                </wp:positionV>
                <wp:extent cx="1067435" cy="9311640"/>
                <wp:effectExtent l="0" t="0" r="0" b="0"/>
                <wp:wrapNone/>
                <wp:docPr id="10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931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rè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 15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10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733.2pt;mso-wrap-distance-left:9.05pt;mso-wrap-distance-right:9.05pt;mso-wrap-distance-top:0pt;mso-wrap-distance-bottom:0pt;margin-top:-19.15pt;mso-position-vertical-relative:text;margin-left:44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arè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 15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10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9385</wp:posOffset>
                </wp:positionH>
                <wp:positionV relativeFrom="paragraph">
                  <wp:posOffset>-178435</wp:posOffset>
                </wp:positionV>
                <wp:extent cx="6850380" cy="474980"/>
                <wp:effectExtent l="0" t="0" r="0" b="0"/>
                <wp:wrapNone/>
                <wp:docPr id="11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038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ARTIE 5 :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  <w:t xml:space="preserve"> DIAGRAMME DE GANTT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(Temps conseillé 20m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4pt;height:37.4pt;mso-wrap-distance-left:9.05pt;mso-wrap-distance-right:9.05pt;mso-wrap-distance-top:0pt;mso-wrap-distance-bottom:0pt;margin-top:-14.05pt;mso-position-vertical-relative:text;margin-left:-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ARTIE 5 :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</w:rPr>
                        <w:t xml:space="preserve"> DIAGRAMME DE GANTT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(Temps conseillé 20m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33500</wp:posOffset>
                </wp:positionH>
                <wp:positionV relativeFrom="paragraph">
                  <wp:posOffset>124460</wp:posOffset>
                </wp:positionV>
                <wp:extent cx="2107565" cy="301625"/>
                <wp:effectExtent l="0" t="0" r="0" b="0"/>
                <wp:wrapNone/>
                <wp:docPr id="1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-13 – Empreintes rapporté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5pt;height:23.75pt;mso-wrap-distance-left:9.05pt;mso-wrap-distance-right:9.05pt;mso-wrap-distance-top:0pt;mso-wrap-distance-bottom:0pt;margin-top:9.8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0-13 – Empreintes rapport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4720</wp:posOffset>
                </wp:positionH>
                <wp:positionV relativeFrom="paragraph">
                  <wp:posOffset>103505</wp:posOffset>
                </wp:positionV>
                <wp:extent cx="3105785" cy="2567940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2567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0" cy="2475230"/>
                                  <wp:effectExtent l="0" t="0" r="0" b="0"/>
                                  <wp:docPr id="1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27373" t="-6" r="1785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0" cy="2475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202.2pt;mso-wrap-distance-left:9.05pt;mso-wrap-distance-right:9.05pt;mso-wrap-distance-top:0pt;mso-wrap-distance-bottom:0pt;margin-top:8.15pt;mso-position-vertical-relative:text;margin-left: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0" cy="2475230"/>
                            <wp:effectExtent l="0" t="0" r="0" b="0"/>
                            <wp:docPr id="1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27373" t="-6" r="1785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0" cy="2475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27225</wp:posOffset>
                </wp:positionH>
                <wp:positionV relativeFrom="paragraph">
                  <wp:posOffset>86360</wp:posOffset>
                </wp:positionV>
                <wp:extent cx="121285" cy="557530"/>
                <wp:effectExtent l="21590" t="127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680" cy="55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75pt;margin-top:6.8pt;width:9.45pt;height:43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73350</wp:posOffset>
                </wp:positionH>
                <wp:positionV relativeFrom="paragraph">
                  <wp:posOffset>5715</wp:posOffset>
                </wp:positionV>
                <wp:extent cx="1535430" cy="387985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4 – Plaque Porte Empreintes Inférie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pt;height:30.55pt;mso-wrap-distance-left:9.05pt;mso-wrap-distance-right:9.05pt;mso-wrap-distance-top:0pt;mso-wrap-distance-bottom:0pt;margin-top:0.45pt;mso-position-vertical-relative:text;margin-left:2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4 – Plaque Porte Empreintes Inférie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74290</wp:posOffset>
                </wp:positionH>
                <wp:positionV relativeFrom="paragraph">
                  <wp:posOffset>53975</wp:posOffset>
                </wp:positionV>
                <wp:extent cx="360045" cy="301625"/>
                <wp:effectExtent l="0" t="3810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36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7pt;margin-top:4.25pt;width:28.25pt;height:23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9255</wp:posOffset>
                </wp:positionH>
                <wp:positionV relativeFrom="paragraph">
                  <wp:posOffset>54610</wp:posOffset>
                </wp:positionV>
                <wp:extent cx="1012190" cy="301625"/>
                <wp:effectExtent l="0" t="0" r="0" b="0"/>
                <wp:wrapNone/>
                <wp:docPr id="11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 – Broc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23.75pt;mso-wrap-distance-left:9.05pt;mso-wrap-distance-right:9.05pt;mso-wrap-distance-top:0pt;mso-wrap-distance-bottom:0pt;margin-top:4.3pt;mso-position-vertical-relative:text;margin-left:2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9 – Bro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37945</wp:posOffset>
                </wp:positionH>
                <wp:positionV relativeFrom="paragraph">
                  <wp:posOffset>132715</wp:posOffset>
                </wp:positionV>
                <wp:extent cx="1270" cy="889000"/>
                <wp:effectExtent l="37465" t="0" r="3810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8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5pt;margin-top:10.45pt;width:0.05pt;height:69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3700</wp:posOffset>
                </wp:positionH>
                <wp:positionV relativeFrom="paragraph">
                  <wp:posOffset>16510</wp:posOffset>
                </wp:positionV>
                <wp:extent cx="288290" cy="268605"/>
                <wp:effectExtent l="0" t="3810" r="381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720" cy="26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1.3pt;width:22.65pt;height:21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8195</wp:posOffset>
                </wp:positionH>
                <wp:positionV relativeFrom="paragraph">
                  <wp:posOffset>11430</wp:posOffset>
                </wp:positionV>
                <wp:extent cx="1254125" cy="396875"/>
                <wp:effectExtent l="0" t="0" r="0" b="0"/>
                <wp:wrapNone/>
                <wp:docPr id="12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4 – Empreinte rapportée déc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31.25pt;mso-wrap-distance-left:9.05pt;mso-wrap-distance-right:9.05pt;mso-wrap-distance-top:0pt;mso-wrap-distance-bottom:0pt;margin-top:0.9pt;mso-position-vertical-relative:text;margin-left:6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4 – Empreinte rapportée déch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74290</wp:posOffset>
                </wp:positionH>
                <wp:positionV relativeFrom="paragraph">
                  <wp:posOffset>11430</wp:posOffset>
                </wp:positionV>
                <wp:extent cx="647700" cy="328930"/>
                <wp:effectExtent l="2540" t="0" r="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8000" cy="32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7pt;margin-top:0.9pt;width:50.95pt;height:25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5625</wp:posOffset>
                </wp:positionH>
                <wp:positionV relativeFrom="paragraph">
                  <wp:posOffset>635</wp:posOffset>
                </wp:positionV>
                <wp:extent cx="1917700" cy="316230"/>
                <wp:effectExtent l="0" t="0" r="0" b="0"/>
                <wp:wrapNone/>
                <wp:docPr id="12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5– Contre Plaque Inférie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pt;height:24.9pt;mso-wrap-distance-left:9.05pt;mso-wrap-distance-right:9.05pt;mso-wrap-distance-top:0pt;mso-wrap-distance-bottom:0pt;margin-top:0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5– Contre Plaque Inférie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4140</wp:posOffset>
                </wp:positionH>
                <wp:positionV relativeFrom="paragraph">
                  <wp:posOffset>105410</wp:posOffset>
                </wp:positionV>
                <wp:extent cx="5687695" cy="3467735"/>
                <wp:effectExtent l="0" t="0" r="0" b="0"/>
                <wp:wrapNone/>
                <wp:docPr id="12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695" cy="3467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On désire planifier la fabrication des pièces représentées sur le croquis ci-dessu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Sur le document DR8 et à l’aide des documents DT11 et DT12 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compléter le diagramme de Gantt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onner  la date au plus tôt de fin de fabrication de ces pièc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Mardi 21 juin à 9H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Remarques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Les phases représentées sur le Diagram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R8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sont repérées par un surlignage de couleur jaune dans les nomenclatures de phas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T11 et DT1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a fabrication débute le lundi 13 Juin 2011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’atelier de fabrication travaille du Lundi au Vendredi, de 8 heures à 12 heures et de 13 heures à 17 heur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5pt;height:273.05pt;mso-wrap-distance-left:9.05pt;mso-wrap-distance-right:9.05pt;mso-wrap-distance-top:0pt;mso-wrap-distance-bottom:0pt;margin-top:8.3pt;mso-position-vertical-relative:text;margin-left:-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On désire planifier la fabrication des pièces représentées sur le croquis ci-dessus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Sur le document DR8 et à l’aide des documents DT11 et DT12 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compléter le diagramme de Gantt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onner  la date au plus tôt de fin de fabrication de ces pièce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>Mardi 21 juin à 9H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FF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Remarques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Les phases représentées sur le Diagramm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R8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sont repérées par un surlignage de couleur jaune dans les nomenclatures de phases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T11 et DT12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a fabrication débute le lundi 13 Juin 2011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’atelier de fabrication travaille du Lundi au Vendredi, de 8 heures à 12 heures et de 13 heures à 17 heu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w:pict>
          <v:shape id="shape_0" fillcolor="red" stroked="t" o:allowincell="f" style="position:absolute;margin-left:210.85pt;margin-top:7.7pt;width:199.95pt;height:60.95pt;mso-wrap-style:none;v-text-anchor:middle;rotation:43" type="_x0000_t136">
            <v:path textpathok="t"/>
            <v:textpath on="t" fitshape="t" string="CORRIGE" style="font-family:&quot;Comic Sans MS&quot;;font-size:44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sectPr>
          <w:type w:val="even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8" w:color="000000"/>
            <w:left w:val="single" w:sz="4" w:space="18" w:color="000000"/>
            <w:bottom w:val="single" w:sz="4" w:space="18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53670</wp:posOffset>
                </wp:positionH>
                <wp:positionV relativeFrom="paragraph">
                  <wp:posOffset>803275</wp:posOffset>
                </wp:positionV>
                <wp:extent cx="6779260" cy="1152525"/>
                <wp:effectExtent l="0" t="0" r="0" b="0"/>
                <wp:wrapNone/>
                <wp:docPr id="12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9260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9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3"/>
                              <w:gridCol w:w="7507"/>
                              <w:gridCol w:w="2003"/>
                            </w:tblGrid>
                            <w:tr>
                              <w:trPr/>
                              <w:tc>
                                <w:tcPr>
                                  <w:tcW w:w="1433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es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7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Baccalauréat Professionnel TECHNICIEN OUTILLEUR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4"/>
                                      <w:szCs w:val="24"/>
                                    </w:rPr>
                                    <w:t>DR 7/ 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3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Epreuve E2  :  ÉLABORATION DU PROCESSUS DE RÉALISATIOND'UN OUTILLAGE   U2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otal de la p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/ 25p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8pt;height:90.75pt;mso-wrap-distance-left:9.05pt;mso-wrap-distance-right:9.05pt;mso-wrap-distance-top:0pt;mso-wrap-distance-bottom:0pt;margin-top:63.25pt;mso-position-vertical-relative:text;margin-left:-12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94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3"/>
                        <w:gridCol w:w="7507"/>
                        <w:gridCol w:w="2003"/>
                      </w:tblGrid>
                      <w:tr>
                        <w:trPr/>
                        <w:tc>
                          <w:tcPr>
                            <w:tcW w:w="1433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7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Baccalauréat Professionnel TECHNICIEN OUTILLEUR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</w:rPr>
                              <w:t>DR 7/ 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3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Epreuve E2  :  ÉLABORATION DU PROCESSUS DE RÉALISATIOND'UN OUTILLAGE   U2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otal de la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 25p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evenPage"/>
          <w:pgSz w:orient="landscape" w:w="23811" w:h="16838"/>
          <w:pgMar w:left="851" w:right="851" w:gutter="0" w:header="0" w:top="851" w:footer="0" w:bottom="851"/>
          <w:pgBorders w:display="allPages" w:offsetFrom="text">
            <w:top w:val="single" w:sz="4" w:space="18" w:color="000000"/>
            <w:left w:val="single" w:sz="4" w:space="18" w:color="000000"/>
            <w:bottom w:val="single" w:sz="4" w:space="18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49960</wp:posOffset>
                </wp:positionH>
                <wp:positionV relativeFrom="paragraph">
                  <wp:posOffset>2578100</wp:posOffset>
                </wp:positionV>
                <wp:extent cx="370205" cy="1270"/>
                <wp:effectExtent l="0" t="76200" r="0" b="762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044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8pt;margin-top:203pt;width:29.1pt;height:0.1pt" type="_x0000_t32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19530</wp:posOffset>
                </wp:positionH>
                <wp:positionV relativeFrom="paragraph">
                  <wp:posOffset>2578100</wp:posOffset>
                </wp:positionV>
                <wp:extent cx="426085" cy="1270"/>
                <wp:effectExtent l="0" t="76200" r="0" b="762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660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pt;margin-top:203pt;width:33.55pt;height:0.1pt" type="_x0000_t32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44980</wp:posOffset>
                </wp:positionH>
                <wp:positionV relativeFrom="paragraph">
                  <wp:posOffset>2577465</wp:posOffset>
                </wp:positionV>
                <wp:extent cx="343535" cy="1270"/>
                <wp:effectExtent l="0" t="76200" r="0" b="762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4pt;margin-top:202.95pt;width:27pt;height:0pt;flip:y" type="_x0000_t32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87880</wp:posOffset>
                </wp:positionH>
                <wp:positionV relativeFrom="paragraph">
                  <wp:posOffset>2577465</wp:posOffset>
                </wp:positionV>
                <wp:extent cx="400050" cy="1270"/>
                <wp:effectExtent l="0" t="76200" r="0" b="762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32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4pt;margin-top:202.95pt;width:31.45pt;height:0.05pt" type="_x0000_t32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87295</wp:posOffset>
                </wp:positionH>
                <wp:positionV relativeFrom="paragraph">
                  <wp:posOffset>2576830</wp:posOffset>
                </wp:positionV>
                <wp:extent cx="250190" cy="1270"/>
                <wp:effectExtent l="0" t="76200" r="0" b="762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056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85pt;margin-top:202.9pt;width:19.7pt;height:0.05pt" type="_x0000_t32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7485</wp:posOffset>
                </wp:positionH>
                <wp:positionV relativeFrom="paragraph">
                  <wp:posOffset>2576830</wp:posOffset>
                </wp:positionV>
                <wp:extent cx="448945" cy="1270"/>
                <wp:effectExtent l="0" t="76200" r="0" b="762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928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5pt;margin-top:202.9pt;width:35.35pt;height:0.05pt" type="_x0000_t32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30550</wp:posOffset>
                </wp:positionH>
                <wp:positionV relativeFrom="paragraph">
                  <wp:posOffset>2576830</wp:posOffset>
                </wp:positionV>
                <wp:extent cx="286385" cy="6350"/>
                <wp:effectExtent l="0" t="73660" r="0" b="7366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6560" cy="68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5pt;margin-top:202.9pt;width:22.5pt;height:0.45pt;flip:y" type="_x0000_t32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51530</wp:posOffset>
                </wp:positionH>
                <wp:positionV relativeFrom="paragraph">
                  <wp:posOffset>2571115</wp:posOffset>
                </wp:positionV>
                <wp:extent cx="286385" cy="6350"/>
                <wp:effectExtent l="0" t="73660" r="0" b="7366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6560" cy="68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9pt;margin-top:202.45pt;width:22.5pt;height:0.45pt;flip:y" type="_x0000_t32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37915</wp:posOffset>
                </wp:positionH>
                <wp:positionV relativeFrom="paragraph">
                  <wp:posOffset>2570480</wp:posOffset>
                </wp:positionV>
                <wp:extent cx="365125" cy="1270"/>
                <wp:effectExtent l="0" t="76200" r="0" b="762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576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548dd4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45pt;margin-top:202.4pt;width:28.75pt;height:0.1pt" type="_x0000_t32">
                <v:stroke color="#548dd4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49960</wp:posOffset>
                </wp:positionH>
                <wp:positionV relativeFrom="paragraph">
                  <wp:posOffset>3551555</wp:posOffset>
                </wp:positionV>
                <wp:extent cx="929640" cy="5715"/>
                <wp:effectExtent l="0" t="75565" r="0" b="7556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9880" cy="612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b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8pt;margin-top:279.65pt;width:73.15pt;height:0.45pt" type="_x0000_t32">
                <v:stroke color="#00b050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71345</wp:posOffset>
                </wp:positionH>
                <wp:positionV relativeFrom="paragraph">
                  <wp:posOffset>3556635</wp:posOffset>
                </wp:positionV>
                <wp:extent cx="1426845" cy="1270"/>
                <wp:effectExtent l="0" t="76200" r="0" b="762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740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b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35pt;margin-top:280.05pt;width:112.35pt;height:0.05pt" type="_x0000_t32">
                <v:stroke color="#00b050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97555</wp:posOffset>
                </wp:positionH>
                <wp:positionV relativeFrom="paragraph">
                  <wp:posOffset>3557270</wp:posOffset>
                </wp:positionV>
                <wp:extent cx="334645" cy="1270"/>
                <wp:effectExtent l="0" t="76200" r="0" b="762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80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280.1pt;width:26.3pt;height:0.1pt" type="_x0000_t32">
                <v:stroke color="red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31565</wp:posOffset>
                </wp:positionH>
                <wp:positionV relativeFrom="paragraph">
                  <wp:posOffset>3557905</wp:posOffset>
                </wp:positionV>
                <wp:extent cx="967740" cy="1270"/>
                <wp:effectExtent l="0" t="76200" r="0" b="762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804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95pt;margin-top:280.15pt;width:76.15pt;height:0.1pt" type="_x0000_t32">
                <v:stroke color="red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04055</wp:posOffset>
                </wp:positionH>
                <wp:positionV relativeFrom="paragraph">
                  <wp:posOffset>3556635</wp:posOffset>
                </wp:positionV>
                <wp:extent cx="543560" cy="6350"/>
                <wp:effectExtent l="0" t="74930" r="0" b="7493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648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7030a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65pt;margin-top:280.05pt;width:42.8pt;height:0.45pt" type="_x0000_t32">
                <v:stroke color="#7030a0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86020</wp:posOffset>
                </wp:positionH>
                <wp:positionV relativeFrom="paragraph">
                  <wp:posOffset>3563620</wp:posOffset>
                </wp:positionV>
                <wp:extent cx="956310" cy="1270"/>
                <wp:effectExtent l="0" t="76200" r="0" b="762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652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7030a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280.6pt;width:75.25pt;height:0.05pt" type="_x0000_t32">
                <v:stroke color="#7030a0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112000</wp:posOffset>
                </wp:positionH>
                <wp:positionV relativeFrom="paragraph">
                  <wp:posOffset>3556635</wp:posOffset>
                </wp:positionV>
                <wp:extent cx="514350" cy="12065"/>
                <wp:effectExtent l="0" t="73025" r="0" b="7302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440" cy="122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7030a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0pt;margin-top:280.05pt;width:40.45pt;height:0.9pt" type="_x0000_t32">
                <v:stroke color="#7030a0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02405</wp:posOffset>
                </wp:positionH>
                <wp:positionV relativeFrom="paragraph">
                  <wp:posOffset>4497070</wp:posOffset>
                </wp:positionV>
                <wp:extent cx="283845" cy="1270"/>
                <wp:effectExtent l="0" t="76200" r="0" b="762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404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548dd4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15pt;margin-top:354.1pt;width:22.3pt;height:0.05pt" type="_x0000_t32">
                <v:stroke color="#548dd4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2015</wp:posOffset>
                </wp:positionH>
                <wp:positionV relativeFrom="paragraph">
                  <wp:posOffset>4497070</wp:posOffset>
                </wp:positionV>
                <wp:extent cx="467995" cy="1270"/>
                <wp:effectExtent l="0" t="76200" r="0" b="762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36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b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45pt;margin-top:354.1pt;width:36.85pt;height:0.05pt" type="_x0000_t32">
                <v:stroke color="#00b050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97555</wp:posOffset>
                </wp:positionH>
                <wp:positionV relativeFrom="paragraph">
                  <wp:posOffset>5471795</wp:posOffset>
                </wp:positionV>
                <wp:extent cx="1381125" cy="1270"/>
                <wp:effectExtent l="0" t="76200" r="0" b="762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132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b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430.85pt;width:108.7pt;height:0.1pt" type="_x0000_t32">
                <v:stroke color="#00b050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68520</wp:posOffset>
                </wp:positionH>
                <wp:positionV relativeFrom="paragraph">
                  <wp:posOffset>5471795</wp:posOffset>
                </wp:positionV>
                <wp:extent cx="967740" cy="1270"/>
                <wp:effectExtent l="0" t="76200" r="0" b="762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804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6pt;margin-top:430.85pt;width:76.15pt;height:0.1pt" type="_x0000_t32">
                <v:stroke color="red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941695</wp:posOffset>
                </wp:positionH>
                <wp:positionV relativeFrom="paragraph">
                  <wp:posOffset>5471795</wp:posOffset>
                </wp:positionV>
                <wp:extent cx="989330" cy="1270"/>
                <wp:effectExtent l="0" t="76200" r="0" b="762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964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7030a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85pt;margin-top:430.85pt;width:77.85pt;height:0.1pt" type="_x0000_t32">
                <v:stroke color="#7030a0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37915</wp:posOffset>
                </wp:positionH>
                <wp:positionV relativeFrom="paragraph">
                  <wp:posOffset>6445885</wp:posOffset>
                </wp:positionV>
                <wp:extent cx="377825" cy="1270"/>
                <wp:effectExtent l="0" t="76200" r="0" b="762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836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45pt;margin-top:507.55pt;width:29.75pt;height:0.1pt" type="_x0000_t32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32070</wp:posOffset>
                </wp:positionH>
                <wp:positionV relativeFrom="paragraph">
                  <wp:posOffset>6445885</wp:posOffset>
                </wp:positionV>
                <wp:extent cx="504190" cy="1270"/>
                <wp:effectExtent l="0" t="76200" r="0" b="762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36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b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1pt;margin-top:507.55pt;width:39.65pt;height:0.1pt" type="_x0000_t32">
                <v:stroke color="#00b050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29910</wp:posOffset>
                </wp:positionH>
                <wp:positionV relativeFrom="paragraph">
                  <wp:posOffset>6446520</wp:posOffset>
                </wp:positionV>
                <wp:extent cx="244475" cy="1270"/>
                <wp:effectExtent l="0" t="76200" r="0" b="762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480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3pt;margin-top:507.6pt;width:19.25pt;height:0.1pt" type="_x0000_t32">
                <v:stroke color="red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930390</wp:posOffset>
                </wp:positionH>
                <wp:positionV relativeFrom="paragraph">
                  <wp:posOffset>6445885</wp:posOffset>
                </wp:positionV>
                <wp:extent cx="241300" cy="1270"/>
                <wp:effectExtent l="0" t="76200" r="0" b="762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156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7030a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5.7pt;margin-top:507.55pt;width:18.95pt;height:0.1pt" type="_x0000_t32">
                <v:stroke color="#7030a0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24560</wp:posOffset>
                </wp:positionH>
                <wp:positionV relativeFrom="paragraph">
                  <wp:posOffset>7599045</wp:posOffset>
                </wp:positionV>
                <wp:extent cx="3810" cy="1385570"/>
                <wp:effectExtent l="34925" t="0" r="3810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20" cy="13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8pt;margin-top:598.35pt;width:0.3pt;height:109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97175</wp:posOffset>
                </wp:positionH>
                <wp:positionV relativeFrom="paragraph">
                  <wp:posOffset>8723630</wp:posOffset>
                </wp:positionV>
                <wp:extent cx="1398270" cy="1270"/>
                <wp:effectExtent l="0" t="37465" r="635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9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5pt;margin-top:686.9pt;width:110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97175</wp:posOffset>
                </wp:positionH>
                <wp:positionV relativeFrom="paragraph">
                  <wp:posOffset>9112250</wp:posOffset>
                </wp:positionV>
                <wp:extent cx="1895475" cy="1270"/>
                <wp:effectExtent l="0" t="37465" r="635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95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5pt;margin-top:717.5pt;width:149.1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42715</wp:posOffset>
                </wp:positionH>
                <wp:positionV relativeFrom="paragraph">
                  <wp:posOffset>1802765</wp:posOffset>
                </wp:positionV>
                <wp:extent cx="2612390" cy="1128395"/>
                <wp:effectExtent l="5080" t="5715" r="571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2520" cy="1128240"/>
                          <a:chOff x="0" y="0"/>
                          <a:chExt cx="2612520" cy="1128240"/>
                        </a:xfrm>
                      </wpg:grpSpPr>
                      <wps:wsp>
                        <wps:cNvCnPr/>
                        <wps:spPr>
                          <a:xfrm>
                            <a:off x="70560" y="767520"/>
                            <a:ext cx="134280" cy="1260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548dd4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760" y="203760"/>
                            <a:ext cx="39420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71640" bIns="824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3760" y="767520"/>
                            <a:ext cx="335160" cy="180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7840" y="766440"/>
                            <a:ext cx="234720" cy="14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3680" y="203760"/>
                            <a:ext cx="39420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6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71640" bIns="82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135720"/>
                            <a:ext cx="39420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7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71640" bIns="824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55160" y="772560"/>
                            <a:ext cx="374400" cy="180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28480" y="767520"/>
                            <a:ext cx="195480" cy="180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5440" y="135720"/>
                            <a:ext cx="39420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8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71640" bIns="82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612520" cy="1128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45pt;margin-top:141.95pt;width:205.7pt;height:88.85pt" coordorigin="6209,2839" coordsize="4114,1777">
                <v:shape id="shape_0" stroked="t" o:allowincell="f" style="position:absolute;left:6320;top:4048;width:210;height:19" type="_x0000_t32">
                  <v:stroke color="#548dd4" weight="507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530;top:3160;width:620;height:9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5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6530;top:4048;width:527;height:2" type="_x0000_t32">
                  <v:stroke color="red" weight="507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56;top:4046;width:369;height:1" type="_x0000_t32">
                  <v:stroke color="red" weight="507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939;top:3160;width:620;height:9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6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254;top:3053;width:620;height:9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7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9288;top:4056;width:589;height:2" type="_x0000_t32">
                  <v:stroke color="red" weight="507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876;top:4048;width:307;height:2" type="_x0000_t32">
                  <v:stroke color="red" weight="507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698;top:3053;width:620;height:9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8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stroked="t" o:allowincell="f" style="position:absolute;left:6209;top:2839;width:4113;height:1776;mso-wrap-style:none;v-text-anchor:middl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305290</wp:posOffset>
                </wp:positionH>
                <wp:positionV relativeFrom="paragraph">
                  <wp:posOffset>892175</wp:posOffset>
                </wp:positionV>
                <wp:extent cx="2747010" cy="1750060"/>
                <wp:effectExtent l="5715" t="0" r="508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7160" cy="1749960"/>
                          <a:chOff x="0" y="0"/>
                          <a:chExt cx="2747160" cy="1749960"/>
                        </a:xfrm>
                      </wpg:grpSpPr>
                      <wps:wsp>
                        <wps:cNvCnPr/>
                        <wps:spPr>
                          <a:xfrm>
                            <a:off x="2282040" y="1540440"/>
                            <a:ext cx="271800" cy="180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b05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1640" y="0"/>
                            <a:ext cx="54288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B050"/>
                                  <w:lang w:val="fr-FR" w:bidi="ar-SA"/>
                                </w:rPr>
                                <w:t>10à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B050"/>
                                  <w:lang w:val="fr-FR" w:bidi="ar-SA"/>
                                </w:rPr>
                                <w:t>7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71640" bIns="82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120" y="959400"/>
                            <a:ext cx="54288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B050"/>
                                  <w:lang w:val="fr-FR" w:bidi="ar-SA"/>
                                </w:rPr>
                                <w:t>10à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B050"/>
                                  <w:lang w:val="fr-FR" w:bidi="ar-SA"/>
                                </w:rPr>
                                <w:t>9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71640" bIns="824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4680" y="733680"/>
                            <a:ext cx="1863360" cy="14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b05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8120"/>
                            <a:ext cx="2009880" cy="930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960120"/>
                            <a:ext cx="789480" cy="789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2.7pt;margin-top:70.25pt;width:216.3pt;height:137.8pt" coordorigin="14654,1405" coordsize="4326,2756">
                <v:shape id="shape_0" stroked="t" o:allowincell="f" style="position:absolute;left:18248;top:3831;width:427;height:2" type="_x0000_t32">
                  <v:stroke color="#00b050" weight="507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5759;top:1405;width:854;height:9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B050"/>
                            <w:lang w:val="fr-FR" w:bidi="ar-SA"/>
                          </w:rPr>
                          <w:t>10à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B050"/>
                            <w:lang w:val="fr-FR" w:bidi="ar-SA"/>
                          </w:rPr>
                          <w:t>7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980;top:2916;width:854;height:9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B050"/>
                            <w:lang w:val="fr-FR" w:bidi="ar-SA"/>
                          </w:rPr>
                          <w:t>10à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B050"/>
                            <w:lang w:val="fr-FR" w:bidi="ar-SA"/>
                          </w:rPr>
                          <w:t>9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14803;top:2560;width:2933;height:1" type="_x0000_t32">
                  <v:stroke color="#00b050" weight="507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4654;top:1670;width:3164;height:1464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17737;top:2917;width:1242;height:1243;mso-wrap-style:none;v-text-anchor:middl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954395</wp:posOffset>
                </wp:positionH>
                <wp:positionV relativeFrom="paragraph">
                  <wp:posOffset>6586855</wp:posOffset>
                </wp:positionV>
                <wp:extent cx="7045960" cy="2607945"/>
                <wp:effectExtent l="5080" t="5715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5920" cy="2607840"/>
                          <a:chOff x="0" y="0"/>
                          <a:chExt cx="7045920" cy="2607840"/>
                        </a:xfrm>
                      </wpg:grpSpPr>
                      <wps:wsp>
                        <wps:cNvCnPr/>
                        <wps:spPr>
                          <a:xfrm>
                            <a:off x="443160" y="669240"/>
                            <a:ext cx="274680" cy="14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5840" y="669960"/>
                            <a:ext cx="989640" cy="144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7030a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8600" y="90720"/>
                            <a:ext cx="54288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7030A0"/>
                                  <w:lang w:val="fr-FR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7030A0"/>
                                  <w:lang w:val="fr-FR" w:bidi="ar-SA"/>
                                </w:rPr>
                                <w:t>6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71640" bIns="824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06760" y="671040"/>
                            <a:ext cx="745200" cy="180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b05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0040" y="88920"/>
                            <a:ext cx="54288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B050"/>
                                  <w:lang w:val="fr-FR" w:bidi="ar-SA"/>
                                </w:rPr>
                                <w:t>10à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B050"/>
                                  <w:lang w:val="fr-FR" w:bidi="ar-SA"/>
                                </w:rPr>
                                <w:t>6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71640" bIns="82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88200"/>
                            <a:ext cx="46476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71640" bIns="824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55560" y="668520"/>
                            <a:ext cx="477720" cy="180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7030a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55560" y="88920"/>
                            <a:ext cx="54288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7030A0"/>
                                  <w:lang w:val="fr-FR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7030A0"/>
                                  <w:lang w:val="fr-FR" w:bidi="ar-SA"/>
                                </w:rPr>
                                <w:t>7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71640" bIns="824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852880" y="671760"/>
                            <a:ext cx="374400" cy="180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74040" y="87480"/>
                            <a:ext cx="54288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9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71640" bIns="82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7320" y="90720"/>
                            <a:ext cx="54288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B050"/>
                                  <w:lang w:val="fr-FR" w:bidi="ar-SA"/>
                                </w:rPr>
                                <w:t>10à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B050"/>
                                  <w:lang w:val="fr-FR" w:bidi="ar-SA"/>
                                </w:rPr>
                                <w:t>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71640" bIns="82440"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225480" y="667800"/>
                            <a:ext cx="212400" cy="432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b05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437160" y="982440"/>
                            <a:ext cx="3960" cy="138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53960" y="1625040"/>
                            <a:ext cx="1191960" cy="9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Mardi 21 juin 9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Fin de fabrication au plus tô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360" y="0"/>
                            <a:ext cx="2009880" cy="930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80"/>
                            <a:ext cx="3553560" cy="930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85pt;margin-top:518.65pt;width:554.8pt;height:205.35pt" coordorigin="9377,10373" coordsize="11096,4107">
                <v:shape id="shape_0" stroked="t" o:allowincell="f" style="position:absolute;left:10075;top:11427;width:432;height:1" type="_x0000_t32">
                  <v:stroke color="black" weight="507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953;top:11428;width:1557;height:1" type="_x0000_t32">
                  <v:stroke color="#7030a0" weight="507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2288;top:10516;width:854;height:9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7030A0"/>
                            <w:lang w:val="fr-FR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7030A0"/>
                            <w:lang w:val="fr-FR" w:bidi="ar-SA"/>
                          </w:rPr>
                          <w:t>6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13482;top:11430;width:1173;height:2" type="_x0000_t32">
                  <v:stroke color="#00b050" weight="507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3708;top:10513;width:854;height:9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B050"/>
                            <w:lang w:val="fr-FR" w:bidi="ar-SA"/>
                          </w:rPr>
                          <w:t>10à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B050"/>
                            <w:lang w:val="fr-FR" w:bidi="ar-SA"/>
                          </w:rPr>
                          <w:t>6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937;top:10512;width:731;height:9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17496;top:11426;width:751;height:2" type="_x0000_t32">
                  <v:stroke color="#7030a0" weight="507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7496;top:10513;width:854;height:9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7030A0"/>
                            <w:lang w:val="fr-FR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7030A0"/>
                            <w:lang w:val="fr-FR" w:bidi="ar-SA"/>
                          </w:rPr>
                          <w:t>7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18594;top:11431;width:589;height:2" type="_x0000_t32">
                  <v:stroke color="red" weight="507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8470;top:10511;width:854;height:9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9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8979;top:10516;width:854;height:9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B050"/>
                            <w:lang w:val="fr-FR" w:bidi="ar-SA"/>
                          </w:rPr>
                          <w:t>10à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B050"/>
                            <w:lang w:val="fr-FR" w:bidi="ar-SA"/>
                          </w:rPr>
                          <w:t>1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19181;top:11425;width:333;height:5;flip:y" type="_x0000_t32">
                  <v:stroke color="#00b050" weight="507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514;top:11920;width:5;height:2180;flip:y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596;top:12932;width:1876;height:1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Mardi 21 juin 9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Fin de fabrication au plus tôt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oval id="shape_0" stroked="t" o:allowincell="f" style="position:absolute;left:17088;top:10373;width:3164;height:1464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9377;top:10457;width:5595;height:1464;mso-wrap-style:none;v-text-anchor:middl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  <w:pict>
          <v:shape id="shape_0" fillcolor="red" stroked="t" o:allowincell="f" style="position:absolute;margin-left:759.1pt;margin-top:320.8pt;width:199.95pt;height:60.95pt;mso-wrap-style:none;v-text-anchor:middle;rotation:43" type="_x0000_t136">
            <v:path textpathok="t"/>
            <v:textpath on="t" fitshape="t" string="CORRIGE" style="font-family:&quot;Comic Sans MS&quot;;font-size:44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56540</wp:posOffset>
                </wp:positionH>
                <wp:positionV relativeFrom="paragraph">
                  <wp:posOffset>-146685</wp:posOffset>
                </wp:positionV>
                <wp:extent cx="14439265" cy="9130665"/>
                <wp:effectExtent l="0" t="0" r="0" b="0"/>
                <wp:wrapNone/>
                <wp:docPr id="15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265" cy="913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  <w:szCs w:val="32"/>
                              </w:rPr>
                              <w:t>DIAGRAMME  DE GANTT</w:t>
                            </w:r>
                          </w:p>
                          <w:tbl>
                            <w:tblPr>
                              <w:tblW w:w="22418" w:type="dxa"/>
                              <w:jc w:val="left"/>
                              <w:tblInd w:w="-2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54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</w:tblGrid>
                            <w:tr>
                              <w:trPr>
                                <w:trHeight w:val="1083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1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2h-13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4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5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7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1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2h-13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4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5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7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1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2h-13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4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5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7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1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2h-13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4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5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7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1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2h-13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4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5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7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1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2h-13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4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5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7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1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2h-13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4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5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h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7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9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utres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Fraiseuse</w:t>
                                    <w:br/>
                                    <w:t>Conventionnelle 1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Fraiseuse</w:t>
                                    <w:br/>
                                    <w:t>C.N. 1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7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Rectifieuse</w:t>
                                    <w:br/>
                                    <w:t>Plane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1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achine d'Electro </w:t>
                                    <w:br/>
                                    <w:t>érosion à fil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left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Poste Contrôle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ste Perçage/ajustage et Assemblage 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6.95pt;height:718.95pt;mso-wrap-distance-left:9.05pt;mso-wrap-distance-right:9.05pt;mso-wrap-distance-top:0pt;mso-wrap-distance-bottom:0pt;margin-top:-11.55pt;mso-position-vertical-relative:text;margin-left:-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32"/>
                          <w:szCs w:val="32"/>
                        </w:rPr>
                        <w:t>DIAGRAMME  DE GANTT</w:t>
                      </w:r>
                    </w:p>
                    <w:tbl>
                      <w:tblPr>
                        <w:tblW w:w="22418" w:type="dxa"/>
                        <w:jc w:val="left"/>
                        <w:tblInd w:w="-2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54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</w:tblGrid>
                      <w:tr>
                        <w:trPr>
                          <w:trHeight w:val="1083" w:hRule="atLeast"/>
                        </w:trPr>
                        <w:tc>
                          <w:tcPr>
                            <w:tcW w:w="1754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1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h-13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4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5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7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1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h-13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4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5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7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1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h-13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4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5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7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1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h-13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4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5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7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1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h-13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4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5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7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1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h-13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4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5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7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1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h-13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4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5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h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7h</w:t>
                            </w:r>
                          </w:p>
                        </w:tc>
                      </w:tr>
                      <w:tr>
                        <w:trPr>
                          <w:trHeight w:val="1309" w:hRule="atLeast"/>
                        </w:trPr>
                        <w:tc>
                          <w:tcPr>
                            <w:tcW w:w="1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utres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75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175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raiseuse</w:t>
                              <w:br/>
                              <w:t>Conventionnelle 1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75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175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raiseuse</w:t>
                              <w:br/>
                              <w:t>C.N. 1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75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57" w:hRule="atLeast"/>
                        </w:trPr>
                        <w:tc>
                          <w:tcPr>
                            <w:tcW w:w="175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ctifieuse</w:t>
                              <w:br/>
                              <w:t>Plane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75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51" w:hRule="atLeast"/>
                        </w:trPr>
                        <w:tc>
                          <w:tcPr>
                            <w:tcW w:w="175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Machine d'Electro </w:t>
                              <w:br/>
                              <w:t>érosion à fil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75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left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46" w:hRule="atLeast"/>
                        </w:trPr>
                        <w:tc>
                          <w:tcPr>
                            <w:tcW w:w="175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oste Contrôle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75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</w:trPr>
                        <w:tc>
                          <w:tcPr>
                            <w:tcW w:w="175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Poste Perçage/ajustage et Assemblage 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24560</wp:posOffset>
                </wp:positionH>
                <wp:positionV relativeFrom="paragraph">
                  <wp:posOffset>2060575</wp:posOffset>
                </wp:positionV>
                <wp:extent cx="446405" cy="581025"/>
                <wp:effectExtent l="0" t="0" r="0" b="0"/>
                <wp:wrapNone/>
                <wp:docPr id="1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45.75pt;mso-wrap-distance-left:9.05pt;mso-wrap-distance-right:9.05pt;mso-wrap-distance-top:0pt;mso-wrap-distance-bottom:0pt;margin-top:162.25pt;mso-position-vertical-relative:text;margin-left:72.8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19530</wp:posOffset>
                </wp:positionH>
                <wp:positionV relativeFrom="paragraph">
                  <wp:posOffset>2060575</wp:posOffset>
                </wp:positionV>
                <wp:extent cx="457835" cy="581025"/>
                <wp:effectExtent l="0" t="0" r="0" b="0"/>
                <wp:wrapNone/>
                <wp:docPr id="1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5.75pt;mso-wrap-distance-left:9.05pt;mso-wrap-distance-right:9.05pt;mso-wrap-distance-top:0pt;mso-wrap-distance-bottom:0pt;margin-top:162.25pt;mso-position-vertical-relative:text;margin-left:103.9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94815</wp:posOffset>
                </wp:positionH>
                <wp:positionV relativeFrom="paragraph">
                  <wp:posOffset>2060575</wp:posOffset>
                </wp:positionV>
                <wp:extent cx="14223365" cy="581025"/>
                <wp:effectExtent l="0" t="0" r="0" b="0"/>
                <wp:wrapNone/>
                <wp:docPr id="16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336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9.95pt;height:45.75pt;mso-wrap-distance-left:9.05pt;mso-wrap-distance-right:9.05pt;mso-wrap-distance-top:0pt;mso-wrap-distance-bottom:0pt;margin-top:162.25pt;mso-position-vertical-relative:text;margin-left:133.45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3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87880</wp:posOffset>
                </wp:positionH>
                <wp:positionV relativeFrom="paragraph">
                  <wp:posOffset>2060575</wp:posOffset>
                </wp:positionV>
                <wp:extent cx="459740" cy="581025"/>
                <wp:effectExtent l="0" t="0" r="0" b="0"/>
                <wp:wrapNone/>
                <wp:docPr id="16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45.75pt;mso-wrap-distance-left:9.05pt;mso-wrap-distance-right:9.05pt;mso-wrap-distance-top:0pt;mso-wrap-distance-bottom:0pt;margin-top:162.25pt;mso-position-vertical-relative:text;margin-left:164.4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04110</wp:posOffset>
                </wp:positionH>
                <wp:positionV relativeFrom="paragraph">
                  <wp:posOffset>2060575</wp:posOffset>
                </wp:positionV>
                <wp:extent cx="465455" cy="581025"/>
                <wp:effectExtent l="0" t="0" r="0" b="0"/>
                <wp:wrapNone/>
                <wp:docPr id="1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45.75pt;mso-wrap-distance-left:9.05pt;mso-wrap-distance-right:9.05pt;mso-wrap-distance-top:0pt;mso-wrap-distance-bottom:0pt;margin-top:162.25pt;mso-position-vertical-relative:text;margin-left:189.3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5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7485</wp:posOffset>
                </wp:positionH>
                <wp:positionV relativeFrom="paragraph">
                  <wp:posOffset>2060575</wp:posOffset>
                </wp:positionV>
                <wp:extent cx="14223365" cy="581025"/>
                <wp:effectExtent l="0" t="0" r="0" b="0"/>
                <wp:wrapNone/>
                <wp:docPr id="16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336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9.95pt;height:45.75pt;mso-wrap-distance-left:9.05pt;mso-wrap-distance-right:9.05pt;mso-wrap-distance-top:0pt;mso-wrap-distance-bottom:0pt;margin-top:162.25pt;mso-position-vertical-relative:text;margin-left:215.55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23870</wp:posOffset>
                </wp:positionH>
                <wp:positionV relativeFrom="paragraph">
                  <wp:posOffset>2060575</wp:posOffset>
                </wp:positionV>
                <wp:extent cx="480695" cy="581025"/>
                <wp:effectExtent l="0" t="0" r="0" b="0"/>
                <wp:wrapNone/>
                <wp:docPr id="1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45.75pt;mso-wrap-distance-left:9.05pt;mso-wrap-distance-right:9.05pt;mso-wrap-distance-top:0pt;mso-wrap-distance-bottom:0pt;margin-top:162.25pt;mso-position-vertical-relative:text;margin-left:238.1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7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97555</wp:posOffset>
                </wp:positionH>
                <wp:positionV relativeFrom="paragraph">
                  <wp:posOffset>2060575</wp:posOffset>
                </wp:positionV>
                <wp:extent cx="14223365" cy="581025"/>
                <wp:effectExtent l="0" t="0" r="0" b="0"/>
                <wp:wrapNone/>
                <wp:docPr id="16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336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9.95pt;height:45.75pt;mso-wrap-distance-left:9.05pt;mso-wrap-distance-right:9.05pt;mso-wrap-distance-top:0pt;mso-wrap-distance-bottom:0pt;margin-top:162.25pt;mso-position-vertical-relative:text;margin-left:259.65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8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62985</wp:posOffset>
                </wp:positionH>
                <wp:positionV relativeFrom="paragraph">
                  <wp:posOffset>2060575</wp:posOffset>
                </wp:positionV>
                <wp:extent cx="556895" cy="581025"/>
                <wp:effectExtent l="0" t="0" r="0" b="0"/>
                <wp:wrapNone/>
                <wp:docPr id="1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7365D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7365D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7365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7365D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45.75pt;mso-wrap-distance-left:9.05pt;mso-wrap-distance-right:9.05pt;mso-wrap-distance-top:0pt;mso-wrap-distance-bottom:0pt;margin-top:162.25pt;mso-position-vertical-relative:text;margin-left:280.55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17365D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7365D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7365D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7365D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7365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7365D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51890</wp:posOffset>
                </wp:positionH>
                <wp:positionV relativeFrom="paragraph">
                  <wp:posOffset>3159760</wp:posOffset>
                </wp:positionV>
                <wp:extent cx="542925" cy="581025"/>
                <wp:effectExtent l="0" t="0" r="0" b="0"/>
                <wp:wrapNone/>
                <wp:docPr id="16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</w:rPr>
                              <w:t>10à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B0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5.75pt;mso-wrap-distance-left:9.05pt;mso-wrap-distance-right:9.05pt;mso-wrap-distance-top:0pt;mso-wrap-distance-bottom:0pt;margin-top:248.8pt;mso-position-vertical-relative:text;margin-left:90.7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</w:rPr>
                        <w:t>10à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B05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B05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26640</wp:posOffset>
                </wp:positionH>
                <wp:positionV relativeFrom="paragraph">
                  <wp:posOffset>3159760</wp:posOffset>
                </wp:positionV>
                <wp:extent cx="542925" cy="581025"/>
                <wp:effectExtent l="0" t="0" r="0" b="0"/>
                <wp:wrapNone/>
                <wp:docPr id="17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</w:rPr>
                              <w:t>10à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B0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5.75pt;mso-wrap-distance-left:9.05pt;mso-wrap-distance-right:9.05pt;mso-wrap-distance-top:0pt;mso-wrap-distance-bottom:0pt;margin-top:248.8pt;mso-position-vertical-relative:text;margin-left:183.2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</w:rPr>
                        <w:t>10à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B05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</w:rPr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B05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38500</wp:posOffset>
                </wp:positionH>
                <wp:positionV relativeFrom="paragraph">
                  <wp:posOffset>3116580</wp:posOffset>
                </wp:positionV>
                <wp:extent cx="454660" cy="581025"/>
                <wp:effectExtent l="0" t="0" r="0" b="0"/>
                <wp:wrapNone/>
                <wp:docPr id="1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45.75pt;mso-wrap-distance-left:9.05pt;mso-wrap-distance-right:9.05pt;mso-wrap-distance-top:0pt;mso-wrap-distance-bottom:0pt;margin-top:245.4pt;mso-position-vertical-relative:text;margin-left:255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02405</wp:posOffset>
                </wp:positionH>
                <wp:positionV relativeFrom="paragraph">
                  <wp:posOffset>3116580</wp:posOffset>
                </wp:positionV>
                <wp:extent cx="14223365" cy="581025"/>
                <wp:effectExtent l="0" t="0" r="0" b="0"/>
                <wp:wrapNone/>
                <wp:docPr id="17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336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9.95pt;height:45.75pt;mso-wrap-distance-left:9.05pt;mso-wrap-distance-right:9.05pt;mso-wrap-distance-top:0pt;mso-wrap-distance-bottom:0pt;margin-top:245.4pt;mso-position-vertical-relative:text;margin-left:315.15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</w:rPr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04055</wp:posOffset>
                </wp:positionH>
                <wp:positionV relativeFrom="paragraph">
                  <wp:posOffset>3116580</wp:posOffset>
                </wp:positionV>
                <wp:extent cx="542925" cy="581025"/>
                <wp:effectExtent l="0" t="0" r="0" b="0"/>
                <wp:wrapNone/>
                <wp:docPr id="17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030A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7030A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7030A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7030A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7030A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5.75pt;mso-wrap-distance-left:9.05pt;mso-wrap-distance-right:9.05pt;mso-wrap-distance-top:0pt;mso-wrap-distance-bottom:0pt;margin-top:245.4pt;mso-position-vertical-relative:text;margin-left:354.65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7030A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030A0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7030A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7030A0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7030A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7030A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34940</wp:posOffset>
                </wp:positionH>
                <wp:positionV relativeFrom="paragraph">
                  <wp:posOffset>3116580</wp:posOffset>
                </wp:positionV>
                <wp:extent cx="542925" cy="581025"/>
                <wp:effectExtent l="0" t="0" r="0" b="0"/>
                <wp:wrapNone/>
                <wp:docPr id="17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030A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7030A0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7030A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7030A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5.75pt;mso-wrap-distance-left:9.05pt;mso-wrap-distance-right:9.05pt;mso-wrap-distance-top:0pt;mso-wrap-distance-bottom:0pt;margin-top:245.4pt;mso-position-vertical-relative:text;margin-left:412.2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7030A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030A0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7030A0"/>
                        </w:rPr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7030A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7030A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112000</wp:posOffset>
                </wp:positionH>
                <wp:positionV relativeFrom="paragraph">
                  <wp:posOffset>3116580</wp:posOffset>
                </wp:positionV>
                <wp:extent cx="542925" cy="581025"/>
                <wp:effectExtent l="0" t="0" r="0" b="0"/>
                <wp:wrapNone/>
                <wp:docPr id="1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030A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7030A0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7030A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7030A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5.75pt;mso-wrap-distance-left:9.05pt;mso-wrap-distance-right:9.05pt;mso-wrap-distance-top:0pt;mso-wrap-distance-bottom:0pt;margin-top:245.4pt;mso-position-vertical-relative:text;margin-left:560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7030A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030A0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7030A0"/>
                        </w:rPr>
                        <w:t>5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7030A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7030A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42715</wp:posOffset>
                </wp:positionH>
                <wp:positionV relativeFrom="paragraph">
                  <wp:posOffset>4074160</wp:posOffset>
                </wp:positionV>
                <wp:extent cx="454660" cy="581025"/>
                <wp:effectExtent l="0" t="0" r="0" b="0"/>
                <wp:wrapNone/>
                <wp:docPr id="17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7365D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7365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7365D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7365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7365D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45.75pt;mso-wrap-distance-left:9.05pt;mso-wrap-distance-right:9.05pt;mso-wrap-distance-top:0pt;mso-wrap-distance-bottom:0pt;margin-top:320.8pt;mso-position-vertical-relative:text;margin-left:310.45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17365D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7365D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7365D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7365D"/>
                        </w:rPr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7365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7365D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92015</wp:posOffset>
                </wp:positionH>
                <wp:positionV relativeFrom="paragraph">
                  <wp:posOffset>4074160</wp:posOffset>
                </wp:positionV>
                <wp:extent cx="542925" cy="581025"/>
                <wp:effectExtent l="0" t="0" r="0" b="0"/>
                <wp:wrapNone/>
                <wp:docPr id="17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</w:rPr>
                              <w:t>10à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B0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B0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B05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5.75pt;mso-wrap-distance-left:9.05pt;mso-wrap-distance-right:9.05pt;mso-wrap-distance-top:0pt;mso-wrap-distance-bottom:0pt;margin-top:320.8pt;mso-position-vertical-relative:text;margin-left:369.45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</w:rPr>
                        <w:t>10à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B05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B05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color w:val="00B05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94760</wp:posOffset>
                </wp:positionH>
                <wp:positionV relativeFrom="paragraph">
                  <wp:posOffset>5092065</wp:posOffset>
                </wp:positionV>
                <wp:extent cx="542925" cy="581025"/>
                <wp:effectExtent l="0" t="0" r="0" b="0"/>
                <wp:wrapNone/>
                <wp:docPr id="17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</w:rPr>
                              <w:t>10à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B0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5.75pt;mso-wrap-distance-left:9.05pt;mso-wrap-distance-right:9.05pt;mso-wrap-distance-top:0pt;mso-wrap-distance-bottom:0pt;margin-top:400.95pt;mso-position-vertical-relative:text;margin-left:298.8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</w:rPr>
                        <w:t>10à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B05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</w:rPr>
                        <w:t>3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B05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98390</wp:posOffset>
                </wp:positionH>
                <wp:positionV relativeFrom="paragraph">
                  <wp:posOffset>5092065</wp:posOffset>
                </wp:positionV>
                <wp:extent cx="542925" cy="581025"/>
                <wp:effectExtent l="0" t="0" r="0" b="0"/>
                <wp:wrapNone/>
                <wp:docPr id="17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5.75pt;mso-wrap-distance-left:9.05pt;mso-wrap-distance-right:9.05pt;mso-wrap-distance-top:0pt;mso-wrap-distance-bottom:0pt;margin-top:400.95pt;mso-position-vertical-relative:text;margin-left:385.7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</w:rPr>
                        <w:t>3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179820</wp:posOffset>
                </wp:positionH>
                <wp:positionV relativeFrom="paragraph">
                  <wp:posOffset>5092065</wp:posOffset>
                </wp:positionV>
                <wp:extent cx="542925" cy="581025"/>
                <wp:effectExtent l="0" t="0" r="0" b="0"/>
                <wp:wrapNone/>
                <wp:docPr id="18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030A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7030A0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7030A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7030A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5.75pt;mso-wrap-distance-left:9.05pt;mso-wrap-distance-right:9.05pt;mso-wrap-distance-top:0pt;mso-wrap-distance-bottom:0pt;margin-top:400.95pt;mso-position-vertical-relative:text;margin-left:486.6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7030A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030A0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7030A0"/>
                        </w:rPr>
                        <w:t>3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7030A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7030A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31565</wp:posOffset>
                </wp:positionH>
                <wp:positionV relativeFrom="paragraph">
                  <wp:posOffset>6015355</wp:posOffset>
                </wp:positionV>
                <wp:extent cx="488315" cy="581025"/>
                <wp:effectExtent l="0" t="0" r="0" b="0"/>
                <wp:wrapNone/>
                <wp:docPr id="18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45.75pt;mso-wrap-distance-left:9.05pt;mso-wrap-distance-right:9.05pt;mso-wrap-distance-top:0pt;mso-wrap-distance-bottom:0pt;margin-top:473.65pt;mso-position-vertical-relative:text;margin-left:285.95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9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92700</wp:posOffset>
                </wp:positionH>
                <wp:positionV relativeFrom="paragraph">
                  <wp:posOffset>6015355</wp:posOffset>
                </wp:positionV>
                <wp:extent cx="542925" cy="581025"/>
                <wp:effectExtent l="0" t="0" r="0" b="0"/>
                <wp:wrapNone/>
                <wp:docPr id="18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</w:rPr>
                              <w:t>10à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5.75pt;mso-wrap-distance-left:9.05pt;mso-wrap-distance-right:9.05pt;mso-wrap-distance-top:0pt;mso-wrap-distance-bottom:0pt;margin-top:473.65pt;mso-position-vertical-relative:text;margin-left:401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</w:rPr>
                        <w:t>10à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</w:rPr>
                        <w:t>5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95925</wp:posOffset>
                </wp:positionH>
                <wp:positionV relativeFrom="paragraph">
                  <wp:posOffset>6015355</wp:posOffset>
                </wp:positionV>
                <wp:extent cx="542925" cy="581025"/>
                <wp:effectExtent l="0" t="0" r="0" b="0"/>
                <wp:wrapNone/>
                <wp:docPr id="18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5.75pt;mso-wrap-distance-left:9.05pt;mso-wrap-distance-right:9.05pt;mso-wrap-distance-top:0pt;mso-wrap-distance-bottom:0pt;margin-top:473.65pt;mso-position-vertical-relative:text;margin-left:432.75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809740</wp:posOffset>
                </wp:positionH>
                <wp:positionV relativeFrom="paragraph">
                  <wp:posOffset>5963285</wp:posOffset>
                </wp:positionV>
                <wp:extent cx="542925" cy="581025"/>
                <wp:effectExtent l="0" t="0" r="0" b="0"/>
                <wp:wrapNone/>
                <wp:docPr id="18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030A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7030A0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7030A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7030A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5.75pt;mso-wrap-distance-left:9.05pt;mso-wrap-distance-right:9.05pt;mso-wrap-distance-top:0pt;mso-wrap-distance-bottom:0pt;margin-top:469.55pt;mso-position-vertical-relative:text;margin-left:536.2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7030A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030A0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7030A0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7030A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7030A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3380</wp:posOffset>
                </wp:positionH>
                <wp:positionV relativeFrom="paragraph">
                  <wp:posOffset>8822690</wp:posOffset>
                </wp:positionV>
                <wp:extent cx="1200785" cy="828040"/>
                <wp:effectExtent l="0" t="0" r="0" b="0"/>
                <wp:wrapNone/>
                <wp:docPr id="18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 et he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 dép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abr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5pt;height:65.2pt;mso-wrap-distance-left:9.05pt;mso-wrap-distance-right:9.05pt;mso-wrap-distance-top:0pt;mso-wrap-distance-bottom:0pt;margin-top:694.7pt;mso-position-vertical-relative:text;margin-left:2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te et heu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e dép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abr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55215</wp:posOffset>
                </wp:positionH>
                <wp:positionV relativeFrom="paragraph">
                  <wp:posOffset>8499475</wp:posOffset>
                </wp:positionV>
                <wp:extent cx="14223365" cy="756920"/>
                <wp:effectExtent l="0" t="0" r="0" b="0"/>
                <wp:wrapNone/>
                <wp:docPr id="18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3365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7239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9.95pt;height:59.6pt;mso-wrap-distance-left:9.05pt;mso-wrap-distance-right:9.05pt;mso-wrap-distance-top:0pt;mso-wrap-distance-bottom:0pt;margin-top:669.25pt;mso-position-vertical-relative:text;margin-left:185.45pt;mso-position-horizontal-relative:text">
                <v:fill opacity="0f"/>
                <v:textbox inset="0.100694444444444in,0.0791666666666667in,0.100694444444444in,0.09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10230</wp:posOffset>
                </wp:positionH>
                <wp:positionV relativeFrom="paragraph">
                  <wp:posOffset>8484870</wp:posOffset>
                </wp:positionV>
                <wp:extent cx="1875790" cy="342265"/>
                <wp:effectExtent l="0" t="0" r="0" b="0"/>
                <wp:wrapNone/>
                <wp:docPr id="18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père de la Piè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pt;height:26.95pt;mso-wrap-distance-left:9.05pt;mso-wrap-distance-right:9.05pt;mso-wrap-distance-top:0pt;mso-wrap-distance-bottom:0pt;margin-top:668.1pt;mso-position-vertical-relative:text;margin-left:24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père de la Piè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10230</wp:posOffset>
                </wp:positionH>
                <wp:positionV relativeFrom="paragraph">
                  <wp:posOffset>8914130</wp:posOffset>
                </wp:positionV>
                <wp:extent cx="1875790" cy="342265"/>
                <wp:effectExtent l="0" t="0" r="0" b="0"/>
                <wp:wrapNone/>
                <wp:docPr id="18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phase de la nomencla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pt;height:26.95pt;mso-wrap-distance-left:9.05pt;mso-wrap-distance-right:9.05pt;mso-wrap-distance-top:0pt;mso-wrap-distance-bottom:0pt;margin-top:701.9pt;mso-position-vertical-relative:text;margin-left:2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° phase de la nomencl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365355</wp:posOffset>
                </wp:positionH>
                <wp:positionV relativeFrom="paragraph">
                  <wp:posOffset>9246235</wp:posOffset>
                </wp:positionV>
                <wp:extent cx="1473200" cy="370205"/>
                <wp:effectExtent l="0" t="0" r="0" b="0"/>
                <wp:wrapNone/>
                <wp:docPr id="18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DR 8/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29.15pt;mso-wrap-distance-left:9.05pt;mso-wrap-distance-right:9.05pt;mso-wrap-distance-top:0pt;mso-wrap-distance-bottom:0pt;margin-top:728.05pt;mso-position-vertical-relative:text;margin-left:97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DR 8/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33500</wp:posOffset>
                </wp:positionH>
                <wp:positionV relativeFrom="paragraph">
                  <wp:posOffset>7632065</wp:posOffset>
                </wp:positionV>
                <wp:extent cx="1078865" cy="259715"/>
                <wp:effectExtent l="0" t="0" r="0" b="0"/>
                <wp:wrapNone/>
                <wp:docPr id="19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ndi 13 ju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5pt;height:20.45pt;mso-wrap-distance-left:9.05pt;mso-wrap-distance-right:9.05pt;mso-wrap-distance-top:0pt;mso-wrap-distance-bottom:0pt;margin-top:600.9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undi 13 ju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12135</wp:posOffset>
                </wp:positionH>
                <wp:positionV relativeFrom="paragraph">
                  <wp:posOffset>7632065</wp:posOffset>
                </wp:positionV>
                <wp:extent cx="1078865" cy="259715"/>
                <wp:effectExtent l="0" t="0" r="0" b="0"/>
                <wp:wrapNone/>
                <wp:docPr id="19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di 14 ju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5pt;height:20.45pt;mso-wrap-distance-left:9.05pt;mso-wrap-distance-right:9.05pt;mso-wrap-distance-top:0pt;mso-wrap-distance-bottom:0pt;margin-top:600.9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di 14 ju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043805</wp:posOffset>
                </wp:positionH>
                <wp:positionV relativeFrom="paragraph">
                  <wp:posOffset>7632065</wp:posOffset>
                </wp:positionV>
                <wp:extent cx="1275715" cy="259715"/>
                <wp:effectExtent l="0" t="0" r="0" b="0"/>
                <wp:wrapNone/>
                <wp:docPr id="1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rcredi 15 ju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0.45pt;mso-wrap-distance-left:9.05pt;mso-wrap-distance-right:9.05pt;mso-wrap-distance-top:0pt;mso-wrap-distance-bottom:0pt;margin-top:600.95pt;mso-position-vertical-relative:text;margin-left:39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rcredi 15 ju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100570</wp:posOffset>
                </wp:positionH>
                <wp:positionV relativeFrom="paragraph">
                  <wp:posOffset>7668895</wp:posOffset>
                </wp:positionV>
                <wp:extent cx="1078865" cy="259715"/>
                <wp:effectExtent l="0" t="0" r="0" b="0"/>
                <wp:wrapNone/>
                <wp:docPr id="19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udi 16 ju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5pt;height:20.45pt;mso-wrap-distance-left:9.05pt;mso-wrap-distance-right:9.05pt;mso-wrap-distance-top:0pt;mso-wrap-distance-bottom:0pt;margin-top:603.85pt;mso-position-vertical-relative:text;margin-left:55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eudi 16 ju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782685</wp:posOffset>
                </wp:positionH>
                <wp:positionV relativeFrom="paragraph">
                  <wp:posOffset>7668895</wp:posOffset>
                </wp:positionV>
                <wp:extent cx="1229360" cy="259715"/>
                <wp:effectExtent l="0" t="0" r="0" b="0"/>
                <wp:wrapNone/>
                <wp:docPr id="19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ndredi 17 ju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pt;height:20.45pt;mso-wrap-distance-left:9.05pt;mso-wrap-distance-right:9.05pt;mso-wrap-distance-top:0pt;mso-wrap-distance-bottom:0pt;margin-top:603.85pt;mso-position-vertical-relative:text;margin-left:69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ndredi 17 ju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735945</wp:posOffset>
                </wp:positionH>
                <wp:positionV relativeFrom="paragraph">
                  <wp:posOffset>7668895</wp:posOffset>
                </wp:positionV>
                <wp:extent cx="1229360" cy="259715"/>
                <wp:effectExtent l="0" t="0" r="0" b="0"/>
                <wp:wrapNone/>
                <wp:docPr id="19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ndi 20 ju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pt;height:20.45pt;mso-wrap-distance-left:9.05pt;mso-wrap-distance-right:9.05pt;mso-wrap-distance-top:0pt;mso-wrap-distance-bottom:0pt;margin-top:603.85pt;mso-position-vertical-relative:text;margin-left:8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undi 20 ju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590780</wp:posOffset>
                </wp:positionH>
                <wp:positionV relativeFrom="paragraph">
                  <wp:posOffset>7668895</wp:posOffset>
                </wp:positionV>
                <wp:extent cx="1229360" cy="259715"/>
                <wp:effectExtent l="0" t="0" r="0" b="0"/>
                <wp:wrapNone/>
                <wp:docPr id="19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di 21 ju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pt;height:20.45pt;mso-wrap-distance-left:9.05pt;mso-wrap-distance-right:9.05pt;mso-wrap-distance-top:0pt;mso-wrap-distance-bottom:0pt;margin-top:603.85pt;mso-position-vertical-relative:text;margin-left:99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di 21 ju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0555</wp:posOffset>
                </wp:positionH>
                <wp:positionV relativeFrom="paragraph">
                  <wp:posOffset>-242570</wp:posOffset>
                </wp:positionV>
                <wp:extent cx="1002665" cy="9303385"/>
                <wp:effectExtent l="0" t="0" r="0" b="0"/>
                <wp:wrapNone/>
                <wp:docPr id="19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930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rè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10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15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/25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732.55pt;mso-wrap-distance-left:9.05pt;mso-wrap-distance-right:9.05pt;mso-wrap-distance-top:0pt;mso-wrap-distance-bottom:0pt;margin-top:-19.1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arè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10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15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/25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5725</wp:posOffset>
                </wp:positionH>
                <wp:positionV relativeFrom="paragraph">
                  <wp:posOffset>69215</wp:posOffset>
                </wp:positionV>
                <wp:extent cx="6899910" cy="704850"/>
                <wp:effectExtent l="0" t="0" r="0" b="0"/>
                <wp:wrapNone/>
                <wp:docPr id="19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991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ARTIE 6 :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  <w:t xml:space="preserve"> F.A.O.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(Temps conseillé 90mn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Pièce Utilisée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Contre plaque inférieure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– Rep 15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DT 13/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pt;height:55.5pt;mso-wrap-distance-left:9.05pt;mso-wrap-distance-right:9.05pt;mso-wrap-distance-top:0pt;mso-wrap-distance-bottom:0pt;margin-top:5.4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ARTIE 6 :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</w:rPr>
                        <w:t xml:space="preserve"> F.A.O. 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(Temps conseillé 90mn)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Pièce Utilisée : </w:t>
                      </w: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>Contre plaque inférieure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– Rep 15 – </w:t>
                      </w: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>DT 13/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3495</wp:posOffset>
                </wp:positionH>
                <wp:positionV relativeFrom="paragraph">
                  <wp:posOffset>28575</wp:posOffset>
                </wp:positionV>
                <wp:extent cx="5563870" cy="2218690"/>
                <wp:effectExtent l="0" t="0" r="0" b="0"/>
                <wp:wrapNone/>
                <wp:docPr id="19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2218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 xml:space="preserve">Réaliser le programme complet sur le logiciel de FAO 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ontre plaque inférieur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phase 200 à l’aide du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T13/17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T14/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Positionner  l’origine programme (OP) définie dans le document contrat de pha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T 17/17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sur votre pièce 3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T15/17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Utiliser  les outils, les paramètres de coupe spécifiés dans le contrat de pha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T17/17</w:t>
                            </w:r>
                          </w:p>
                          <w:p>
                            <w:pPr>
                              <w:pStyle w:val="Normal"/>
                              <w:ind w:left="1065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nregistrer le fichier dans le dossier « candidat » .</w:t>
                            </w:r>
                          </w:p>
                          <w:p>
                            <w:pPr>
                              <w:pStyle w:val="Normal"/>
                              <w:ind w:left="1065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1pt;height:174.7pt;mso-wrap-distance-left:9.05pt;mso-wrap-distance-right:9.05pt;mso-wrap-distance-top:0pt;mso-wrap-distance-bottom:0pt;margin-top:2.25pt;mso-position-vertical-relative:text;margin-left:-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 xml:space="preserve">Réaliser le programme complet sur le logiciel de FAO de la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ontre plaque inférieur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phase 200 à l’aide du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T13/17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et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T14/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Positionner  l’origine programme (OP) définie dans le document contrat de phas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T 17/17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sur votre pièce 3D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T15/17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Utiliser  les outils, les paramètres de coupe spécifiés dans le contrat de phas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T17/17</w:t>
                      </w:r>
                    </w:p>
                    <w:p>
                      <w:pPr>
                        <w:pStyle w:val="Normal"/>
                        <w:ind w:left="1065" w:hanging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nregistrer le fichier dans le dossier « candidat » .</w:t>
                      </w:r>
                    </w:p>
                    <w:p>
                      <w:pPr>
                        <w:pStyle w:val="Normal"/>
                        <w:ind w:left="1065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w:pict>
          <v:shape id="shape_0" fillcolor="red" stroked="t" o:allowincell="f" style="position:absolute;margin-left:179.15pt;margin-top:42pt;width:199.95pt;height:60.95pt;mso-wrap-style:none;v-text-anchor:middle;rotation:43" type="_x0000_t136">
            <v:path textpathok="t"/>
            <v:textpath on="t" fitshape="t" string="CORRIGE" style="font-family:&quot;Comic Sans MS&quot;;font-size:44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55905</wp:posOffset>
                </wp:positionH>
                <wp:positionV relativeFrom="paragraph">
                  <wp:posOffset>127635</wp:posOffset>
                </wp:positionV>
                <wp:extent cx="7009130" cy="1320800"/>
                <wp:effectExtent l="0" t="0" r="0" b="0"/>
                <wp:wrapNone/>
                <wp:docPr id="20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913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9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7447"/>
                              <w:gridCol w:w="2112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es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7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Baccalauréat Professionnel TECHNICIEN OUTILLEUR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4"/>
                                      <w:szCs w:val="24"/>
                                    </w:rPr>
                                    <w:t>DR 9/ 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Epreuve E2  :  ÉLABORATION DU PROCESSUS DE RÉALISATIOND'UN OUTILLAGE   U2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otal de la p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/50p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9pt;height:104pt;mso-wrap-distance-left:9.05pt;mso-wrap-distance-right:9.05pt;mso-wrap-distance-top:0pt;mso-wrap-distance-bottom:0pt;margin-top:10.05pt;mso-position-vertical-relative:text;margin-left:-20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9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7447"/>
                        <w:gridCol w:w="2112"/>
                      </w:tblGrid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7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Baccalauréat Professionnel TECHNICIEN OUTILLEUR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</w:rPr>
                              <w:t>DR 9/ 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Epreuve E2  :  ÉLABORATION DU PROCESSUS DE RÉALISATIOND'UN OUTILLAGE   U2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otal de la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50p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18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55:00Z</dcterms:created>
  <dc:creator>RECTORAT</dc:creator>
  <dc:description/>
  <cp:keywords/>
  <dc:language>en-US</dc:language>
  <cp:lastModifiedBy>franck</cp:lastModifiedBy>
  <cp:lastPrinted>2010-12-13T13:48:00Z</cp:lastPrinted>
  <dcterms:modified xsi:type="dcterms:W3CDTF">2011-03-10T09:35:00Z</dcterms:modified>
  <cp:revision>24</cp:revision>
  <dc:subject/>
  <dc:title>BACCALAUREAT PROFESSIONNEL</dc:title>
</cp:coreProperties>
</file>