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POUR EXAMINAT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CDs 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CD :</w:t>
      </w:r>
    </w:p>
    <w:p>
      <w:pPr>
        <w:pStyle w:val="Normal"/>
        <w:spacing w:lineRule="auto" w:line="240" w:before="0" w:after="0"/>
        <w:rPr/>
      </w:pPr>
      <w:r>
        <w:rPr>
          <w:b/>
        </w:rPr>
        <w:t>E2 : Elaboration du processus de réalisation d’un outillage E2 2011 – sujet élève – moule ramequins TAIN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/>
      </w:pPr>
      <w:r>
        <w:rPr>
          <w:i/>
        </w:rPr>
        <w:t>Dossier Sujet élève E2 2011</w:t>
      </w:r>
    </w:p>
    <w:p>
      <w:pPr>
        <w:pStyle w:val="Normal"/>
        <w:spacing w:lineRule="auto" w:line="240" w:before="0" w:after="0"/>
        <w:rPr/>
      </w:pPr>
      <w:r>
        <w:rPr>
          <w:i/>
        </w:rPr>
        <w:t>Dossier Sujet élève E2 2011 – PD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fichier </w:t>
      </w:r>
      <w:r>
        <w:rPr>
          <w:b/>
          <w:i/>
        </w:rPr>
        <w:t>E2 Outilleur sujet pages de garde A3.pdf</w:t>
      </w:r>
      <w:r>
        <w:rPr/>
        <w:t xml:space="preserve"> contenant :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principale du sujet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qui contiendra le dossier technique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qui contiendra le dossier répon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ossier technique E2 201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T 1/9, DT 2/9, DT 4/9, DT 5/9, DT 6/9, DT 8/9 – A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T 3/9, DT 7/9, DT 9/9 – A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ossier réponse E2 201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3/7, DR 4/7, DR5/7, DR 7/7 – A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1/7, DR 2/7, DR 6/7 – A3</w:t>
      </w:r>
    </w:p>
    <w:p>
      <w:pPr>
        <w:pStyle w:val="Normal"/>
        <w:spacing w:lineRule="auto" w:line="240"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2ème CD :</w:t>
      </w:r>
    </w:p>
    <w:p>
      <w:pPr>
        <w:pStyle w:val="Normal"/>
        <w:spacing w:lineRule="auto" w:line="240" w:before="0" w:after="0"/>
        <w:rPr/>
      </w:pPr>
      <w:r>
        <w:rPr>
          <w:b/>
        </w:rPr>
        <w:t>E2 : Elaboration du processus de réalisation d’un outillage E2 2011– corrigé – moule ramequins TAINA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ossier Corrigé et barème de notatio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ossier Corrigé et barème de notation- PD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fichier </w:t>
      </w:r>
      <w:r>
        <w:rPr>
          <w:b/>
          <w:i/>
        </w:rPr>
        <w:t>E2 Outilleur corrigé page de garde A3.pdf</w:t>
      </w:r>
      <w:r>
        <w:rPr/>
        <w:t xml:space="preserve"> contenant :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qui contiendra le dossier corrigé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ossier corrigé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3/7, DR 4/7, DR5/7, DR 7/7 – A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1/7, DR 2/7, DR 6/7 – A3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Barème de notation – A4</w:t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  <w:t>Préparation des postes de FAO :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  <w:t>Le poste de travail devra contenir les dossiers suivants :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ossier technique</w:t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Avec le fichier pièce : bloc noyau PM en format SLDPRT ou STEP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ujet TO E2 2011 – N° Candidat / sauvegarde candidat</w:t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Vide</w:t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  <w:t>La base de données outils devra comporter une fraise carbure monobloc Ø4 Z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19:00Z</dcterms:created>
  <dc:creator>Herve</dc:creator>
  <dc:description/>
  <dc:language>en-US</dc:language>
  <cp:lastModifiedBy>Herve</cp:lastModifiedBy>
  <dcterms:modified xsi:type="dcterms:W3CDTF">2011-03-10T10:26:00Z</dcterms:modified>
  <cp:revision>3</cp:revision>
  <dc:subject/>
  <dc:title/>
</cp:coreProperties>
</file>