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136"/>
        <w:gridCol w:w="1136"/>
        <w:gridCol w:w="640"/>
        <w:gridCol w:w="750"/>
        <w:gridCol w:w="750"/>
        <w:gridCol w:w="750"/>
        <w:gridCol w:w="750"/>
        <w:gridCol w:w="860"/>
        <w:gridCol w:w="985"/>
      </w:tblGrid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rbr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 à 3 incl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à 6 incl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à 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à 1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à 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 à 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 à 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 à 1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 à 1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45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6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  <w:br/>
              <w:t xml:space="preserve">- 7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  <w:br/>
              <w:t xml:space="preserve">- 9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</w:t>
              <w:br/>
              <w:t xml:space="preserve">- 11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</w:t>
              <w:br/>
              <w:t xml:space="preserve">- 14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</w:t>
              <w:br/>
              <w:t xml:space="preserve">- 174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0</w:t>
              <w:br/>
              <w:t xml:space="preserve">- 207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5</w:t>
              <w:br/>
              <w:t xml:space="preserve">- 24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8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105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  <w:br/>
              <w:t xml:space="preserve">- 13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  <w:br/>
              <w:t xml:space="preserve">- 16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5</w:t>
              <w:br/>
              <w:t xml:space="preserve">- 19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</w:t>
              <w:br/>
              <w:t xml:space="preserve">- 24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</w:t>
              <w:br/>
              <w:t xml:space="preserve">- 29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0</w:t>
              <w:br/>
              <w:t xml:space="preserve">- 340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5</w:t>
              <w:br/>
              <w:t xml:space="preserve">- 39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24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3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4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  <w:br/>
              <w:t xml:space="preserve">- 5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  <w:br/>
              <w:t xml:space="preserve">- 6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  <w:br/>
              <w:t xml:space="preserve">- 7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</w:t>
              <w:br/>
              <w:t xml:space="preserve">- 9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</w:t>
              <w:br/>
              <w:t xml:space="preserve">- 107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</w:t>
              <w:br/>
              <w:t xml:space="preserve">- 12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28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3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4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  <w:br/>
              <w:t xml:space="preserve">- 5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  <w:br/>
              <w:t xml:space="preserve">- 7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  <w:br/>
              <w:t xml:space="preserve">- 8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</w:t>
              <w:br/>
              <w:t xml:space="preserve">- 106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</w:t>
              <w:br/>
              <w:t xml:space="preserve">- 126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</w:t>
              <w:br/>
              <w:t xml:space="preserve">- 148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39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5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6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  <w:br/>
              <w:t xml:space="preserve">- 7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</w:t>
              <w:br/>
              <w:t xml:space="preserve">- 9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0</w:t>
              <w:br/>
              <w:t xml:space="preserve">- 11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0</w:t>
              <w:br/>
              <w:t xml:space="preserve">- 134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2</w:t>
              <w:br/>
              <w:t xml:space="preserve">- 159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5</w:t>
              <w:br/>
              <w:t xml:space="preserve">- 18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1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</w:t>
              <w:br/>
              <w:t xml:space="preserve">- 2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</w:t>
              <w:br/>
              <w:t xml:space="preserve">- 2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3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4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49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6</w:t>
              <w:br/>
              <w:t xml:space="preserve">- 58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</w:t>
              <w:br/>
              <w:t xml:space="preserve">- 68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2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</w:t>
              <w:br/>
              <w:t xml:space="preserve">- 2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</w:t>
              <w:br/>
              <w:t xml:space="preserve">- 3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4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5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6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6</w:t>
              <w:br/>
              <w:t xml:space="preserve">- 71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</w:t>
              <w:br/>
              <w:t xml:space="preserve">- 83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2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2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3</w:t>
              <w:br/>
              <w:t xml:space="preserve">- 3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6</w:t>
              <w:br/>
              <w:t xml:space="preserve">- 4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</w:t>
              <w:br/>
              <w:t xml:space="preserve">- 5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5</w:t>
              <w:br/>
              <w:t xml:space="preserve">- 6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76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6</w:t>
              <w:br/>
              <w:t xml:space="preserve">- 90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</w:t>
              <w:br/>
              <w:t xml:space="preserve">- 106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  <w:br/>
              <w:t xml:space="preserve">- 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9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  <w:br/>
              <w:t xml:space="preserve">- 1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</w:t>
              <w:br/>
              <w:t xml:space="preserve">- 1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2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23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  <w:br/>
              <w:t xml:space="preserve">- 27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32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</w:t>
              <w:br/>
              <w:t xml:space="preserve">- 8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1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  <w:br/>
              <w:t xml:space="preserve">- 1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</w:t>
              <w:br/>
              <w:t xml:space="preserve">- 2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2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29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  <w:br/>
              <w:t xml:space="preserve">- 34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39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5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3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5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8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9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2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5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0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4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6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54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3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5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5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74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87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00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5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7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8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0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2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40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60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75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9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1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3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6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9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20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250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k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</w:t>
              <w:br/>
              <w:t xml:space="preserve">+ 1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</w:t>
              <w:br/>
              <w:t xml:space="preserve">+ 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</w:t>
              <w:br/>
              <w:t xml:space="preserve">+ 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</w:t>
              <w:br/>
              <w:t xml:space="preserve">+ 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</w:t>
              <w:br/>
              <w:t xml:space="preserve">+ 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</w:t>
              <w:br/>
              <w:t xml:space="preserve">+ 2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</w:t>
              <w:br/>
              <w:t xml:space="preserve">+ 3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</w:t>
              <w:br/>
              <w:t xml:space="preserve">+ 3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</w:t>
              <w:br/>
              <w:t xml:space="preserve">+ 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</w:t>
              <w:br/>
              <w:t xml:space="preserve">+ 4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</w:t>
              <w:br/>
              <w:t xml:space="preserve">+ 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</w:t>
              <w:br/>
              <w:t xml:space="preserve">+ 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</w:t>
              <w:br/>
              <w:t xml:space="preserve">+ 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</w:t>
              <w:br/>
              <w:t xml:space="preserve">+ 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</w:t>
              <w:br/>
              <w:t xml:space="preserve">+ 11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</w:t>
              <w:br/>
              <w:t xml:space="preserve">+ 13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</w:t>
              <w:br/>
              <w:t xml:space="preserve">+ 15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</w:t>
              <w:br/>
              <w:t xml:space="preserve">+ 4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</w:t>
              <w:br/>
              <w:t xml:space="preserve">+ 8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</w:t>
              <w:br/>
              <w:t xml:space="preserve">+ 1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</w:t>
              <w:br/>
              <w:t xml:space="preserve">+ 1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</w:t>
              <w:br/>
              <w:t xml:space="preserve">+ 1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</w:t>
              <w:br/>
              <w:t xml:space="preserve">+ 1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</w:t>
              <w:br/>
              <w:t xml:space="preserve">+ 2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5</w:t>
              <w:br/>
              <w:t xml:space="preserve">+ 23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</w:t>
              <w:br/>
              <w:t xml:space="preserve">+ 27 </w:t>
            </w:r>
          </w:p>
        </w:tc>
      </w:tr>
      <w:tr>
        <w:trPr/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</w:t>
              <w:br/>
              <w:t xml:space="preserve">+ 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</w:t>
              <w:br/>
              <w:t xml:space="preserve">+ 1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</w:t>
              <w:br/>
              <w:t xml:space="preserve">+ 1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</w:t>
              <w:br/>
              <w:t xml:space="preserve">+ 1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</w:t>
              <w:br/>
              <w:t xml:space="preserve">+ 2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sz w:val="22"/>
                <w:szCs w:val="22"/>
              </w:rPr>
              <w:t>+ 42</w:t>
              <w:br/>
              <w:t xml:space="preserve">+ 2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1</w:t>
              <w:br/>
              <w:t xml:space="preserve">+ 32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</w:t>
              <w:br/>
              <w:t xml:space="preserve">+ 37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8</w:t>
              <w:br/>
              <w:t xml:space="preserve">+ 43 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-120650</wp:posOffset>
                </wp:positionV>
                <wp:extent cx="3556000" cy="355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5560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LERANCES ISO ARBR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280pt;height:28pt;mso-wrap-distance-left:9.05pt;mso-wrap-distance-right:9.05pt;mso-wrap-distance-top:0pt;mso-wrap-distance-bottom:0pt;margin-top:-9.5pt;mso-position-vertical-relative:text;margin-left:8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OLERANCES ISO ARB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6155</wp:posOffset>
                </wp:positionH>
                <wp:positionV relativeFrom="paragraph">
                  <wp:posOffset>-461645</wp:posOffset>
                </wp:positionV>
                <wp:extent cx="1494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2A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-36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ES  2A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t xml:space="preserve">* Valeurs en micromètres (1 </w:t>
      </w:r>
      <w:r>
        <w:rPr>
          <w:rFonts w:cs="Symbol" w:ascii="Symbol" w:hAnsi="Symbol"/>
        </w:rPr>
        <w:t></w:t>
      </w:r>
      <w:r>
        <w:rPr/>
        <w:t xml:space="preserve">m = 0,001 mm)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52:00Z</dcterms:created>
  <dc:creator>admin</dc:creator>
  <dc:description/>
  <dc:language>en-US</dc:language>
  <cp:lastModifiedBy>Administrateur</cp:lastModifiedBy>
  <dcterms:modified xsi:type="dcterms:W3CDTF">2011-01-06T00:12:00Z</dcterms:modified>
  <cp:revision>9</cp:revision>
  <dc:subject/>
  <dc:title/>
</cp:coreProperties>
</file>