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28"/>
        <w:gridCol w:w="1436"/>
        <w:gridCol w:w="1671"/>
        <w:gridCol w:w="1697"/>
        <w:gridCol w:w="1696"/>
      </w:tblGrid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NOMENCLAT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DES PHASES</w:t>
            </w:r>
          </w:p>
        </w:tc>
        <w:tc>
          <w:tcPr>
            <w:tcW w:w="480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semble : </w:t>
            </w:r>
          </w:p>
        </w:tc>
        <w:tc>
          <w:tcPr>
            <w:tcW w:w="16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T 2/3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Élément : </w:t>
            </w:r>
            <w:r>
              <w:rPr>
                <w:rFonts w:cs="Arial" w:ascii="Arial" w:hAnsi="Arial"/>
              </w:rPr>
              <w:t>Raccord aspirateur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ière :   </w:t>
            </w:r>
            <w:r>
              <w:rPr>
                <w:rFonts w:cs="Arial" w:ascii="Arial" w:hAnsi="Arial"/>
              </w:rPr>
              <w:t>EN AW - 2017</w:t>
            </w:r>
          </w:p>
        </w:tc>
        <w:tc>
          <w:tcPr>
            <w:tcW w:w="16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0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te 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Établi par :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509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Phase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N°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ÉSİGNATİON</w:t>
            </w:r>
          </w:p>
        </w:tc>
        <w:tc>
          <w:tcPr>
            <w:tcW w:w="1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ACHİNES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CHÉMAS  DE  PHASE</w:t>
            </w:r>
          </w:p>
        </w:tc>
      </w:tr>
      <w:tr>
        <w:trPr>
          <w:trHeight w:val="713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SCİA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Ø 55 mm, longueur 66 m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ire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8420</wp:posOffset>
                      </wp:positionV>
                      <wp:extent cx="2124075" cy="1539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075" cy="1539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0560" cy="14478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7067" t="15030" r="20725" b="162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056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25pt;height:121.25pt;mso-wrap-distance-left:9.05pt;mso-wrap-distance-right:9.05pt;mso-wrap-distance-top:0pt;mso-wrap-distance-bottom:0pt;margin-top:4.6pt;mso-position-vertical-relative:text;margin-left:3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0560" cy="1447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7067" t="15030" r="20725" b="162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0560" cy="144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34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URNAGE 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ressage face avant + chanfrein 3,5 mm x 45°.</w:t>
            </w:r>
          </w:p>
          <w:p>
            <w:pPr>
              <w:pStyle w:val="Normal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intage-Perçage ébauche Ø 22 m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inage profil intérieur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C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eneu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xes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49225</wp:posOffset>
                      </wp:positionV>
                      <wp:extent cx="2969895" cy="185610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0000" cy="1856160"/>
                                <a:chOff x="0" y="0"/>
                                <a:chExt cx="2970000" cy="185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8080"/>
                                  <a:ext cx="2691720" cy="1828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226080" y="0"/>
                                    <a:ext cx="2465640" cy="1766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593720"/>
                                    <a:ext cx="1858680" cy="23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(Prise de pièce en mors durs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3920" y="0"/>
                                  <a:ext cx="14860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HANFREIN 3,5 x 4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136600" y="24012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pt;margin-top:11.75pt;width:233.8pt;height:146.2pt" coordorigin="134,235" coordsize="4676,2924">
                      <v:group id="shape_0" style="position:absolute;left:134;top:279;width:4239;height:2879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490;top:279;width:3882;height:2781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134;top:2789;width:2926;height:36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(Prise de pièce en mors durs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2471;top:235;width:2339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NFREIN 3,5 x 4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99,613" to="3858,1152" stroked="t" o:allowincell="t" style="position:absolute;flip:x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79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OURNAG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sinage  profil extérieur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urfaçage des 3 mépl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- Pointage-Perçage des 3 trous sur méplats.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 C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zeneuv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axes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44145</wp:posOffset>
                      </wp:positionV>
                      <wp:extent cx="2743200" cy="1833245"/>
                      <wp:effectExtent l="5080" t="5080" r="5080" b="1092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833120"/>
                                <a:chOff x="0" y="0"/>
                                <a:chExt cx="2743200" cy="1833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456480" y="118080"/>
                                  <a:ext cx="2124000" cy="159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604520"/>
                                  <a:ext cx="27432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(Prise de pièce en mors doux intérieur Ø 32 mm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40480" cy="23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ERCAGES  Ø 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232920"/>
                                  <a:ext cx="399960" cy="104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241920"/>
                                  <a:ext cx="219240" cy="952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11.35pt;width:216pt;height:144.3pt" coordorigin="130,227" coordsize="4320,2886">
                      <v:shape id="shape_0" stroked="f" o:allowincell="t" style="position:absolute;left:849;top:413;width:3344;height:2516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30;top:2754;width:43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Prise de pièce en mors doux intérieur Ø 32 mm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0;top:227;width:1795;height:3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CAGES  Ø 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0,594" to="1839,758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6,608" to="1550,210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97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rPr/>
            </w:pPr>
            <w:r>
              <w:rPr/>
              <w:t>TARAUDAG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Taraudage des 3 trous M6.  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u e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uds mains  M6</w:t>
            </w:r>
          </w:p>
        </w:tc>
        <w:tc>
          <w:tcPr>
            <w:tcW w:w="506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96520</wp:posOffset>
                      </wp:positionV>
                      <wp:extent cx="2471420" cy="1734185"/>
                      <wp:effectExtent l="5080" t="50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1400" cy="1734120"/>
                                <a:chOff x="0" y="0"/>
                                <a:chExt cx="2471400" cy="1734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454680" y="187200"/>
                                  <a:ext cx="2016720" cy="154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908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ARAUDAGES   M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8800" y="23508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241200"/>
                                  <a:ext cx="319320" cy="107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pt;margin-top:7.6pt;width:194.6pt;height:136.55pt" coordorigin="310,152" coordsize="3892,2731">
                      <v:shape id="shape_0" stroked="f" o:allowincell="t" style="position:absolute;left:1026;top:447;width:3175;height:2435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10;top:152;width:2155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RAUDAGES   M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06,522" to="1925,881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02,532" to="1704,2221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15:00Z</dcterms:created>
  <dc:creator>Administrateur</dc:creator>
  <dc:description/>
  <cp:keywords/>
  <dc:language>en-US</dc:language>
  <cp:lastModifiedBy>Profs</cp:lastModifiedBy>
  <cp:lastPrinted>2010-11-07T16:51:00Z</cp:lastPrinted>
  <dcterms:modified xsi:type="dcterms:W3CDTF">2011-03-16T07:32:00Z</dcterms:modified>
  <cp:revision>62</cp:revision>
  <dc:subject/>
  <dc:title>NOMENCLATURE</dc:title>
</cp:coreProperties>
</file>