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262255</wp:posOffset>
                </wp:positionV>
                <wp:extent cx="3543300" cy="297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5970" cy="2867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0849" t="23223" r="13181" b="126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5970" cy="286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34pt;mso-wrap-distance-left:9.05pt;mso-wrap-distance-right:9.05pt;mso-wrap-distance-top:0pt;mso-wrap-distance-bottom:0pt;margin-top:20.6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5970" cy="2867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0849" t="23223" r="13181" b="126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5970" cy="286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PREPARATION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tabs>
          <w:tab w:val="left" w:pos="1148" w:leader="none"/>
          <w:tab w:val="center" w:pos="4536" w:leader="none"/>
          <w:tab w:val="right" w:pos="9072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DP 1/9 : Consignes de préparation</w:t>
        <w:tab/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2/9 : Dessin de définition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3/9 : Nomenclature des phases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4/9 : Repérage des surfaces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5/9 : Contrat de phase 30 complet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6/9 : Outillages de contrôle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/>
        <w:t xml:space="preserve">                   </w:t>
      </w:r>
      <w:r>
        <w:rPr>
          <w:rFonts w:cs="Arial" w:ascii="Arial" w:hAnsi="Arial"/>
          <w:sz w:val="32"/>
        </w:rPr>
        <w:t>DP 7/9 : Outillages spécifiques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P 8/9 : Dossier maintenance</w:t>
      </w:r>
    </w:p>
    <w:p>
      <w:pPr>
        <w:pStyle w:val="Footer"/>
        <w:tabs>
          <w:tab w:val="left" w:pos="114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32"/>
        </w:rPr>
        <w:tab/>
        <w:t>DP 9(A et B)/9 : Fiche outils pour phase 30</w:t>
        <w:tab/>
      </w:r>
    </w:p>
    <w:sectPr>
      <w:headerReference w:type="default" r:id="rId4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21:00Z</dcterms:created>
  <dc:creator>F DUBOIS</dc:creator>
  <dc:description/>
  <cp:keywords/>
  <dc:language>en-US</dc:language>
  <cp:lastModifiedBy>Profs</cp:lastModifiedBy>
  <cp:lastPrinted>2008-03-26T15:53:00Z</cp:lastPrinted>
  <dcterms:modified xsi:type="dcterms:W3CDTF">2011-03-15T16:40:00Z</dcterms:modified>
  <cp:revision>18</cp:revision>
  <dc:subject/>
  <dc:title>Session 200 _       </dc:title>
</cp:coreProperties>
</file>