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39155</wp:posOffset>
                </wp:positionH>
                <wp:positionV relativeFrom="paragraph">
                  <wp:posOffset>-16192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P 7/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12.7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P 7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350</wp:posOffset>
                </wp:positionH>
                <wp:positionV relativeFrom="paragraph">
                  <wp:posOffset>57150</wp:posOffset>
                </wp:positionV>
                <wp:extent cx="4470400" cy="376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376555"/>
                        </a:xfrm>
                        <a:prstGeom prst="rect"/>
                        <a:solidFill>
                          <a:srgbClr val="99CC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UTILLAGES SPECIFIQUES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352pt;height:29.65pt;mso-wrap-distance-left:9.05pt;mso-wrap-distance-right:9.05pt;mso-wrap-distance-top:0pt;mso-wrap-distance-bottom:0pt;margin-top:4.5pt;mso-position-vertical-relative:text;margin-left:8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OUTILLAGES SPECIFIQU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lang w:val="en-US" w:eastAsia="en-US"/>
        </w:rPr>
      </w:r>
    </w:p>
    <w:p>
      <w:pPr>
        <w:pStyle w:val="Heading1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97155</wp:posOffset>
                </wp:positionV>
                <wp:extent cx="30949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EPARATION PHASE 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243.7pt;height:27.7pt;mso-wrap-distance-left:9.05pt;mso-wrap-distance-right:9.05pt;mso-wrap-distance-top:0pt;mso-wrap-distance-bottom:0pt;margin-top:7.65pt;mso-position-vertical-relative:text;margin-left:44.6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EPARATION PHASE 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szCs w:val="32"/>
        </w:rPr>
      </w:pPr>
      <w:r>
        <w:rPr>
          <w:rFonts w:cs="Arial Rounded MT Bold" w:ascii="Arial Rounded MT Bold" w:hAnsi="Arial Rounded MT Bold"/>
          <w:sz w:val="36"/>
          <w:szCs w:val="32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0</wp:posOffset>
                </wp:positionH>
                <wp:positionV relativeFrom="paragraph">
                  <wp:posOffset>-2540</wp:posOffset>
                </wp:positionV>
                <wp:extent cx="3433445" cy="29508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3445" cy="2950845"/>
                        </a:xfrm>
                        <a:prstGeom prst="rect"/>
                        <a:solidFill>
                          <a:srgbClr val="99CC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9130" cy="28086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5641" t="9439" r="19581" b="184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130" cy="2808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270.35pt;height:232.35pt;mso-wrap-distance-left:9.05pt;mso-wrap-distance-right:9.05pt;mso-wrap-distance-top:0pt;mso-wrap-distance-bottom:0pt;margin-top:-0.2pt;mso-position-vertical-relative:text;margin-left:11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9130" cy="28086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5641" t="9439" r="19581" b="184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9130" cy="2808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tab/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77470</wp:posOffset>
                </wp:positionV>
                <wp:extent cx="320929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sinage de la phase 30 en mors do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6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sinage de la phase 30 en mors do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35521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RS DOUX POUR PHASE 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279.7pt;height:27.7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ORS DOUX POUR PHASE 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32715</wp:posOffset>
                </wp:positionV>
                <wp:extent cx="4686935" cy="3469640"/>
                <wp:effectExtent l="5080" t="0" r="0" b="742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840" cy="3469680"/>
                          <a:chOff x="0" y="0"/>
                          <a:chExt cx="4686840" cy="3469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51880" y="17280"/>
                            <a:ext cx="3019320" cy="29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23240" y="1097280"/>
                            <a:ext cx="125352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261936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7880" y="38088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0720" y="116280"/>
                            <a:ext cx="1800" cy="96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64960"/>
                            <a:ext cx="148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582120"/>
                            <a:ext cx="847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1120" y="1085760"/>
                            <a:ext cx="3960" cy="152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11988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26600"/>
                            <a:ext cx="4114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1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Usinage de mors pour prise intérieure Ø 32 mm </w:t>
                              </w:r>
                            </w:p>
                            <w:p>
                              <w:pPr>
                                <w:tabs>
                                  <w:tab w:val="left" w:pos="61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760" y="262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5520" y="25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9320" y="0"/>
                            <a:ext cx="769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 ± 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0" y="322560"/>
                            <a:ext cx="85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6 ± 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680" y="1179720"/>
                            <a:ext cx="9151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Ø  32 ± 0.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45pt;width:387.05pt;height:273.2pt" coordorigin="1800,209" coordsize="7741,54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69;top:236;width:4754;height:468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7191,1937" to="9164,19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28,4334" to="9107,43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78,809" to="6978,188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628,392" to="5630,19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680,626" to="7019,6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30,1126" to="6964,1126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67,1919" to="8972,4327" stroked="t" o:allowincell="f" style="position:absolute;flip:x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07,398" to="5307,12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0;top:5133;width:64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61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Usinage de mors pour prise intérieure Ø 32 mm </w:t>
                        </w:r>
                      </w:p>
                      <w:p>
                        <w:pPr>
                          <w:tabs>
                            <w:tab w:val="left" w:pos="61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43,622" to="5282,6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8,611" to="6127,6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88;top:209;width:12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 ± 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8;top:717;width:135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6 ± 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1;top:2067;width:144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Ø  32 ± 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6"/>
      <w:type w:val="nextPage"/>
      <w:pgSz w:w="11906" w:h="16838"/>
      <w:pgMar w:left="567" w:right="567" w:gutter="0" w:header="539" w:top="5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Rounded MT Bold" w:hAnsi="Arial Rounded MT Bold" w:cs="Arial Rounded MT 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80" w:leader="none"/>
      </w:tabs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480" w:leader="none"/>
      </w:tabs>
      <w:jc w:val="center"/>
      <w:outlineLvl w:val="3"/>
    </w:pPr>
    <w:rPr>
      <w:rFonts w:ascii="Arial" w:hAnsi="Arial" w:cs="Arial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21:00Z</dcterms:created>
  <dc:creator>Ordinateur</dc:creator>
  <dc:description/>
  <dc:language>en-US</dc:language>
  <cp:lastModifiedBy>Administrateur</cp:lastModifiedBy>
  <cp:lastPrinted>2011-01-03T23:18:00Z</cp:lastPrinted>
  <dcterms:modified xsi:type="dcterms:W3CDTF">2011-01-06T09:27:00Z</dcterms:modified>
  <cp:revision>41</cp:revision>
  <dc:subject/>
  <dc:title> </dc:title>
</cp:coreProperties>
</file>