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0</wp:posOffset>
                </wp:positionH>
                <wp:positionV relativeFrom="paragraph">
                  <wp:posOffset>-187960</wp:posOffset>
                </wp:positionV>
                <wp:extent cx="158178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P  9A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5pt;height:27.7pt;mso-wrap-distance-left:9.05pt;mso-wrap-distance-right:9.05pt;mso-wrap-distance-top:0pt;mso-wrap-distance-bottom:0pt;margin-top:-14.8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DP  9A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6809105" cy="8679815"/>
                <wp:effectExtent l="19050" t="1905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040" cy="8679960"/>
                          <a:chOff x="0" y="0"/>
                          <a:chExt cx="6809040" cy="8679960"/>
                        </a:xfrm>
                      </wpg:grpSpPr>
                      <wps:wsp>
                        <wps:cNvSpPr txBox="1"/>
                        <wps:spPr>
                          <a:xfrm>
                            <a:off x="1219680" y="0"/>
                            <a:ext cx="480060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ILLAGES NECESSAIRE POUR PHASE 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3381840"/>
                            <a:ext cx="3227760" cy="2667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3 D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4280"/>
                            <a:ext cx="3227760" cy="2667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2 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3120"/>
                            <a:ext cx="3227760" cy="2667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4 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6162840"/>
                            <a:ext cx="3227760" cy="2667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8 D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769200"/>
                            <a:ext cx="2814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Outil à charioter dresser d’extéri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CLN L-1616H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 = 200 m/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z = 0.2 mm/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00960" y="4000680"/>
                            <a:ext cx="202428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0" y="3788280"/>
                            <a:ext cx="2814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Outil à charioter dresser d’extéri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VJN L-1616H1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 = 250 m/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z = 0.1 mm/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82240" y="4010040"/>
                            <a:ext cx="1941840" cy="181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6550560"/>
                            <a:ext cx="2814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Outil à charioter dresser d’extéri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VJN R-1616H1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 = 250 m/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z = 0.1 mm/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76920" y="6778080"/>
                            <a:ext cx="1941840" cy="19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0" y="6569640"/>
                            <a:ext cx="2814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raise 2 tailles HSS DIN 844k D=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 = 80 m/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z = 0.15 mm/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782240" y="6798960"/>
                            <a:ext cx="1941840" cy="18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25pt;width:536.15pt;height:683.45pt" coordorigin="-360,65" coordsize="10723,136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t" o:allowincell="f" style="position:absolute;left:1561;top:65;width:7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ILLAGES NECESSAIRE POUR PHASE  30</w:t>
                        </w:r>
                      </w:p>
                    </w:txbxContent>
                  </v:textbox>
                  <v:fill o:detectmouseclick="t" type="solid" color2="#6633ff"/>
                  <v:stroke color="black" weight="38160" joinstyle="miter" endcap="flat"/>
                  <w10:wrap type="none"/>
                </v:shape>
                <v:shape id="shape_0" fillcolor="#99cc00" stroked="t" o:allowincell="f" style="position:absolute;left:5280;top:5391;width:50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3 D3</w:t>
                        </w:r>
                      </w:p>
                    </w:txbxContent>
                  </v:textbox>
                  <v:fill o:detectmouseclick="t" type="solid" color2="#6633ff"/>
                  <v:stroke color="black" weight="38160" joinstyle="miter" endcap="flat"/>
                  <w10:wrap type="none"/>
                </v:shape>
                <v:shape id="shape_0" fillcolor="#99cc00" stroked="t" o:allowincell="f" style="position:absolute;left:-360;top:5379;width:50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2 D2</w:t>
                        </w:r>
                      </w:p>
                    </w:txbxContent>
                  </v:textbox>
                  <v:fill o:detectmouseclick="t" type="solid" color2="#6633ff"/>
                  <v:stroke color="black" weight="38160" joinstyle="miter" endcap="flat"/>
                  <w10:wrap type="none"/>
                </v:shape>
                <v:shape id="shape_0" fillcolor="#99cc00" stroked="t" o:allowincell="f" style="position:absolute;left:-360;top:9755;width:50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4 D4</w:t>
                        </w:r>
                      </w:p>
                    </w:txbxContent>
                  </v:textbox>
                  <v:fill o:detectmouseclick="t" type="solid" color2="#6633ff"/>
                  <v:stroke color="black" weight="38160" joinstyle="miter" endcap="flat"/>
                  <w10:wrap type="none"/>
                </v:shape>
                <v:shape id="shape_0" fillcolor="#99cc00" stroked="t" o:allowincell="f" style="position:absolute;left:5280;top:9770;width:50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8 D8</w:t>
                        </w:r>
                      </w:p>
                    </w:txbxContent>
                  </v:textbox>
                  <v:fill o:detectmouseclick="t" type="solid" color2="#6633ff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359;top:6001;width:4431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Outil à charioter dresser d’extérieur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CLN L-1616H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 = 200 m/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z = 0.2 mm/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31;top:6365;width:3187;height:28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81;top:6031;width:4431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Outil à charioter dresser d’extérieur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VJN L-1616H12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 = 250 m/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z = 0.1 mm/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71;top:6380;width:3057;height:28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359;top:10381;width:4431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Outil à charioter dresser d’extérieur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VJN R-1616H12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 = 250 m/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z = 0.1 mm/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51;top:10739;width:3057;height:29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81;top:10411;width:4431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raise 2 tailles HSS DIN 844k D=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 = 80 m/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z = 0.15 mm/t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71;top:10772;width:3057;height:29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pBdr>
          <w:top w:val="double" w:sz="4" w:space="4" w:color="000000"/>
          <w:left w:val="double" w:sz="4" w:space="4" w:color="000000"/>
          <w:bottom w:val="double" w:sz="4" w:space="3" w:color="000000"/>
          <w:right w:val="double" w:sz="4" w:space="4" w:color="000000"/>
        </w:pBdr>
        <w:rPr>
          <w:sz w:val="32"/>
        </w:rPr>
      </w:pPr>
      <w:r>
        <w:rPr>
          <w:sz w:val="32"/>
        </w:rPr>
        <w:t>FICHE OUTILS - PHASE 3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RNAGE CAZEUNEUVE 3 AXES CT2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CE : raccord conten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ière : 2017-Al Cu Mg 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me 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shd w:fill="FFFFFF" w:val="clear"/>
        <w:ind w:right="590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20320</wp:posOffset>
                </wp:positionV>
                <wp:extent cx="1504315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P  9B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7.7pt;mso-wrap-distance-left:9.05pt;mso-wrap-distance-right:9.05pt;mso-wrap-distance-top:0pt;mso-wrap-distance-bottom:0pt;margin-top:1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DP  9B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pBdr>
          <w:top w:val="nil"/>
          <w:left w:val="nil"/>
          <w:bottom w:val="nil"/>
          <w:right w:val="nil"/>
        </w:pBdr>
        <w:shd w:fill="FFFFFF" w:val="clea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564630" cy="2468880"/>
                <wp:effectExtent l="19050" t="1905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4600" cy="2468880"/>
                          <a:chOff x="0" y="0"/>
                          <a:chExt cx="6564600" cy="246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667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9 D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9360"/>
                            <a:ext cx="2971800" cy="2667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10 D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240"/>
                            <a:ext cx="25909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oret à pointer 120° D = 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 = 150 m/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z = 0.2 mm/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00240" y="663120"/>
                            <a:ext cx="1714680" cy="18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1280" y="454680"/>
                            <a:ext cx="25909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et long HSS DIN 340 118° D =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 = 80 m/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z = 0.15 mm/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80800" y="700560"/>
                            <a:ext cx="1783800" cy="174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05pt;width:516.9pt;height:194.4pt" coordorigin="0,121" coordsize="10338,3888">
                <v:shape id="shape_0" fillcolor="#99cc00" stroked="t" o:allowincell="f" style="position:absolute;left:0;top:121;width:4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9 D9</w:t>
                        </w:r>
                      </w:p>
                    </w:txbxContent>
                  </v:textbox>
                  <v:fill o:detectmouseclick="t" type="solid" color2="#6633ff"/>
                  <v:stroke color="black" weight="38160" joinstyle="miter" endcap="flat"/>
                  <w10:wrap type="none"/>
                </v:shape>
                <v:shape id="shape_0" fillcolor="#99cc00" stroked="t" o:allowincell="f" style="position:absolute;left:5640;top:135;width:4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10 D10</w:t>
                        </w:r>
                      </w:p>
                    </w:txbxContent>
                  </v:textbox>
                  <v:fill o:detectmouseclick="t" type="solid" color2="#6633ff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0;top:792;width:4079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oret à pointer 120° D = 8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 = 150 m/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z = 0.2 mm/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0;top:1165;width:2699;height:284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640;top:837;width:4079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et long HSS DIN 340 118° D =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 = 80 m/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z = 0.15 mm/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29;top:1224;width:2808;height:275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" w:color="000000"/>
        <w:left w:val="double" w:sz="4" w:space="4" w:color="000000"/>
        <w:bottom w:val="double" w:sz="4" w:space="1" w:color="000000"/>
        <w:right w:val="double" w:sz="4" w:space="4" w:color="000000"/>
      </w:pBdr>
      <w:shd w:fill="99CC00" w:val="clear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99CC00" w:val="clear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shd w:fill="99CC00" w:val="clear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pBdr>
        <w:top w:val="double" w:sz="4" w:space="3" w:color="000000"/>
        <w:left w:val="double" w:sz="4" w:space="4" w:color="000000"/>
        <w:bottom w:val="double" w:sz="4" w:space="0" w:color="000000"/>
        <w:right w:val="double" w:sz="4" w:space="4" w:color="000000"/>
      </w:pBdr>
      <w:shd w:fill="99CC00" w:val="clear"/>
      <w:ind w:right="3145" w:hanging="0"/>
      <w:outlineLvl w:val="8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0:00Z</dcterms:created>
  <dc:creator>admi</dc:creator>
  <dc:description/>
  <cp:keywords/>
  <dc:language>en-US</dc:language>
  <cp:lastModifiedBy>Profs</cp:lastModifiedBy>
  <cp:lastPrinted>2007-12-10T11:00:00Z</cp:lastPrinted>
  <dcterms:modified xsi:type="dcterms:W3CDTF">2011-03-15T13:51:00Z</dcterms:modified>
  <cp:revision>62</cp:revision>
  <dc:subject/>
  <dc:title>DRES  4 / 5</dc:title>
</cp:coreProperties>
</file>