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28"/>
        <w:gridCol w:w="1436"/>
        <w:gridCol w:w="1671"/>
        <w:gridCol w:w="1697"/>
        <w:gridCol w:w="1696"/>
      </w:tblGrid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NOMENCL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DES PHASES</w:t>
            </w:r>
          </w:p>
        </w:tc>
        <w:tc>
          <w:tcPr>
            <w:tcW w:w="480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semble : 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P 3/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lément : </w:t>
            </w:r>
            <w:r>
              <w:rPr>
                <w:rFonts w:cs="Arial" w:ascii="Arial" w:hAnsi="Arial"/>
              </w:rPr>
              <w:t>Raccord aspirateur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ière : </w:t>
            </w:r>
            <w:r>
              <w:rPr>
                <w:rFonts w:cs="Arial" w:ascii="Arial" w:hAnsi="Arial"/>
                <w:bCs/>
              </w:rPr>
              <w:t>EN AW - 2017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e 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Établi par 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Phase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N°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ÉSİGNATİON</w:t>
            </w:r>
          </w:p>
        </w:tc>
        <w:tc>
          <w:tcPr>
            <w:tcW w:w="1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ACHİN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CHÉMAS  DE  PHASE</w:t>
            </w:r>
          </w:p>
        </w:tc>
      </w:tr>
      <w:tr>
        <w:trPr>
          <w:trHeight w:val="713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SCİ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Ø 55 mm, longueur 6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ire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8420</wp:posOffset>
                      </wp:positionV>
                      <wp:extent cx="2124075" cy="153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075" cy="153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0560" cy="1447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7067" t="15030" r="20725" b="162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056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25pt;height:121.25pt;mso-wrap-distance-left:9.05pt;mso-wrap-distance-right:9.05pt;mso-wrap-distance-top:0pt;mso-wrap-distance-bottom:0pt;margin-top:4.6pt;mso-position-vertical-relative:text;margin-left:3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44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7067" t="15030" r="20725" b="16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4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URNAGE 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ressage face avant + chanfrein 3,5 x 45°.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intage-Perçage ébauche Ø 22 m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inage profil intérieur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eneu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x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76530</wp:posOffset>
                      </wp:positionV>
                      <wp:extent cx="2691765" cy="1828165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1720" cy="1828080"/>
                                <a:chOff x="0" y="0"/>
                                <a:chExt cx="2691720" cy="182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0"/>
                                  <a:ext cx="2465640" cy="176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93720"/>
                                  <a:ext cx="185868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Prise de pièce en mors dur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13.9pt;width:211.95pt;height:143.9pt" coordorigin="134,278" coordsize="4239,28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90;top:278;width:3882;height:27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4;top:2788;width:292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Prise de pièce en mors dur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394335</wp:posOffset>
                      </wp:positionV>
                      <wp:extent cx="152400" cy="319405"/>
                      <wp:effectExtent l="1905" t="3175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319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31.05pt" to="186.25pt,56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61290</wp:posOffset>
                      </wp:positionV>
                      <wp:extent cx="1606550" cy="2444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NFREIN 3,5 x 45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pt;height:19.25pt;mso-wrap-distance-left:9.05pt;mso-wrap-distance-right:9.05pt;mso-wrap-distance-top:0pt;mso-wrap-distance-bottom:0pt;margin-top:12.7pt;mso-position-vertical-relative:text;margin-left:1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FREIN 3,5 x 4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9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OURNA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inage  profil extérieur + collerettes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rfaçage des 3 mépl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 Pointage-Perçage des 3 trous sur méplats.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eneu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x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76555</wp:posOffset>
                      </wp:positionV>
                      <wp:extent cx="400050" cy="104775"/>
                      <wp:effectExtent l="1270" t="5080" r="0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29.65pt" to="91.95pt,3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85445</wp:posOffset>
                      </wp:positionV>
                      <wp:extent cx="219075" cy="952500"/>
                      <wp:effectExtent l="5080" t="1270" r="2032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9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30.35pt" to="77.5pt,10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2255</wp:posOffset>
                      </wp:positionV>
                      <wp:extent cx="2124075" cy="15982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075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0560" cy="150685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6709" t="15379" r="21271" b="206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0560" cy="1506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25pt;height:125.85pt;mso-wrap-distance-left:9.05pt;mso-wrap-distance-right:9.05pt;mso-wrap-distance-top:0pt;mso-wrap-distance-bottom:0pt;margin-top:20.6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50685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16709" t="15379" r="21271" b="206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743710</wp:posOffset>
                      </wp:positionV>
                      <wp:extent cx="2752090" cy="2374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Prise de pièce en mors doux intérieur Ø 32 m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8.7pt;mso-wrap-distance-left:9.05pt;mso-wrap-distance-right:9.05pt;mso-wrap-distance-top:0pt;mso-wrap-distance-bottom:0pt;margin-top:137.3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rise de pièce en mors doux intérieur Ø 32 m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39700</wp:posOffset>
                      </wp:positionV>
                      <wp:extent cx="1149350" cy="2444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CAGES  Ø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5pt;height:19.25pt;mso-wrap-distance-left:9.05pt;mso-wrap-distance-right:9.05pt;mso-wrap-distance-top:0pt;mso-wrap-distance-bottom:0pt;margin-top:11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CAGES  Ø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97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ARAUDAG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araudage des 3 trous M6.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u 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uds mains  M6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2471420" cy="1734185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1400" cy="1734120"/>
                                <a:chOff x="0" y="0"/>
                                <a:chExt cx="2471400" cy="1734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54680" y="187200"/>
                                  <a:ext cx="2016720" cy="154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9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ARAUDAGES   M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8800" y="23508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41200"/>
                                  <a:ext cx="319320" cy="107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194.6pt;height:136.55pt" coordorigin="310,152" coordsize="3892,27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26;top:447;width:3175;height:243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10;top:152;width:215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RAUDAGES   M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6,522" to="1925,88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2,532" to="1704,22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15:00Z</dcterms:created>
  <dc:creator>Administrateur</dc:creator>
  <dc:description/>
  <cp:keywords/>
  <dc:language>en-US</dc:language>
  <cp:lastModifiedBy>Profs</cp:lastModifiedBy>
  <cp:lastPrinted>2010-11-07T16:51:00Z</cp:lastPrinted>
  <dcterms:modified xsi:type="dcterms:W3CDTF">2011-03-15T13:12:00Z</dcterms:modified>
  <cp:revision>63</cp:revision>
  <dc:subject/>
  <dc:title>NOMENCLATURE</dc:title>
</cp:coreProperties>
</file>