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’ACTIONS MECANIQU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7"/>
        <w:ind w:firstLine="708"/>
        <w:rPr/>
      </w:pPr>
      <w:r>
        <w:rPr/>
        <w:t>On isole SE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066"/>
        <w:gridCol w:w="1929"/>
        <w:gridCol w:w="1789"/>
        <w:gridCol w:w="1775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 mécaniq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 d’applic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n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ensité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1605</wp:posOffset>
                      </wp:positionV>
                      <wp:extent cx="511175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1.15pt" to="39.3pt,11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SE1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  <w:p>
            <w:pPr>
              <w:pStyle w:val="Heading8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8740</wp:posOffset>
                      </wp:positionV>
                      <wp:extent cx="152400" cy="2921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6.2pt" to="20.35pt,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78740</wp:posOffset>
                      </wp:positionV>
                      <wp:extent cx="157480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2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3990</wp:posOffset>
                      </wp:positionV>
                      <wp:extent cx="536575" cy="0"/>
                      <wp:effectExtent l="635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13.7pt" to="40.55pt,13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SE2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74295</wp:posOffset>
                      </wp:positionV>
                      <wp:extent cx="152400" cy="2921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5.85pt" to="19.7pt,2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2550</wp:posOffset>
                      </wp:positionV>
                      <wp:extent cx="157480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6.5pt;width:0pt;height:0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</w:tbl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708"/>
        <w:rPr/>
      </w:pPr>
      <w:r>
        <w:rPr/>
        <w:t>On isole SE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8"/>
        </w:rPr>
        <w:t>Les forces exercées sur SE2 en fonction du temps sont données par ces 3 courbes (simulation logicielle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768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6.7pt;margin-top:3.7pt;width:354pt;height:37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367643" r:id="rId2"/>
        </w:object>
        <w:object w:dxaOrig="768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7pt;margin-top:3pt;width:356.5pt;height:374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21444007" r:id="rId4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695</wp:posOffset>
            </wp:positionH>
            <wp:positionV relativeFrom="paragraph">
              <wp:posOffset>46355</wp:posOffset>
            </wp:positionV>
            <wp:extent cx="2946400" cy="2921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15335</wp:posOffset>
                </wp:positionH>
                <wp:positionV relativeFrom="paragraph">
                  <wp:posOffset>179705</wp:posOffset>
                </wp:positionV>
                <wp:extent cx="676275" cy="1343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05pt;margin-top:14.1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52265</wp:posOffset>
                </wp:positionH>
                <wp:positionV relativeFrom="paragraph">
                  <wp:posOffset>182245</wp:posOffset>
                </wp:positionV>
                <wp:extent cx="539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182245</wp:posOffset>
                </wp:positionV>
                <wp:extent cx="96139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2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14.3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2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109855</wp:posOffset>
                </wp:positionV>
                <wp:extent cx="685800" cy="1343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8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SE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47695</wp:posOffset>
                </wp:positionH>
                <wp:positionV relativeFrom="paragraph">
                  <wp:posOffset>29845</wp:posOffset>
                </wp:positionV>
                <wp:extent cx="539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0220</wp:posOffset>
                </wp:positionH>
                <wp:positionV relativeFrom="paragraph">
                  <wp:posOffset>635</wp:posOffset>
                </wp:positionV>
                <wp:extent cx="96139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1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0.05pt;mso-position-vertical-relative:text;margin-left:2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1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object w:dxaOrig="7680" w:dyaOrig="7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9pt;margin-top:12.6pt;width:355.35pt;height:374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61793376" r:id="rId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sz w:val="48"/>
        </w:rPr>
      </w:pPr>
      <w:r>
        <w:rPr>
          <w:sz w:val="48"/>
        </w:rPr>
        <w:t>DT 7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18:00Z</dcterms:created>
  <dc:creator>papa</dc:creator>
  <dc:description/>
  <cp:keywords/>
  <dc:language>en-US</dc:language>
  <cp:lastModifiedBy>Utilisateur</cp:lastModifiedBy>
  <cp:lastPrinted>2010-01-26T12:07:00Z</cp:lastPrinted>
  <dcterms:modified xsi:type="dcterms:W3CDTF">2010-01-27T14:21:00Z</dcterms:modified>
  <cp:revision>12</cp:revision>
  <dc:subject/>
  <dc:title>NOMENCLATURE</dc:title>
</cp:coreProperties>
</file>