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REPERAGE DES OPERATIONS D'USINAGES PHASE 20 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745</wp:posOffset>
                </wp:positionH>
                <wp:positionV relativeFrom="paragraph">
                  <wp:posOffset>1234440</wp:posOffset>
                </wp:positionV>
                <wp:extent cx="473964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9760" cy="457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16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9.35pt;margin-top:97.2pt;width:373.15pt;height:35.95pt;mso-wrap-style:none;v-text-anchor:middle">
                <v:fill o:detectmouseclick="t" type="solid" color2="aqua" opacity="0.15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67740</wp:posOffset>
                </wp:positionV>
                <wp:extent cx="1981200" cy="451485"/>
                <wp:effectExtent l="245110" t="5715" r="5715" b="79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1440"/>
                        </a:xfrm>
                        <a:prstGeom prst="wedgeRoundRectCallout">
                          <a:avLst>
                            <a:gd name="adj1" fmla="val -62337"/>
                            <a:gd name="adj2" fmla="val 66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pérations à programmer dans le su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2pt;margin-top:76.2pt;width:155.95pt;height:3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pérations à programmer dans le sujet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3512820</wp:posOffset>
                </wp:positionV>
                <wp:extent cx="4739640" cy="228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9760" cy="2286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16000"/>
                          </a:srgbClr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8.6pt;margin-top:276.6pt;width:373.15pt;height:17.95pt;mso-wrap-style:none;v-text-anchor:middle">
                <v:fill o:detectmouseclick="t" type="solid" color2="aqua" opacity="0.15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2450</wp:posOffset>
                </wp:positionH>
                <wp:positionV relativeFrom="paragraph">
                  <wp:posOffset>3093720</wp:posOffset>
                </wp:positionV>
                <wp:extent cx="1981200" cy="451485"/>
                <wp:effectExtent l="245110" t="5715" r="5715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1440"/>
                        </a:xfrm>
                        <a:prstGeom prst="wedgeRoundRectCallout">
                          <a:avLst>
                            <a:gd name="adj1" fmla="val -62337"/>
                            <a:gd name="adj2" fmla="val 66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pérations à programmer dans le su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243.6pt;width:155.95pt;height:3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pérations à programmer dans le sujet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461010</wp:posOffset>
                </wp:positionV>
                <wp:extent cx="4331970" cy="8810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881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2285" cy="8791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2285" cy="879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pt;height:693.75pt;mso-wrap-distance-left:9.05pt;mso-wrap-distance-right:9.05pt;mso-wrap-distance-top:0pt;mso-wrap-distance-bottom:0pt;margin-top:36.3pt;mso-position-vertical-relative:text;margin-left:-3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2285" cy="8791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2285" cy="879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33:00Z</dcterms:created>
  <dc:creator>Lycée Saint-Exupéry</dc:creator>
  <dc:description/>
  <cp:keywords/>
  <dc:language>en-US</dc:language>
  <cp:lastModifiedBy>BERTRAND</cp:lastModifiedBy>
  <dcterms:modified xsi:type="dcterms:W3CDTF">2011-08-28T13:54:00Z</dcterms:modified>
  <cp:revision>9</cp:revision>
  <dc:subject/>
  <dc:title>OPERATIONS D'USINAGES PHASE 20 - SUJET 1</dc:title>
</cp:coreProperties>
</file>