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0</wp:posOffset>
                </wp:positionH>
                <wp:positionV relativeFrom="paragraph">
                  <wp:posOffset>-342900</wp:posOffset>
                </wp:positionV>
                <wp:extent cx="640080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/Epreuve E11 – Unité U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Durée : 4 heur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efficient :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Ce sujet compor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TECHNIQUE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</w:t>
                              <w:tab/>
                              <w:t>(documents DT 1 à DT 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RÉPONS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>(documents DR 1 à DR 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cuments à rendre par le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RÉPONSE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complet et agraf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s documents ne porteront pas l’identité du candidat, ils seront agrafés à une copie d’examen par le surveill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rice autorisée conforme à la réglem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56pt;mso-wrap-distance-left:9.05pt;mso-wrap-distance-right:9.05pt;mso-wrap-distance-top:0pt;mso-wrap-distance-bottom:0pt;margin-top:-27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/Epreuve E11 – Unité U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Durée : 4 heur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efficient :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Ce sujet comport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TECHNIQUE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</w:t>
                        <w:tab/>
                        <w:t>(documents DT 1 à DT 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RÉPONSE</w:t>
                        <w:tab/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>(documents DR 1 à DR 1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cuments à rendre par le candida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RÉPONSE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complet et agraf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s documents ne porteront pas l’identité du candidat, ils seront agrafés à une copie d’examen par le surveill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rice autorisée conforme à la réglement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76260</wp:posOffset>
                </wp:positionH>
                <wp:positionV relativeFrom="paragraph">
                  <wp:posOffset>1500505</wp:posOffset>
                </wp:positionV>
                <wp:extent cx="5285740" cy="1085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étences sur lesquelles porte l’épreuv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11 :</w:t>
                              <w:tab/>
                              <w:t xml:space="preserve">Analyse des données fonctionnelles et des données de </w:t>
                              <w:tab/>
                              <w:tab/>
                              <w:t>définition d’un ensemble, d’une pièce, d’un compos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  <w:t>C 24 :</w:t>
                              <w:tab/>
                              <w:t>Etablir un mode opératoire de contrô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85.45pt;mso-wrap-distance-left:9.05pt;mso-wrap-distance-right:9.05pt;mso-wrap-distance-top:0pt;mso-wrap-distance-bottom:0pt;margin-top:118.15pt;mso-position-vertical-relative:text;margin-left:6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étences sur lesquelles porte l’épreuv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 11 :</w:t>
                        <w:tab/>
                        <w:t xml:space="preserve">Analyse des données fonctionnelles et des données de </w:t>
                        <w:tab/>
                        <w:tab/>
                        <w:t>définition d’un ensemble, d’une pièce, d’un compos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ab/>
                        <w:t>C 24 :</w:t>
                        <w:tab/>
                        <w:t>Etablir un mode opératoire de contrô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902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563.95pt;margin-top:-297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107.35pt;margin-top:-285.6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65.95pt;margin-top:109.9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602.35pt;margin-top:126.1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9:00Z</dcterms:created>
  <dc:creator>Laboue</dc:creator>
  <dc:description/>
  <cp:keywords/>
  <dc:language>en-US</dc:language>
  <cp:lastModifiedBy>Adrien Garde</cp:lastModifiedBy>
  <cp:lastPrinted>2005-02-28T08:41:00Z</cp:lastPrinted>
  <dcterms:modified xsi:type="dcterms:W3CDTF">2011-03-15T16:45:00Z</dcterms:modified>
  <cp:revision>5</cp:revision>
  <dc:subject/>
  <dc:title>Session 2006</dc:title>
</cp:coreProperties>
</file>