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"/>
        <w:rPr/>
      </w:pPr>
      <w:r>
        <w:rPr>
          <w:rFonts w:cs="Arial" w:ascii="Arial" w:hAnsi="Arial"/>
          <w:b/>
          <w:bCs/>
          <w:sz w:val="28"/>
          <w:szCs w:val="28"/>
        </w:rPr>
        <w:t xml:space="preserve">6.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Analyse du dessin de définition d’une piè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24230</wp:posOffset>
                </wp:positionH>
                <wp:positionV relativeFrom="paragraph">
                  <wp:posOffset>9485630</wp:posOffset>
                </wp:positionV>
                <wp:extent cx="781050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746.9pt;mso-position-vertical-relative:text;margin-left:10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524230</wp:posOffset>
                </wp:positionH>
                <wp:positionV relativeFrom="paragraph">
                  <wp:posOffset>9485630</wp:posOffset>
                </wp:positionV>
                <wp:extent cx="781050" cy="382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C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746.9pt;mso-position-vertical-relative:text;margin-left:10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Pièce étudiée : Rep. 40 : liaison vérin principal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Document Technique </w:t>
      </w:r>
      <w:r>
        <w:rPr>
          <w:rFonts w:cs="Arial" w:ascii="Arial" w:hAnsi="Arial"/>
          <w:b/>
          <w:bCs/>
          <w:sz w:val="28"/>
          <w:szCs w:val="28"/>
        </w:rPr>
        <w:t>DT 9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Cs w:val="28"/>
          <w:u w:val="single"/>
        </w:rPr>
        <w:t>Objectif</w:t>
      </w:r>
      <w:r>
        <w:rPr>
          <w:rFonts w:cs="Arial" w:ascii="Arial" w:hAnsi="Arial"/>
          <w:szCs w:val="28"/>
        </w:rPr>
        <w:t> : Analyser les données de définition d’une pièce en vue de sa réalisation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u w:val="single"/>
        </w:rPr>
        <w:t>Question 6.1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Indiquer</w:t>
      </w:r>
      <w:r>
        <w:rPr>
          <w:rFonts w:cs="Arial" w:ascii="Arial" w:hAnsi="Arial"/>
        </w:rPr>
        <w:t xml:space="preserve"> la nature géométrique des surfaces S1 à S7 repérées ci-dessous.</w:t>
      </w:r>
    </w:p>
    <w:p>
      <w:pPr>
        <w:pStyle w:val="Normal"/>
        <w:rPr>
          <w:rFonts w:ascii="Arial" w:hAnsi="Arial" w:cs="Arial"/>
        </w:rPr>
      </w:pPr>
      <w:r>
        <w:rPr/>
        <w:object w:dxaOrig="9718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9pt;height:215.95pt" filled="f" o:ole="">
            <v:imagedata r:id="rId3" o:title=""/>
          </v:shape>
          <o:OLEObject Type="Embed" ProgID="" ShapeID="ole_rId2" DrawAspect="Content" ObjectID="_901822777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7096125" cy="13481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125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537"/>
                              <w:gridCol w:w="1537"/>
                              <w:gridCol w:w="1054"/>
                              <w:gridCol w:w="1054"/>
                              <w:gridCol w:w="1484"/>
                              <w:gridCol w:w="1537"/>
                              <w:gridCol w:w="1244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rface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6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ature géométrique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Cylindrique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Cylindrique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Hélicoïdale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Cylindrique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Coniq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75pt;height:106.15pt;mso-wrap-distance-left:0pt;mso-wrap-distance-right:7.05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537"/>
                        <w:gridCol w:w="1537"/>
                        <w:gridCol w:w="1054"/>
                        <w:gridCol w:w="1054"/>
                        <w:gridCol w:w="1484"/>
                        <w:gridCol w:w="1537"/>
                        <w:gridCol w:w="1244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rface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6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7</w:t>
                            </w:r>
                          </w:p>
                        </w:tc>
                      </w:tr>
                      <w:tr>
                        <w:trPr>
                          <w:trHeight w:val="1443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ture géométrique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Cylindrique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Cylindrique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Plane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Plane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Hélicoïdale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Cylindrique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Coniq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 6.2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mpléter</w:t>
      </w:r>
      <w:r>
        <w:rPr>
          <w:rFonts w:cs="Arial" w:ascii="Arial" w:hAnsi="Arial"/>
        </w:rPr>
        <w:t xml:space="preserve"> le tableau ci-dessou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4499"/>
        <w:gridCol w:w="4346"/>
      </w:tblGrid>
      <w:tr>
        <w:trPr>
          <w:trHeight w:val="748" w:hRule="atLeast"/>
        </w:trPr>
        <w:tc>
          <w:tcPr>
            <w:tcW w:w="23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s dimensionnelles</w:t>
            </w:r>
          </w:p>
        </w:tc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s géométriques</w:t>
            </w:r>
          </w:p>
        </w:tc>
      </w:tr>
      <w:tr>
        <w:trPr>
          <w:trHeight w:val="858" w:hRule="atLeast"/>
        </w:trPr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1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09855</wp:posOffset>
                      </wp:positionV>
                      <wp:extent cx="1671955" cy="424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1840" cy="424800"/>
                                <a:chOff x="0" y="0"/>
                                <a:chExt cx="1671840" cy="42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8160" y="71640"/>
                                  <a:ext cx="162720" cy="154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671840" cy="42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FF0000"/>
                                        <w:lang w:val="fr-FR" w:bidi="ar-SA"/>
                                      </w:rPr>
                                      <w:t>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eastAsia="Symbol" w:ascii="Arial" w:hAnsi="Arial" w:cs="Arial"/>
                                        <w:color w:val="FF0000"/>
                                        <w:lang w:val="fr-FR" w:bidi="ar-SA"/>
                                      </w:rPr>
                                      <w:t>10 g6 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ascii="Arial" w:hAnsi="Arial" w:cs="Arial"/>
                                        <w:color w:val="auto"/>
                                        <w:lang w:val="fr-FR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1pt;margin-top:8.65pt;width:131.65pt;height:33.45pt" coordorigin="462,173" coordsize="2633,669">
                      <v:oval id="shape_0" stroked="t" o:allowincell="t" style="position:absolute;left:2081;top:286;width:255;height:2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62;top:173;width:2632;height:6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>10 g6 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1075" cy="4572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8" w:hRule="atLeast"/>
        </w:trPr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R 15</w:t>
            </w:r>
          </w:p>
        </w:tc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858" w:hRule="atLeast"/>
        </w:trPr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4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9520" cy="3333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7775" cy="3143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15" r="-2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Accepté</w:t>
            </w:r>
          </w:p>
        </w:tc>
      </w:tr>
      <w:tr>
        <w:trPr>
          <w:trHeight w:val="858" w:hRule="atLeast"/>
        </w:trPr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5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16 x 1,5</w:t>
            </w:r>
          </w:p>
        </w:tc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7775" cy="5619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250" w:hanging="0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09450</wp:posOffset>
                </wp:positionH>
                <wp:positionV relativeFrom="paragraph">
                  <wp:posOffset>109855</wp:posOffset>
                </wp:positionV>
                <wp:extent cx="1428750" cy="3829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/8 poi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30.15pt;mso-wrap-distance-left:9.05pt;mso-wrap-distance-right:9.05pt;mso-wrap-distance-top:0pt;mso-wrap-distance-bottom:0pt;margin-top:8.65pt;mso-position-vertical-relative:text;margin-left:953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/8 poi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560" w:hanging="15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6910</wp:posOffset>
                </wp:positionH>
                <wp:positionV relativeFrom="paragraph">
                  <wp:posOffset>13970</wp:posOffset>
                </wp:positionV>
                <wp:extent cx="162560" cy="1549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54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3.3pt;margin-top:1.1pt;width:12.75pt;height:12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u w:val="single"/>
        </w:rPr>
        <w:t>Question 6.3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erpréter</w:t>
      </w:r>
      <w:r>
        <w:rPr>
          <w:rFonts w:cs="Arial" w:ascii="Arial" w:hAnsi="Arial"/>
        </w:rPr>
        <w:t xml:space="preserve"> la spécification dimensionnelle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10 g6 E  du document </w:t>
      </w:r>
      <w:r>
        <w:rPr>
          <w:rFonts w:cs="Arial" w:ascii="Arial" w:hAnsi="Arial"/>
          <w:b/>
        </w:rPr>
        <w:t>DT 9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 complétant</w:t>
      </w:r>
      <w:r>
        <w:rPr>
          <w:rFonts w:cs="Arial" w:ascii="Arial" w:hAnsi="Arial"/>
        </w:rPr>
        <w:t xml:space="preserve"> la fiche d’analyse ci-dessous.</w:t>
      </w:r>
    </w:p>
    <w:p>
      <w:pPr>
        <w:pStyle w:val="Normal"/>
        <w:ind w:right="525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25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n donne un extrait du tableau des écarts pour les tolérances dimensionnelles des arbres </w:t>
      </w:r>
      <w:r>
        <w:rPr>
          <w:rFonts w:cs="Arial" w:ascii="Arial" w:hAnsi="Arial"/>
          <w:bCs/>
        </w:rPr>
        <w:br w:type="textWrapping" w:clear="all"/>
      </w:r>
      <w:r>
        <w:rPr>
          <w:rFonts w:cs="Arial" w:ascii="Arial" w:hAnsi="Arial"/>
          <w:bCs/>
        </w:rPr>
        <w:t>(en micromètres) 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340850</wp:posOffset>
                </wp:positionH>
                <wp:positionV relativeFrom="page">
                  <wp:posOffset>1772285</wp:posOffset>
                </wp:positionV>
                <wp:extent cx="3489325" cy="72517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985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Cote nominal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e 6 à 10 inclu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e 10 à 18 incl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g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 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57.1pt;mso-wrap-distance-left:7.05pt;mso-wrap-distance-right:7.05pt;mso-wrap-distance-top:0pt;mso-wrap-distance-bottom:0pt;margin-top:139.55pt;mso-position-vertical-relative:page;margin-left:735.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985"/>
                        <w:gridCol w:w="2126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ote nominal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e 6 à 10 inclu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5" w:hanging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e 10 à 18 inclus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 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6891"/>
      </w:tblGrid>
      <w:tr>
        <w:trPr>
          <w:trHeight w:val="90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LERANC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RMALISE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alyse d’une spécification par dimensions</w:t>
            </w:r>
          </w:p>
        </w:tc>
      </w:tr>
      <w:tr>
        <w:trPr>
          <w:trHeight w:val="402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84455</wp:posOffset>
                  </wp:positionV>
                  <wp:extent cx="1259205" cy="1148715"/>
                  <wp:effectExtent l="0" t="0" r="0" b="0"/>
                  <wp:wrapSquare wrapText="bothSides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Dessin partiel de la pièce avec la cote dimensionnelle</w:t>
            </w:r>
          </w:p>
        </w:tc>
        <w:tc>
          <w:tcPr>
            <w:tcW w:w="6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roquis pour explication de la spécification par dimens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67310</wp:posOffset>
                      </wp:positionV>
                      <wp:extent cx="3304540" cy="468566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4540" cy="4685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ndition de conformi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dition 1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es dimensions linéaires doivent être comprises entre deux cotes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te Maxi.=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9,995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te mini. =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9,986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dition 2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’exigence d’ ..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ENVELOPP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......... est indiquée par le symbol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40" t="-140" r="-140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à la suite d’une tolérance linéai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ette exigence impose que l’élément ne dépasse pas ...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L’ENVELOPP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.......... de forme parfaite à la dimension a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MAXIMU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de matièr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0.2pt;height:368.95pt;mso-wrap-distance-left:9.05pt;mso-wrap-distance-right:9.05pt;mso-wrap-distance-top:0pt;mso-wrap-distance-bottom:0pt;margin-top:5.3pt;mso-position-vertical-relative:text;margin-left:6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dition de conform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dition 1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s dimensions linéaires doivent être comprises entre deux cotes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te Maxi.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9,995 m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te mini.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9,986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dition 2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’exigence d’ 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ENVELOPP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......... est indiquée par le symbol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0" t="-140" r="-14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à la suite d’une tolérance linéaire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ette exigence impose que l’élément ne dépasse pas 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L’ENVELOPP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.......... de forme parfaite à la dimension au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MAXIMU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de matiè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89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object w:dxaOrig="3434" w:dyaOrig="271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.7pt;margin-top:-120.45pt;width:171.75pt;height:135.75pt;mso-wrap-distance-left:9.05pt;mso-wrap-distance-right:9.05pt;mso-position-horizontal-relative:text;mso-position-vertical-relative:text" filled="f" o:ole="">
                  <v:imagedata r:id="rId12" o:title=""/>
                  <w10:wrap type="square"/>
                </v:shape>
                <o:OLEObject Type="Embed" ProgID="" ShapeID="ole_rId11" DrawAspect="Content" ObjectID="_100659868" r:id="rId11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419225</wp:posOffset>
                      </wp:positionV>
                      <wp:extent cx="447675" cy="133350"/>
                      <wp:effectExtent l="635" t="15240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5pt,111.75pt" to="111.15pt,122.2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1327150</wp:posOffset>
                      </wp:positionV>
                      <wp:extent cx="1580515" cy="53276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Cylindre de forme parfaite d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9,99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41.95pt;mso-wrap-distance-left:9.05pt;mso-wrap-distance-right:9.05pt;mso-wrap-distance-top:0pt;mso-wrap-distance-bottom:0pt;margin-top:104.5pt;mso-position-vertical-relative:text;margin-left:104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ylindre de forme parfaite d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9,9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114550</wp:posOffset>
                      </wp:positionV>
                      <wp:extent cx="3248025" cy="5715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02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ter la valeur du diamètre de cylindre de forme parfai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75pt;height:45pt;mso-wrap-distance-left:9.05pt;mso-wrap-distance-right:9.05pt;mso-wrap-distance-top:0pt;mso-wrap-distance-bottom:0pt;margin-top:166.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ter la valeur du diamètre de cylindre de forme parfa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headerReference w:type="default" r:id="rId13"/>
      <w:footerReference w:type="default" r:id="rId14"/>
      <w:type w:val="nextPage"/>
      <w:pgSz w:orient="landscape" w:w="23811" w:h="16838"/>
      <w:pgMar w:left="833" w:right="728" w:gutter="0" w:header="567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940" w:space="1384"/>
        <w:col w:w="10529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 id="shape_0" fillcolor="black" stroked="f" o:allowincell="f" style="position:absolute;margin-left:58pt;margin-top:-390.0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617.2pt;margin-top:-216.0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3520420</wp:posOffset>
              </wp:positionH>
              <wp:positionV relativeFrom="paragraph">
                <wp:posOffset>-502285</wp:posOffset>
              </wp:positionV>
              <wp:extent cx="781050" cy="382905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38290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DR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61.5pt;height:30.15pt;mso-wrap-distance-left:9.05pt;mso-wrap-distance-right:9.05pt;mso-wrap-distance-top:0pt;mso-wrap-distance-bottom:0pt;margin-top:-39.55pt;mso-position-vertical-relative:text;margin-left:1064.6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DR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f" o:allowincell="f" style="position:absolute;margin-left:599.8pt;margin-top:46.2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86.2pt;margin-top:157.2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Arial" w:hAnsi="Arial" w:cs="Arial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04:00Z</dcterms:created>
  <dc:creator>A. Garde</dc:creator>
  <dc:description/>
  <cp:keywords>Sujet Tu 2011 corrigé</cp:keywords>
  <dc:language>en-US</dc:language>
  <cp:lastModifiedBy>Adrien Garde</cp:lastModifiedBy>
  <cp:lastPrinted>2011-01-27T22:19:00Z</cp:lastPrinted>
  <dcterms:modified xsi:type="dcterms:W3CDTF">2011-03-15T16:54:00Z</dcterms:modified>
  <cp:revision>11</cp:revision>
  <dc:subject/>
  <dc:title> </dc:title>
</cp:coreProperties>
</file>