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/>
        <w:t>PRESENTATION DU SYSTEME MECA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. </w:t>
      </w:r>
      <w:r>
        <w:rPr>
          <w:rFonts w:cs="Arial" w:ascii="Arial" w:hAnsi="Arial"/>
          <w:sz w:val="28"/>
          <w:u w:val="single"/>
        </w:rPr>
        <w:t>Mise en situation 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firstLine="360"/>
        <w:rPr/>
      </w:pPr>
      <w:r>
        <w:rPr/>
        <w:t xml:space="preserve">Le mécanisme étudié est situé sur un robot à 4 axes. Ce robot permet le transfert et la rotation entre deux positions (voir </w:t>
      </w:r>
      <w:r>
        <w:rPr>
          <w:b/>
        </w:rPr>
        <w:t>DT1</w:t>
      </w:r>
      <w:r>
        <w:rPr/>
        <w:t>). L’objet de notre étude est l’axe Z de ce robot (axe vertical), sur lequel se trouve le bras de rotation R1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Le document DT1 présente la mise en situation de l’axe Z.</w:t>
      </w:r>
    </w:p>
    <w:p>
      <w:pPr>
        <w:pStyle w:val="TextBody"/>
        <w:ind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650</wp:posOffset>
                </wp:positionH>
                <wp:positionV relativeFrom="paragraph">
                  <wp:posOffset>123825</wp:posOffset>
                </wp:positionV>
                <wp:extent cx="4053840" cy="370713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707280"/>
                          <a:chOff x="0" y="0"/>
                          <a:chExt cx="4053960" cy="3707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1280" y="253440"/>
                            <a:ext cx="2590920" cy="327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053960" cy="370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7920" y="2327400"/>
                              <a:ext cx="7390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urro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9000" y="232560"/>
                              <a:ext cx="26676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3160" y="2070720"/>
                              <a:ext cx="100008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040" y="1375560"/>
                              <a:ext cx="69516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1232640"/>
                              <a:ext cx="10382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7520" y="756360"/>
                              <a:ext cx="120024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2373480"/>
                              <a:ext cx="876240" cy="1333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321372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1440" y="612720"/>
                              <a:ext cx="6325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o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2680" y="1079640"/>
                              <a:ext cx="8038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éduc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7720" y="1536840"/>
                              <a:ext cx="12193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ignon de sort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9400" y="3003480"/>
                              <a:ext cx="13143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ras de rotation R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6380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xe Z du robo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5pt;margin-top:9.75pt;width:319.2pt;height:291.9pt" coordorigin="4790,195" coordsize="6384,58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69;top:594;width:4079;height:51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4790;top:195;width:6384;height:583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204;top:3860;width:1163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urroi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13,561" to="5932,1580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6622,3456" to="8196,4085" stroked="t" o:allowincell="f" style="position:absolute;flip:x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193,2361" to="8287,2765" stroked="t" o:allowincell="f" style="position:absolute">
                    <v:stroke color="black" weight="9360" startarrow="classic" startarrowwidth="medium" startarrowlength="medium" joinstyle="miter" endcap="flat"/>
                    <v:fill o:detectmouseclick="t" on="false"/>
                    <w10:wrap type="none"/>
                  </v:line>
                  <v:line id="shape_0" from="7958,2136" to="9592,2195" stroked="t" o:allowincell="f" style="position:absolute">
                    <v:stroke color="black" weight="9360" startarrow="classic" startarrowwidth="medium" startarrowlength="medium" joinstyle="miter" endcap="flat"/>
                    <v:fill o:detectmouseclick="t" on="false"/>
                    <w10:wrap type="none"/>
                  </v:line>
                  <v:line id="shape_0" from="8408,1386" to="10297,1595" stroked="t" o:allowincell="f" style="position:absolute;flip:y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5348;top:3933;width:1379;height:2099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oval>
                  <v:line id="shape_0" from="6728,5256" to="7747,5256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178;top:1160;width:995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o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503;top:1895;width:1265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éduc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35;top:2615;width:191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ignon de sorti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18;top:4925;width:206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ras de rotation R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90;top:195;width:167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xe Z du robo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ind w:firstLine="360"/>
        <w:rPr/>
      </w:pPr>
      <w:r>
        <w:rPr>
          <w:sz w:val="28"/>
        </w:rPr>
        <w:t xml:space="preserve">II. </w:t>
      </w:r>
      <w:r>
        <w:rPr>
          <w:sz w:val="28"/>
          <w:u w:val="single"/>
        </w:rPr>
        <w:t>Fonctionnement</w:t>
      </w:r>
      <w:r>
        <w:rPr>
          <w:sz w:val="28"/>
        </w:rPr>
        <w:t> :</w:t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163195</wp:posOffset>
                </wp:positionV>
                <wp:extent cx="3076575" cy="2694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69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360"/>
                              <w:rPr/>
                            </w:pPr>
                            <w:r>
                              <w:rPr/>
                              <w:t>L’axe Z est motorisé par un ensemble moteur + réducteur. Ce réducteur entraine une courroie crantée qui permet la translation de l’axe Z, par l’intermédiaire de deux rails de guidage (non représenté ici).</w:t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rPr/>
                            </w:pPr>
                            <w:r>
                              <w:rPr/>
                              <w:t xml:space="preserve">Le bras de rotation R1 est fixé à l’axe Z. Un préhenseur (voir </w:t>
                            </w:r>
                            <w:r>
                              <w:rPr>
                                <w:b/>
                              </w:rPr>
                              <w:t>DT1</w:t>
                            </w:r>
                            <w:r>
                              <w:rPr/>
                              <w:t>) est fixé sur la plaque pivotante du bras R1 en fonction des pièces à transférer.</w:t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rPr/>
                            </w:pPr>
                            <w:r>
                              <w:rPr/>
                              <w:t>La rotation de la plaque pivotante est assurée par un vérin pneumatique appelé vérin principal.</w:t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212.15pt;mso-wrap-distance-left:9.05pt;mso-wrap-distance-right:9.05pt;mso-wrap-distance-top:0pt;mso-wrap-distance-bottom:0pt;margin-top:12.85pt;mso-position-vertical-relative:text;margin-left:-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firstLine="360"/>
                        <w:rPr/>
                      </w:pPr>
                      <w:r>
                        <w:rPr/>
                        <w:t>L’axe Z est motorisé par un ensemble moteur + réducteur. Ce réducteur entraine une courroie crantée qui permet la translation de l’axe Z, par l’intermédiaire de deux rails de guidage (non représenté ici).</w:t>
                      </w:r>
                    </w:p>
                    <w:p>
                      <w:pPr>
                        <w:pStyle w:val="TextBody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360"/>
                        <w:rPr/>
                      </w:pPr>
                      <w:r>
                        <w:rPr/>
                        <w:t xml:space="preserve">Le bras de rotation R1 est fixé à l’axe Z. Un préhenseur (voir </w:t>
                      </w:r>
                      <w:r>
                        <w:rPr>
                          <w:b/>
                        </w:rPr>
                        <w:t>DT1</w:t>
                      </w:r>
                      <w:r>
                        <w:rPr/>
                        <w:t>) est fixé sur la plaque pivotante du bras R1 en fonction des pièces à transférer.</w:t>
                      </w:r>
                    </w:p>
                    <w:p>
                      <w:pPr>
                        <w:pStyle w:val="TextBody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360"/>
                        <w:rPr/>
                      </w:pPr>
                      <w:r>
                        <w:rPr/>
                        <w:t>La rotation de la plaque pivotante est assurée par un vérin pneumatique appelé vérin principal.</w:t>
                      </w:r>
                    </w:p>
                    <w:p>
                      <w:pPr>
                        <w:pStyle w:val="TextBody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7110</wp:posOffset>
                </wp:positionH>
                <wp:positionV relativeFrom="paragraph">
                  <wp:posOffset>81280</wp:posOffset>
                </wp:positionV>
                <wp:extent cx="2002790" cy="3155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ras de rotation 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24.85pt;mso-wrap-distance-left:9.05pt;mso-wrap-distance-right:9.05pt;mso-wrap-distance-top:0pt;mso-wrap-distance-bottom:0pt;margin-top:6.4pt;mso-position-vertical-relative:text;margin-left:17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ras de rotation 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110</wp:posOffset>
                </wp:positionH>
                <wp:positionV relativeFrom="paragraph">
                  <wp:posOffset>60960</wp:posOffset>
                </wp:positionV>
                <wp:extent cx="6595110" cy="3704590"/>
                <wp:effectExtent l="508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200" cy="3704760"/>
                          <a:chOff x="0" y="0"/>
                          <a:chExt cx="6595200" cy="3704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06480" y="104760"/>
                            <a:ext cx="1742400" cy="344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rcRect l="11048" t="0" r="20121" b="2167"/>
                          <a:stretch/>
                        </pic:blipFill>
                        <pic:spPr>
                          <a:xfrm>
                            <a:off x="1125360" y="0"/>
                            <a:ext cx="2009160" cy="311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58280" y="3317760"/>
                            <a:ext cx="7142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756360"/>
                            <a:ext cx="895320" cy="1343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060920"/>
                            <a:ext cx="55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7360"/>
                            <a:ext cx="1076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positif anti -bascul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24880" y="2918520"/>
                            <a:ext cx="10476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720" y="3256920"/>
                            <a:ext cx="7905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que pivo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5520" y="1470600"/>
                            <a:ext cx="11048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9560" y="1056600"/>
                            <a:ext cx="104760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ps du vérin princi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2365920"/>
                            <a:ext cx="13906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5720" y="2037600"/>
                            <a:ext cx="1066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ige du vérin princi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6720" y="403920"/>
                            <a:ext cx="752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960" y="356400"/>
                            <a:ext cx="110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4240" y="84960"/>
                            <a:ext cx="7905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Z du rob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9200" y="3378960"/>
                            <a:ext cx="1206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Flasque enlevé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pt;margin-top:4.8pt;width:519.3pt;height:291.7pt" coordorigin="-186,96" coordsize="10386,5834">
                <v:shape id="shape_0" stroked="f" o:allowincell="f" style="position:absolute;left:6911;top:261;width:2743;height:542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586;top:96;width:3163;height:490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6205,5321" to="7329,54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2050;top:1287;width:1409;height:2114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line id="shape_0" from="1195,1767" to="2064,22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86;top:1131;width:169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positif anti -bascul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75,4692" to="5124,547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74;top:5225;width:124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que pivota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95,2412" to="8034,2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00;top:1760;width:164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ps du vérin princip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5,3822" to="8304,4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05;top:3305;width:167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ige du vérin princip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50,732" to="7434,9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5,657" to="5244,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9;top:230;width:124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Z du robo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01;top:5417;width:189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Flasque enlevé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360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24595</wp:posOffset>
                </wp:positionH>
                <wp:positionV relativeFrom="paragraph">
                  <wp:posOffset>-5584825</wp:posOffset>
                </wp:positionV>
                <wp:extent cx="4244975" cy="22282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5120" cy="2228040"/>
                          <a:chOff x="0" y="0"/>
                          <a:chExt cx="4245120" cy="2228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8280"/>
                            <a:ext cx="1362240" cy="212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045600" y="0"/>
                            <a:ext cx="1199520" cy="222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25440" y="1811160"/>
                            <a:ext cx="33012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848960"/>
                            <a:ext cx="72396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3640" y="1112400"/>
                            <a:ext cx="9144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080720"/>
                            <a:ext cx="123840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1480" y="693360"/>
                            <a:ext cx="73008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636120"/>
                            <a:ext cx="109224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20" y="166320"/>
                            <a:ext cx="73656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147240"/>
                            <a:ext cx="1168560" cy="61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1720" y="36360"/>
                            <a:ext cx="17654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column"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 anti bascul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0" y="420480"/>
                            <a:ext cx="95256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ssorts de compre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360" y="950760"/>
                            <a:ext cx="92700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igt anti-bascul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560" y="1639440"/>
                            <a:ext cx="13082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que pivo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4.85pt;margin-top:-439.75pt;width:334.25pt;height:175.45pt" coordorigin="13897,-8795" coordsize="6685,3509">
                <v:shape id="shape_0" stroked="f" o:allowincell="f" style="position:absolute;left:13897;top:-8782;width:2144;height:334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8693;top:-8795;width:1888;height:350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15827,-5943" to="16346,-57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37,-5883" to="19476,-55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257,-7043" to="16696,-70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7,-7093" to="19956,-63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537,-7703" to="16686,-76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87,-7793" to="19706,-72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07,-8533" to="16466,-76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47,-8563" to="20086,-75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868;top:-8738;width:277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 anti bascul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86;top:-8133;width:1499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ssorts de compres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06;top:-7298;width:14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igt anti-bascul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06;top:-6213;width:205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que pivota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Le dispositif anti-basculement est composé d’un vérin de maintien et de deux ressorts de compression. Ce dispositif empêche la rotation du bras. Il est enclenché lorsque le robot se déplace verticalement.</w:t>
      </w:r>
    </w:p>
    <w:p>
      <w:pPr>
        <w:pStyle w:val="TextBody"/>
        <w:ind w:firstLine="360"/>
        <w:rPr>
          <w:sz w:val="16"/>
        </w:rPr>
      </w:pPr>
      <w:r>
        <w:rPr>
          <w:sz w:val="16"/>
        </w:rPr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3465</wp:posOffset>
                </wp:positionH>
                <wp:positionV relativeFrom="paragraph">
                  <wp:posOffset>132715</wp:posOffset>
                </wp:positionV>
                <wp:extent cx="1746885" cy="3213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as e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osition 0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5pt;height:25.3pt;mso-wrap-distance-left:9.05pt;mso-wrap-distance-right:9.05pt;mso-wrap-distance-top:0pt;mso-wrap-distance-bottom:0pt;margin-top:10.45pt;mso-position-vertical-relative:text;margin-left:8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Bras en </w:t>
                      </w:r>
                      <w:r>
                        <w:rPr>
                          <w:rFonts w:cs="Arial" w:ascii="Arial" w:hAnsi="Arial"/>
                          <w:b/>
                        </w:rPr>
                        <w:t>Position 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3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-1905</wp:posOffset>
                </wp:positionV>
                <wp:extent cx="1691005" cy="3213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as e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osition 90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25.3pt;mso-wrap-distance-left:9.05pt;mso-wrap-distance-right:9.05pt;mso-wrap-distance-top:0pt;mso-wrap-distance-bottom:0pt;margin-top:-0.15pt;mso-position-vertical-relative:text;margin-left:3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Bras en </w:t>
                      </w:r>
                      <w:r>
                        <w:rPr>
                          <w:rFonts w:cs="Arial" w:ascii="Arial" w:hAnsi="Arial"/>
                          <w:b/>
                        </w:rPr>
                        <w:t>Position 9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36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TextBody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360"/>
        <w:rPr/>
      </w:pPr>
      <w:r>
        <w:rPr/>
        <w:t xml:space="preserve">Le bras de rotation peut prendre deux positions : 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Position 0°</w:t>
      </w:r>
      <w:r>
        <w:rPr/>
        <w:t> : la plaque est horizontale, le dispositif anti-basculement est inactif.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Position 90°</w:t>
      </w:r>
      <w:r>
        <w:rPr/>
        <w:t> : la plaque est verticale, le dispositif anti-basculement est</w:t>
      </w:r>
      <w:r>
        <w:rPr>
          <w:b/>
        </w:rPr>
        <w:t xml:space="preserve"> actif</w:t>
      </w:r>
      <w:r>
        <w:rPr/>
        <w:t>.</w:t>
      </w:r>
    </w:p>
    <w:p>
      <w:pPr>
        <w:pStyle w:val="TextBody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360"/>
        <w:rPr>
          <w:sz w:val="28"/>
        </w:rPr>
      </w:pPr>
      <w:r>
        <w:rPr>
          <w:sz w:val="28"/>
        </w:rPr>
        <w:t xml:space="preserve">III. </w:t>
      </w:r>
      <w:r>
        <w:rPr>
          <w:sz w:val="28"/>
          <w:u w:val="single"/>
        </w:rPr>
        <w:t>Caractéristiques techniques :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2"/>
        <w:gridCol w:w="3304"/>
        <w:gridCol w:w="4008"/>
      </w:tblGrid>
      <w:tr>
        <w:trPr>
          <w:trHeight w:val="391" w:hRule="atLeast"/>
        </w:trPr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ctéristiques</w:t>
            </w:r>
          </w:p>
        </w:tc>
      </w:tr>
      <w:tr>
        <w:trPr>
          <w:trHeight w:val="391" w:hRule="atLeast"/>
          <w:cantSplit w:val="true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toréducteur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oteur Brushless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Fréquence de rotation : 4600 Tr/min</w:t>
            </w:r>
          </w:p>
        </w:tc>
      </w:tr>
      <w:tr>
        <w:trPr>
          <w:trHeight w:val="413" w:hRule="atLeast"/>
          <w:cantSplit w:val="true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Réducteur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Rapport de réduction : r = 0,15</w:t>
            </w:r>
          </w:p>
        </w:tc>
      </w:tr>
      <w:tr>
        <w:trPr>
          <w:trHeight w:val="413" w:hRule="atLeast"/>
          <w:cantSplit w:val="true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xe Z du robot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xe vertical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Course de l’axe Z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1600 mm</w:t>
            </w:r>
          </w:p>
        </w:tc>
      </w:tr>
      <w:tr>
        <w:trPr>
          <w:trHeight w:val="413" w:hRule="atLeast"/>
          <w:cantSplit w:val="true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Accélération admissible sur l’axe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a</w:t>
            </w:r>
            <w:r>
              <w:rPr>
                <w:vertAlign w:val="subscript"/>
              </w:rPr>
              <w:t xml:space="preserve">max </w:t>
            </w:r>
            <w:r>
              <w:rPr/>
              <w:t>= 15 m/s²</w:t>
            </w:r>
          </w:p>
        </w:tc>
      </w:tr>
      <w:tr>
        <w:trPr>
          <w:trHeight w:val="413" w:hRule="atLeast"/>
          <w:cantSplit w:val="true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érin assurant la rotation de la plaque pivotante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Vérin principal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Ø piston : 63 mm</w:t>
            </w:r>
          </w:p>
          <w:p>
            <w:pPr>
              <w:pStyle w:val="TextBody"/>
              <w:jc w:val="left"/>
              <w:rPr/>
            </w:pPr>
            <w:r>
              <w:rPr/>
              <w:t>Ø tige : 20 mm</w:t>
            </w:r>
          </w:p>
        </w:tc>
      </w:tr>
      <w:tr>
        <w:trPr>
          <w:trHeight w:val="413" w:hRule="atLeast"/>
          <w:cantSplit w:val="true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Alimentation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Pression dans le vérin : 0,5 MPa</w:t>
            </w:r>
          </w:p>
        </w:tc>
      </w:tr>
      <w:tr>
        <w:trPr>
          <w:trHeight w:val="413" w:hRule="atLeast"/>
          <w:cantSplit w:val="true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f anti-basculement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Vérin de maintien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Ø piston : 25 mm</w:t>
            </w:r>
          </w:p>
          <w:p>
            <w:pPr>
              <w:pStyle w:val="TextBody"/>
              <w:jc w:val="left"/>
              <w:rPr/>
            </w:pPr>
            <w:r>
              <w:rPr/>
              <w:t>Ø tige : 12 mm</w:t>
            </w:r>
          </w:p>
          <w:p>
            <w:pPr>
              <w:pStyle w:val="TextBody"/>
              <w:jc w:val="left"/>
              <w:rPr/>
            </w:pPr>
            <w:r>
              <w:rPr/>
              <w:t>Pression dans le vérin : 0,5 MPa</w:t>
            </w:r>
          </w:p>
        </w:tc>
      </w:tr>
      <w:tr>
        <w:trPr>
          <w:trHeight w:val="413" w:hRule="atLeast"/>
          <w:cantSplit w:val="true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Ressorts de compression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Longueur libre : 100 mm</w:t>
            </w:r>
          </w:p>
          <w:p>
            <w:pPr>
              <w:pStyle w:val="TextBody"/>
              <w:jc w:val="left"/>
              <w:rPr/>
            </w:pPr>
            <w:r>
              <w:rPr/>
              <w:t>Raideur : 1.6 N/mm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342"/>
        <w:rPr/>
      </w:pPr>
      <w:r>
        <w:rPr>
          <w:sz w:val="28"/>
        </w:rPr>
        <w:t xml:space="preserve">IV. </w:t>
      </w:r>
      <w:r>
        <w:rPr>
          <w:sz w:val="28"/>
          <w:u w:val="single"/>
        </w:rPr>
        <w:t>Objet de l’étude</w:t>
      </w:r>
      <w:r>
        <w:rPr>
          <w:sz w:val="28"/>
        </w:rPr>
        <w:t> :</w:t>
      </w:r>
    </w:p>
    <w:p>
      <w:pPr>
        <w:pStyle w:val="TextBody"/>
        <w:ind w:firstLine="342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e bureau des méthodes souhaite valider la capabilité du robot. Pour cela, il doit 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- Vérifier que l’axe Z fonctionne dans des conditions acceptables.</w:t>
      </w:r>
    </w:p>
    <w:p>
      <w:pPr>
        <w:pStyle w:val="TextBody"/>
        <w:rPr>
          <w:bCs/>
        </w:rPr>
      </w:pPr>
      <w:r>
        <w:rPr>
          <w:bCs/>
        </w:rPr>
        <w:t>- Vérifier que le temps de rotation de la plaque pivotante reste inférieur à 1.9 secondes afin de respecter le temps de cycle imposé.</w:t>
      </w:r>
    </w:p>
    <w:p>
      <w:pPr>
        <w:pStyle w:val="TextBody"/>
        <w:rPr>
          <w:bCs/>
        </w:rPr>
      </w:pPr>
      <w:r>
        <w:rPr>
          <w:bCs/>
        </w:rPr>
        <w:t>- Vérifier que la plaque pivotante ne subisse pas de dommage lorsqu’elle vient en butée avec le bâti.</w:t>
      </w:r>
    </w:p>
    <w:p>
      <w:pPr>
        <w:pStyle w:val="TextBody"/>
        <w:rPr>
          <w:bCs/>
        </w:rPr>
      </w:pPr>
      <w:r>
        <w:rPr>
          <w:bCs/>
        </w:rPr>
        <w:t>- Vérifier que le vérin principal n’endommage pas les axes de la plaque pivotante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8355</wp:posOffset>
                </wp:positionH>
                <wp:positionV relativeFrom="paragraph">
                  <wp:posOffset>67310</wp:posOffset>
                </wp:positionV>
                <wp:extent cx="781050" cy="3829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C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b/>
                                <w:rFonts w:cs="Arial" w:ascii="Arial" w:hAnsi="Arial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b/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Style w:val="PageNumber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5.3pt;mso-position-vertical-relative:text;margin-left:4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C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</w:rPr>
                        <w:fldChar w:fldCharType="begin"/>
                      </w:r>
                      <w:r>
                        <w:rPr>
                          <w:rStyle w:val="PageNumber"/>
                          <w:b/>
                          <w:rFonts w:cs="Arial" w:ascii="Arial" w:hAnsi="Arial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  <w:b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Style w:val="PageNumber"/>
                          <w:b/>
                          <w:rFonts w:cs="Arial" w:ascii="Arial" w:hAnsi="Arial"/>
                        </w:rPr>
                        <w:t>1</w:t>
                      </w:r>
                      <w:r>
                        <w:rPr>
                          <w:rStyle w:val="PageNumber"/>
                          <w:b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orient="landscape" w:w="23811" w:h="16838"/>
      <w:pgMar w:left="833" w:right="728" w:gutter="0" w:header="567" w:top="851" w:footer="0" w:bottom="73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equalWidth="false" w:sep="false">
        <w:col w:w="10940" w:space="1384"/>
        <w:col w:w="10529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pict>
        <v:shape id="shape_0" fillcolor="black" stroked="f" o:allowincell="f" style="position:absolute;margin-left:59.8pt;margin-top:-319.85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  <w:pict>
        <v:shape id="shape_0" fillcolor="black" stroked="f" o:allowincell="f" style="position:absolute;margin-left:590.8pt;margin-top:-255.05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black" stroked="f" o:allowincell="f" style="position:absolute;margin-left:42.4pt;margin-top:135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  <w:pict>
        <v:shape id="shape_0" fillcolor="black" stroked="f" o:allowincell="f" style="position:absolute;margin-left:608.8pt;margin-top:174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basedOn w:val="Policepardfaut"/>
    <w:qFormat/>
    <w:rPr>
      <w:rFonts w:ascii="Arial" w:hAnsi="Arial" w:cs="Arial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0:44:00Z</dcterms:created>
  <dc:creator>A. Garde</dc:creator>
  <dc:description/>
  <cp:keywords>Sujet Tu 2011 corrigé</cp:keywords>
  <dc:language>en-US</dc:language>
  <cp:lastModifiedBy>Adrien Garde</cp:lastModifiedBy>
  <cp:lastPrinted>2011-02-09T23:02:00Z</cp:lastPrinted>
  <dcterms:modified xsi:type="dcterms:W3CDTF">2011-03-15T16:10:00Z</dcterms:modified>
  <cp:revision>9</cp:revision>
  <dc:subject/>
  <dc:title> </dc:title>
</cp:coreProperties>
</file>