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Question 7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léter</w:t>
      </w:r>
      <w:r>
        <w:rPr>
          <w:rFonts w:cs="Arial" w:ascii="Arial" w:hAnsi="Arial"/>
        </w:rPr>
        <w:t xml:space="preserve"> le tableau ci dessous</w:t>
      </w:r>
      <w:r>
        <w:rPr>
          <w:rFonts w:cs="Arial" w:ascii="Arial" w:hAnsi="Arial"/>
          <w:bCs/>
        </w:rPr>
        <w:t> 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91210</wp:posOffset>
                </wp:positionV>
                <wp:extent cx="14279880" cy="919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9880" cy="919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3"/>
                              <w:gridCol w:w="3757"/>
                              <w:gridCol w:w="3151"/>
                              <w:gridCol w:w="3446"/>
                              <w:gridCol w:w="3356"/>
                              <w:gridCol w:w="2985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LERANCEMENT NORMALISE</w:t>
                                  </w:r>
                                </w:p>
                              </w:tc>
                              <w:tc>
                                <w:tcPr>
                                  <w:tcW w:w="1669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alyse d’une spécification par zone de tolé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Spécification contrôlé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object w:dxaOrig="1830" w:dyaOrig="4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5pt;height:23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984068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léments non Idéaux</w:t>
                                  </w:r>
                                </w:p>
                              </w:tc>
                              <w:tc>
                                <w:tcPr>
                                  <w:tcW w:w="978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léments Idé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ype de spécif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orme                   Ori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sition                 Batt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ntourer la bonne réponse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ément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OLÉRANCÉ(S)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ément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 RÉFÉRENCE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éférence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PÉCIFIÉE(S)</w:t>
                                  </w:r>
                                </w:p>
                              </w:tc>
                              <w:tc>
                                <w:tcPr>
                                  <w:tcW w:w="634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Zone de tolé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ndition de conform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’élément tolérancé doit se situer tout entier dans la zone de tolérance.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r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ultip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imple          Commu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imp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mpo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ntrai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ientation et/ou position par rapport à la référence spécifi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4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chém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xtrait du dessin de définit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/>
                                    <w:object w:dxaOrig="6271" w:dyaOrig="13723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2pt;height:49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43751652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Un cylindre d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FF0000"/>
                                      <w:sz w:val="28"/>
                                      <w:szCs w:val="28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0.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L’axe de la z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de tolérance 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perpendiculaire au plan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référence 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4.4pt;height:723.7pt;mso-wrap-distance-left:0pt;mso-wrap-distance-right:7.05pt;mso-wrap-distance-top:0pt;mso-wrap-distance-bottom:0pt;margin-top:62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4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3"/>
                        <w:gridCol w:w="3757"/>
                        <w:gridCol w:w="3151"/>
                        <w:gridCol w:w="3446"/>
                        <w:gridCol w:w="3356"/>
                        <w:gridCol w:w="2985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LERANCEMENT NORMALISE</w:t>
                            </w:r>
                          </w:p>
                        </w:tc>
                        <w:tc>
                          <w:tcPr>
                            <w:tcW w:w="1669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alyse d’une spécification par zone de tolérance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Spécification contrôl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830" w:dyaOrig="4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1.5pt;height:23.25pt" filled="f" o:ole="">
                                  <v:imagedata r:id="rId7" o:title=""/>
                                </v:shape>
                                <o:OLEObject Type="Embed" ProgID="" ShapeID="ole_rId6" DrawAspect="Content" ObjectID="_115847179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léments non Idéaux</w:t>
                            </w:r>
                          </w:p>
                        </w:tc>
                        <w:tc>
                          <w:tcPr>
                            <w:tcW w:w="978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léments Idéaux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ype de spéc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oval id="shape_0" stroked="t" o:allowincell="t" style="position:absolute;margin-left:152.85pt;margin-top:5.2pt;width:79.5pt;height:19.5pt;mso-wrap-style:none;v-text-anchor:middle">
                                  <v:fill o:detectmouseclick="t" on="false"/>
                                  <v:stroke color="red" weight="381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rme                   Ori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on                 Bat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tourer la bonne réponse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lément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OLÉRANCÉ(S)</w:t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lément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 RÉFÉRENCE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éférenc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ÉCIFIÉE(S)</w:t>
                            </w:r>
                          </w:p>
                        </w:tc>
                        <w:tc>
                          <w:tcPr>
                            <w:tcW w:w="634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Zone de tolérance</w:t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dition de conform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élément tolérancé doit se situer tout entier dans la zone de tolérance.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oval id="shape_0" stroked="t" o:allowincell="t" style="position:absolute;margin-left:48.5pt;margin-top:-0.45pt;width:79.5pt;height:24.75pt;mso-wrap-style:none;v-text-anchor:middle">
                                  <v:fill o:detectmouseclick="t" on="false"/>
                                  <v:stroke color="red" weight="38160" joinstyle="miter" endcap="flat"/>
                                  <w10:wrap type="none"/>
                                </v:oval>
                              </w:pict>
                              <w:t>U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r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oval id="shape_0" stroked="t" o:allowincell="t" style="position:absolute;margin-left:38.25pt;margin-top:-1.15pt;width:79.5pt;height:19.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U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ulti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pict>
                                <v:oval id="shape_0" stroked="t" o:allowincell="t" style="position:absolute;margin-left:-0.3pt;margin-top:-1.15pt;width:79.5pt;height:19.5pt;mso-wrap-style:none;v-text-anchor:middle">
                                  <v:fill o:detectmouseclick="t" on="false"/>
                                  <v:stroke color="red" weight="38160" joinstyle="miter" endcap="flat"/>
                                  <w10:wrap type="none"/>
                                </v:oval>
                              </w:pict>
                              <w:t>Simple          Comm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oval id="shape_0" stroked="t" o:allowincell="t" style="position:absolute;margin-left:41.5pt;margin-top:-1.7pt;width:79.5pt;height:19.5pt;mso-wrap-style:none;v-text-anchor:middle">
                                  <v:fill o:detectmouseclick="t" on="false"/>
                                  <v:stroke color="red" weight="3816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57.65pt;margin-top:14.65pt;width:79.5pt;height:19.5pt;mso-wrap-style:none;v-text-anchor:middle">
                                  <v:fill o:detectmouseclick="t" on="false"/>
                                  <v:stroke color="red" weight="38160" joinstyle="miter" endcap="flat"/>
                                  <w10:wrap type="none"/>
                                </v:oval>
                              </w:pict>
                              <w:t>Si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mpo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trai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entation et/ou position par rapport à la référence spécifiée</w:t>
                            </w:r>
                          </w:p>
                        </w:tc>
                      </w:tr>
                      <w:tr>
                        <w:trPr>
                          <w:trHeight w:val="9824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chém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</w:rPr>
                              <w:t>Extrait du dessin de défin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/>
                              <w:object w:dxaOrig="6271" w:dyaOrig="1372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2pt;height:499.55pt" filled="f" o:ole="">
                                  <v:imagedata r:id="rId9" o:title=""/>
                                </v:shape>
                                <o:OLEObject Type="Embed" ProgID="" ShapeID="ole_rId8" DrawAspect="Content" ObjectID="_703027" r:id="rId8"/>
                              </w:objec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en-US" w:eastAsia="en-US"/>
                              </w:rPr>
                              <w:pict>
                                <v:group id="shape_0" style="position:absolute;margin-left:0pt;margin-top:0pt;width:121.9pt;height:233.35pt" coordorigin="0,0" coordsize="2438,4667">
                                  <v:rect id="shape_0" stroked="f" o:allowincell="t" style="position:absolute;left:0;top:2;width:2437;height:466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0;top:0;width:2255;height:1754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 xml:space="preserve">Ligne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nominalement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rectiligne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axe du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taraudag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51,585" path="m35,0c38,31,44,64,51,94c49,173,50,261,31,338c28,374,22,410,15,446c12,460,13,476,5,488c0,513,15,565,18,585e" stroked="t" o:allowincell="t" style="position:absolute;left:1053;top:1916;width:412;height:2293;mso-wrap-style:none;v-text-anchor:middle;rotation:63;mso-position-horizontal-relative:char">
                                    <v:fill o:detectmouseclick="t" on="false"/>
                                    <v:stroke color="#ff3300" weight="28440" dashstyle="longdashdot" joinstyle="round" endcap="flat"/>
                                    <w10:wrap type="none"/>
                                  </v:shape>
                                  <v:group id="shape_0" style="position:absolute;left:124;top:2289;width:1738;height:1652">
                                    <v:shape id="shape_0" coordsize="366,127" path="m218,0c253,3,292,4,326,12c339,15,349,22,358,32c362,37,366,50,366,50c365,62,365,85,356,96c329,127,220,117,202,118c186,119,154,120,154,120c118,125,133,122,110,126c81,125,67,125,42,116c33,107,22,97,12,90c3,76,2,73,0,56c2,35,0,29,20,24c38,12,78,13,96,12c136,9,178,0,218,0xe" stroked="t" o:allowincell="t" style="position:absolute;left:125;top:3163;width:912;height:334;mso-wrap-style:none;v-text-anchor:middle;rotation:254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  <v:shape id="shape_0" coordsize="382,625" path="m16,0c17,127,0,103,8,230c5,278,23,413,17,461c18,474,5,557,14,566c38,590,71,603,101,605c143,611,161,621,206,623c233,625,269,600,296,602c332,595,361,576,371,545c373,441,351,489,377,386c379,361,361,174,366,150c366,150,372,125,374,118c375,113,378,102,378,102c379,69,382,37,382,4e" stroked="t" o:allowincell="t" style="position:absolute;left:908;top:2291;width:952;height:1651;mso-wrap-style:none;v-text-anchor:middle;rotation:254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group id="shape_0" style="position:absolute;margin-left:0.05pt;margin-top:0pt;width:106.9pt;height:231.9pt" coordorigin="1,0" coordsize="2138,4638">
                                  <v:rect id="shape_0" stroked="f" o:allowincell="t" style="position:absolute;left:1;top:1;width:2137;height:463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;top:0;width:2137;height:1110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2 surface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nominalement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plane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45;top:1268;width:2046;height:2599">
                  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1478;top:1268;width:612;height:1302;mso-wrap-style:none;v-text-anchor:middle;rotation:356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45;top:2564;width:612;height:1302;mso-wrap-style:none;v-text-anchor:middle;rotation:356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n-US" w:eastAsia="en-US"/>
                              </w:rPr>
                              <w:pict>
                                <v:group id="shape_0" style="position:absolute;margin-left:0pt;margin-top:0pt;width:153pt;height:238pt" coordorigin="0,0" coordsize="3060,4760">
                                  <v:rect id="shape_0" stroked="f" o:allowincell="t" style="position:absolute;left:0;top:0;width:3059;height:47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" coordsize="21600,21600" o:spt="7" adj="5400" path="m,21600l@1,l21600,l@4,21600xe">
                                    <v:stroke joinstyle="miter"/>
                                    <v:formulas>
                                      <v:f eqn="val 21600"/>
                                      <v:f eqn="val #0"/>
                                      <v:f eqn="prod 1 @1 2"/>
                                      <v:f eqn="sum width 0 @2"/>
                                      <v:f eqn="sum width 0 @1"/>
                                      <v:f eqn="prod @4 1 2"/>
                                      <v:f eqn="sum width 0 @5"/>
                                      <v:f eqn="prod 10800 @1 @0"/>
                                      <v:f eqn="prod 5 @1 @0"/>
                                      <v:f eqn="sum 1 @8 0"/>
                                      <v:f eqn="prod 1 @9 12"/>
                                      <v:f eqn="prod 100000 @10 1"/>
                                      <v:f eqn="sum width 0 @11"/>
                                      <v:f eqn="sum height 0 @11"/>
                                      <v:f eqn="prod height 10800 @1"/>
                                      <v:f eqn="val @14"/>
                                      <v:f eqn="sum height 0 @15"/>
                                    </v:formulas>
                                    <v:path gradientshapeok="t" o:connecttype="rect" textboxrect="@11,@11,@12,@13"/>
                                    <v:handles>
                                      <v:h position="@1,0"/>
                                    </v:handles>
                                  </v:shapetype>
                                  <v:shape id="shape_0" fillcolor="#ff99cc" stroked="t" o:allowincell="t" style="position:absolute;left:2028;top:2217;width:614;height:1185;mso-wrap-style:none;v-text-anchor:middle;rotation:167;mso-position-horizontal-relative:char" type="_x0000_t7">
                                    <v:fill o:detectmouseclick="t" type="solid" color2="#006633" opacity="0.5"/>
                                    <v:stroke color="#ff3300" weight="28440" joinstyle="miter" endcap="flat"/>
                                    <w10:wrap type="none"/>
                                  </v:shape>
                                  <v:shape id="shape_0" stroked="f" o:allowincell="t" style="position:absolute;left:0;top:0;width:3059;height:175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plan médian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construit à parti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de 2 plans tang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côté extérieu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FF0000"/>
                                              <w:lang w:val="fr-FR" w:bidi="ar-SA"/>
                                            </w:rPr>
                                            <w:t>de matièr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09;top:2159;width:2046;height:2600">
                  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2042;top:2160;width:612;height:1303;mso-wrap-style:none;v-text-anchor:middle;rotation:356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609;top:3456;width:612;height:1303;mso-wrap-style:none;v-text-anchor:middle;rotation:356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</v:group>
                                  <v:shape id="shape_0" fillcolor="#ff99cc" stroked="t" o:allowincell="t" style="position:absolute;left:564;top:3666;width:657;height:1092;mso-wrap-style:none;v-text-anchor:middle;rotation:167;mso-position-horizontal-relative:char" type="_x0000_t7">
                                    <v:fill o:detectmouseclick="t" type="solid" color2="#006633" opacity="0.5"/>
                                    <v:stroke color="#ff3300" weight="28440" joinstyle="miter" endcap="flat"/>
                                    <w10:wrap type="none"/>
                                  </v:shape>
                                  <v:shape id="shape_0" stroked="t" o:allowincell="t" style="position:absolute;left:1179;top:2878;width:962;height:1313;mso-wrap-style:none;v-text-anchor:middle;rotation:167;mso-position-horizontal-relative:char" type="_x0000_t7">
                                    <v:fill o:detectmouseclick="t" on="false"/>
                                    <v:stroke color="#ff3300" weight="2844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n-US" w:eastAsia="en-US"/>
                              </w:rPr>
                              <w:pict>
                                <v:line id="shape_0" from="-886.75pt,-222pt" to="-874.05pt,-22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Un cylindre de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28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0.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57.1pt;height:133.15pt" coordorigin="0,0" coordsize="3142,2663">
                                  <v:rect id="shape_0" stroked="f" o:allowincell="t" style="position:absolute;left:0;top:0;width:3141;height:266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<v:stroke joinstyle="miter"/>
                                    <v:formulas>
                                      <v:f eqn="val 10800"/>
                                      <v:f eqn="val #0"/>
                                      <v:f eqn="prod 1 @1 2"/>
                                      <v:f eqn="sum @2 @2 0"/>
                                      <v:f eqn="sum height 0 @2"/>
                                      <v:f eqn="sum 10800 0 0"/>
                                      <v:f eqn="sum 10800 @5 0"/>
                                      <v:f eqn="sum 0 @3 @2"/>
                                      <v:f eqn="sum 0 21600 10800"/>
                                      <v:f eqn="sum @2 @4 0"/>
                                      <v:f eqn="sum 0 @8 10800"/>
                                      <v:f eqn="sum 0 @9 @2"/>
                                      <v:f eqn="sum 0 @2 @2"/>
                                      <v:f eqn="sum @2 @12 0"/>
                                      <v:f eqn="sum 0 @6 10800"/>
                                      <v:f eqn="sum @2 @13 0"/>
                                      <v:f eqn="sum 0 @14 10800"/>
                                      <v:f eqn="sum 0 @15 @2"/>
                                      <v:f eqn="sum 10800 @10 0"/>
                                      <v:f eqn="sum 0 @7 @2"/>
                                      <v:f eqn="sum 10800 @18 0"/>
                                      <v:f eqn="sum @2 @19 0"/>
                                    </v:formulas>
                                    <v:path gradientshapeok="t" o:connecttype="rect" textboxrect="0,@3,21600,@4"/>
                                    <v:handles>
                                      <v:h position="10800,@3"/>
                                    </v:handles>
                                  </v:shapetype>
                                  <v:shape id="shape_0" stroked="t" o:allowincell="t" style="position:absolute;left:1408;top:595;width:398;height:1858;mso-wrap-style:none;v-text-anchor:middle;rotation:245;mso-position-horizontal-relative:char" type="_x0000_t22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1378,906" to="1537,131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293;top:489;width:1029;height:48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Symbol" w:hAnsi="Symbol" w:eastAsia="Symbol" w:cs="Symbol"/>
                                              <w:color w:val="000000"/>
                                              <w:lang w:val="fr-FR" w:bidi="ar-SA"/>
                                            </w:rPr>
                                            <w:t>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eastAsia="Symbol" w:ascii="Arial Narrow" w:hAnsi="Arial Narrow" w:cs="Arial Narrow"/>
                                              <w:color w:val="000000"/>
                                              <w:lang w:val="fr-FR" w:bidi="ar-SA"/>
                                            </w:rPr>
                                            <w:t xml:space="preserve"> 0.0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1702,1716" to="1856,2107" stroked="t" o:allowincell="t" style="position:absolute;flip:x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3,918" to="1392,91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L’axe de la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de tolérance 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perpendiculaire au plan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référence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line id="shape_0" from="88.7pt,30.3pt" to="99.15pt,4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group id="shape_0" style="position:absolute;margin-left:0pt;margin-top:-8.35pt;width:132.35pt;height:130.7pt" coordorigin="0,-167" coordsize="2647,2614">
                                  <v:rect id="shape_0" stroked="f" o:allowincell="t" style="position:absolute;left:0;top:75;width:2646;height:237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174;top:185;width:2295;height:1310">
                                    <v:line id="shape_0" from="174,1196" to="699,1495" stroked="t" o:allowincell="t" style="position:absolute;flip:y;mso-position-horizontal-relative:char">
                                      <v:stroke color="#ff3300" weight="19080" dashstyle="dashdo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73,1041" to="969,1153" stroked="t" o:allowincell="t" style="position:absolute;flip:y;mso-position-horizontal-relative:char">
                                      <v:stroke color="#ff3300" weight="19080" dashstyle="dashdo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59,690" to="1584,990" stroked="t" o:allowincell="t" style="position:absolute;flip:y;mso-position-horizontal-relative:char">
                                      <v:stroke color="#ff3300" weight="19080" dashstyle="dashdo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59,536" to="1855,647" stroked="t" o:allowincell="t" style="position:absolute;flip:y;mso-position-horizontal-relative:char">
                                      <v:stroke color="#ff3300" weight="19080" dashstyle="dashdo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44,185" to="2469,484" stroked="t" o:allowincell="t" style="position:absolute;flip:y;mso-position-horizontal-relative:char">
                                      <v:stroke color="#ff3300" weight="19080" dashstyle="dashdot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779;top:-167;width:1280;height:2020">
                                    <v:shape id="shape_0" stroked="t" o:allowincell="t" style="position:absolute;left:778;top:74;width:1279;height:1665;mso-wrap-style:none;v-text-anchor:middle;rotation:352;mso-position-horizontal-relative:char" type="_x0000_t7">
                                      <v:fill o:detectmouseclick="t" on="false"/>
                                      <v:stroke color="#ff3300" weight="28440" joinstyle="miter" endcap="flat"/>
                                      <w10:wrap type="none"/>
                                    </v:shape>
                                    <v:shape id="shape_0" stroked="t" o:allowincell="t" style="position:absolute;left:1129;top:-165;width:410;height:2019;mso-wrap-style:none;v-text-anchor:middle;rotation:240;mso-position-horizontal-relative:char" type="_x0000_t22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239,628" to="1239,876" stroked="t" o:allowincell="t" style="position:absolute;mso-position-horizontal-relative:char">
                                      <v:stroke color="#ff3300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7,541" to="1419,662" stroked="t" o:allowincell="t" style="position:absolute;flip:y;mso-position-horizontal-relative:char">
                                      <v:stroke color="#ff3300" weight="284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15975</wp:posOffset>
                </wp:positionH>
                <wp:positionV relativeFrom="paragraph">
                  <wp:posOffset>9491980</wp:posOffset>
                </wp:positionV>
                <wp:extent cx="781050" cy="3829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7.4pt;mso-position-vertical-relative:text;margin-left:10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09450</wp:posOffset>
                </wp:positionH>
                <wp:positionV relativeFrom="paragraph">
                  <wp:posOffset>9481185</wp:posOffset>
                </wp:positionV>
                <wp:extent cx="1428750" cy="3829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3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46.5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3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64160</wp:posOffset>
                </wp:positionH>
                <wp:positionV relativeFrom="paragraph">
                  <wp:posOffset>6245225</wp:posOffset>
                </wp:positionV>
                <wp:extent cx="1384300" cy="469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491.75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06705</wp:posOffset>
                </wp:positionH>
                <wp:positionV relativeFrom="paragraph">
                  <wp:posOffset>4923155</wp:posOffset>
                </wp:positionV>
                <wp:extent cx="1384300" cy="469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387.65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6071235</wp:posOffset>
                </wp:positionV>
                <wp:extent cx="1384300" cy="469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478.05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217295</wp:posOffset>
                </wp:positionH>
                <wp:positionV relativeFrom="paragraph">
                  <wp:posOffset>327025</wp:posOffset>
                </wp:positionV>
                <wp:extent cx="332740" cy="3041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25.75pt;mso-position-vertical-relative:text;margin-left:9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68605</wp:posOffset>
                </wp:positionH>
                <wp:positionV relativeFrom="paragraph">
                  <wp:posOffset>3210560</wp:posOffset>
                </wp:positionV>
                <wp:extent cx="1384300" cy="469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252.8pt;mso-position-vertical-relative:text;margin-left: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941195</wp:posOffset>
                </wp:positionH>
                <wp:positionV relativeFrom="paragraph">
                  <wp:posOffset>66040</wp:posOffset>
                </wp:positionV>
                <wp:extent cx="1010285" cy="248285"/>
                <wp:effectExtent l="19685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48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52.85pt;margin-top:5.2pt;width:79.5pt;height:19.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615950</wp:posOffset>
                </wp:positionH>
                <wp:positionV relativeFrom="paragraph">
                  <wp:posOffset>-5715</wp:posOffset>
                </wp:positionV>
                <wp:extent cx="1010285" cy="314960"/>
                <wp:effectExtent l="19685" t="19050" r="1905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315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48.5pt;margin-top:-0.45pt;width:79.5pt;height:24.7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85775</wp:posOffset>
                </wp:positionH>
                <wp:positionV relativeFrom="paragraph">
                  <wp:posOffset>-14605</wp:posOffset>
                </wp:positionV>
                <wp:extent cx="1010285" cy="248285"/>
                <wp:effectExtent l="10160" t="1016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48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8.25pt;margin-top:-1.15pt;width:79.5pt;height:19.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-14605</wp:posOffset>
                </wp:positionV>
                <wp:extent cx="1010285" cy="248285"/>
                <wp:effectExtent l="19685" t="19685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48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0.3pt;margin-top:-1.15pt;width:79.5pt;height:19.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27050</wp:posOffset>
                </wp:positionH>
                <wp:positionV relativeFrom="paragraph">
                  <wp:posOffset>-21590</wp:posOffset>
                </wp:positionV>
                <wp:extent cx="1010285" cy="248285"/>
                <wp:effectExtent l="19685" t="19685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48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41.5pt;margin-top:-1.7pt;width:79.5pt;height:19.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002155</wp:posOffset>
                </wp:positionH>
                <wp:positionV relativeFrom="paragraph">
                  <wp:posOffset>186055</wp:posOffset>
                </wp:positionV>
                <wp:extent cx="1010285" cy="248285"/>
                <wp:effectExtent l="19685" t="2032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48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57.65pt;margin-top:14.65pt;width:79.5pt;height:19.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1548130" cy="29635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963520"/>
                          <a:chOff x="0" y="0"/>
                          <a:chExt cx="1548000" cy="29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40"/>
                            <a:ext cx="1548000" cy="29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32440" cy="11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ig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ominal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rectilign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xe d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taraudag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3778800">
                            <a:off x="668520" y="1215720"/>
                            <a:ext cx="262080" cy="14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5">
                                <a:moveTo>
                                  <a:pt x="35" y="0"/>
                                </a:moveTo>
                                <a:cubicBezTo>
                                  <a:pt x="38" y="31"/>
                                  <a:pt x="44" y="64"/>
                                  <a:pt x="51" y="94"/>
                                </a:cubicBezTo>
                                <a:cubicBezTo>
                                  <a:pt x="49" y="173"/>
                                  <a:pt x="50" y="261"/>
                                  <a:pt x="31" y="338"/>
                                </a:cubicBezTo>
                                <a:cubicBezTo>
                                  <a:pt x="28" y="374"/>
                                  <a:pt x="22" y="410"/>
                                  <a:pt x="15" y="446"/>
                                </a:cubicBezTo>
                                <a:cubicBezTo>
                                  <a:pt x="12" y="460"/>
                                  <a:pt x="13" y="476"/>
                                  <a:pt x="5" y="488"/>
                                </a:cubicBezTo>
                                <a:cubicBezTo>
                                  <a:pt x="0" y="513"/>
                                  <a:pt x="15" y="565"/>
                                  <a:pt x="18" y="58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33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400" y="1541880"/>
                            <a:ext cx="1282680" cy="881280"/>
                          </a:xfrm>
                        </wpg:grpSpPr>
                        <wps:wsp>
                          <wps:cNvSpPr/>
                          <wps:spPr>
                            <a:xfrm rot="15224400">
                              <a:off x="-106200" y="466920"/>
                              <a:ext cx="5796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27">
                                  <a:moveTo>
                                    <a:pt x="218" y="0"/>
                                  </a:moveTo>
                                  <a:cubicBezTo>
                                    <a:pt x="253" y="3"/>
                                    <a:pt x="292" y="4"/>
                                    <a:pt x="326" y="12"/>
                                  </a:cubicBezTo>
                                  <a:cubicBezTo>
                                    <a:pt x="339" y="15"/>
                                    <a:pt x="349" y="22"/>
                                    <a:pt x="358" y="32"/>
                                  </a:cubicBezTo>
                                  <a:cubicBezTo>
                                    <a:pt x="362" y="37"/>
                                    <a:pt x="366" y="50"/>
                                    <a:pt x="366" y="50"/>
                                  </a:cubicBezTo>
                                  <a:cubicBezTo>
                                    <a:pt x="365" y="62"/>
                                    <a:pt x="365" y="85"/>
                                    <a:pt x="356" y="96"/>
                                  </a:cubicBezTo>
                                  <a:cubicBezTo>
                                    <a:pt x="329" y="127"/>
                                    <a:pt x="220" y="117"/>
                                    <a:pt x="202" y="118"/>
                                  </a:cubicBezTo>
                                  <a:cubicBezTo>
                                    <a:pt x="186" y="119"/>
                                    <a:pt x="154" y="120"/>
                                    <a:pt x="154" y="120"/>
                                  </a:cubicBezTo>
                                  <a:cubicBezTo>
                                    <a:pt x="118" y="125"/>
                                    <a:pt x="133" y="122"/>
                                    <a:pt x="110" y="126"/>
                                  </a:cubicBezTo>
                                  <a:cubicBezTo>
                                    <a:pt x="81" y="125"/>
                                    <a:pt x="67" y="125"/>
                                    <a:pt x="42" y="116"/>
                                  </a:cubicBezTo>
                                  <a:cubicBezTo>
                                    <a:pt x="33" y="107"/>
                                    <a:pt x="22" y="97"/>
                                    <a:pt x="12" y="90"/>
                                  </a:cubicBezTo>
                                  <a:cubicBezTo>
                                    <a:pt x="3" y="76"/>
                                    <a:pt x="2" y="73"/>
                                    <a:pt x="0" y="56"/>
                                  </a:cubicBezTo>
                                  <a:cubicBezTo>
                                    <a:pt x="2" y="35"/>
                                    <a:pt x="0" y="29"/>
                                    <a:pt x="20" y="24"/>
                                  </a:cubicBezTo>
                                  <a:cubicBezTo>
                                    <a:pt x="38" y="12"/>
                                    <a:pt x="78" y="13"/>
                                    <a:pt x="96" y="12"/>
                                  </a:cubicBezTo>
                                  <a:cubicBezTo>
                                    <a:pt x="136" y="9"/>
                                    <a:pt x="178" y="0"/>
                                    <a:pt x="21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24400">
                              <a:off x="391680" y="-87120"/>
                              <a:ext cx="605160" cy="104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625">
                                  <a:moveTo>
                                    <a:pt x="16" y="0"/>
                                  </a:moveTo>
                                  <a:cubicBezTo>
                                    <a:pt x="17" y="127"/>
                                    <a:pt x="0" y="103"/>
                                    <a:pt x="8" y="230"/>
                                  </a:cubicBezTo>
                                  <a:cubicBezTo>
                                    <a:pt x="5" y="278"/>
                                    <a:pt x="23" y="413"/>
                                    <a:pt x="17" y="461"/>
                                  </a:cubicBezTo>
                                  <a:cubicBezTo>
                                    <a:pt x="18" y="474"/>
                                    <a:pt x="5" y="557"/>
                                    <a:pt x="14" y="566"/>
                                  </a:cubicBezTo>
                                  <a:cubicBezTo>
                                    <a:pt x="38" y="590"/>
                                    <a:pt x="71" y="603"/>
                                    <a:pt x="101" y="605"/>
                                  </a:cubicBezTo>
                                  <a:cubicBezTo>
                                    <a:pt x="143" y="611"/>
                                    <a:pt x="161" y="621"/>
                                    <a:pt x="206" y="623"/>
                                  </a:cubicBezTo>
                                  <a:cubicBezTo>
                                    <a:pt x="233" y="625"/>
                                    <a:pt x="269" y="600"/>
                                    <a:pt x="296" y="602"/>
                                  </a:cubicBezTo>
                                  <a:cubicBezTo>
                                    <a:pt x="332" y="595"/>
                                    <a:pt x="361" y="576"/>
                                    <a:pt x="371" y="545"/>
                                  </a:cubicBezTo>
                                  <a:cubicBezTo>
                                    <a:pt x="373" y="441"/>
                                    <a:pt x="351" y="489"/>
                                    <a:pt x="377" y="386"/>
                                  </a:cubicBezTo>
                                  <a:cubicBezTo>
                                    <a:pt x="379" y="361"/>
                                    <a:pt x="361" y="174"/>
                                    <a:pt x="366" y="150"/>
                                  </a:cubicBezTo>
                                  <a:cubicBezTo>
                                    <a:pt x="366" y="150"/>
                                    <a:pt x="372" y="125"/>
                                    <a:pt x="374" y="118"/>
                                  </a:cubicBezTo>
                                  <a:cubicBezTo>
                                    <a:pt x="375" y="113"/>
                                    <a:pt x="378" y="102"/>
                                    <a:pt x="378" y="102"/>
                                  </a:cubicBezTo>
                                  <a:cubicBezTo>
                                    <a:pt x="379" y="69"/>
                                    <a:pt x="382" y="37"/>
                                    <a:pt x="382" y="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233.35pt" coordorigin="0,0" coordsize="2438,4667">
                <v:rect id="shape_0" stroked="f" o:allowincell="t" style="position:absolute;left:0;top:2;width:2437;height:46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0;top:0;width:2255;height:1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ig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ominal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rectilign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xe d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tarau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,585" path="m35,0c38,31,44,64,51,94c49,173,50,261,31,338c28,374,22,410,15,446c12,460,13,476,5,488c0,513,15,565,18,585e" stroked="t" o:allowincell="t" style="position:absolute;left:1053;top:1916;width:412;height:2293;mso-wrap-style:none;v-text-anchor:middle;rotation:63;mso-position-horizontal-relative:char">
                  <v:fill o:detectmouseclick="t" on="false"/>
                  <v:stroke color="#ff3300" weight="28440" dashstyle="longdashdot" joinstyle="round" endcap="flat"/>
                  <w10:wrap type="none"/>
                </v:shape>
                <v:group id="shape_0" style="position:absolute;left:124;top:2289;width:1738;height:1652">
                  <v:shape id="shape_0" coordsize="366,127" path="m218,0c253,3,292,4,326,12c339,15,349,22,358,32c362,37,366,50,366,50c365,62,365,85,356,96c329,127,220,117,202,118c186,119,154,120,154,120c118,125,133,122,110,126c81,125,67,125,42,116c33,107,22,97,12,90c3,76,2,73,0,56c2,35,0,29,20,24c38,12,78,13,96,12c136,9,178,0,218,0xe" stroked="t" o:allowincell="t" style="position:absolute;left:125;top:3163;width:912;height:334;mso-wrap-style:none;v-text-anchor:middle;rotation:254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82,625" path="m16,0c17,127,0,103,8,230c5,278,23,413,17,461c18,474,5,557,14,566c38,590,71,603,101,605c143,611,161,621,206,623c233,625,269,600,296,602c332,595,361,576,371,545c373,441,351,489,377,386c379,361,361,174,366,150c366,150,372,125,374,118c375,113,378,102,378,102c379,69,382,37,382,4e" stroked="t" o:allowincell="t" style="position:absolute;left:908;top:2291;width:952;height:1651;mso-wrap-style:none;v-text-anchor:middle;rotation:254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358265" cy="29451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2945160"/>
                          <a:chOff x="0" y="0"/>
                          <a:chExt cx="1358280" cy="294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357560" cy="29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357560" cy="7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 surfac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ominal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lan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360"/>
                            <a:ext cx="1356480" cy="1675800"/>
                          </a:xfrm>
                        </wpg:grpSpPr>
                        <wps:wsp>
                          <wps:cNvSpPr/>
                          <wps:spPr>
                            <a:xfrm rot="21357000">
                              <a:off x="938520" y="12600"/>
                              <a:ext cx="389160" cy="8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63">
                                  <a:moveTo>
                                    <a:pt x="41" y="0"/>
                                  </a:moveTo>
                                  <a:cubicBezTo>
                                    <a:pt x="57" y="11"/>
                                    <a:pt x="74" y="21"/>
                                    <a:pt x="90" y="32"/>
                                  </a:cubicBezTo>
                                  <a:cubicBezTo>
                                    <a:pt x="95" y="36"/>
                                    <a:pt x="106" y="43"/>
                                    <a:pt x="106" y="43"/>
                                  </a:cubicBezTo>
                                  <a:cubicBezTo>
                                    <a:pt x="130" y="80"/>
                                    <a:pt x="127" y="47"/>
                                    <a:pt x="156" y="57"/>
                                  </a:cubicBezTo>
                                  <a:cubicBezTo>
                                    <a:pt x="156" y="150"/>
                                    <a:pt x="154" y="195"/>
                                    <a:pt x="138" y="282"/>
                                  </a:cubicBezTo>
                                  <a:cubicBezTo>
                                    <a:pt x="136" y="311"/>
                                    <a:pt x="138" y="373"/>
                                    <a:pt x="135" y="402"/>
                                  </a:cubicBezTo>
                                  <a:cubicBezTo>
                                    <a:pt x="134" y="411"/>
                                    <a:pt x="139" y="453"/>
                                    <a:pt x="132" y="459"/>
                                  </a:cubicBezTo>
                                  <a:cubicBezTo>
                                    <a:pt x="128" y="463"/>
                                    <a:pt x="100" y="450"/>
                                    <a:pt x="95" y="448"/>
                                  </a:cubicBezTo>
                                  <a:cubicBezTo>
                                    <a:pt x="84" y="444"/>
                                    <a:pt x="63" y="438"/>
                                    <a:pt x="63" y="438"/>
                                  </a:cubicBezTo>
                                  <a:cubicBezTo>
                                    <a:pt x="24" y="412"/>
                                    <a:pt x="43" y="420"/>
                                    <a:pt x="9" y="410"/>
                                  </a:cubicBezTo>
                                  <a:cubicBezTo>
                                    <a:pt x="0" y="386"/>
                                    <a:pt x="6" y="364"/>
                                    <a:pt x="14" y="340"/>
                                  </a:cubicBezTo>
                                  <a:cubicBezTo>
                                    <a:pt x="19" y="227"/>
                                    <a:pt x="27" y="118"/>
                                    <a:pt x="30" y="5"/>
                                  </a:cubicBezTo>
                                  <a:cubicBezTo>
                                    <a:pt x="50" y="11"/>
                                    <a:pt x="48" y="15"/>
                                    <a:pt x="4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57000">
                              <a:off x="28440" y="835560"/>
                              <a:ext cx="389160" cy="8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63">
                                  <a:moveTo>
                                    <a:pt x="41" y="0"/>
                                  </a:moveTo>
                                  <a:cubicBezTo>
                                    <a:pt x="57" y="11"/>
                                    <a:pt x="74" y="21"/>
                                    <a:pt x="90" y="32"/>
                                  </a:cubicBezTo>
                                  <a:cubicBezTo>
                                    <a:pt x="95" y="36"/>
                                    <a:pt x="106" y="43"/>
                                    <a:pt x="106" y="43"/>
                                  </a:cubicBezTo>
                                  <a:cubicBezTo>
                                    <a:pt x="130" y="80"/>
                                    <a:pt x="127" y="47"/>
                                    <a:pt x="156" y="57"/>
                                  </a:cubicBezTo>
                                  <a:cubicBezTo>
                                    <a:pt x="156" y="150"/>
                                    <a:pt x="154" y="195"/>
                                    <a:pt x="138" y="282"/>
                                  </a:cubicBezTo>
                                  <a:cubicBezTo>
                                    <a:pt x="136" y="311"/>
                                    <a:pt x="138" y="373"/>
                                    <a:pt x="135" y="402"/>
                                  </a:cubicBezTo>
                                  <a:cubicBezTo>
                                    <a:pt x="134" y="411"/>
                                    <a:pt x="139" y="453"/>
                                    <a:pt x="132" y="459"/>
                                  </a:cubicBezTo>
                                  <a:cubicBezTo>
                                    <a:pt x="128" y="463"/>
                                    <a:pt x="100" y="450"/>
                                    <a:pt x="95" y="448"/>
                                  </a:cubicBezTo>
                                  <a:cubicBezTo>
                                    <a:pt x="84" y="444"/>
                                    <a:pt x="63" y="438"/>
                                    <a:pt x="63" y="438"/>
                                  </a:cubicBezTo>
                                  <a:cubicBezTo>
                                    <a:pt x="24" y="412"/>
                                    <a:pt x="43" y="420"/>
                                    <a:pt x="9" y="410"/>
                                  </a:cubicBezTo>
                                  <a:cubicBezTo>
                                    <a:pt x="0" y="386"/>
                                    <a:pt x="6" y="364"/>
                                    <a:pt x="14" y="340"/>
                                  </a:cubicBezTo>
                                  <a:cubicBezTo>
                                    <a:pt x="19" y="227"/>
                                    <a:pt x="27" y="118"/>
                                    <a:pt x="30" y="5"/>
                                  </a:cubicBezTo>
                                  <a:cubicBezTo>
                                    <a:pt x="50" y="11"/>
                                    <a:pt x="48" y="15"/>
                                    <a:pt x="4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0pt;width:106.9pt;height:231.9pt" coordorigin="1,0" coordsize="2138,4638">
                <v:rect id="shape_0" stroked="f" o:allowincell="t" style="position:absolute;left:1;top:1;width:2137;height:4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1;top:0;width:2137;height:11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 surfac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ominal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la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268;width:2046;height:2599">
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1478;top:1268;width:612;height:1302;mso-wrap-style:none;v-text-anchor:middle;rotation:35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45;top:2564;width:612;height:1302;mso-wrap-style:none;v-text-anchor:middle;rotation:35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943100" cy="30600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060000"/>
                          <a:chOff x="0" y="0"/>
                          <a:chExt cx="1943280" cy="306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43280" cy="30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024800">
                            <a:off x="1288080" y="1407960"/>
                            <a:ext cx="390600" cy="753120"/>
                          </a:xfrm>
                          <a:prstGeom prst="parallelogram">
                            <a:avLst>
                              <a:gd name="adj" fmla="val 24667"/>
                            </a:avLst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11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an médi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nstruit à parti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e 2 plans tang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ôté extéri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e mat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200" y="1359000"/>
                            <a:ext cx="1356840" cy="1676520"/>
                          </a:xfrm>
                        </wpg:grpSpPr>
                        <wps:wsp>
                          <wps:cNvSpPr/>
                          <wps:spPr>
                            <a:xfrm rot="21357000">
                              <a:off x="938160" y="12600"/>
                              <a:ext cx="389160" cy="8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63">
                                  <a:moveTo>
                                    <a:pt x="41" y="0"/>
                                  </a:moveTo>
                                  <a:cubicBezTo>
                                    <a:pt x="57" y="11"/>
                                    <a:pt x="74" y="21"/>
                                    <a:pt x="90" y="32"/>
                                  </a:cubicBezTo>
                                  <a:cubicBezTo>
                                    <a:pt x="95" y="36"/>
                                    <a:pt x="106" y="43"/>
                                    <a:pt x="106" y="43"/>
                                  </a:cubicBezTo>
                                  <a:cubicBezTo>
                                    <a:pt x="130" y="80"/>
                                    <a:pt x="127" y="47"/>
                                    <a:pt x="156" y="57"/>
                                  </a:cubicBezTo>
                                  <a:cubicBezTo>
                                    <a:pt x="156" y="150"/>
                                    <a:pt x="154" y="195"/>
                                    <a:pt x="138" y="282"/>
                                  </a:cubicBezTo>
                                  <a:cubicBezTo>
                                    <a:pt x="136" y="311"/>
                                    <a:pt x="138" y="373"/>
                                    <a:pt x="135" y="402"/>
                                  </a:cubicBezTo>
                                  <a:cubicBezTo>
                                    <a:pt x="134" y="411"/>
                                    <a:pt x="139" y="453"/>
                                    <a:pt x="132" y="459"/>
                                  </a:cubicBezTo>
                                  <a:cubicBezTo>
                                    <a:pt x="128" y="463"/>
                                    <a:pt x="100" y="450"/>
                                    <a:pt x="95" y="448"/>
                                  </a:cubicBezTo>
                                  <a:cubicBezTo>
                                    <a:pt x="84" y="444"/>
                                    <a:pt x="63" y="438"/>
                                    <a:pt x="63" y="438"/>
                                  </a:cubicBezTo>
                                  <a:cubicBezTo>
                                    <a:pt x="24" y="412"/>
                                    <a:pt x="43" y="420"/>
                                    <a:pt x="9" y="410"/>
                                  </a:cubicBezTo>
                                  <a:cubicBezTo>
                                    <a:pt x="0" y="386"/>
                                    <a:pt x="6" y="364"/>
                                    <a:pt x="14" y="340"/>
                                  </a:cubicBezTo>
                                  <a:cubicBezTo>
                                    <a:pt x="19" y="227"/>
                                    <a:pt x="27" y="118"/>
                                    <a:pt x="30" y="5"/>
                                  </a:cubicBezTo>
                                  <a:cubicBezTo>
                                    <a:pt x="50" y="11"/>
                                    <a:pt x="48" y="15"/>
                                    <a:pt x="4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57000">
                              <a:off x="28440" y="835560"/>
                              <a:ext cx="389160" cy="8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63">
                                  <a:moveTo>
                                    <a:pt x="41" y="0"/>
                                  </a:moveTo>
                                  <a:cubicBezTo>
                                    <a:pt x="57" y="11"/>
                                    <a:pt x="74" y="21"/>
                                    <a:pt x="90" y="32"/>
                                  </a:cubicBezTo>
                                  <a:cubicBezTo>
                                    <a:pt x="95" y="36"/>
                                    <a:pt x="106" y="43"/>
                                    <a:pt x="106" y="43"/>
                                  </a:cubicBezTo>
                                  <a:cubicBezTo>
                                    <a:pt x="130" y="80"/>
                                    <a:pt x="127" y="47"/>
                                    <a:pt x="156" y="57"/>
                                  </a:cubicBezTo>
                                  <a:cubicBezTo>
                                    <a:pt x="156" y="150"/>
                                    <a:pt x="154" y="195"/>
                                    <a:pt x="138" y="282"/>
                                  </a:cubicBezTo>
                                  <a:cubicBezTo>
                                    <a:pt x="136" y="311"/>
                                    <a:pt x="138" y="373"/>
                                    <a:pt x="135" y="402"/>
                                  </a:cubicBezTo>
                                  <a:cubicBezTo>
                                    <a:pt x="134" y="411"/>
                                    <a:pt x="139" y="453"/>
                                    <a:pt x="132" y="459"/>
                                  </a:cubicBezTo>
                                  <a:cubicBezTo>
                                    <a:pt x="128" y="463"/>
                                    <a:pt x="100" y="450"/>
                                    <a:pt x="95" y="448"/>
                                  </a:cubicBezTo>
                                  <a:cubicBezTo>
                                    <a:pt x="84" y="444"/>
                                    <a:pt x="63" y="438"/>
                                    <a:pt x="63" y="438"/>
                                  </a:cubicBezTo>
                                  <a:cubicBezTo>
                                    <a:pt x="24" y="412"/>
                                    <a:pt x="43" y="420"/>
                                    <a:pt x="9" y="410"/>
                                  </a:cubicBezTo>
                                  <a:cubicBezTo>
                                    <a:pt x="0" y="386"/>
                                    <a:pt x="6" y="364"/>
                                    <a:pt x="14" y="340"/>
                                  </a:cubicBezTo>
                                  <a:cubicBezTo>
                                    <a:pt x="19" y="227"/>
                                    <a:pt x="27" y="118"/>
                                    <a:pt x="30" y="5"/>
                                  </a:cubicBezTo>
                                  <a:cubicBezTo>
                                    <a:pt x="50" y="11"/>
                                    <a:pt x="48" y="15"/>
                                    <a:pt x="4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024800">
                            <a:off x="358560" y="2328120"/>
                            <a:ext cx="417960" cy="694080"/>
                          </a:xfrm>
                          <a:prstGeom prst="parallelogram">
                            <a:avLst>
                              <a:gd name="adj" fmla="val 24667"/>
                            </a:avLst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4800">
                            <a:off x="748800" y="1827360"/>
                            <a:ext cx="611640" cy="834480"/>
                          </a:xfrm>
                          <a:prstGeom prst="parallelogram">
                            <a:avLst>
                              <a:gd name="adj" fmla="val 24667"/>
                            </a:avLst>
                          </a:prstGeom>
                          <a:noFill/>
                          <a:ln w="284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238pt" coordorigin="0,0" coordsize="3060,4760">
                <v:rect id="shape_0" stroked="f" o:allowincell="t" style="position:absolute;left:0;top:0;width:3059;height:4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99cc" stroked="t" o:allowincell="t" style="position:absolute;left:2028;top:2217;width:614;height:1185;mso-wrap-style:none;v-text-anchor:middle;rotation:167;mso-position-horizontal-relative:char" type="_x0000_t7">
                  <v:fill o:detectmouseclick="t" type="solid" color2="#006633" opacity="0.5"/>
                  <v:stroke color="#ff3300" weight="28440" joinstyle="miter" endcap="flat"/>
                  <w10:wrap type="none"/>
                </v:shape>
                <v:shape id="shape_0" stroked="f" o:allowincell="t" style="position:absolute;left:0;top:0;width:3059;height:1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an médi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nstruit à parti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e 2 plans tang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ôté extéri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e mat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9;top:2159;width:2046;height:2600">
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2042;top:2160;width:612;height:1303;mso-wrap-style:none;v-text-anchor:middle;rotation:35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609;top:3456;width:612;height:1303;mso-wrap-style:none;v-text-anchor:middle;rotation:35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fillcolor="#ff99cc" stroked="t" o:allowincell="t" style="position:absolute;left:564;top:3666;width:657;height:1092;mso-wrap-style:none;v-text-anchor:middle;rotation:167;mso-position-horizontal-relative:char" type="_x0000_t7">
                  <v:fill o:detectmouseclick="t" type="solid" color2="#006633" opacity="0.5"/>
                  <v:stroke color="#ff3300" weight="28440" joinstyle="miter" endcap="flat"/>
                  <w10:wrap type="none"/>
                </v:shape>
                <v:shape id="shape_0" stroked="t" o:allowincell="t" style="position:absolute;left:1179;top:2878;width:962;height:1313;mso-wrap-style:none;v-text-anchor:middle;rotation:167;mso-position-horizontal-relative:char" type="_x0000_t7">
                  <v:fill o:detectmouseclick="t" on="false"/>
                  <v:stroke color="#ff3300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11261725</wp:posOffset>
                </wp:positionH>
                <wp:positionV relativeFrom="paragraph">
                  <wp:posOffset>-2819400</wp:posOffset>
                </wp:positionV>
                <wp:extent cx="1619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6.75pt,-222pt" to="-874.05pt,-22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995170" cy="169100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1690920"/>
                          <a:chOff x="0" y="0"/>
                          <a:chExt cx="1995120" cy="1690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95120" cy="169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730600">
                            <a:off x="893880" y="377280"/>
                            <a:ext cx="253440" cy="1180440"/>
                          </a:xfrm>
                          <a:prstGeom prst="can">
                            <a:avLst>
                              <a:gd name="adj" fmla="val 844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75280"/>
                            <a:ext cx="1015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310680"/>
                            <a:ext cx="6541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Arial Narrow" w:hAnsi="Arial Narrow" w:cs="Arial Narrow"/>
                                  <w:color w:val="000000"/>
                                  <w:lang w:val="fr-FR" w:bidi="ar-SA"/>
                                </w:rPr>
                                <w:t xml:space="preserve"> 0.0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80720" y="1089720"/>
                            <a:ext cx="9828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5828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1pt;height:133.15pt" coordorigin="0,0" coordsize="3142,2663">
                <v:rect id="shape_0" stroked="f" o:allowincell="t" style="position:absolute;left:0;top:0;width:3141;height:26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t" style="position:absolute;left:1408;top:595;width:398;height:1858;mso-wrap-style:none;v-text-anchor:middle;rotation:245;mso-position-horizontal-relative:char" type="_x0000_t22">
                  <v:fill o:detectmouseclick="t" on="false"/>
                  <v:stroke color="black" weight="19080" joinstyle="miter" endcap="flat"/>
                  <w10:wrap type="none"/>
                </v:shape>
                <v:line id="shape_0" from="1378,906" to="1537,131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293;top:489;width:1029;height:4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Arial Narrow" w:hAnsi="Arial Narrow" w:cs="Arial Narrow"/>
                            <w:color w:val="000000"/>
                            <w:lang w:val="fr-FR" w:bidi="ar-SA"/>
                          </w:rPr>
                          <w:t xml:space="preserve"> 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2,1716" to="1856,2107" stroked="t" o:allowincell="t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,918" to="1392,91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126490</wp:posOffset>
                </wp:positionH>
                <wp:positionV relativeFrom="paragraph">
                  <wp:posOffset>384810</wp:posOffset>
                </wp:positionV>
                <wp:extent cx="133350" cy="200025"/>
                <wp:effectExtent l="0" t="3175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30.3pt" to="99.15pt,4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680845" cy="155448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554480"/>
                          <a:chOff x="0" y="0"/>
                          <a:chExt cx="1680840" cy="155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47520"/>
                            <a:ext cx="1680840" cy="15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0520" y="117360"/>
                            <a:ext cx="1458000" cy="83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2240"/>
                              <a:ext cx="3340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33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160" y="543600"/>
                              <a:ext cx="1249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33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320760"/>
                              <a:ext cx="33408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33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222840"/>
                              <a:ext cx="12492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33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3340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33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0"/>
                            <a:ext cx="1243440" cy="1152360"/>
                          </a:xfrm>
                        </wpg:grpSpPr>
                        <wps:wsp>
                          <wps:cNvSpPr/>
                          <wps:spPr>
                            <a:xfrm rot="21160800">
                              <a:off x="268560" y="47160"/>
                              <a:ext cx="812880" cy="1058040"/>
                            </a:xfrm>
                            <a:prstGeom prst="parallelogram">
                              <a:avLst>
                                <a:gd name="adj" fmla="val 24667"/>
                              </a:avLst>
                            </a:prstGeom>
                            <a:noFill/>
                            <a:ln w="284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16200">
                              <a:off x="491040" y="-105120"/>
                              <a:ext cx="261000" cy="1282680"/>
                            </a:xfrm>
                            <a:prstGeom prst="can">
                              <a:avLst>
                                <a:gd name="adj" fmla="val 1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398880"/>
                              <a:ext cx="0" cy="158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43440"/>
                              <a:ext cx="122400" cy="7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132.35pt;height:130.7pt" coordorigin="0,-167" coordsize="2647,2614">
                <v:rect id="shape_0" stroked="f" o:allowincell="t" style="position:absolute;left:0;top:75;width:2646;height:23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4;top:185;width:2295;height:1310">
                  <v:line id="shape_0" from="174,1196" to="699,1495" stroked="t" o:allowincell="t" style="position:absolute;flip:y;mso-position-horizontal-relative:char">
                    <v:stroke color="#ff3300" weight="19080" dashstyle="dashdot" joinstyle="miter" endcap="flat"/>
                    <v:fill o:detectmouseclick="t" on="false"/>
                    <w10:wrap type="none"/>
                  </v:line>
                  <v:line id="shape_0" from="773,1041" to="969,1153" stroked="t" o:allowincell="t" style="position:absolute;flip:y;mso-position-horizontal-relative:char">
                    <v:stroke color="#ff3300" weight="19080" dashstyle="dashdot" joinstyle="miter" endcap="flat"/>
                    <v:fill o:detectmouseclick="t" on="false"/>
                    <w10:wrap type="none"/>
                  </v:line>
                  <v:line id="shape_0" from="1059,690" to="1584,990" stroked="t" o:allowincell="t" style="position:absolute;flip:y;mso-position-horizontal-relative:char">
                    <v:stroke color="#ff3300" weight="19080" dashstyle="dashdot" joinstyle="miter" endcap="flat"/>
                    <v:fill o:detectmouseclick="t" on="false"/>
                    <w10:wrap type="none"/>
                  </v:line>
                  <v:line id="shape_0" from="1659,536" to="1855,647" stroked="t" o:allowincell="t" style="position:absolute;flip:y;mso-position-horizontal-relative:char">
                    <v:stroke color="#ff3300" weight="19080" dashstyle="dashdot" joinstyle="miter" endcap="flat"/>
                    <v:fill o:detectmouseclick="t" on="false"/>
                    <w10:wrap type="none"/>
                  </v:line>
                  <v:line id="shape_0" from="1944,185" to="2469,484" stroked="t" o:allowincell="t" style="position:absolute;flip:y;mso-position-horizontal-relative:char">
                    <v:stroke color="#ff3300" weight="1908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779;top:-167;width:1280;height:2020">
                  <v:shape id="shape_0" stroked="t" o:allowincell="t" style="position:absolute;left:778;top:74;width:1279;height:1665;mso-wrap-style:none;v-text-anchor:middle;rotation:352;mso-position-horizontal-relative:char" type="_x0000_t7">
                    <v:fill o:detectmouseclick="t" on="false"/>
                    <v:stroke color="#ff3300" weight="28440" joinstyle="miter" endcap="flat"/>
                    <w10:wrap type="none"/>
                  </v:shape>
                  <v:shape id="shape_0" stroked="t" o:allowincell="t" style="position:absolute;left:1129;top:-165;width:410;height:2019;mso-wrap-style:none;v-text-anchor:middle;rotation:240;mso-position-horizontal-relative:char" type="_x0000_t22">
                    <v:fill o:detectmouseclick="t" on="false"/>
                    <v:stroke color="black" weight="9360" joinstyle="miter" endcap="flat"/>
                    <w10:wrap type="none"/>
                  </v:shape>
                  <v:line id="shape_0" from="1239,628" to="1239,876" stroked="t" o:allowincell="t" style="position:absolute;mso-position-horizontal-relative:char">
                    <v:stroke color="#ff3300" weight="28440" joinstyle="miter" endcap="flat"/>
                    <v:fill o:detectmouseclick="t" on="false"/>
                    <w10:wrap type="none"/>
                  </v:line>
                  <v:line id="shape_0" from="1227,541" to="1419,662" stroked="t" o:allowincell="t" style="position:absolute;flip:y;mso-position-horizontal-relative:char">
                    <v:stroke color="#ff3300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337pt;margin-top:-255.0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100.6pt;margin-top:61.8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22.4pt;margin-top:150.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26:00Z</dcterms:created>
  <dc:creator>A. Garde</dc:creator>
  <dc:description/>
  <cp:keywords>Sujet Tu 2011 corrigé</cp:keywords>
  <dc:language>en-US</dc:language>
  <cp:lastModifiedBy>Adrien Garde</cp:lastModifiedBy>
  <cp:lastPrinted>2011-01-23T11:19:00Z</cp:lastPrinted>
  <dcterms:modified xsi:type="dcterms:W3CDTF">2011-03-15T16:53:00Z</dcterms:modified>
  <cp:revision>12</cp:revision>
  <dc:subject/>
  <dc:title> </dc:title>
</cp:coreProperties>
</file>