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5670</wp:posOffset>
                </wp:positionH>
                <wp:positionV relativeFrom="paragraph">
                  <wp:posOffset>-467360</wp:posOffset>
                </wp:positionV>
                <wp:extent cx="5863590" cy="2149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Epreuve E1 – Unité U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9.25pt;mso-wrap-distance-left:9.05pt;mso-wrap-distance-right:9.05pt;mso-wrap-distance-top:0pt;mso-wrap-distance-bottom:0pt;margin-top:-36.8pt;mso-position-vertical-relative:text;margin-left:5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>Epreuve E1 – Unité U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8675</wp:posOffset>
                </wp:positionH>
                <wp:positionV relativeFrom="paragraph">
                  <wp:posOffset>2181860</wp:posOffset>
                </wp:positionV>
                <wp:extent cx="5863590" cy="1049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SSIER CORR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>Documents DC1 à DC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171.8pt;mso-position-vertical-relative:text;margin-left:5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SSIER CORR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</w:rPr>
                        <w:t>Documents DC1 à DC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36130</wp:posOffset>
            </wp:positionH>
            <wp:positionV relativeFrom="paragraph">
              <wp:posOffset>72390</wp:posOffset>
            </wp:positionV>
            <wp:extent cx="2298700" cy="3403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2459"/>
        <w:gridCol w:w="1184"/>
      </w:tblGrid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ésentation du système mécanique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C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Analyse fonctionnelle et structurelle du bras R1  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C 2 &amp; DC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2</w:t>
            </w:r>
          </w:p>
        </w:tc>
      </w:tr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tude cinématique de l’axe Z et du bras R1</w:t>
              <w:tab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C 3 &amp; DC 4 &amp; DC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22</w:t>
            </w:r>
          </w:p>
        </w:tc>
      </w:tr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ude statique de la plaque pivotant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C 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3</w:t>
            </w:r>
          </w:p>
        </w:tc>
      </w:tr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ude en résistance des matériaux de la pièce 4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C 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8</w:t>
            </w:r>
          </w:p>
        </w:tc>
      </w:tr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e du dessin de définition d’une pièc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C 8 &amp; DC 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</w:t>
            </w:r>
          </w:p>
        </w:tc>
      </w:tr>
      <w:tr>
        <w:trPr>
          <w:trHeight w:val="5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ablir un mode opératoire de contrôle sur MM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C 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2290</wp:posOffset>
                </wp:positionH>
                <wp:positionV relativeFrom="paragraph">
                  <wp:posOffset>4445</wp:posOffset>
                </wp:positionV>
                <wp:extent cx="2144395" cy="6965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0.35pt;mso-position-vertical-relative:text;margin-left:142.7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8485</wp:posOffset>
                </wp:positionH>
                <wp:positionV relativeFrom="paragraph">
                  <wp:posOffset>1235075</wp:posOffset>
                </wp:positionV>
                <wp:extent cx="2144395" cy="6965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97.25pt;mso-position-vertical-relative:text;margin-left:145.5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847" w:gutter="0" w:header="567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680" w:space="708"/>
        <w:col w:w="114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123.35pt;margin-top:-239.4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47.75pt;margin-top:142.8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69.15pt;margin-top:151.25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59:00Z</dcterms:created>
  <dc:creator>A. Garde</dc:creator>
  <dc:description/>
  <cp:keywords>Sujet Tu 2011 corrigé</cp:keywords>
  <dc:language>en-US</dc:language>
  <cp:lastModifiedBy>Adrien Garde</cp:lastModifiedBy>
  <cp:lastPrinted>2010-11-09T01:32:00Z</cp:lastPrinted>
  <dcterms:modified xsi:type="dcterms:W3CDTF">2011-03-15T16:09:00Z</dcterms:modified>
  <cp:revision>7</cp:revision>
  <dc:subject/>
  <dc:title> </dc:title>
</cp:coreProperties>
</file>