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7. </w:t>
      </w:r>
      <w:r>
        <w:rPr>
          <w:rFonts w:cs="Arial" w:ascii="Arial" w:hAnsi="Arial"/>
          <w:b/>
          <w:bCs/>
          <w:sz w:val="28"/>
          <w:szCs w:val="28"/>
          <w:u w:val="single"/>
        </w:rPr>
        <w:t>Etablir un mode opératoire de contrôle sur MM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  <w:bCs/>
        </w:rPr>
        <w:t xml:space="preserve"> la représentation schématique des éléments géométriques en identifiant les éléments palpés et extraits. </w:t>
      </w:r>
      <w:r>
        <w:rPr>
          <w:rFonts w:cs="Arial" w:ascii="Arial" w:hAnsi="Arial"/>
          <w:b/>
          <w:bCs/>
        </w:rPr>
        <w:t>Compléter</w:t>
      </w:r>
      <w:r>
        <w:rPr>
          <w:rFonts w:cs="Arial" w:ascii="Arial" w:hAnsi="Arial"/>
          <w:bCs/>
        </w:rPr>
        <w:t xml:space="preserve"> et </w:t>
      </w:r>
      <w:r>
        <w:rPr>
          <w:rFonts w:cs="Arial" w:ascii="Arial" w:hAnsi="Arial"/>
          <w:b/>
          <w:bCs/>
        </w:rPr>
        <w:t>renseigner</w:t>
      </w:r>
      <w:r>
        <w:rPr>
          <w:rFonts w:cs="Arial" w:ascii="Arial" w:hAnsi="Arial"/>
          <w:bCs/>
        </w:rPr>
        <w:t xml:space="preserve"> les cases à </w:t>
      </w:r>
      <w:r>
        <w:rPr>
          <w:rFonts w:cs="Arial" w:ascii="Arial" w:hAnsi="Arial"/>
          <w:bCs/>
          <w:bdr w:val="double" w:sz="12" w:space="0" w:color="000000"/>
        </w:rPr>
        <w:t xml:space="preserve"> bordures doubles </w:t>
      </w:r>
      <w:r>
        <w:rPr>
          <w:rFonts w:cs="Arial" w:ascii="Arial" w:hAnsi="Arial"/>
          <w:bCs/>
        </w:rPr>
        <w:t xml:space="preserve"> du tableau.</w:t>
      </w:r>
    </w:p>
    <w:p>
      <w:pPr>
        <w:pStyle w:val="Normal"/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rPr/>
      </w:pPr>
      <w:r>
        <w:br w:type="column"/>
      </w:r>
      <w:r>
        <w:rPr>
          <w:rFonts w:cs="Arial" w:ascii="Arial" w:hAnsi="Arial"/>
          <w:b/>
          <w:bCs/>
        </w:rPr>
        <w:t>Enoncer</w:t>
      </w:r>
      <w:r>
        <w:rPr>
          <w:rFonts w:cs="Arial" w:ascii="Arial" w:hAnsi="Arial"/>
          <w:bCs/>
        </w:rPr>
        <w:t xml:space="preserve"> le critère d’acceptabilité. Les numéros des palpeurs utilisés et leurs longueurs sont donnés.</w:t>
      </w:r>
    </w:p>
    <w:p>
      <w:pPr>
        <w:pStyle w:val="Normal"/>
        <w:rPr>
          <w:rFonts w:ascii="Arial" w:hAnsi="Arial" w:cs="Arial"/>
          <w:bCs/>
          <w:sz w:val="4"/>
          <w:szCs w:val="4"/>
          <w:lang w:val="en-US" w:eastAsia="en-US"/>
        </w:rPr>
      </w:pPr>
      <w:r>
        <w:rPr>
          <w:rFonts w:cs="Arial" w:ascii="Arial" w:hAnsi="Arial"/>
          <w:b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1530</wp:posOffset>
                </wp:positionH>
                <wp:positionV relativeFrom="paragraph">
                  <wp:posOffset>51435</wp:posOffset>
                </wp:positionV>
                <wp:extent cx="781050" cy="382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R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4.05pt;mso-position-vertical-relative:text;margin-left:10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R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orient="landscape" w:w="23811" w:h="16838"/>
          <w:pgMar w:left="1186" w:right="976" w:gutter="0" w:header="0" w:top="851" w:footer="0" w:bottom="737"/>
          <w:cols w:num="2" w:equalWidth="false" w:sep="false">
            <w:col w:w="10635" w:space="1384"/>
            <w:col w:w="10234"/>
          </w:cols>
          <w:formProt w:val="false"/>
          <w:textDirection w:val="lrTb"/>
          <w:docGrid w:type="default" w:linePitch="326" w:charSpace="0"/>
        </w:sectPr>
      </w:pP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46835</wp:posOffset>
                </wp:positionV>
                <wp:extent cx="14020165" cy="8198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165" cy="819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6"/>
                              <w:gridCol w:w="4548"/>
                              <w:gridCol w:w="6226"/>
                              <w:gridCol w:w="6899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2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CEDURE DE CONTRÔLE – ÉTABLIR UN MODE OPERATOIRE DE CONTRÔLE SUR M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4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8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Ensembl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:</w:t>
                                    <w:tab/>
                                    <w:t>Bras De Rotation R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:</w:t>
                                    <w:tab/>
                                    <w:t>Liaison Vérin (Rep 40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VANT TARAUDAGE</w:t>
                                  </w:r>
                                </w:p>
                              </w:tc>
                              <w:tc>
                                <w:tcPr>
                                  <w:tcW w:w="4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Spécification à contrôler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830" w:dyaOrig="4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1.5pt;height:23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380336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8071" w:dyaOrig="776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38.8pt;height:134.4pt" filled="f" o:ole="">
                                        <v:imagedata r:id="rId5" o:title=""/>
                                      </v:shape>
                                      <o:OLEObject Type="Embed" ProgID="" ShapeID="ole_rId4" DrawAspect="Content" ObjectID="_191635344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84" w:leader="none"/>
                                    </w:tabs>
                                    <w:spacing w:before="120" w:after="0"/>
                                    <w:ind w:left="69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Palpeur(s) utilisé(s)</w:t>
                                    <w:tab/>
                                    <w:t>Longueur mi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13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1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371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° 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513" w:leader="none"/>
                                      <w:tab w:val="left" w:pos="6221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19" w:leader="none"/>
                                      <w:tab w:val="left" w:pos="6136" w:leader="dot"/>
                                    </w:tabs>
                                    <w:ind w:left="11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pacing w:before="24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Repérage des surface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</w:tabs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601" w:dyaOrig="389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3.35pt;height:114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21902244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784" w:leader="none"/>
                                    </w:tabs>
                                    <w:snapToGrid w:val="false"/>
                                    <w:spacing w:before="120" w:after="0"/>
                                    <w:ind w:left="69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  <w:tab w:val="right" w:pos="9639" w:leader="none"/>
                                    </w:tabs>
                                    <w:snapToGrid w:val="false"/>
                                    <w:spacing w:before="240" w:after="0"/>
                                    <w:ind w:left="284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s géométriques à palper (choix des surfaces à palper) :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[PLN 1] ; [PLN 2] ; [CYL 1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34" w:leader="none"/>
                                      <w:tab w:val="right" w:pos="9639" w:leader="none"/>
                                    </w:tabs>
                                    <w:snapToGrid w:val="false"/>
                                    <w:spacing w:before="240" w:after="0"/>
                                    <w:ind w:left="284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5" w:type="dxa"/>
                                  <w:gridSpan w:val="2"/>
                                  <w:vMerge w:val="restart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Éléments géométriques à construire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onstrui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3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 : plan médian ent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1 idéal construi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LN 2 idéal construi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Construi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 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 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627" w:leader="dot"/>
                                    </w:tabs>
                                    <w:spacing w:before="120" w:after="0"/>
                                    <w:ind w:left="681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6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vMerge w:val="restart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Représentation schématique des éléments géométriques palpés et extrai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Identifier ces éléments palpés ou extraits sur le schéma ci-dessou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/>
                                    <w:object w:dxaOrig="6614" w:dyaOrig="5114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41.95pt;height:263.9pt" filled="f" o:ole="">
                                        <v:imagedata r:id="rId9" o:title=""/>
                                      </v:shape>
                                      <o:OLEObject Type="Embed" ProgID="" ShapeID="ole_rId8" DrawAspect="Content" ObjectID="_1265801151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125" w:type="dxa"/>
                                  <w:gridSpan w:val="2"/>
                                  <w:vMerge w:val="continue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8954" w:type="dxa"/>
                                  <w:gridSpan w:val="2"/>
                                  <w:vMerge w:val="continue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5" w:type="dxa"/>
                                  <w:gridSpan w:val="2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  <w:t>Critère d’acceptabilité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985" w:leader="dot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985" w:leader="dot"/>
                                    </w:tabs>
                                    <w:spacing w:before="120" w:after="24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3.95pt;height:645.55pt;mso-wrap-distance-left:0pt;mso-wrap-distance-right:7.05pt;mso-wrap-distance-top:0pt;mso-wrap-distance-bottom:0pt;margin-top:10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6"/>
                        <w:gridCol w:w="4548"/>
                        <w:gridCol w:w="6226"/>
                        <w:gridCol w:w="6899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2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OCEDURE DE CONTRÔLE – ÉTABLIR UN MODE OPERATOIRE DE CONTRÔLE SUR MMT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4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8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nsembl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:</w:t>
                              <w:tab/>
                              <w:t>Bras De Rotation R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:</w:t>
                              <w:tab/>
                              <w:t>Liaison Vérin (Rep 40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VANT TARAUDAGE</w:t>
                            </w:r>
                          </w:p>
                        </w:tc>
                        <w:tc>
                          <w:tcPr>
                            <w:tcW w:w="4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Spécification à contrôler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object w:dxaOrig="1830" w:dyaOrig="4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1.5pt;height:23.25pt" filled="f" o:ole="">
                                  <v:imagedata r:id="rId11" o:title=""/>
                                </v:shape>
                                <o:OLEObject Type="Embed" ProgID="" ShapeID="ole_rId10" DrawAspect="Content" ObjectID="_1110776057" r:id="rId10"/>
                              </w:object>
                            </w:r>
                          </w:p>
                        </w:tc>
                        <w:tc>
                          <w:tcPr>
                            <w:tcW w:w="62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/>
                              <w:object w:dxaOrig="8071" w:dyaOrig="776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8.8pt;height:134.4pt" filled="f" o:ole="">
                                  <v:imagedata r:id="rId13" o:title=""/>
                                </v:shape>
                                <o:OLEObject Type="Embed" ProgID="" ShapeID="ole_rId12" DrawAspect="Content" ObjectID="_1219181387" r:id="rId12"/>
                              </w:object>
                            </w:r>
                          </w:p>
                        </w:tc>
                        <w:tc>
                          <w:tcPr>
                            <w:tcW w:w="68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84" w:leader="none"/>
                              </w:tabs>
                              <w:spacing w:before="120" w:after="0"/>
                              <w:ind w:left="69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lpeur(s) utilisé(s)</w:t>
                              <w:tab/>
                              <w:t>Longueur mi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13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1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71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° 5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13" w:leader="none"/>
                                <w:tab w:val="left" w:pos="6221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19" w:leader="none"/>
                                <w:tab w:val="left" w:pos="6136" w:leader="dot"/>
                              </w:tabs>
                              <w:ind w:left="117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</w:trPr>
                        <w:tc>
                          <w:tcPr>
                            <w:tcW w:w="895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pacing w:before="24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epérage des surface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</w:tabs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object w:dxaOrig="6601" w:dyaOrig="389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3.35pt;height:114.05pt" filled="f" o:ole="">
                                  <v:imagedata r:id="rId15" o:title=""/>
                                </v:shape>
                                <o:OLEObject Type="Embed" ProgID="" ShapeID="ole_rId14" DrawAspect="Content" ObjectID="_1916976558" r:id="rId14"/>
                              </w:object>
                            </w:r>
                          </w:p>
                        </w:tc>
                        <w:tc>
                          <w:tcPr>
                            <w:tcW w:w="62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784" w:leader="none"/>
                              </w:tabs>
                              <w:snapToGrid w:val="false"/>
                              <w:spacing w:before="120" w:after="0"/>
                              <w:ind w:left="697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895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right" w:pos="9639" w:leader="none"/>
                              </w:tabs>
                              <w:snapToGrid w:val="false"/>
                              <w:spacing w:before="240" w:after="0"/>
                              <w:ind w:left="284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s géométriques à palper (choix des surfaces à palper) :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[PLN 1] ; [PLN 2] ; [CYL 1]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895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34" w:leader="none"/>
                                <w:tab w:val="right" w:pos="9639" w:leader="none"/>
                              </w:tabs>
                              <w:snapToGrid w:val="false"/>
                              <w:spacing w:before="240" w:after="0"/>
                              <w:ind w:left="284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5" w:type="dxa"/>
                            <w:gridSpan w:val="2"/>
                            <w:vMerge w:val="restart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léments géométriques à construire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str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3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 : plan médian en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1 idéal construi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LN 2 idéal construit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strui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 1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627" w:leader="dot"/>
                              </w:tabs>
                              <w:spacing w:before="120" w:after="0"/>
                              <w:ind w:left="681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6" w:hRule="atLeast"/>
                        </w:trPr>
                        <w:tc>
                          <w:tcPr>
                            <w:tcW w:w="8954" w:type="dxa"/>
                            <w:gridSpan w:val="2"/>
                            <w:vMerge w:val="restart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eprésentation schématique des éléments géométriques palpés et extrait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Identifier ces éléments palpés ou extraits sur le schéma ci-dessous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/>
                              <w:object w:dxaOrig="6614" w:dyaOrig="511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1.95pt;height:263.9pt" filled="f" o:ole="">
                                  <v:imagedata r:id="rId17" o:title=""/>
                                </v:shape>
                                <o:OLEObject Type="Embed" ProgID="" ShapeID="ole_rId16" DrawAspect="Content" ObjectID="_1328894831" r:id="rId16"/>
                              </w:object>
                            </w:r>
                          </w:p>
                        </w:tc>
                        <w:tc>
                          <w:tcPr>
                            <w:tcW w:w="13125" w:type="dxa"/>
                            <w:gridSpan w:val="2"/>
                            <w:vMerge w:val="continue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8" w:hRule="atLeast"/>
                        </w:trPr>
                        <w:tc>
                          <w:tcPr>
                            <w:tcW w:w="8954" w:type="dxa"/>
                            <w:gridSpan w:val="2"/>
                            <w:vMerge w:val="continue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25" w:type="dxa"/>
                            <w:gridSpan w:val="2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ritère d’acceptabilité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985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985" w:leader="dot"/>
                              </w:tabs>
                              <w:spacing w:before="120" w:after="24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45820</wp:posOffset>
                </wp:positionH>
                <wp:positionV relativeFrom="paragraph">
                  <wp:posOffset>114300</wp:posOffset>
                </wp:positionV>
                <wp:extent cx="781050" cy="382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R 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b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.5pt;height:30.15pt;mso-wrap-distance-left:9.05pt;mso-wrap-distance-right:9.05pt;mso-wrap-distance-top:0pt;mso-wrap-distance-bottom:0pt;margin-top:9pt;mso-position-vertical-relative:text;margin-left:106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R </w:t>
                      </w:r>
                      <w:r>
                        <w:rPr>
                          <w:rStyle w:val="PageNumber"/>
                          <w:rFonts w:cs="Arial" w:ascii="Arial" w:hAnsi="Arial"/>
                          <w:b/>
                        </w:rPr>
                        <w:t>1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3811" w:h="16838"/>
      <w:pgMar w:left="1186" w:right="976" w:gutter="0" w:header="0" w:top="851" w:footer="0" w:bottom="737"/>
      <w:cols w:num="2" w:equalWidth="false" w:sep="false">
        <w:col w:w="10635" w:space="1384"/>
        <w:col w:w="10234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2Car">
    <w:name w:val="Corps de texte 2 Car"/>
    <w:basedOn w:val="Policepardfaut"/>
    <w:qFormat/>
    <w:rPr>
      <w:rFonts w:ascii="Arial" w:hAnsi="Arial" w:cs="Arial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0:45:00Z</dcterms:created>
  <dc:creator>A. Garde</dc:creator>
  <dc:description/>
  <cp:keywords>Sujet Tu 2011</cp:keywords>
  <dc:language>en-US</dc:language>
  <cp:lastModifiedBy>Adrien Garde</cp:lastModifiedBy>
  <cp:lastPrinted>2011-01-23T11:19:00Z</cp:lastPrinted>
  <dcterms:modified xsi:type="dcterms:W3CDTF">2011-03-15T15:57:00Z</dcterms:modified>
  <cp:revision>6</cp:revision>
  <dc:subject/>
  <dc:title> </dc:title>
</cp:coreProperties>
</file>