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65670</wp:posOffset>
                </wp:positionH>
                <wp:positionV relativeFrom="paragraph">
                  <wp:posOffset>-467360</wp:posOffset>
                </wp:positionV>
                <wp:extent cx="5863590" cy="2149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8"/>
                              </w:rPr>
                              <w:t>BACCALAUREAT PROFESSI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TECHNICIEN D’USIN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Epreuve E1 – Unité U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nalyse et exploitation de donnée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69.25pt;mso-wrap-distance-left:9.05pt;mso-wrap-distance-right:9.05pt;mso-wrap-distance-top:0pt;mso-wrap-distance-bottom:0pt;margin-top:-36.8pt;mso-position-vertical-relative:text;margin-left:5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8"/>
                        </w:rPr>
                        <w:t>BACCALAUREAT PROFESSION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TECHNICIEN D’USIN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>Epreuve E1 – Unité U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Analyse et exploitation de 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8675</wp:posOffset>
                </wp:positionH>
                <wp:positionV relativeFrom="paragraph">
                  <wp:posOffset>2181860</wp:posOffset>
                </wp:positionV>
                <wp:extent cx="5863590" cy="1049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SSIER RÉPON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cuments DR1 à DR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82.65pt;mso-wrap-distance-left:9.05pt;mso-wrap-distance-right:9.05pt;mso-wrap-distance-top:0pt;mso-wrap-distance-bottom:0pt;margin-top:171.8pt;mso-position-vertical-relative:text;margin-left:5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SSIER RÉPON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cuments DR1 à DR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21930</wp:posOffset>
            </wp:positionH>
            <wp:positionV relativeFrom="paragraph">
              <wp:posOffset>85090</wp:posOffset>
            </wp:positionV>
            <wp:extent cx="2298700" cy="3403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2459"/>
        <w:gridCol w:w="1184"/>
      </w:tblGrid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ésentation du système mécanique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R 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Analyse fonctionnelle et structurelle du bras R1          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2 &amp; DR 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2</w:t>
            </w:r>
          </w:p>
        </w:tc>
      </w:tr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Etude cinématique de l’axe Z et du bras R1</w:t>
              <w:tab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3 &amp; DR 4 &amp; DR 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22</w:t>
            </w:r>
          </w:p>
        </w:tc>
      </w:tr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ude statique de la plaque pivotant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3</w:t>
            </w:r>
          </w:p>
        </w:tc>
      </w:tr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ude en résistance des matériaux de la pièce 4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8</w:t>
            </w:r>
          </w:p>
        </w:tc>
      </w:tr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alyse du dessin de définition d’une pièc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8 &amp; DR 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1</w:t>
            </w:r>
          </w:p>
        </w:tc>
      </w:tr>
      <w:tr>
        <w:trPr>
          <w:trHeight w:val="556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tablir un mode opératoire de contrôle sur MMT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 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8190</wp:posOffset>
                </wp:positionH>
                <wp:positionV relativeFrom="paragraph">
                  <wp:posOffset>158115</wp:posOffset>
                </wp:positionV>
                <wp:extent cx="2144395" cy="6965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12.45pt;mso-position-vertical-relative:text;margin-left:359.7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73025</wp:posOffset>
                </wp:positionV>
                <wp:extent cx="2144395" cy="6965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               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4.85pt;mso-wrap-distance-left:9.05pt;mso-wrap-distance-right:9.05pt;mso-wrap-distance-top:0pt;mso-wrap-distance-bottom:0pt;margin-top:5.75pt;mso-position-vertical-relative:text;margin-left:362.5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TOTAL                /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23811" w:h="16838"/>
      <w:pgMar w:left="1418" w:right="847" w:gutter="0" w:header="0" w:top="851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equalWidth="false" w:sep="false">
        <w:col w:w="10680" w:space="708"/>
        <w:col w:w="11466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59:00Z</dcterms:created>
  <dc:creator>A. Garde; Marolleau Nicolas</dc:creator>
  <dc:description/>
  <cp:keywords>Sujet Tu 2011</cp:keywords>
  <dc:language>en-US</dc:language>
  <cp:lastModifiedBy>Adrien Garde</cp:lastModifiedBy>
  <cp:lastPrinted>2010-11-09T01:32:00Z</cp:lastPrinted>
  <dcterms:modified xsi:type="dcterms:W3CDTF">2011-03-15T15:15:00Z</dcterms:modified>
  <cp:revision>5</cp:revision>
  <dc:subject/>
  <dc:title> </dc:title>
</cp:coreProperties>
</file>