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u w:val="single"/>
        </w:rPr>
        <w:t>Question 6.4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ompléter</w:t>
      </w:r>
      <w:r>
        <w:rPr>
          <w:rFonts w:cs="Arial" w:ascii="Arial" w:hAnsi="Arial"/>
        </w:rPr>
        <w:t xml:space="preserve"> le tableau ci dessous</w:t>
      </w:r>
      <w:r>
        <w:rPr>
          <w:rFonts w:cs="Arial" w:ascii="Arial" w:hAnsi="Arial"/>
          <w:bCs/>
        </w:rPr>
        <w:t> 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91210</wp:posOffset>
                </wp:positionV>
                <wp:extent cx="14279880" cy="9858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9880" cy="985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8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1"/>
                              <w:gridCol w:w="3951"/>
                              <w:gridCol w:w="3292"/>
                              <w:gridCol w:w="3476"/>
                              <w:gridCol w:w="2792"/>
                              <w:gridCol w:w="3006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59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OLERANCEMENT NORMALISE</w:t>
                                  </w:r>
                                </w:p>
                              </w:tc>
                              <w:tc>
                                <w:tcPr>
                                  <w:tcW w:w="16517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alyse d’une spécification par zone de tolér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59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  <w:t>Spécification controlé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object w:dxaOrig="1830" w:dyaOrig="46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1.5pt;height:23.25pt" filled="f" o:ole="">
                                        <v:imagedata r:id="rId3" o:title=""/>
                                      </v:shape>
                                      <o:OLEObject Type="Embed" ProgID="" ShapeID="ole_rId2" DrawAspect="Content" ObjectID="_69448073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3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Eléments non Idéaux</w:t>
                                  </w:r>
                                </w:p>
                              </w:tc>
                              <w:tc>
                                <w:tcPr>
                                  <w:tcW w:w="9274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Eléments Idéa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59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Type de spécific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Forme                   Orient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sition                 Batte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Entourer la bonne réponse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Elément(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TOLÉRANCÉ(S)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Elément(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e RÉFÉRENCE</w:t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éférence(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PÉCIFIÉE(S)</w:t>
                                  </w:r>
                                </w:p>
                              </w:tc>
                              <w:tc>
                                <w:tcPr>
                                  <w:tcW w:w="57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Zone de tolér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59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ondition de conformit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’élément tolérancé doit se situer tout entier dans la zone de tolérance.</w: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Un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Group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(entourer la bonne réponse)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Uniqu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Multiples</w:t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imple          Commu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ystè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(entourer la bonne réponse)</w:t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imp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ompos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(entourer la bonne réponse)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ontraint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rientation et/ou position par rapport à la référence spécifi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24" w:hRule="atLeast"/>
                              </w:trPr>
                              <w:tc>
                                <w:tcPr>
                                  <w:tcW w:w="59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chém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Extrait du dessin de définition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/>
                                    <w:object w:dxaOrig="6271" w:dyaOrig="13723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28.2pt;height:499.55pt" filled="f" o:ole="">
                                        <v:imagedata r:id="rId5" o:title=""/>
                                      </v:shape>
                                      <o:OLEObject Type="Embed" ProgID="" ShapeID="ole_rId4" DrawAspect="Content" ObjectID="_1475918568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4.4pt;height:776.25pt;mso-wrap-distance-left:0pt;mso-wrap-distance-right:7.05pt;mso-wrap-distance-top:0pt;mso-wrap-distance-bottom:0pt;margin-top:62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48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1"/>
                        <w:gridCol w:w="3951"/>
                        <w:gridCol w:w="3292"/>
                        <w:gridCol w:w="3476"/>
                        <w:gridCol w:w="2792"/>
                        <w:gridCol w:w="3006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59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LERANCEMENT NORMALISE</w:t>
                            </w:r>
                          </w:p>
                        </w:tc>
                        <w:tc>
                          <w:tcPr>
                            <w:tcW w:w="16517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nalyse d’une spécification par zone de tolérance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59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Spécification controlé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830" w:dyaOrig="46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1.5pt;height:23.25pt" filled="f" o:ole="">
                                  <v:imagedata r:id="rId7" o:title=""/>
                                </v:shape>
                                <o:OLEObject Type="Embed" ProgID="" ShapeID="ole_rId6" DrawAspect="Content" ObjectID="_311485267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43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léments non Idéaux</w:t>
                            </w:r>
                          </w:p>
                        </w:tc>
                        <w:tc>
                          <w:tcPr>
                            <w:tcW w:w="9274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léments Idéaux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59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ype de spécif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Forme                   Orien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sition                 Batt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ntourer la bonne réponse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lément(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OLÉRANCÉ(S)</w:t>
                            </w:r>
                          </w:p>
                        </w:tc>
                        <w:tc>
                          <w:tcPr>
                            <w:tcW w:w="32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lément(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e RÉFÉRENCE</w:t>
                            </w:r>
                          </w:p>
                        </w:tc>
                        <w:tc>
                          <w:tcPr>
                            <w:tcW w:w="347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Référence(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PÉCIFIÉE(S)</w:t>
                            </w:r>
                          </w:p>
                        </w:tc>
                        <w:tc>
                          <w:tcPr>
                            <w:tcW w:w="57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Zone de tolérance</w:t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59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ondition de conformi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’élément tolérancé doit se situer tout entier dans la zone de tolérance.</w: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Un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Grou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(entourer la bonne réponse)</w:t>
                            </w:r>
                          </w:p>
                        </w:tc>
                        <w:tc>
                          <w:tcPr>
                            <w:tcW w:w="32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pict>
                                <v:oval id="shape_0" stroked="t" o:allowincell="t" style="position:absolute;margin-left:36.7pt;margin-top:24.75pt;width:71.35pt;height:28.25pt;mso-wrap-style:none;v-text-anchor:middle">
                                  <v:fill o:detectmouseclick="t" on="false"/>
                                  <v:stroke color="black" weight="15840" joinstyle="miter" endcap="flat"/>
                                  <w10:wrap type="none"/>
                                </v:oval>
                              </w:pict>
                              <w:t>Un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ultiples</w:t>
                            </w:r>
                          </w:p>
                        </w:tc>
                        <w:tc>
                          <w:tcPr>
                            <w:tcW w:w="347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imple          Commu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ystè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(entourer la bonne réponse)</w:t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imp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ompos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(entourer la bonne réponse)</w:t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ontrain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ientation et/ou position par rapport à la référence spécifiée</w:t>
                            </w:r>
                          </w:p>
                        </w:tc>
                      </w:tr>
                      <w:tr>
                        <w:trPr>
                          <w:trHeight w:val="9824" w:hRule="atLeast"/>
                        </w:trPr>
                        <w:tc>
                          <w:tcPr>
                            <w:tcW w:w="59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chém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</w:rPr>
                              <w:t>Extrait du dessin de définiti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/>
                              <w:object w:dxaOrig="6271" w:dyaOrig="13723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28.2pt;height:499.55pt" filled="f" o:ole="">
                                  <v:imagedata r:id="rId9" o:title=""/>
                                </v:shape>
                                <o:OLEObject Type="Embed" ProgID="" ShapeID="ole_rId8" DrawAspect="Content" ObjectID="_1439855716" r:id="rId8"/>
                              </w:object>
                            </w:r>
                          </w:p>
                        </w:tc>
                        <w:tc>
                          <w:tcPr>
                            <w:tcW w:w="39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lang w:val="en-US" w:eastAsia="en-US"/>
                              </w:rPr>
                              <w:pict>
                                <v:group id="shape_0" style="position:absolute;margin-left:0pt;margin-top:0pt;width:121.9pt;height:233.35pt" coordorigin="0,0" coordsize="2438,4667">
                                  <v:rect id="shape_0" stroked="f" o:allowincell="t" style="position:absolute;left:0;top:2;width:2437;height:4664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0;top:0;width:2255;height:1754;mso-wrap-style:squar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Arial" w:hAnsi="Arial" w:eastAsia="Times New Roman" w:cs="Arial"/>
                                              <w:color w:val="000000"/>
                                              <w:lang w:val="fr-FR" w:bidi="ar-SA"/>
                                            </w:rPr>
                                            <w:t xml:space="preserve">Ligne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Arial" w:hAnsi="Arial" w:eastAsia="Times New Roman" w:cs="Arial"/>
                                              <w:color w:val="000000"/>
                                              <w:lang w:val="fr-FR" w:bidi="ar-SA"/>
                                            </w:rPr>
                                            <w:t>nominalement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Arial" w:hAnsi="Arial" w:eastAsia="Times New Roman" w:cs="Arial"/>
                                              <w:color w:val="000000"/>
                                              <w:lang w:val="fr-FR" w:bidi="ar-SA"/>
                                            </w:rPr>
                                            <w:t>rectiligne: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Arial" w:hAnsi="Arial" w:eastAsia="Times New Roman" w:cs="Arial"/>
                                              <w:color w:val="000000"/>
                                              <w:lang w:val="fr-FR" w:bidi="ar-SA"/>
                                            </w:rPr>
                                            <w:t>axe du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Arial" w:hAnsi="Arial" w:eastAsia="Times New Roman" w:cs="Arial"/>
                                              <w:color w:val="000000"/>
                                              <w:lang w:val="fr-FR" w:bidi="ar-SA"/>
                                            </w:rPr>
                                            <w:t>taraudage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51,585" path="m35,0c38,31,44,64,51,94c49,173,50,261,31,338c28,374,22,410,15,446c12,460,13,476,5,488c0,513,15,565,18,585e" stroked="t" o:allowincell="t" style="position:absolute;left:1053;top:1916;width:412;height:2293;mso-wrap-style:none;v-text-anchor:middle;rotation:63;mso-position-horizontal-relative:char">
                                    <v:fill o:detectmouseclick="t" on="false"/>
                                    <v:stroke color="#ff3300" weight="28440" dashstyle="longdashdot" joinstyle="round" endcap="flat"/>
                                    <w10:wrap type="none"/>
                                  </v:shape>
                                  <v:group id="shape_0" style="position:absolute;left:124;top:2289;width:1738;height:1652">
                                    <v:shape id="shape_0" coordsize="366,127" path="m218,0c253,3,292,4,326,12c339,15,349,22,358,32c362,37,366,50,366,50c365,62,365,85,356,96c329,127,220,117,202,118c186,119,154,120,154,120c118,125,133,122,110,126c81,125,67,125,42,116c33,107,22,97,12,90c3,76,2,73,0,56c2,35,0,29,20,24c38,12,78,13,96,12c136,9,178,0,218,0xe" stroked="t" o:allowincell="t" style="position:absolute;left:125;top:3163;width:912;height:334;mso-wrap-style:none;v-text-anchor:middle;rotation:254;mso-position-horizontal-relative:char">
                                      <v:fill o:detectmouseclick="t" on="false"/>
                                      <v:stroke color="black" weight="28440" joinstyle="round" endcap="flat"/>
                                      <w10:wrap type="none"/>
                                    </v:shape>
                                    <v:shape id="shape_0" coordsize="382,625" path="m16,0c17,127,0,103,8,230c5,278,23,413,17,461c18,474,5,557,14,566c38,590,71,603,101,605c143,611,161,621,206,623c233,625,269,600,296,602c332,595,361,576,371,545c373,441,351,489,377,386c379,361,361,174,366,150c366,150,372,125,374,118c375,113,378,102,378,102c379,69,382,37,382,4e" stroked="t" o:allowincell="t" style="position:absolute;left:908;top:2291;width:952;height:1651;mso-wrap-style:none;v-text-anchor:middle;rotation:254;mso-position-horizontal-relative:char">
                                      <v:fill o:detectmouseclick="t" on="false"/>
                                      <v:stroke color="black" weight="28440" joinstyle="round" endcap="flat"/>
                                      <w10:wrap type="none"/>
                                    </v:shape>
                                  </v:group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32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pict>
                                <v:group id="shape_0" style="position:absolute;margin-left:0.05pt;margin-top:0pt;width:106.9pt;height:231.9pt" coordorigin="1,0" coordsize="2138,4638">
                                  <v:rect id="shape_0" stroked="f" o:allowincell="t" style="position:absolute;left:1;top:1;width:2137;height:4636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1;top:0;width:2137;height:1110;mso-wrap-style:squar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Arial" w:hAnsi="Arial" w:eastAsia="Times New Roman" w:cs="Arial"/>
                                              <w:color w:val="000000"/>
                                              <w:lang w:val="fr-FR" w:bidi="ar-SA"/>
                                            </w:rPr>
                                            <w:t>2 surfaces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Arial" w:hAnsi="Arial" w:eastAsia="Times New Roman" w:cs="Arial"/>
                                              <w:color w:val="000000"/>
                                              <w:lang w:val="fr-FR" w:bidi="ar-SA"/>
                                            </w:rPr>
                                            <w:t>nominalement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Arial" w:hAnsi="Arial" w:eastAsia="Times New Roman" w:cs="Arial"/>
                                              <w:color w:val="000000"/>
                                              <w:lang w:val="fr-FR" w:bidi="ar-SA"/>
                                            </w:rPr>
                                            <w:t>planes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45;top:1268;width:2046;height:2599">
                                    <v:shape id="shape_0" coordsize="156,463" path="m41,0c57,11,74,21,90,32c95,36,106,43,106,43c130,80,127,47,156,57c156,150,154,195,138,282c136,311,138,373,135,402c134,411,139,453,132,459c128,463,100,450,95,448c84,444,63,438,63,438c24,412,43,420,9,410c0,386,6,364,14,340c19,227,27,118,30,5c50,11,48,15,41,0xe" stroked="t" o:allowincell="t" style="position:absolute;left:1478;top:1268;width:612;height:1302;mso-wrap-style:none;v-text-anchor:middle;rotation:356;mso-position-horizontal-relative:char">
                                      <v:fill o:detectmouseclick="t" on="false"/>
                                      <v:stroke color="black" weight="28440" joinstyle="round" endcap="flat"/>
                                      <w10:wrap type="none"/>
                                    </v:shape>
                                    <v:shape id="shape_0" coordsize="156,463" path="m41,0c57,11,74,21,90,32c95,36,106,43,106,43c130,80,127,47,156,57c156,150,154,195,138,282c136,311,138,373,135,402c134,411,139,453,132,459c128,463,100,450,95,448c84,444,63,438,63,438c24,412,43,420,9,410c0,386,6,364,14,340c19,227,27,118,30,5c50,11,48,15,41,0xe" stroked="t" o:allowincell="t" style="position:absolute;left:45;top:2564;width:612;height:1302;mso-wrap-style:none;v-text-anchor:middle;rotation:356;mso-position-horizontal-relative:char">
                                      <v:fill o:detectmouseclick="t" on="false"/>
                                      <v:stroke color="black" weight="28440" joinstyle="round" endcap="flat"/>
                                      <w10:wrap type="none"/>
                                    </v:shape>
                                  </v:group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347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7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64160</wp:posOffset>
                </wp:positionH>
                <wp:positionV relativeFrom="paragraph">
                  <wp:posOffset>6245225</wp:posOffset>
                </wp:positionV>
                <wp:extent cx="1384300" cy="469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 compléter si nécess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37pt;mso-wrap-distance-left:9.05pt;mso-wrap-distance-right:9.05pt;mso-wrap-distance-top:0pt;mso-wrap-distance-bottom:0pt;margin-top:491.75pt;mso-position-vertical-relative:text;margin-left: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 compléter si nécess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46050</wp:posOffset>
                </wp:positionH>
                <wp:positionV relativeFrom="paragraph">
                  <wp:posOffset>6071235</wp:posOffset>
                </wp:positionV>
                <wp:extent cx="1384300" cy="469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 compléter si nécess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37pt;mso-wrap-distance-left:9.05pt;mso-wrap-distance-right:9.05pt;mso-wrap-distance-top:0pt;mso-wrap-distance-bottom:0pt;margin-top:478.05pt;mso-position-vertical-relative:text;margin-left: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 compléter si nécess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149350</wp:posOffset>
                </wp:positionH>
                <wp:positionV relativeFrom="paragraph">
                  <wp:posOffset>6716395</wp:posOffset>
                </wp:positionV>
                <wp:extent cx="781050" cy="3829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DR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528.85pt;mso-position-vertical-relative:text;margin-left:9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DR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20980</wp:posOffset>
                </wp:positionH>
                <wp:positionV relativeFrom="paragraph">
                  <wp:posOffset>4286885</wp:posOffset>
                </wp:positionV>
                <wp:extent cx="1384300" cy="469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 compléter si nécess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37pt;mso-wrap-distance-left:9.05pt;mso-wrap-distance-right:9.05pt;mso-wrap-distance-top:0pt;mso-wrap-distance-bottom:0pt;margin-top:337.55pt;mso-position-vertical-relative:text;margin-left: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 compléter si nécess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466090</wp:posOffset>
                </wp:positionH>
                <wp:positionV relativeFrom="paragraph">
                  <wp:posOffset>314325</wp:posOffset>
                </wp:positionV>
                <wp:extent cx="906780" cy="359410"/>
                <wp:effectExtent l="8255" t="8255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3592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36.7pt;margin-top:24.75pt;width:71.35pt;height:28.2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1548130" cy="296354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2963520"/>
                          <a:chOff x="0" y="0"/>
                          <a:chExt cx="1548000" cy="2963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440"/>
                            <a:ext cx="1548000" cy="296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32440" cy="11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Lign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nominalem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rectiligne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axe d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taraudag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3778800">
                            <a:off x="668520" y="1215720"/>
                            <a:ext cx="262080" cy="145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5">
                                <a:moveTo>
                                  <a:pt x="35" y="0"/>
                                </a:moveTo>
                                <a:cubicBezTo>
                                  <a:pt x="38" y="31"/>
                                  <a:pt x="44" y="64"/>
                                  <a:pt x="51" y="94"/>
                                </a:cubicBezTo>
                                <a:cubicBezTo>
                                  <a:pt x="49" y="173"/>
                                  <a:pt x="50" y="261"/>
                                  <a:pt x="31" y="338"/>
                                </a:cubicBezTo>
                                <a:cubicBezTo>
                                  <a:pt x="28" y="374"/>
                                  <a:pt x="22" y="410"/>
                                  <a:pt x="15" y="446"/>
                                </a:cubicBezTo>
                                <a:cubicBezTo>
                                  <a:pt x="12" y="460"/>
                                  <a:pt x="13" y="476"/>
                                  <a:pt x="5" y="488"/>
                                </a:cubicBezTo>
                                <a:cubicBezTo>
                                  <a:pt x="0" y="513"/>
                                  <a:pt x="15" y="565"/>
                                  <a:pt x="18" y="58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3300"/>
                            </a:solidFill>
                            <a:prstDash val="lg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5400" y="1541880"/>
                            <a:ext cx="1282680" cy="881280"/>
                          </a:xfrm>
                        </wpg:grpSpPr>
                        <wps:wsp>
                          <wps:cNvSpPr/>
                          <wps:spPr>
                            <a:xfrm rot="15224400">
                              <a:off x="-106200" y="466920"/>
                              <a:ext cx="57960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127">
                                  <a:moveTo>
                                    <a:pt x="218" y="0"/>
                                  </a:moveTo>
                                  <a:cubicBezTo>
                                    <a:pt x="253" y="3"/>
                                    <a:pt x="292" y="4"/>
                                    <a:pt x="326" y="12"/>
                                  </a:cubicBezTo>
                                  <a:cubicBezTo>
                                    <a:pt x="339" y="15"/>
                                    <a:pt x="349" y="22"/>
                                    <a:pt x="358" y="32"/>
                                  </a:cubicBezTo>
                                  <a:cubicBezTo>
                                    <a:pt x="362" y="37"/>
                                    <a:pt x="366" y="50"/>
                                    <a:pt x="366" y="50"/>
                                  </a:cubicBezTo>
                                  <a:cubicBezTo>
                                    <a:pt x="365" y="62"/>
                                    <a:pt x="365" y="85"/>
                                    <a:pt x="356" y="96"/>
                                  </a:cubicBezTo>
                                  <a:cubicBezTo>
                                    <a:pt x="329" y="127"/>
                                    <a:pt x="220" y="117"/>
                                    <a:pt x="202" y="118"/>
                                  </a:cubicBezTo>
                                  <a:cubicBezTo>
                                    <a:pt x="186" y="119"/>
                                    <a:pt x="154" y="120"/>
                                    <a:pt x="154" y="120"/>
                                  </a:cubicBezTo>
                                  <a:cubicBezTo>
                                    <a:pt x="118" y="125"/>
                                    <a:pt x="133" y="122"/>
                                    <a:pt x="110" y="126"/>
                                  </a:cubicBezTo>
                                  <a:cubicBezTo>
                                    <a:pt x="81" y="125"/>
                                    <a:pt x="67" y="125"/>
                                    <a:pt x="42" y="116"/>
                                  </a:cubicBezTo>
                                  <a:cubicBezTo>
                                    <a:pt x="33" y="107"/>
                                    <a:pt x="22" y="97"/>
                                    <a:pt x="12" y="90"/>
                                  </a:cubicBezTo>
                                  <a:cubicBezTo>
                                    <a:pt x="3" y="76"/>
                                    <a:pt x="2" y="73"/>
                                    <a:pt x="0" y="56"/>
                                  </a:cubicBezTo>
                                  <a:cubicBezTo>
                                    <a:pt x="2" y="35"/>
                                    <a:pt x="0" y="29"/>
                                    <a:pt x="20" y="24"/>
                                  </a:cubicBezTo>
                                  <a:cubicBezTo>
                                    <a:pt x="38" y="12"/>
                                    <a:pt x="78" y="13"/>
                                    <a:pt x="96" y="12"/>
                                  </a:cubicBezTo>
                                  <a:cubicBezTo>
                                    <a:pt x="136" y="9"/>
                                    <a:pt x="178" y="0"/>
                                    <a:pt x="218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224400">
                              <a:off x="391680" y="-87120"/>
                              <a:ext cx="605160" cy="104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625">
                                  <a:moveTo>
                                    <a:pt x="16" y="0"/>
                                  </a:moveTo>
                                  <a:cubicBezTo>
                                    <a:pt x="17" y="127"/>
                                    <a:pt x="0" y="103"/>
                                    <a:pt x="8" y="230"/>
                                  </a:cubicBezTo>
                                  <a:cubicBezTo>
                                    <a:pt x="5" y="278"/>
                                    <a:pt x="23" y="413"/>
                                    <a:pt x="17" y="461"/>
                                  </a:cubicBezTo>
                                  <a:cubicBezTo>
                                    <a:pt x="18" y="474"/>
                                    <a:pt x="5" y="557"/>
                                    <a:pt x="14" y="566"/>
                                  </a:cubicBezTo>
                                  <a:cubicBezTo>
                                    <a:pt x="38" y="590"/>
                                    <a:pt x="71" y="603"/>
                                    <a:pt x="101" y="605"/>
                                  </a:cubicBezTo>
                                  <a:cubicBezTo>
                                    <a:pt x="143" y="611"/>
                                    <a:pt x="161" y="621"/>
                                    <a:pt x="206" y="623"/>
                                  </a:cubicBezTo>
                                  <a:cubicBezTo>
                                    <a:pt x="233" y="625"/>
                                    <a:pt x="269" y="600"/>
                                    <a:pt x="296" y="602"/>
                                  </a:cubicBezTo>
                                  <a:cubicBezTo>
                                    <a:pt x="332" y="595"/>
                                    <a:pt x="361" y="576"/>
                                    <a:pt x="371" y="545"/>
                                  </a:cubicBezTo>
                                  <a:cubicBezTo>
                                    <a:pt x="373" y="441"/>
                                    <a:pt x="351" y="489"/>
                                    <a:pt x="377" y="386"/>
                                  </a:cubicBezTo>
                                  <a:cubicBezTo>
                                    <a:pt x="379" y="361"/>
                                    <a:pt x="361" y="174"/>
                                    <a:pt x="366" y="150"/>
                                  </a:cubicBezTo>
                                  <a:cubicBezTo>
                                    <a:pt x="366" y="150"/>
                                    <a:pt x="372" y="125"/>
                                    <a:pt x="374" y="118"/>
                                  </a:cubicBezTo>
                                  <a:cubicBezTo>
                                    <a:pt x="375" y="113"/>
                                    <a:pt x="378" y="102"/>
                                    <a:pt x="378" y="102"/>
                                  </a:cubicBezTo>
                                  <a:cubicBezTo>
                                    <a:pt x="379" y="69"/>
                                    <a:pt x="382" y="37"/>
                                    <a:pt x="382" y="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1.9pt;height:233.35pt" coordorigin="0,0" coordsize="2438,4667">
                <v:rect id="shape_0" stroked="f" o:allowincell="t" style="position:absolute;left:0;top:2;width:2437;height:46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t" style="position:absolute;left:0;top:0;width:2255;height:17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Lign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nominalem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rectiligne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axe d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taraud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1,585" path="m35,0c38,31,44,64,51,94c49,173,50,261,31,338c28,374,22,410,15,446c12,460,13,476,5,488c0,513,15,565,18,585e" stroked="t" o:allowincell="t" style="position:absolute;left:1053;top:1916;width:412;height:2293;mso-wrap-style:none;v-text-anchor:middle;rotation:63;mso-position-horizontal-relative:char">
                  <v:fill o:detectmouseclick="t" on="false"/>
                  <v:stroke color="#ff3300" weight="28440" dashstyle="longdashdot" joinstyle="round" endcap="flat"/>
                  <w10:wrap type="none"/>
                </v:shape>
                <v:group id="shape_0" style="position:absolute;left:124;top:2289;width:1738;height:1652">
                  <v:shape id="shape_0" coordsize="366,127" path="m218,0c253,3,292,4,326,12c339,15,349,22,358,32c362,37,366,50,366,50c365,62,365,85,356,96c329,127,220,117,202,118c186,119,154,120,154,120c118,125,133,122,110,126c81,125,67,125,42,116c33,107,22,97,12,90c3,76,2,73,0,56c2,35,0,29,20,24c38,12,78,13,96,12c136,9,178,0,218,0xe" stroked="t" o:allowincell="t" style="position:absolute;left:125;top:3163;width:912;height:334;mso-wrap-style:none;v-text-anchor:middle;rotation:254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382,625" path="m16,0c17,127,0,103,8,230c5,278,23,413,17,461c18,474,5,557,14,566c38,590,71,603,101,605c143,611,161,621,206,623c233,625,269,600,296,602c332,595,361,576,371,545c373,441,351,489,377,386c379,361,361,174,366,150c366,150,372,125,374,118c375,113,378,102,378,102c379,69,382,37,382,4e" stroked="t" o:allowincell="t" style="position:absolute;left:908;top:2291;width:952;height:1651;mso-wrap-style:none;v-text-anchor:middle;rotation:254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358265" cy="294513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8280" cy="2945160"/>
                          <a:chOff x="0" y="0"/>
                          <a:chExt cx="1358280" cy="2945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1357560" cy="29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1357560" cy="70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2 surfac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nominalem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plane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92360"/>
                            <a:ext cx="1356480" cy="1675800"/>
                          </a:xfrm>
                        </wpg:grpSpPr>
                        <wps:wsp>
                          <wps:cNvSpPr/>
                          <wps:spPr>
                            <a:xfrm rot="21357000">
                              <a:off x="938520" y="12600"/>
                              <a:ext cx="389160" cy="82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463">
                                  <a:moveTo>
                                    <a:pt x="41" y="0"/>
                                  </a:moveTo>
                                  <a:cubicBezTo>
                                    <a:pt x="57" y="11"/>
                                    <a:pt x="74" y="21"/>
                                    <a:pt x="90" y="32"/>
                                  </a:cubicBezTo>
                                  <a:cubicBezTo>
                                    <a:pt x="95" y="36"/>
                                    <a:pt x="106" y="43"/>
                                    <a:pt x="106" y="43"/>
                                  </a:cubicBezTo>
                                  <a:cubicBezTo>
                                    <a:pt x="130" y="80"/>
                                    <a:pt x="127" y="47"/>
                                    <a:pt x="156" y="57"/>
                                  </a:cubicBezTo>
                                  <a:cubicBezTo>
                                    <a:pt x="156" y="150"/>
                                    <a:pt x="154" y="195"/>
                                    <a:pt x="138" y="282"/>
                                  </a:cubicBezTo>
                                  <a:cubicBezTo>
                                    <a:pt x="136" y="311"/>
                                    <a:pt x="138" y="373"/>
                                    <a:pt x="135" y="402"/>
                                  </a:cubicBezTo>
                                  <a:cubicBezTo>
                                    <a:pt x="134" y="411"/>
                                    <a:pt x="139" y="453"/>
                                    <a:pt x="132" y="459"/>
                                  </a:cubicBezTo>
                                  <a:cubicBezTo>
                                    <a:pt x="128" y="463"/>
                                    <a:pt x="100" y="450"/>
                                    <a:pt x="95" y="448"/>
                                  </a:cubicBezTo>
                                  <a:cubicBezTo>
                                    <a:pt x="84" y="444"/>
                                    <a:pt x="63" y="438"/>
                                    <a:pt x="63" y="438"/>
                                  </a:cubicBezTo>
                                  <a:cubicBezTo>
                                    <a:pt x="24" y="412"/>
                                    <a:pt x="43" y="420"/>
                                    <a:pt x="9" y="410"/>
                                  </a:cubicBezTo>
                                  <a:cubicBezTo>
                                    <a:pt x="0" y="386"/>
                                    <a:pt x="6" y="364"/>
                                    <a:pt x="14" y="340"/>
                                  </a:cubicBezTo>
                                  <a:cubicBezTo>
                                    <a:pt x="19" y="227"/>
                                    <a:pt x="27" y="118"/>
                                    <a:pt x="30" y="5"/>
                                  </a:cubicBezTo>
                                  <a:cubicBezTo>
                                    <a:pt x="50" y="11"/>
                                    <a:pt x="48" y="15"/>
                                    <a:pt x="41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357000">
                              <a:off x="28440" y="835560"/>
                              <a:ext cx="389160" cy="82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463">
                                  <a:moveTo>
                                    <a:pt x="41" y="0"/>
                                  </a:moveTo>
                                  <a:cubicBezTo>
                                    <a:pt x="57" y="11"/>
                                    <a:pt x="74" y="21"/>
                                    <a:pt x="90" y="32"/>
                                  </a:cubicBezTo>
                                  <a:cubicBezTo>
                                    <a:pt x="95" y="36"/>
                                    <a:pt x="106" y="43"/>
                                    <a:pt x="106" y="43"/>
                                  </a:cubicBezTo>
                                  <a:cubicBezTo>
                                    <a:pt x="130" y="80"/>
                                    <a:pt x="127" y="47"/>
                                    <a:pt x="156" y="57"/>
                                  </a:cubicBezTo>
                                  <a:cubicBezTo>
                                    <a:pt x="156" y="150"/>
                                    <a:pt x="154" y="195"/>
                                    <a:pt x="138" y="282"/>
                                  </a:cubicBezTo>
                                  <a:cubicBezTo>
                                    <a:pt x="136" y="311"/>
                                    <a:pt x="138" y="373"/>
                                    <a:pt x="135" y="402"/>
                                  </a:cubicBezTo>
                                  <a:cubicBezTo>
                                    <a:pt x="134" y="411"/>
                                    <a:pt x="139" y="453"/>
                                    <a:pt x="132" y="459"/>
                                  </a:cubicBezTo>
                                  <a:cubicBezTo>
                                    <a:pt x="128" y="463"/>
                                    <a:pt x="100" y="450"/>
                                    <a:pt x="95" y="448"/>
                                  </a:cubicBezTo>
                                  <a:cubicBezTo>
                                    <a:pt x="84" y="444"/>
                                    <a:pt x="63" y="438"/>
                                    <a:pt x="63" y="438"/>
                                  </a:cubicBezTo>
                                  <a:cubicBezTo>
                                    <a:pt x="24" y="412"/>
                                    <a:pt x="43" y="420"/>
                                    <a:pt x="9" y="410"/>
                                  </a:cubicBezTo>
                                  <a:cubicBezTo>
                                    <a:pt x="0" y="386"/>
                                    <a:pt x="6" y="364"/>
                                    <a:pt x="14" y="340"/>
                                  </a:cubicBezTo>
                                  <a:cubicBezTo>
                                    <a:pt x="19" y="227"/>
                                    <a:pt x="27" y="118"/>
                                    <a:pt x="30" y="5"/>
                                  </a:cubicBezTo>
                                  <a:cubicBezTo>
                                    <a:pt x="50" y="11"/>
                                    <a:pt x="48" y="15"/>
                                    <a:pt x="41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05pt;margin-top:0pt;width:106.9pt;height:231.9pt" coordorigin="1,0" coordsize="2138,4638">
                <v:rect id="shape_0" stroked="f" o:allowincell="t" style="position:absolute;left:1;top:1;width:2137;height:46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t" style="position:absolute;left:1;top:0;width:2137;height:11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2 surfac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nominalem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plan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;top:1268;width:2046;height:2599">
                  <v:shape id="shape_0" coordsize="156,463" path="m41,0c57,11,74,21,90,32c95,36,106,43,106,43c130,80,127,47,156,57c156,150,154,195,138,282c136,311,138,373,135,402c134,411,139,453,132,459c128,463,100,450,95,448c84,444,63,438,63,438c24,412,43,420,9,410c0,386,6,364,14,340c19,227,27,118,30,5c50,11,48,15,41,0xe" stroked="t" o:allowincell="t" style="position:absolute;left:1478;top:1268;width:612;height:1302;mso-wrap-style:none;v-text-anchor:middle;rotation:356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56,463" path="m41,0c57,11,74,21,90,32c95,36,106,43,106,43c130,80,127,47,156,57c156,150,154,195,138,282c136,311,138,373,135,402c134,411,139,453,132,459c128,463,100,450,95,448c84,444,63,438,63,438c24,412,43,420,9,410c0,386,6,364,14,340c19,227,27,118,30,5c50,11,48,15,41,0xe" stroked="t" o:allowincell="t" style="position:absolute;left:45;top:2564;width:612;height:1302;mso-wrap-style:none;v-text-anchor:middle;rotation:356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23811" w:h="16838"/>
      <w:pgMar w:left="833" w:right="728" w:gutter="0" w:header="0" w:top="851" w:footer="0" w:bottom="737"/>
      <w:pgBorders w:display="allPages" w:offsetFrom="text">
        <w:top w:val="single" w:sz="4" w:space="18" w:color="000000"/>
        <w:left w:val="single" w:sz="4" w:space="17" w:color="000000"/>
        <w:bottom w:val="single" w:sz="4" w:space="12" w:color="000000"/>
        <w:right w:val="single" w:sz="4" w:space="12" w:color="000000"/>
      </w:pgBorders>
      <w:pgNumType w:fmt="decimal"/>
      <w:cols w:num="2" w:equalWidth="false" w:sep="false">
        <w:col w:w="10940" w:space="1384"/>
        <w:col w:w="10529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">
    <w:name w:val=" Car Car"/>
    <w:basedOn w:val="Policepardfaut"/>
    <w:qFormat/>
    <w:rPr>
      <w:rFonts w:ascii="Arial" w:hAnsi="Arial" w:cs="Arial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0:45:00Z</dcterms:created>
  <dc:creator>A. Garde</dc:creator>
  <dc:description/>
  <cp:keywords>Sujet Tu 2011</cp:keywords>
  <dc:language>en-US</dc:language>
  <cp:lastModifiedBy>A. Garde</cp:lastModifiedBy>
  <cp:lastPrinted>2011-01-23T11:19:00Z</cp:lastPrinted>
  <dcterms:modified xsi:type="dcterms:W3CDTF">2011-02-09T21:04:00Z</dcterms:modified>
  <cp:revision>8</cp:revision>
  <dc:subject/>
  <dc:title> </dc:title>
</cp:coreProperties>
</file>