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/>
      </w:pPr>
      <w:r>
        <w:rPr>
          <w:b/>
        </w:rPr>
        <w:t xml:space="preserve">C 22. : </w:t>
      </w:r>
      <w:r>
        <w:rPr/>
        <w:t>Établir les processus de réalisation des éléments constitutifs de l’outillage.</w:t>
      </w:r>
    </w:p>
    <w:p>
      <w:pPr>
        <w:pStyle w:val="Normal"/>
        <w:rPr/>
      </w:pPr>
      <w:r>
        <w:rPr/>
      </w:r>
    </w:p>
    <w:p>
      <w:pPr>
        <w:pStyle w:val="Normal"/>
        <w:ind w:left="1416" w:hanging="708"/>
        <w:rPr/>
      </w:pPr>
      <w:r>
        <w:rPr>
          <w:b/>
          <w:bCs/>
        </w:rPr>
        <w:t>5°</w:t>
      </w:r>
      <w:r>
        <w:rPr/>
        <w:tab/>
      </w:r>
      <w:r>
        <w:rPr>
          <w:b/>
        </w:rPr>
        <w:t>Remmoulage noyau N°3.</w:t>
      </w:r>
      <w:r>
        <w:rPr/>
        <w:t xml:space="preserve"> </w:t>
      </w:r>
    </w:p>
    <w:p>
      <w:pPr>
        <w:pStyle w:val="Normal"/>
        <w:ind w:left="1416" w:hanging="0"/>
        <w:rPr>
          <w:bCs/>
        </w:rPr>
      </w:pPr>
      <w:r>
        <w:rPr>
          <w:bCs/>
        </w:rPr>
        <w:t>Sur les deux vues suivantes :</w:t>
      </w:r>
    </w:p>
    <w:p>
      <w:pPr>
        <w:pStyle w:val="Normal"/>
        <w:ind w:left="1416" w:hanging="708"/>
        <w:rPr/>
      </w:pPr>
      <w:r>
        <w:rPr>
          <w:b/>
          <w:bCs/>
        </w:rPr>
        <w:tab/>
      </w:r>
      <w:r>
        <w:rPr>
          <w:bCs/>
        </w:rPr>
        <w:t>Tracer, nommer et coter les jeux.</w:t>
      </w:r>
    </w:p>
    <w:p>
      <w:pPr>
        <w:pStyle w:val="Normal"/>
        <w:ind w:left="1416" w:hanging="0"/>
        <w:rPr/>
      </w:pPr>
      <w:r>
        <w:rPr/>
        <w:t xml:space="preserve">Indiquer la méthode, les matériaux … utilisés pour obtenir ces jeux de fonderie </w:t>
        <w:br/>
      </w:r>
      <w:r>
        <w:rPr>
          <w:b/>
          <w:u w:val="single"/>
        </w:rPr>
        <w:t>avant</w:t>
      </w:r>
      <w:r>
        <w:rPr/>
        <w:t xml:space="preserve"> l’obtention du négati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ge">
              <wp:posOffset>3872230</wp:posOffset>
            </wp:positionV>
            <wp:extent cx="5753100" cy="615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36525</wp:posOffset>
                </wp:positionV>
                <wp:extent cx="464820" cy="27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55pt;mso-wrap-distance-left:9.05pt;mso-wrap-distance-right:9.05pt;mso-wrap-distance-top:0pt;mso-wrap-distance-bottom:0pt;margin-top:10.7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858000" cy="325120"/>
                <wp:effectExtent l="0" t="14605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25080"/>
                          <a:chOff x="0" y="0"/>
                          <a:chExt cx="6858000" cy="325080"/>
                        </a:xfrm>
                      </wpg:grpSpPr>
                      <wps:wsp>
                        <wps:cNvSpPr/>
                        <wps:spPr>
                          <a:xfrm rot="2727000">
                            <a:off x="6425280" y="4932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27000">
                            <a:off x="345600" y="48600"/>
                            <a:ext cx="2311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685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65pt;width:539.95pt;height:18pt" coordorigin="-180,233" coordsize="10799,360">
                <v:rect id="shape_0" fillcolor="white" stroked="t" o:allowincell="f" style="position:absolute;left:9938;top:233;width:361;height:358;mso-wrap-style:none;v-text-anchor:middle;rotation:45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4;top:232;width:363;height:354;mso-wrap-style:none;v-text-anchor:middle;rotation:45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180,412" to="10619,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ge">
                  <wp:posOffset>7759065</wp:posOffset>
                </wp:positionV>
                <wp:extent cx="7219315" cy="715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19440" cy="71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7.85pt;margin-top:610.95pt;width:568.4pt;height:56.3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6985</wp:posOffset>
                </wp:positionV>
                <wp:extent cx="457200" cy="257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0.5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149860</wp:posOffset>
                </wp:positionV>
                <wp:extent cx="6515100" cy="2733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733840"/>
                          <a:chOff x="0" y="0"/>
                          <a:chExt cx="6515280" cy="2733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5431" t="25541" r="6791" b="20276"/>
                          <a:stretch/>
                        </pic:blipFill>
                        <pic:spPr>
                          <a:xfrm>
                            <a:off x="866880" y="0"/>
                            <a:ext cx="457200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82120"/>
                            <a:ext cx="651528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161280"/>
                              <a:ext cx="6515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27200">
                              <a:off x="5943240" y="471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827200">
                              <a:off x="228240" y="471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1.8pt;width:512.95pt;height:215.25pt" coordorigin="75,236" coordsize="10259,4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236;width:7199;height:43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75;top:2645;width:10259;height:360">
                  <v:line id="shape_0" from="75,2824" to="10334,28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434;top:2644;width:359;height:359;mso-wrap-style:none;v-text-anchor:middle;rotation:47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34;top:2644;width:359;height:359;mso-wrap-style:none;v-text-anchor:middle;rotation:47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5"/>
      <w:footerReference w:type="default" r:id="rId6"/>
      <w:type w:val="nextPage"/>
      <w:pgSz w:w="11906" w:h="16838"/>
      <w:pgMar w:left="720" w:right="567" w:gutter="0" w:header="709" w:top="1418" w:footer="964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  <w:r>
      <w:rPr>
        <w:sz w:val="24"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EPR</w:t>
    </w:r>
  </w:p>
  <w:p>
    <w:pPr>
      <w:pStyle w:val="Normal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jc w:val="center"/>
      <w:rPr/>
    </w:pPr>
    <w:r>
      <w:rPr/>
      <w:t>Durée : 4 heures</w:t>
      <w:tab/>
      <w:tab/>
      <w:tab/>
      <w:tab/>
      <w:tab/>
      <w:tab/>
      <w:tab/>
      <w:tab/>
      <w:t>Cœfficient :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1" w:leader="none"/>
      </w:tabs>
      <w:spacing w:before="120" w:after="0"/>
      <w:ind w:left="540" w:hanging="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30:00Z</dcterms:created>
  <dc:creator>Construction Moules et Modèles</dc:creator>
  <dc:description/>
  <cp:keywords/>
  <dc:language>en-US</dc:language>
  <cp:lastModifiedBy>Dec</cp:lastModifiedBy>
  <cp:lastPrinted>2005-12-08T16:49:00Z</cp:lastPrinted>
  <dcterms:modified xsi:type="dcterms:W3CDTF">2007-02-19T13:28:00Z</dcterms:modified>
  <cp:revision>3</cp:revision>
  <dc:subject/>
  <dc:title>C 21 :  Définir le processus général de réalisation de l’outillage</dc:title>
</cp:coreProperties>
</file>